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contratar la provisión de tres mil mts. de conductor de acometida 2 x 6 mm2, dos mil mts. de conductor preensamblado 4x10 mm2, mil prensas de retención, mil quinientos morcetos y ciento setenta y cuatro fichas hembra destinados para alumbrado y electrificación para la realización de la fiesta de la Vendimia y Evento Grupo Adventistas y de acuerdo al pliego de  especificaciones técnicas particulares y condiciones generales que se refiere el presente pliego y conforme con la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98.765,00 (PESOS NOVENTA Y OCHO MIL SETECIENTOS SESENTA Y CINCO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Contratar la provisión de tres mil mts. de conductor de acometida 2 x 6 mm2, dos mil mts. de conductor preensamblado 4x10 mm2, mil prensas de retención, mil quinientos morcetos y ciento setenta y cuatro fichas hembra destinados para alumbrado y electrificación para la realización de la fiesta de la Vendimia y Evento Grupo Adventistas </w:t>
      </w:r>
    </w:p>
    <w:p>
      <w:pPr>
        <w:pStyle w:val="Normal"/>
        <w:autoSpaceDE w:val="false"/>
        <w:jc w:val="both"/>
        <w:rPr/>
      </w:pPr>
      <w:r>
        <w:rPr/>
      </w:r>
    </w:p>
    <w:p>
      <w:pPr>
        <w:pStyle w:val="Normal"/>
        <w:autoSpaceDE w:val="false"/>
        <w:jc w:val="both"/>
        <w:rPr>
          <w:b/>
          <w:b/>
          <w:bCs/>
        </w:rPr>
      </w:pPr>
      <w:r>
        <w:rPr/>
        <w:t xml:space="preserve">Expediente: </w:t>
      </w:r>
      <w:r>
        <w:rPr>
          <w:b/>
          <w:bCs/>
        </w:rPr>
        <w:t xml:space="preserve">2024-00542-9-D </w:t>
      </w:r>
      <w:r>
        <w:rPr/>
        <w:t xml:space="preserve">Apertura: Día </w:t>
      </w:r>
      <w:r>
        <w:rPr>
          <w:b/>
          <w:bCs/>
        </w:rPr>
        <w:t>25</w:t>
      </w:r>
      <w:r>
        <w:rPr/>
        <w:t>. de</w:t>
      </w:r>
      <w:r>
        <w:rPr>
          <w:b/>
          <w:bCs/>
        </w:rPr>
        <w:t xml:space="preserve"> ENERO A</w:t>
      </w:r>
      <w:r>
        <w:rPr/>
        <w:t>ño .</w:t>
      </w:r>
      <w:r>
        <w:rPr>
          <w:b/>
          <w:bCs/>
        </w:rPr>
        <w:t>2024.-</w:t>
      </w:r>
      <w:r>
        <w:rPr/>
        <w:t>Hora:</w:t>
      </w:r>
      <w:r>
        <w:rPr>
          <w:b/>
          <w:bCs/>
        </w:rPr>
        <w:t xml:space="preserve"> 11:00.-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pPr>
      <w:r>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en la ciudad de Rivadavia Mendoza, en caso de no hacerlo tendrá por constituido en Mesa de Entradas de la Municipalidad de Rivadavia, en el cual se efectuarán válidamente todas las notificaciones o comunicaciones judiciales o extrajudiciales, relativas a la licitación, sus procedimientos y cumplimiento con los efectos del Art. 101 del Código Civil. En cumplimiento de las diversas obligaciones que el oferente o adjudicatario asuma, renuncia expresamente al Fuero Federal, si pudiere corresponderle, y se somete a la competencia del Tercer Juzgado en lo Civil Comercial y Minas de la Tercera Circunscripción Judici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3) tre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mat. eléctricos Advent. y Vendimia 24-00542-9</w:t>
      </w:r>
    </w:p>
    <w:p>
      <w:pPr>
        <w:pStyle w:val="Normal"/>
        <w:autoSpaceDE w:val="false"/>
        <w:jc w:val="center"/>
        <w:rPr>
          <w:sz w:val="16"/>
        </w:rPr>
      </w:pPr>
      <w:r>
        <w:rPr>
          <w:sz w:val="16"/>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0:42:00Z</dcterms:created>
  <dc:creator>Betty</dc:creator>
  <dc:description/>
  <cp:keywords/>
  <dc:language>en-US</dc:language>
  <cp:lastModifiedBy>Usuario</cp:lastModifiedBy>
  <cp:lastPrinted>2024-01-16T07:29:00Z</cp:lastPrinted>
  <dcterms:modified xsi:type="dcterms:W3CDTF">2024-01-16T11:04:00Z</dcterms:modified>
  <cp:revision>3</cp:revision>
  <dc:subject/>
  <dc:title>LICITACIÓN PUBLICA</dc:title>
</cp:coreProperties>
</file>