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Item 1: DOS CUBIERTAS 1400x24 reforzadas 16 telas sin talón para MOTONIVELADORA Item 2: CINCUENTA CUBIERTAS 295/80/R 22.5 radiales lineales para Parque Automotor y de acuerdo al pliego de  especificaciones técnicas particulares y condiciones generales que se refiere el presente pliego y conforme con la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89.400,00 (PESOS OCHENTA Y NUEVE MIL CUATROCIEN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Normal"/>
        <w:autoSpaceDE w:val="false"/>
        <w:jc w:val="both"/>
        <w:rPr/>
      </w:pPr>
      <w:r>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Contratar la adquisición de Item 1: DOS CUBIERTAS 1400x24 reforzadas 16 telas sin talón para MOTONIVELADORA Item 2: CINCUENTA CUBIERTAS 295/80/R 22.5 radiales lineales para Parque Automotor </w:t>
      </w:r>
    </w:p>
    <w:p>
      <w:pPr>
        <w:pStyle w:val="Normal"/>
        <w:autoSpaceDE w:val="false"/>
        <w:jc w:val="both"/>
        <w:rPr/>
      </w:pPr>
      <w:r>
        <w:rPr/>
      </w:r>
    </w:p>
    <w:p>
      <w:pPr>
        <w:pStyle w:val="Normal"/>
        <w:autoSpaceDE w:val="false"/>
        <w:jc w:val="both"/>
        <w:rPr>
          <w:b/>
          <w:b/>
          <w:bCs/>
        </w:rPr>
      </w:pPr>
      <w:r>
        <w:rPr/>
        <w:t xml:space="preserve">Expediente: </w:t>
      </w:r>
      <w:r>
        <w:rPr>
          <w:b/>
          <w:bCs/>
        </w:rPr>
        <w:t xml:space="preserve">2024-02740-7-D </w:t>
      </w:r>
      <w:r>
        <w:rPr/>
        <w:t xml:space="preserve">Apertura: Día </w:t>
      </w:r>
      <w:r>
        <w:rPr>
          <w:b/>
          <w:bCs/>
        </w:rPr>
        <w:t xml:space="preserve">15 </w:t>
      </w:r>
      <w:r>
        <w:rPr/>
        <w:t>de</w:t>
      </w:r>
      <w:r>
        <w:rPr>
          <w:b/>
          <w:bCs/>
        </w:rPr>
        <w:t xml:space="preserve"> MARZO A</w:t>
      </w:r>
      <w:r>
        <w:rPr/>
        <w:t>ño .</w:t>
      </w:r>
      <w:r>
        <w:rPr>
          <w:b/>
          <w:bCs/>
        </w:rPr>
        <w:t>2024.-</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en la ciudad de Rivadavia Mendoza, en caso de no hacerlo tendrá por constituido en Mesa de Entradas de la Municipalidad de Rivadavia, en el cual se efectuarán válidamente todas las notificaciones o comunicaciones judiciales o extrajudiciales, relativas a la licitación, sus procedimientos y cumplimiento con los efectos del Art. 101 del Código Civil. En cumplimiento de las diversas obligaciones que el oferente o adjudicatario asuma, renuncia expresamente al Fuero Federal, si pudiere corresponderle, y se somete a la competencia del Tercer Juzgado en lo Civil Comercial y Minas de la Tercera Circunscripción Judicial.</w:t>
      </w:r>
    </w:p>
    <w:p>
      <w:pPr>
        <w:pStyle w:val="Normal"/>
        <w:autoSpaceDE w:val="false"/>
        <w:jc w:val="both"/>
        <w:rPr>
          <w:b/>
          <w:b/>
          <w:bCs/>
          <w:u w:val="single"/>
        </w:rPr>
      </w:pPr>
      <w:r>
        <w:rPr>
          <w:b/>
          <w:bCs/>
          <w:u w:val="single"/>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01) uma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 xml:space="preserve">Publica  cubiertas 24-02740-7 </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5:25:00Z</dcterms:created>
  <dc:creator>Betty</dc:creator>
  <dc:description/>
  <cp:keywords/>
  <dc:language>en-US</dc:language>
  <cp:lastModifiedBy>Usuario</cp:lastModifiedBy>
  <cp:lastPrinted>2024-01-17T09:02:00Z</cp:lastPrinted>
  <dcterms:modified xsi:type="dcterms:W3CDTF">2024-03-05T14:10:00Z</dcterms:modified>
  <cp:revision>4</cp:revision>
  <dc:subject/>
  <dc:title>LICITACIÓN PUBLICA</dc:title>
</cp:coreProperties>
</file>