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055" w:dyaOrig="2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3pt;margin-top:-13.95pt;width:133.5pt;height:5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993277" r:id="rId2"/>
        </w:objec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pt" to="494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DIRECCIÓN DE ELECTROTECNIA</w:t>
      </w:r>
    </w:p>
    <w:p>
      <w:pPr>
        <w:pStyle w:val="Normal"/>
        <w:spacing w:lineRule="auto" w:line="27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spacing w:lineRule="auto" w:line="276"/>
        <w:jc w:val="center"/>
        <w:rPr>
          <w:u w:val="single"/>
        </w:rPr>
      </w:pPr>
      <w:r>
        <w:rPr>
          <w:u w:val="single"/>
        </w:rPr>
        <w:t>PLIEGO DE ESPECIFICACIONES TÉCNICAS PARTICULARES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Obra</w:t>
      </w:r>
      <w:r>
        <w:rPr/>
        <w:t xml:space="preserve">: ALUMBRADO PÚBLICO 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Ubicación</w:t>
      </w:r>
      <w:r>
        <w:rPr/>
        <w:t>: CALLE SAN ISIDRO</w:t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Licitación</w:t>
      </w:r>
      <w:r>
        <w:rPr/>
        <w:t>: PROVISIÓN DE BRAZOS POSTIZOS PARA ADOSAR A COLUMNA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PROGRAMA: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PARTIDA:</w:t>
      </w:r>
    </w:p>
    <w:p>
      <w:pPr>
        <w:pStyle w:val="Normal"/>
        <w:spacing w:lineRule="auto" w:line="276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Art. N° 1</w:t>
      </w:r>
      <w:r>
        <w:rPr/>
        <w:t>: La presente licitación comprende la provisión de brazos para el  Alumbrado Público perteneciente a calle San Isidro entre Belgrano e Isaac Estrell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u w:val="single"/>
        </w:rPr>
        <w:t>Art. Nº 2</w:t>
      </w:r>
      <w:r>
        <w:rPr>
          <w:b/>
        </w:rPr>
        <w:t xml:space="preserve">: </w:t>
      </w:r>
      <w:r>
        <w:rPr/>
        <w:t>Los Ítems a licitar son los siguientes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Ítem 1</w:t>
      </w:r>
      <w:r>
        <w:rPr/>
        <w:t xml:space="preserve">: 120 Brazos postizos para adosar a columnas.- </w:t>
      </w:r>
    </w:p>
    <w:p>
      <w:pPr>
        <w:pStyle w:val="Normal"/>
        <w:widowControl w:val="false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CONSTRUCCION:</w:t>
      </w:r>
      <w:r>
        <w:rPr/>
        <w:t xml:space="preserve"> Se construirán en con tubos de diámetros continuo de acuerdo a los siguientes procedimientos:</w:t>
      </w:r>
    </w:p>
    <w:p>
      <w:pPr>
        <w:pStyle w:val="Normal"/>
        <w:widowControl w:val="false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SOLDADOS:</w:t>
      </w:r>
      <w:r>
        <w:rPr/>
        <w:t xml:space="preserve"> </w:t>
      </w:r>
    </w:p>
    <w:p>
      <w:pPr>
        <w:pStyle w:val="Normal"/>
        <w:widowControl w:val="false"/>
        <w:spacing w:lineRule="auto" w:line="276"/>
        <w:rPr/>
      </w:pPr>
      <w:r>
        <w:rPr>
          <w:b/>
        </w:rPr>
        <w:t>Las características de las soldaduras será de óptima calidad a los efectos de garantizar una buena unión del caño de acero con los collarines de amarre. La junta soldada deberá estar libre de defectos tales como poros entalladura, fisuras y falta de fusión. La terminación de las soldaduras deberá presentar una transición suave entre la superficie del tubo y el cordón de soldadura, el cual tendrá que tener uniformidad y estar libre de salpicaduras.-</w:t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  <w:t>La terminación de las soldaduras no será molada a menos que lo requiera el ensayo de tintas penetrantes para visualizar defectos ocultos por las irregularidades del material depositado. El diseño de la junta a soldar se indica en el plano adjunto debiéndose verificar las relaciones y medidas allí consignadas.-</w:t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MATERIALES:</w:t>
      </w:r>
      <w:r>
        <w:rPr/>
        <w:t xml:space="preserve"> Se utilizará, caño de acero, nuevo, sin uso. En el caso de los caños con costura, se aceptarán los mismos con certificación de calidad reconocida, debiendo además cumplir con las siguientes exigencias: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CURVADO:</w:t>
      </w:r>
      <w:r>
        <w:rPr/>
        <w:t xml:space="preserve"> El curvado de los brazo se hará de acuerdo a IRAM 2582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PROPIEDADES FISICAS DE LOS MATERIALES A USAR</w:t>
      </w:r>
      <w:r>
        <w:rPr/>
        <w:t xml:space="preserve"> 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>Tipo de acero</w:t>
        <w:tab/>
        <w:tab/>
        <w:tab/>
        <w:tab/>
        <w:tab/>
        <w:tab/>
      </w:r>
      <w:r>
        <w:rPr>
          <w:b/>
        </w:rPr>
        <w:t>DALSID 0,10</w:t>
      </w:r>
    </w:p>
    <w:p>
      <w:pPr>
        <w:pStyle w:val="Normal"/>
        <w:widowControl w:val="false"/>
        <w:spacing w:lineRule="auto" w:line="276"/>
        <w:rPr/>
      </w:pPr>
      <w:r>
        <w:rPr/>
        <w:t xml:space="preserve">Tensión de rotura </w:t>
        <w:tab/>
        <w:tab/>
        <w:tab/>
        <w:tab/>
        <w:tab/>
      </w:r>
      <w:r>
        <w:rPr>
          <w:b/>
        </w:rPr>
        <w:t>3.500 Kg/cm²</w:t>
      </w:r>
    </w:p>
    <w:p>
      <w:pPr>
        <w:pStyle w:val="Normal"/>
        <w:widowControl w:val="false"/>
        <w:spacing w:lineRule="auto" w:line="276"/>
        <w:rPr/>
      </w:pPr>
      <w:r>
        <w:rPr/>
        <w:t xml:space="preserve">Tensión de fluencia </w:t>
        <w:tab/>
        <w:tab/>
        <w:tab/>
        <w:tab/>
        <w:tab/>
      </w:r>
      <w:r>
        <w:rPr>
          <w:b/>
        </w:rPr>
        <w:t>2.400 Kg/cm²</w:t>
      </w:r>
    </w:p>
    <w:p>
      <w:pPr>
        <w:pStyle w:val="Normal"/>
        <w:widowControl w:val="false"/>
        <w:spacing w:lineRule="auto" w:line="276"/>
        <w:rPr/>
      </w:pPr>
      <w:r>
        <w:rPr/>
        <w:t>Tensión admisible</w:t>
        <w:tab/>
        <w:tab/>
        <w:tab/>
        <w:tab/>
        <w:tab/>
      </w:r>
      <w:r>
        <w:rPr>
          <w:b/>
        </w:rPr>
        <w:t>1.500 Kg/cm²</w:t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/>
        <w:t>Coeficiente de Seguridad</w:t>
        <w:tab/>
        <w:tab/>
        <w:tab/>
        <w:tab/>
      </w:r>
      <w:r>
        <w:rPr>
          <w:b/>
        </w:rPr>
        <w:t>1.6</w:t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DIMENSIONES:</w:t>
      </w:r>
      <w:r>
        <w:rPr/>
        <w:t xml:space="preserve"> Las dimensiones para la longitud total de los tramos, para los espesores y ángulos de los brazos, están indicados en los planos adjuntos.-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>Los diámetros y espesores acotados son mínimos y se debe entender que de variarse los mismos, se deberá conservar el resto de los detalles, la estética de la columna y la calidad de los materiales a utilizar.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>Se deberá dar estricto cumplimiento a la uniformidad de espesores, dentro de las tolerancias de fabricación para cada tipo de material, pero respetando el valor de cálculo como mínimo exigido.-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TOLERANCIA:</w:t>
      </w:r>
      <w:r>
        <w:rPr/>
        <w:t xml:space="preserve"> Sobre las dimensiones anotadas en los planos se admitirán las siguientes tolerancias:</w:t>
      </w:r>
    </w:p>
    <w:p>
      <w:pPr>
        <w:pStyle w:val="Normal"/>
        <w:widowControl w:val="false"/>
        <w:spacing w:lineRule="auto" w:line="276"/>
        <w:rPr/>
      </w:pPr>
      <w:r>
        <w:rPr/>
        <w:t>Sobre la longitud de los tramos</w:t>
        <w:tab/>
        <w:tab/>
      </w:r>
      <w:r>
        <w:rPr>
          <w:b/>
          <w:u w:val="single"/>
        </w:rPr>
        <w:t>+</w:t>
      </w:r>
      <w:r>
        <w:rPr>
          <w:b/>
        </w:rPr>
        <w:t xml:space="preserve"> 1,25 %</w:t>
      </w:r>
    </w:p>
    <w:p>
      <w:pPr>
        <w:pStyle w:val="Normal"/>
        <w:widowControl w:val="false"/>
        <w:spacing w:lineRule="auto" w:line="276"/>
        <w:rPr/>
      </w:pPr>
      <w:r>
        <w:rPr/>
        <w:t>Sobre el ángulo del brazo</w:t>
        <w:tab/>
        <w:tab/>
      </w:r>
      <w:r>
        <w:rPr>
          <w:b/>
        </w:rPr>
        <w:tab/>
      </w:r>
      <w:r>
        <w:rPr>
          <w:b/>
          <w:u w:val="single"/>
        </w:rPr>
        <w:t>+</w:t>
      </w:r>
      <w:r>
        <w:rPr>
          <w:b/>
        </w:rPr>
        <w:t xml:space="preserve">  1' (minutos)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>BRAZO: La disminución del diámetro por aplastamiento de la sección del tubo en toda la curva, no será mayor al 10 % del diámetro original.-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PROTECCION SUPERFICIAL:</w:t>
      </w:r>
      <w:r>
        <w:rPr/>
        <w:t xml:space="preserve"> Los brazos deberán ser protegidas de los agentes atmosféricos en todo su exterior, de acuerdo al siguiente procedimiento: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>Se liberará toda la superficie exterior de óxido, sulfatos, brillo y escoria de soldaduras de manera de garantizar un metal blanco, utilizando métodos de: cepillado, arenado, granallados y/o agentes químicos desoxidantes fosfatizantes.</w:t>
      </w:r>
    </w:p>
    <w:p>
      <w:pPr>
        <w:pStyle w:val="Normal"/>
        <w:widowControl w:val="false"/>
        <w:spacing w:lineRule="auto" w:line="276"/>
        <w:rPr/>
      </w:pPr>
      <w:r>
        <w:rPr/>
        <w:t>Sobre la superficie limpia y antes de producirse nueva oxidación, se aplicará una mano gruesa a pincel o dos a soplete de antióxido al cromato de zinc hasta cubrir total y homogéneamente la columna.-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 xml:space="preserve">Con la capa de antióxido convenientemente seca, se aplicará DOS manos a soplete de esmalte sintético gris. 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rt. Nº 3:</w:t>
      </w:r>
    </w:p>
    <w:p>
      <w:pPr>
        <w:pStyle w:val="Normal"/>
        <w:widowControl w:val="false"/>
        <w:spacing w:lineRule="auto" w:line="276"/>
        <w:rPr/>
      </w:pPr>
      <w:r>
        <w:rPr>
          <w:b/>
          <w:u w:val="single"/>
        </w:rPr>
        <w:t>INSPECCIÓNES:</w:t>
      </w:r>
      <w:r>
        <w:rPr/>
        <w:t xml:space="preserve"> La empresa adjudicataria deberá realizar el pedido de 4 (cuatro) inspecciones a la Dirección de Electrotecnia en las siguientes etapas.</w:t>
      </w:r>
    </w:p>
    <w:p>
      <w:pPr>
        <w:pStyle w:val="Normal"/>
        <w:widowControl w:val="false"/>
        <w:spacing w:lineRule="auto" w:line="276"/>
        <w:rPr/>
      </w:pPr>
      <w:r>
        <w:rPr/>
        <w:t>1º) Inspección del lote de materiales a utilizarse.</w:t>
      </w:r>
    </w:p>
    <w:p>
      <w:pPr>
        <w:pStyle w:val="Normal"/>
        <w:widowControl w:val="false"/>
        <w:spacing w:lineRule="auto" w:line="276"/>
        <w:rPr/>
      </w:pPr>
      <w:r>
        <w:rPr/>
        <w:t>2º) Inspección del proceso de curvado de brazos y colocación de abrazaderas.</w:t>
      </w:r>
    </w:p>
    <w:p>
      <w:pPr>
        <w:pStyle w:val="Normal"/>
        <w:widowControl w:val="false"/>
        <w:spacing w:lineRule="auto" w:line="276"/>
        <w:rPr/>
      </w:pPr>
      <w:r>
        <w:rPr/>
        <w:t>3º) Inspección de brazo terminado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Art. Nº 4: </w:t>
      </w:r>
      <w:r>
        <w:rPr/>
        <w:t>Se deberá incluir en la oferta los antecedentes de trabajos realizados relacionados con columnas para alumbrado público, con numero de contacto y ubicación de los trabajos realizados.-</w:t>
      </w:r>
    </w:p>
    <w:p>
      <w:pPr>
        <w:pStyle w:val="Textoindependiente2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Art. N° 5</w:t>
      </w:r>
      <w:r>
        <w:rPr/>
        <w:t>: La empresa adjudicataria deberá realizar el traslado, la descarga y  estivado de las columnas, arbitrando los medios necesarios para tal fin (grúa, personal necesario, etc.). El material se deberá entregar en el Depósito Municipal, sito en calle San Isidro sur s/n°, de la Ciudad de Rivadavia en horario de 7:00 hs. a 13:00 hs. Sin excepción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Art. N° 6</w:t>
      </w:r>
      <w:r>
        <w:rPr/>
        <w:t xml:space="preserve">: Cualquier consulta sobre la presente licitación deberá dirigirse a la </w:t>
      </w:r>
      <w:r>
        <w:rPr>
          <w:b/>
          <w:bCs/>
        </w:rPr>
        <w:t>Oficina de Electrotecnia</w:t>
      </w:r>
      <w:r>
        <w:rPr/>
        <w:t xml:space="preserve"> de la Municipalidad de Rivadavia, teléfono </w:t>
      </w:r>
      <w:r>
        <w:rPr>
          <w:b/>
          <w:bCs/>
        </w:rPr>
        <w:t>02623-444546, interno 249.-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</w:rPr>
        <w:t>Art. N° 7</w:t>
      </w:r>
      <w:r>
        <w:rPr/>
        <w:t>: El plazo de entrega será de 30 (treinta) días, a partir de la fecha de notificación de su otorgamiento.-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2"/>
      <w:lang w:val="es-ES"/>
    </w:rPr>
  </w:style>
  <w:style w:type="character" w:styleId="Textoindependiente2Car">
    <w:name w:val="Texto independiente 2 Car"/>
    <w:basedOn w:val="Fuentedeprrafopredeter"/>
    <w:qFormat/>
    <w:rPr>
      <w:rFonts w:ascii="Arial" w:hAnsi="Arial" w:cs="Arial"/>
      <w:b/>
      <w:bCs/>
      <w:sz w:val="22"/>
      <w:lang w:val="es-ES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b/>
      <w:bCs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33:00Z</dcterms:created>
  <dc:creator>oficina</dc:creator>
  <dc:description/>
  <dc:language>en-US</dc:language>
  <cp:lastModifiedBy>Luis</cp:lastModifiedBy>
  <cp:lastPrinted>2023-01-24T07:56:00Z</cp:lastPrinted>
  <dcterms:modified xsi:type="dcterms:W3CDTF">2023-01-24T11:33:00Z</dcterms:modified>
  <cp:revision>2</cp:revision>
  <dc:subject/>
  <dc:title>ÐÏ à¡± á                &gt;   þÿ</dc:title>
</cp:coreProperties>
</file>