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 xml:space="preserve">La Municipalidad de Rivadavia, llama a Licitación Pública para contratar la adquisición y colocación </w:t>
      </w:r>
      <w:bookmarkStart w:id="0" w:name="_Hlk190167338"/>
      <w:r>
        <w:rPr/>
        <w:t xml:space="preserve">de carpinterías y rejas destinadas a la Construcción 1er Etapa Escuela Primaria F. H. Tolosa </w:t>
      </w:r>
      <w:bookmarkEnd w:id="0"/>
      <w:r>
        <w:rPr/>
        <w:t>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87.500,00 (PESOS OCHENTA Y SIETE QUINIENTOS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Contratar la adquisición y colocación de carpinterías y rejas destinadas a la Construcción 1er Etapa Escuela Primaria F. H. Tolosa.</w:t>
      </w:r>
    </w:p>
    <w:p>
      <w:pPr>
        <w:pStyle w:val="Normal"/>
        <w:autoSpaceDE w:val="false"/>
        <w:jc w:val="both"/>
        <w:rPr>
          <w:b/>
          <w:b/>
          <w:bCs/>
        </w:rPr>
      </w:pPr>
      <w:r>
        <w:rPr/>
        <w:t xml:space="preserve">Expediente: </w:t>
      </w:r>
      <w:r>
        <w:rPr>
          <w:b/>
          <w:bCs/>
        </w:rPr>
        <w:t xml:space="preserve">2025-07683-3-D </w:t>
      </w:r>
      <w:r>
        <w:rPr/>
        <w:t>Apertura: Día 25.de</w:t>
      </w:r>
      <w:r>
        <w:rPr>
          <w:b/>
          <w:bCs/>
        </w:rPr>
        <w:t xml:space="preserve"> JUNIO A</w:t>
      </w:r>
      <w:r>
        <w:rPr/>
        <w:t>ño 2025</w:t>
      </w:r>
      <w:r>
        <w:rPr>
          <w:b/>
          <w:bCs/>
        </w:rPr>
        <w:t>..-</w:t>
      </w:r>
      <w:r>
        <w:rPr/>
        <w:t>Hora:</w:t>
      </w:r>
      <w:r>
        <w:rPr>
          <w:b/>
          <w:bCs/>
        </w:rPr>
        <w:t xml:space="preserve"> 10:00 .-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El proponente deberá constituir domicilio legal en la cuidad de Rivadavia, en caso de no hacerlo, se tendrá por constituido en Mesa de Entradas de la Municipalidad de Rivadavia, donde se cursarán válidamente todo tipo de notificaciones o comunicaciones judiciales o extrajudiciales, relativas a la Licitación en la que se hayan presentado. Todo según lo establecido en el Artí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4) cuatro hojas-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Publica carpinterías 25-07683-3</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5:26:00Z</dcterms:created>
  <dc:creator>Betty</dc:creator>
  <dc:description/>
  <cp:keywords/>
  <dc:language>en-US</dc:language>
  <cp:lastModifiedBy>Usuario</cp:lastModifiedBy>
  <cp:lastPrinted>2024-07-15T12:31:00Z</cp:lastPrinted>
  <dcterms:modified xsi:type="dcterms:W3CDTF">2025-06-17T13:35:00Z</dcterms:modified>
  <cp:revision>9</cp:revision>
  <dc:subject/>
  <dc:title>LICITACIÓN PUBLICA</dc:title>
</cp:coreProperties>
</file>