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w:t>
      </w:r>
      <w:bookmarkStart w:id="0" w:name="_Hlk190167338"/>
      <w:r>
        <w:rPr/>
        <w:t xml:space="preserve">de desfibriladores semiautomáticos con gabinete y alarma sonora, destinados al edificio Municipal y al polideportivo Municipal </w:t>
      </w:r>
      <w:bookmarkEnd w:id="0"/>
      <w:r>
        <w:rPr/>
        <w:t>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23.500,00 (PESOS VEINTITRES MIL QUINIETOS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desfibriladores semiautomáticos con gabinete y alarma sonora, destinados al edificio Municipal y al polideportivo Municipal.</w:t>
      </w:r>
    </w:p>
    <w:p>
      <w:pPr>
        <w:pStyle w:val="Normal"/>
        <w:autoSpaceDE w:val="false"/>
        <w:jc w:val="both"/>
        <w:rPr>
          <w:b/>
          <w:b/>
          <w:bCs/>
        </w:rPr>
      </w:pPr>
      <w:r>
        <w:rPr/>
        <w:t xml:space="preserve">Expediente: </w:t>
      </w:r>
      <w:r>
        <w:rPr>
          <w:b/>
          <w:bCs/>
        </w:rPr>
        <w:t xml:space="preserve">2025-07798-9-D </w:t>
      </w:r>
      <w:r>
        <w:rPr/>
        <w:t>Apertura: Día 02.de</w:t>
      </w:r>
      <w:r>
        <w:rPr>
          <w:b/>
          <w:bCs/>
        </w:rPr>
        <w:t xml:space="preserve"> JUNIO. A</w:t>
      </w:r>
      <w:r>
        <w:rPr/>
        <w:t>ño 2025</w:t>
      </w:r>
      <w:r>
        <w:rPr>
          <w:b/>
          <w:bCs/>
        </w:rPr>
        <w:t>.-</w:t>
      </w:r>
      <w:r>
        <w:rPr/>
        <w:t>Hora:</w:t>
      </w:r>
      <w:r>
        <w:rPr>
          <w:b/>
          <w:bCs/>
        </w:rPr>
        <w:t xml:space="preserve"> 11: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3) tre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desfibriladores 25-07798-9</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5-06-18T14:52:00Z</dcterms:modified>
  <cp:revision>9</cp:revision>
  <dc:subject/>
  <dc:title>LICITACIÓN PUBLICA</dc:title>
</cp:coreProperties>
</file>