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contratar la adquisición </w:t>
      </w:r>
      <w:bookmarkStart w:id="0" w:name="_Hlk190167338"/>
      <w:r>
        <w:rPr/>
        <w:t xml:space="preserve">de </w:t>
      </w:r>
      <w:bookmarkStart w:id="1" w:name="_Hlk200442662"/>
      <w:r>
        <w:rPr/>
        <w:t xml:space="preserve">dos vehículos 0km destinados al área de Servicio Preventores </w:t>
      </w:r>
      <w:bookmarkEnd w:id="0"/>
      <w:bookmarkEnd w:id="1"/>
      <w:r>
        <w:rPr/>
        <w:t>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75000 (PESOS SETENTA Y CINCO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r la adquisición de dos vehículos 0km destinados al área de Servicio Preventores.</w:t>
      </w:r>
    </w:p>
    <w:p>
      <w:pPr>
        <w:pStyle w:val="Normal"/>
        <w:autoSpaceDE w:val="false"/>
        <w:jc w:val="both"/>
        <w:rPr>
          <w:b/>
          <w:b/>
          <w:bCs/>
        </w:rPr>
      </w:pPr>
      <w:r>
        <w:rPr/>
        <w:t xml:space="preserve">Expediente: </w:t>
      </w:r>
      <w:r>
        <w:rPr>
          <w:b/>
          <w:bCs/>
        </w:rPr>
        <w:t xml:space="preserve">2025-07571-0-D </w:t>
      </w:r>
      <w:r>
        <w:rPr/>
        <w:t xml:space="preserve">Apertura: Día </w:t>
      </w:r>
      <w:r>
        <w:rPr>
          <w:b/>
          <w:bCs/>
        </w:rPr>
        <w:t xml:space="preserve">01 </w:t>
      </w:r>
      <w:r>
        <w:rPr/>
        <w:t>de</w:t>
      </w:r>
      <w:r>
        <w:rPr>
          <w:b/>
          <w:bCs/>
        </w:rPr>
        <w:t xml:space="preserve"> julio A</w:t>
      </w:r>
      <w:r>
        <w:rPr/>
        <w:t>ño 2025 Hora:</w:t>
      </w:r>
      <w:r>
        <w:rPr>
          <w:b/>
          <w:bCs/>
        </w:rPr>
        <w:t xml:space="preserve"> 11: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El proponente deberá constituir domicilio legal en la cuidad de Rivadavia, en caso de no hacerlo, se tendrá por constituido en Mesa de Entradas de la Municipalidad de Rivadavia, donde se cursarán válidamente todo tipo de notificaciones o comunicaciones judiciales o extrajudiciales, relativas a la Licitación en la que se hayan presentado. Todo según lo establecido en el Artí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2) dos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vehículos 0km 25-07571-0</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MI EQUIPO</cp:lastModifiedBy>
  <cp:lastPrinted>2024-07-15T12:31:00Z</cp:lastPrinted>
  <dcterms:modified xsi:type="dcterms:W3CDTF">2025-06-18T15:25:00Z</dcterms:modified>
  <cp:revision>9</cp:revision>
  <dc:subject/>
  <dc:title>LICITACIÓN PUBLICA</dc:title>
</cp:coreProperties>
</file>