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contratar la adquisición </w:t>
      </w:r>
      <w:bookmarkStart w:id="0" w:name="_Hlk190167338"/>
      <w:r>
        <w:rPr/>
        <w:t xml:space="preserve">de materiales para mantenimiento eléctrico destinado a el Departamento de Rivadavia </w:t>
      </w:r>
      <w:bookmarkEnd w:id="0"/>
      <w:r>
        <w:rPr/>
        <w:t>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112.500 (PESOS CIENTO DOCE MIL QUINIENTOS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r la adquisición de materiales para mantenimiento eléctrico destinado a el Departamento de Rivadavia.</w:t>
      </w:r>
    </w:p>
    <w:p>
      <w:pPr>
        <w:pStyle w:val="Normal"/>
        <w:autoSpaceDE w:val="false"/>
        <w:jc w:val="both"/>
        <w:rPr>
          <w:b/>
          <w:b/>
          <w:bCs/>
        </w:rPr>
      </w:pPr>
      <w:r>
        <w:rPr/>
        <w:t xml:space="preserve">Expediente: </w:t>
      </w:r>
      <w:r>
        <w:rPr>
          <w:b/>
          <w:bCs/>
        </w:rPr>
        <w:t xml:space="preserve">2025-07573-6-S </w:t>
      </w:r>
      <w:r>
        <w:rPr/>
        <w:t xml:space="preserve">Apertura: Día </w:t>
      </w:r>
      <w:r>
        <w:rPr>
          <w:b/>
          <w:bCs/>
        </w:rPr>
        <w:t xml:space="preserve">01 </w:t>
      </w:r>
      <w:r>
        <w:rPr/>
        <w:t>de</w:t>
      </w:r>
      <w:r>
        <w:rPr>
          <w:b/>
          <w:bCs/>
        </w:rPr>
        <w:t xml:space="preserve"> julio A</w:t>
      </w:r>
      <w:r>
        <w:rPr/>
        <w:t>ño 2025</w:t>
      </w:r>
      <w:r>
        <w:rPr>
          <w:b/>
          <w:bCs/>
        </w:rPr>
        <w:t>...-</w:t>
      </w:r>
      <w:r>
        <w:rPr/>
        <w:t>Hora:</w:t>
      </w:r>
      <w:r>
        <w:rPr>
          <w:b/>
          <w:bCs/>
        </w:rPr>
        <w:t xml:space="preserve"> 09:3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El proponente deberá constituir domicilio legal en la cuidad de Rivadavia, en caso de no hacerlo, se tendrá por constituido en Mesa de Entradas de la Municipalidad de Rivadavia, donde se cursarán válidamente todo tipo de notificaciones o comunicaciones judiciales o extrajudiciales, relativas a la Licitación en la que se hayan presentado. Todo según lo establecido en el Artí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5) cinco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materiales eléctricos 25-07573-6</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MI EQUIPO</cp:lastModifiedBy>
  <cp:lastPrinted>2024-07-15T12:31:00Z</cp:lastPrinted>
  <dcterms:modified xsi:type="dcterms:W3CDTF">2025-06-19T13:21:00Z</dcterms:modified>
  <cp:revision>9</cp:revision>
  <dc:subject/>
  <dc:title>LICITACIÓN PUBLICA</dc:title>
</cp:coreProperties>
</file>