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Item 1 Cuatro cubiertas 1400x24 reforzadas 16 telas sin talon para Motoniveladora, Item2 Veinticinco cubiertas 295/80/R 22.5 radiales lineales, Item 3 Veinticinco cubiertas 295/80/R 22.5 radiales con tacos, Item 4 Veintidos cubiertas 175/70/R13, Item 5 Catorce cubiertas 175/65/R14 Item 6 Dieciseis cubiertas 185/65/R 15, Item 7 Catorce cubiertas 195/75/R16, Item 8 Quince cubiertas 215/80R16 para Parque Automotor y de acuerdo al pliego de  especificaciones técnicas particulares y condiciones generales que se refiere el presente pliego y conforme con la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105.000,00 (PESOS CIENTO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Item 1 Cuatro cubiertas 1400x24 reforzadas 16 telas sin talon para Motoniveladora, Item2 Veinticinco cubiertas 295/80/R 22.5 radiales lineales, Item 3 Veinticinco cubiertas 295/80/R 22.5 radiales con tacos, Item 4 Veintidos cubiertas 175/70/R13, Item 5 Catorce cubiertas 175/65/R14 Item 6 Dieciseis cubiertas 185/65/R 15, Item 7 Catorce cubiertas 195/75/R16, Item 8 Quince cubiertas 215/80R16 para Parque Automotor </w:t>
      </w:r>
    </w:p>
    <w:p>
      <w:pPr>
        <w:pStyle w:val="Normal"/>
        <w:autoSpaceDE w:val="false"/>
        <w:jc w:val="both"/>
        <w:rPr/>
      </w:pPr>
      <w:r>
        <w:rPr/>
      </w:r>
    </w:p>
    <w:p>
      <w:pPr>
        <w:pStyle w:val="Normal"/>
        <w:autoSpaceDE w:val="false"/>
        <w:jc w:val="both"/>
        <w:rPr>
          <w:b/>
          <w:b/>
          <w:bCs/>
        </w:rPr>
      </w:pPr>
      <w:r>
        <w:rPr/>
        <w:t xml:space="preserve">Expediente: </w:t>
      </w:r>
      <w:r>
        <w:rPr>
          <w:b/>
          <w:bCs/>
        </w:rPr>
        <w:t xml:space="preserve">2024-05911-1-D </w:t>
      </w:r>
      <w:r>
        <w:rPr/>
        <w:t xml:space="preserve">Apertura: Día </w:t>
      </w:r>
      <w:r>
        <w:rPr>
          <w:b/>
          <w:bCs/>
        </w:rPr>
        <w:t xml:space="preserve">21 </w:t>
      </w:r>
      <w:r>
        <w:rPr/>
        <w:t>de</w:t>
      </w:r>
      <w:r>
        <w:rPr>
          <w:b/>
          <w:bCs/>
        </w:rPr>
        <w:t xml:space="preserve"> MAYO A</w:t>
      </w:r>
      <w:r>
        <w:rPr/>
        <w:t>ño .</w:t>
      </w:r>
      <w:r>
        <w:rPr>
          <w:b/>
          <w:bCs/>
        </w:rPr>
        <w:t>2024.-</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i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 xml:space="preserve">Publica  cubiertas 24-05911-1 </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3:45:00Z</dcterms:created>
  <dc:creator>Betty</dc:creator>
  <dc:description/>
  <cp:keywords/>
  <dc:language>en-US</dc:language>
  <cp:lastModifiedBy>Usuario</cp:lastModifiedBy>
  <cp:lastPrinted>2024-05-03T13:02:00Z</cp:lastPrinted>
  <dcterms:modified xsi:type="dcterms:W3CDTF">2024-05-08T13:45:00Z</dcterms:modified>
  <cp:revision>2</cp:revision>
  <dc:subject/>
  <dc:title>LICITACIÓN PUBLICA</dc:title>
</cp:coreProperties>
</file>