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adquisición de Item 1) 715 (SETECIENTOS QUINCE) camisas de jean, 2) 715 (SETECIENTOS QUINCE) pantalón de jean, 3) 40 (CUARENTA) mamelucos antiácidos color azul, 4) 250 (DOSCIENTOS CINCUENTA) botines de seguridad destinadas para personal Obrero de la Municipalidad de Rivadavia y de acuerdo al pliego de  especificaciones técnicas particulares y condiciones generales que se refiere el presente pliego y conforme con la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137.500,00 (PESOS CIENTO TREINTA Y SIETE MIL QUINIEN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TextBody"/>
        <w:rPr/>
      </w:pPr>
      <w:r>
        <w:rPr/>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adquisición de Item 1) 715 (SETECIENTOS QUINCE) camisas de jean, 2) 715 (SETECIENTOS QUINCE) pantalón de jean, 3) 40 (CUARENTA) mamelucos antiácidos color azul, 4) 250 (DOSCIENTOS CINCUENTA) botines de seguridad destinadas para personal Obrero de la Municipalidad de Rivadavia </w:t>
      </w:r>
    </w:p>
    <w:p>
      <w:pPr>
        <w:pStyle w:val="Normal"/>
        <w:autoSpaceDE w:val="false"/>
        <w:jc w:val="both"/>
        <w:rPr/>
      </w:pPr>
      <w:r>
        <w:rPr/>
      </w:r>
    </w:p>
    <w:p>
      <w:pPr>
        <w:pStyle w:val="TextBody"/>
        <w:rPr/>
      </w:pPr>
      <w:r>
        <w:rPr/>
        <w:t xml:space="preserve">Expediente: </w:t>
      </w:r>
      <w:r>
        <w:rPr>
          <w:b/>
          <w:bCs/>
        </w:rPr>
        <w:t xml:space="preserve">2024-08194-1-D </w:t>
      </w:r>
      <w:r>
        <w:rPr/>
        <w:t>Apertura: Día 24.de</w:t>
      </w:r>
      <w:r>
        <w:rPr>
          <w:b/>
          <w:bCs/>
        </w:rPr>
        <w:t xml:space="preserve"> junio A</w:t>
      </w:r>
      <w:r>
        <w:rPr/>
        <w:t>ño .</w:t>
      </w:r>
      <w:r>
        <w:rPr>
          <w:b/>
          <w:bCs/>
        </w:rPr>
        <w:t>2024.-</w:t>
      </w:r>
      <w:r>
        <w:rPr/>
        <w:t>Hora:</w:t>
      </w:r>
      <w:r>
        <w:rPr>
          <w:b/>
          <w:bCs/>
        </w:rPr>
        <w:t xml:space="preserve"> 10:00.-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Nota con número de teléfono, mail y dirección electrónica.8)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sellados de propuestas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con remitos en la Oficina de Compras y Suministros u Oficina Tecnica,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i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03) tre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 xml:space="preserve">Publica  ropa personal 24-08194-1 </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11:00Z</dcterms:created>
  <dc:creator>Betty</dc:creator>
  <dc:description/>
  <cp:keywords/>
  <dc:language>en-US</dc:language>
  <cp:lastModifiedBy>Usuario</cp:lastModifiedBy>
  <cp:lastPrinted>2024-05-28T10:11:00Z</cp:lastPrinted>
  <dcterms:modified xsi:type="dcterms:W3CDTF">2024-06-06T15:33:00Z</dcterms:modified>
  <cp:revision>8</cp:revision>
  <dc:subject/>
  <dc:title>LICITACIÓN PUBLICA</dc:title>
</cp:coreProperties>
</file>