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jc w:val="both"/>
        <w:rPr/>
      </w:pPr>
      <w:r>
        <w:rPr/>
        <w:tab/>
        <w:tab/>
      </w:r>
      <w:r>
        <w:rPr>
          <w:b/>
          <w:bCs/>
        </w:rPr>
        <w:tab/>
        <w:tab/>
        <w:tab/>
        <w:t>BASES DE LICITACION</w:t>
      </w:r>
    </w:p>
    <w:p>
      <w:pPr>
        <w:pStyle w:val="Normal"/>
        <w:autoSpaceDE w:val="false"/>
        <w:jc w:val="both"/>
        <w:rPr>
          <w:b/>
          <w:b/>
          <w:bCs/>
        </w:rPr>
      </w:pPr>
      <w:r>
        <w:rPr>
          <w:b/>
          <w:bCs/>
        </w:rPr>
      </w:r>
    </w:p>
    <w:p>
      <w:pPr>
        <w:pStyle w:val="Normal"/>
        <w:rPr/>
      </w:pPr>
      <w:r>
        <w:rPr>
          <w:b/>
          <w:bCs/>
        </w:rPr>
        <w:t>PRESUPUESTO OFICIAL:</w:t>
      </w:r>
      <w:r>
        <w:rPr/>
        <w:t xml:space="preserve"> Para llamar a Concurso de Precios para la venta de CUATRO MIL KGS. DE BATERIAS EN DESUSO existente en deposito Municipal</w:t>
      </w:r>
    </w:p>
    <w:p>
      <w:pPr>
        <w:pStyle w:val="Normal"/>
        <w:ind w:firstLine="708"/>
        <w:jc w:val="both"/>
        <w:rPr/>
      </w:pPr>
      <w:r>
        <w:rPr/>
      </w:r>
    </w:p>
    <w:p>
      <w:pPr>
        <w:pStyle w:val="Normal"/>
        <w:rPr/>
      </w:pPr>
      <w:r>
        <w:rPr>
          <w:b/>
          <w:bCs/>
        </w:rPr>
        <w:t>Articulo 1°:</w:t>
      </w:r>
      <w:r>
        <w:rPr/>
        <w:t xml:space="preserve"> Llamase a Concurso de Precios Precios para la venta de venta de CUATRO MIL KGS. DE BATERIAS EN DESUSO existente en deposito Municipal y de acuerdo al detalle del Pliego de Especificaciones Técnicas, y bases del concurso y expediente N°</w:t>
      </w:r>
      <w:r>
        <w:rPr>
          <w:b/>
          <w:bCs/>
        </w:rPr>
        <w:t xml:space="preserve"> 2023-04478-3-D</w:t>
      </w:r>
    </w:p>
    <w:p>
      <w:pPr>
        <w:pStyle w:val="Normal"/>
        <w:autoSpaceDE w:val="false"/>
        <w:jc w:val="both"/>
        <w:rPr/>
      </w:pPr>
      <w:r>
        <w:rPr/>
      </w:r>
    </w:p>
    <w:p>
      <w:pPr>
        <w:pStyle w:val="Normal"/>
        <w:autoSpaceDE w:val="false"/>
        <w:jc w:val="both"/>
        <w:rPr/>
      </w:pPr>
      <w:r>
        <w:rPr>
          <w:b/>
          <w:bCs/>
        </w:rPr>
        <w:t xml:space="preserve">Articulo 2°: </w:t>
      </w:r>
      <w:r>
        <w:rPr/>
        <w:t xml:space="preserve">Fecha y Hora del Concurso de Precios: fijase para la presentación de las propuestas, el día </w:t>
      </w:r>
      <w:r>
        <w:rPr>
          <w:b/>
        </w:rPr>
        <w:t>10./05/23</w:t>
      </w:r>
      <w:r>
        <w:rPr/>
        <w:t xml:space="preserve"> a la hora </w:t>
      </w:r>
      <w:r>
        <w:rPr>
          <w:b/>
        </w:rPr>
        <w:t>…10:00.,</w:t>
      </w:r>
      <w:r>
        <w:rPr/>
        <w:t xml:space="preserve"> no admitiéndose ninguna propuesta pasada la hora establecida. </w:t>
      </w:r>
    </w:p>
    <w:p>
      <w:pPr>
        <w:pStyle w:val="Normal"/>
        <w:autoSpaceDE w:val="false"/>
        <w:jc w:val="both"/>
        <w:rPr/>
      </w:pPr>
      <w:r>
        <w:rPr>
          <w:b/>
          <w:bCs/>
        </w:rPr>
        <w:t>Articulo 3°:</w:t>
      </w:r>
      <w:r>
        <w:rPr/>
        <w:t xml:space="preserve"> Documentación: La Comuna proveerá la documentación del concurso: Las Bases de Concurso de Precios y Pliego de Especificaciones Técnicas </w:t>
      </w:r>
    </w:p>
    <w:p>
      <w:pPr>
        <w:pStyle w:val="Normal"/>
        <w:autoSpaceDE w:val="false"/>
        <w:jc w:val="both"/>
        <w:rPr/>
      </w:pPr>
      <w:r>
        <w:rPr>
          <w:b/>
          <w:bCs/>
        </w:rPr>
        <w:t xml:space="preserve">Articulo 4°: </w:t>
      </w:r>
      <w:r>
        <w:rPr/>
        <w:t>Cualquier error o duda que se advirtiera en las piezas integrantes del Concurso el proponente deberá comunicarlo en forma escrita a la Municipalidad, antes de la fecha de apertura de las propuestas.</w:t>
      </w:r>
    </w:p>
    <w:p>
      <w:pPr>
        <w:pStyle w:val="Normal"/>
        <w:autoSpaceDE w:val="false"/>
        <w:jc w:val="both"/>
        <w:rPr/>
      </w:pPr>
      <w:r>
        <w:rPr>
          <w:b/>
          <w:bCs/>
        </w:rPr>
        <w:t xml:space="preserve">Articulo 5°: </w:t>
      </w:r>
      <w:r>
        <w:rPr/>
        <w:t>La propuesta deberá ser redactada en hoja con membrete de la firma proponente indicando en forma clara y precisa la fecha, precios en números y letras, forma de pago, mantenimiento de la oferta y plazos de retiro, debiendo ser firmada y correctamente aclarada la firma.</w:t>
      </w:r>
    </w:p>
    <w:p>
      <w:pPr>
        <w:pStyle w:val="Normal"/>
        <w:jc w:val="both"/>
        <w:rPr/>
      </w:pPr>
      <w:r>
        <w:rPr>
          <w:b/>
          <w:bCs/>
        </w:rPr>
        <w:t>Artículo 6°:</w:t>
      </w:r>
      <w:r>
        <w:rPr/>
        <w:t xml:space="preserve"> </w:t>
      </w:r>
      <w:r>
        <w:rPr>
          <w:b/>
        </w:rPr>
        <w:t>Garantía de la Propuesta y adjudicación</w:t>
      </w:r>
      <w:r>
        <w:rPr/>
        <w:t>: El oferente acompañará a su propuesta, la</w:t>
      </w:r>
      <w:r>
        <w:rPr>
          <w:b/>
          <w:u w:val="single"/>
        </w:rPr>
        <w:t xml:space="preserve"> garantía de oferta</w:t>
      </w:r>
      <w:r>
        <w:rPr/>
        <w:t xml:space="preserve">, cuyo importe no debe ser inferior al cinco por ciento (5%) del monto de la propuesta presentada. En los casos de cotizaciones con alternativas, la garantía debe ser calculada </w:t>
      </w:r>
      <w:r>
        <w:rPr>
          <w:b/>
        </w:rPr>
        <w:t>sobre el mayor valor propuesto</w:t>
      </w:r>
      <w:r>
        <w:rPr/>
        <w:t>. Dicha garantía podrá consistir en: cheque corriente librado sobre entidades bancarias, efectivo, o documento pagare suscripto por el concursante a la vista y orden de la Municipalidad, los que serán depositados en Tesorería Municipal en una cuenta especial de Fondos de Garantía.-Una vez efectuado el acto administrativo de adjudicación se devolverá, la garantía a los proponentes que no resulten adjudicatarios. En</w:t>
      </w:r>
      <w:r>
        <w:rPr>
          <w:b/>
          <w:u w:val="single"/>
        </w:rPr>
        <w:t xml:space="preserve"> garantía de cumplimiento por tal adjudicación</w:t>
      </w:r>
      <w:r>
        <w:rPr/>
        <w:t>, el adjudicatario constituirá, conforme al art.49, inc.b y 52 del Decreto-Acuerdo 7061/67, refrendado por el Decreto Nº 2883, una garantía equivalente al 5% (cinco por ciento) del monto de la adjudicación en el momento de presentarse el adjudicatario a recibir la Resolución de adjudicación y la correspondiente orden de compra ó contrato, la que deberá ser sellada en la Dirección Gral de Rentas y/o Municipalidad de Rivadavia, conforme lo establecido en el Acuerdo Nº 3023 del Tribunal de Cuentas de la Pcia. de Mza.; y en cualquiera de las siguientes formas a opción del interesado: en dinero y/o cheque, seguro de caución  ó documento pagare a la Orden de la Municipalidad de Rivadavia, el que deberá ser acompañado de certificación notarial ó funcionario Municipal responsable. La garantía elegida deberá depositarse en Tesoreria Municipal de esta Comuna y serán devueltos una vez que la Comuna dé su conformidad , respecto de la calidad precios y cumplimientos en debida forma de las demás condiciones del Contrato.</w:t>
      </w:r>
    </w:p>
    <w:p>
      <w:pPr>
        <w:pStyle w:val="Normal"/>
        <w:autoSpaceDE w:val="false"/>
        <w:jc w:val="both"/>
        <w:rPr/>
      </w:pPr>
      <w:r>
        <w:rPr>
          <w:b/>
          <w:bCs/>
        </w:rPr>
        <w:t>Articulo 7°:-</w:t>
      </w:r>
      <w:r>
        <w:rPr/>
        <w:t xml:space="preserve"> Adjudicatario: El proponentes que resulte adjudicado, una vez cumplimentado todos los requisitos del concurso, incluido la entrega total de material adjudicado, y efectuado el pago según 14, podrá requerir por nota dirigida al Jefe del Departamento Ejecutivo la devolución de la garantía pertinente.</w:t>
      </w:r>
    </w:p>
    <w:p>
      <w:pPr>
        <w:pStyle w:val="Normal"/>
        <w:jc w:val="both"/>
        <w:rPr/>
      </w:pPr>
      <w:r>
        <w:rPr>
          <w:b/>
          <w:bCs/>
        </w:rPr>
        <w:t>Artículo 8°:</w:t>
      </w:r>
      <w:r>
        <w:rPr/>
        <w:t xml:space="preserve"> </w:t>
      </w:r>
      <w:r>
        <w:rPr>
          <w:b/>
        </w:rPr>
        <w:t>Forma y Presentación de las Propuestas:</w:t>
      </w:r>
      <w:r>
        <w:rPr/>
        <w:t xml:space="preserve"> Las propuestas se presentarán hasta el día y hora indicados, si fuese declarado </w:t>
      </w:r>
      <w:r>
        <w:rPr>
          <w:b/>
        </w:rPr>
        <w:t>feriado</w:t>
      </w:r>
      <w:r>
        <w:rPr/>
        <w:t xml:space="preserve"> y no fuese posible su realización, la apertura de los sobres se efectuará el primer día hábil posterior inmediato, a la misma hora convocada anteriormente, salvo la existencia de otro acto licitatorio en cuyo caso se llevará a cabo una vez finalizado el mismo, en sobres cerrados y/o lacrados en cuya parte exterior y en forma clara aparecerá solamente la mención expresa del concurso, objeto de este pliego, y sin membrete o seña que pudiera individualizar al proponente, con la única excepción del número de presentación que asentará el encargado de su recepción. En dichos sobres deberá incluirse, todos los elementos solicitados: a) Pliegos de Especificaciones Técnicas y Condiciones  Particulares Técnicas debidamente firmados en todas sus fojas. b) Propuesta del oferente de conformidad en el art. 5°.c) Cumplimiento en la garantía de oferta de conformidad con el art. 6°. d) Constancia de Inscripción en AFIP e Ingresos Brutos o Convenio Multilateral. e) En el caso de personas físicas que comparezcan mediante representante, o de personas jurídicas, deberán acompañar la documentación que acredite la representación del firmante. f) Libre deuda Municipal, extendido por la Dirección de Rentas de la Municipalidad de Rivadavia ó Convenio de compensación celebrado con la Municipalidad sellado según las normas tributarias en vigencia y habilitación Municipal, en caso de ser un Comercio de este Dpto.-  Los sobres deberán presentarse en la forma señalada en la oficina de Compras y Suministros de la Municipalidad de Rivadavia, sito en Lavalle y A. del Valle, planta baja del edificio municipal.</w:t>
      </w:r>
    </w:p>
    <w:p>
      <w:pPr>
        <w:pStyle w:val="Normal"/>
        <w:autoSpaceDE w:val="false"/>
        <w:jc w:val="both"/>
        <w:rPr/>
      </w:pPr>
      <w:r>
        <w:rPr>
          <w:b/>
          <w:bCs/>
        </w:rPr>
        <w:t xml:space="preserve">Articulo 9°:- </w:t>
      </w:r>
      <w:r>
        <w:rPr/>
        <w:t>Propuesta variante: Si el oferente presentare otras propuestas variantes, las mismas serán consideradas sólo en el caso que el proponente haya presentado también propuestas de acuerdo al Pliego Oficial.</w:t>
      </w:r>
    </w:p>
    <w:p>
      <w:pPr>
        <w:pStyle w:val="Normal"/>
        <w:autoSpaceDE w:val="false"/>
        <w:jc w:val="both"/>
        <w:rPr/>
      </w:pPr>
      <w:r>
        <w:rPr>
          <w:b/>
          <w:bCs/>
        </w:rPr>
        <w:t>Articulo 10°:-</w:t>
      </w:r>
      <w:r>
        <w:rPr/>
        <w:t xml:space="preserve"> Los proponentes deberán cotizar por el total del material a  reciclar. </w:t>
      </w:r>
    </w:p>
    <w:p>
      <w:pPr>
        <w:pStyle w:val="Normal"/>
        <w:tabs>
          <w:tab w:val="clear" w:pos="708"/>
          <w:tab w:val="left" w:pos="567" w:leader="none"/>
        </w:tabs>
        <w:autoSpaceDE w:val="false"/>
        <w:jc w:val="both"/>
        <w:rPr/>
      </w:pPr>
      <w:r>
        <w:rPr>
          <w:b/>
          <w:bCs/>
        </w:rPr>
        <w:t>Articulo 11°:-</w:t>
      </w:r>
      <w:r>
        <w:rPr/>
        <w:t xml:space="preserve"> A los efectos de resolver cualquier cuestión que se suscite con motivo del presente Concurso entre la Municipalidad y los proponentes y/o adjudicatarios se aplicarán las disposiciones del Decreto-Acuerdo 1000/15</w:t>
      </w:r>
      <w:r>
        <w:rPr>
          <w:b/>
          <w:bCs/>
        </w:rPr>
        <w:t xml:space="preserve">  </w:t>
      </w:r>
      <w:r>
        <w:rPr/>
        <w:t>del Superior Gobierno de la Provincia de Mendoza y sus reformas vigentes; como así también lo normado por Ley 8706 y sus reformas vigentes, al igual que el Código y la Ley de Procedimiento Administrativos Provincial y lo establecido en la Ordenanza 4558/11 “Compra Local”.</w:t>
      </w:r>
    </w:p>
    <w:p>
      <w:pPr>
        <w:pStyle w:val="Normal"/>
        <w:jc w:val="both"/>
        <w:rPr/>
      </w:pPr>
      <w:r>
        <w:rPr>
          <w:b/>
          <w:bCs/>
        </w:rPr>
        <w:t xml:space="preserve">Articulo 12°:- A)  </w:t>
      </w:r>
      <w:r>
        <w:rPr/>
        <w:t xml:space="preserve">No serán consideradas las propuestas que adolezcan de los siguientes defectos 1) Falta de instrumento de garantía, de acuerdo las exigencias establecidas en el Art. 6. </w:t>
      </w:r>
      <w:r>
        <w:rPr>
          <w:b/>
          <w:bCs/>
        </w:rPr>
        <w:t>B)</w:t>
      </w:r>
      <w:r>
        <w:rPr/>
        <w:t xml:space="preserve"> En el caso de las formas exigidas en el </w:t>
      </w:r>
      <w:r>
        <w:rPr>
          <w:b/>
          <w:bCs/>
        </w:rPr>
        <w:t>Art. 5 y en el Art. 8 inc. a) y b),</w:t>
      </w:r>
      <w:r>
        <w:rPr/>
        <w:t xml:space="preserve"> en lo que se refiere exclusivamente a la firma y/o aclaración de la misma, en alguna de las fojas que integren la propuesta o el pliego, podrán ser subsanadas solamente en el acto de apertura de los sobres, por lo que, en el mismo, deberán estar presente el Proponente y/o su representante. </w:t>
      </w:r>
      <w:r>
        <w:rPr>
          <w:b/>
          <w:bCs/>
        </w:rPr>
        <w:t xml:space="preserve">C) </w:t>
      </w:r>
      <w:r>
        <w:rPr/>
        <w:t>El resto de la documentación solicitada que hubiere faltado presentar y que su omisión o ocasione inadmisibilidad de la propuesta, deberá ser completada dentro de los DOS dias habiles siguientes al acto de apertura de los sobres si que sea necesario notificación o emplazamiento expreso, valiendo como suficiente intimación para dar cumplimiento al/los requisito/s observado/s, lo actuado en la apertura de los sobres. En consecuencia, los proponentes tendrán la obligación de concurrir  al acto licitatorio, por si o por medio de su representante a los efectos de tomar conocimientos de los recaudos a cumplir con el plazo perentorio o improrrogable, establecido, vencido el cual será rechazada la oferta.</w:t>
      </w:r>
    </w:p>
    <w:p>
      <w:pPr>
        <w:pStyle w:val="Normal"/>
        <w:tabs>
          <w:tab w:val="clear" w:pos="708"/>
          <w:tab w:val="left" w:pos="567" w:leader="none"/>
        </w:tabs>
        <w:autoSpaceDE w:val="false"/>
        <w:jc w:val="both"/>
        <w:rPr/>
      </w:pPr>
      <w:r>
        <w:rPr>
          <w:b/>
          <w:bCs/>
        </w:rPr>
        <w:t>Articulo 13°:-</w:t>
      </w:r>
      <w:r>
        <w:rPr/>
        <w:t>La Municipalidad de Rivadavia se reserva el derecho de encomendar la entrega del material o la presentación del servicio al concursante cuya propuesta esté de acuerdo a las condiciones establecidas, y que creyese más convenientes, como así también adjudicar en forma parcial o rechazarlas todas, sin que los concursantes tengan derecho a reclamación ni indemnización alguna.</w:t>
      </w:r>
    </w:p>
    <w:p>
      <w:pPr>
        <w:pStyle w:val="Normal"/>
        <w:jc w:val="both"/>
        <w:rPr>
          <w:b/>
          <w:b/>
          <w:bCs/>
        </w:rPr>
      </w:pPr>
      <w:r>
        <w:rPr>
          <w:b/>
          <w:bCs/>
        </w:rPr>
        <w:t>Articulo 14°:-</w:t>
      </w:r>
      <w:r>
        <w:rPr/>
        <w:t xml:space="preserve"> Forma de pago: a) Los pagos se efectuarán, únicamente en Tesorería Municipal, antes del retiro de las baterías en desuso, previa presentación de la orden de compra o contrato debidamente sellada, conforme al Art.16 del pliego de bases. b) La documentación deberá cumplimentar los requisitos exigidos por la normas legales e impositivas vigentes tanto en el orden Municipal, Provincial y Nacional.</w:t>
      </w:r>
    </w:p>
    <w:p>
      <w:pPr>
        <w:pStyle w:val="Normal"/>
        <w:tabs>
          <w:tab w:val="clear" w:pos="708"/>
          <w:tab w:val="left" w:pos="567" w:leader="none"/>
        </w:tabs>
        <w:autoSpaceDE w:val="false"/>
        <w:jc w:val="both"/>
        <w:rPr/>
      </w:pPr>
      <w:r>
        <w:rPr>
          <w:b/>
          <w:bCs/>
        </w:rPr>
        <w:t>Articulo 15°:-</w:t>
      </w:r>
      <w:r>
        <w:rPr/>
        <w:t xml:space="preserve"> Cumplimiento y Penalidades: En caso de incumplimiento de lo dispuesto violación de las disposiciones establecidas, aparte de las indemnizaciones a que de lugar, el adjudicatario se hará posible a una multa del 20% (veinte por ciento) del monto de la propuesta aceptada, dando lugar a la Comuna a iniciar demanda judicial y a ejecutar la garantía establecida en el Art. 6° que pasará a engrosar el patrimonio Municipal, sin derecho alguno por parte del proponente.</w:t>
      </w:r>
    </w:p>
    <w:p>
      <w:pPr>
        <w:pStyle w:val="Normal"/>
        <w:jc w:val="both"/>
        <w:rPr/>
      </w:pPr>
      <w:r>
        <w:rPr>
          <w:b/>
          <w:bCs/>
        </w:rPr>
        <w:t>Articulo 16°:-</w:t>
      </w:r>
      <w:r>
        <w:rPr/>
        <w:t xml:space="preserve"> Preadjudicación y adjudicación: Una vez efectuado el acto de apertura, labrada el acta respectiva , el expediente del concurso deberá pasar a la Oficina Técnica correspondiente quien tendrá a su cargo la confección de la correspondiente planilla comparativa de precios y la elaboración del informe de Preadjudicación en base a los elementos precedentes.-El acto de adjudicación se llevará a cabo a través de Resolución del Departamento Ejecutivo que deberá ser notificada al adjudicatario, acompañado de la correspondiente orden de compra o contrato que deberá ser sellada en la D.G.R. y/o Municipalidad de Rivadavia, conforme lo establecido en el Acuerdo Nº 3023 del Tribunal de Cuentas de la Provincia de Mendoza.-</w:t>
      </w:r>
    </w:p>
    <w:p>
      <w:pPr>
        <w:pStyle w:val="Normal"/>
        <w:suppressAutoHyphens w:val="true"/>
        <w:jc w:val="both"/>
        <w:rPr/>
      </w:pPr>
      <w:r>
        <w:rPr>
          <w:b/>
        </w:rPr>
        <w:t>Articulo 17°:-1)</w:t>
      </w:r>
      <w:r>
        <w:rPr/>
        <w:t xml:space="preserve"> </w:t>
      </w:r>
      <w:r>
        <w:rPr>
          <w:u w:val="single"/>
        </w:rPr>
        <w:t>Acto de Apertura de Sobres</w:t>
      </w:r>
      <w:r>
        <w:rPr/>
        <w:t xml:space="preserve">: Los oferentes podrán impugnar la admisión de las propuestas y el acto de concurso dentro del perentorio término de DOS (2) DIAS HÁBILES de efectuado el mismo. La impugnación debe ser fundada y afianzarse con una garantía del DOS Y MEDIO POR CIENTO (2,5 %) del monto de la propuesta presentada, </w:t>
      </w:r>
      <w:r>
        <w:rPr>
          <w:spacing w:val="-3"/>
          <w:lang w:val="es-ES_tradnl"/>
        </w:rPr>
        <w:t xml:space="preserve">suma que perderá el recurrente en caso de que la impugnación sea rechazada. </w:t>
      </w:r>
      <w:r>
        <w:rPr>
          <w:b/>
          <w:spacing w:val="-3"/>
          <w:lang w:val="es-ES_tradnl"/>
        </w:rPr>
        <w:t>2)</w:t>
      </w:r>
      <w:r>
        <w:rPr>
          <w:spacing w:val="-3"/>
          <w:lang w:val="es-ES_tradnl"/>
        </w:rPr>
        <w:t xml:space="preserve"> </w:t>
      </w:r>
      <w:r>
        <w:rPr>
          <w:spacing w:val="-3"/>
          <w:u w:val="single"/>
          <w:lang w:val="es-ES_tradnl"/>
        </w:rPr>
        <w:t>Adjudicación</w:t>
      </w:r>
      <w:r>
        <w:rPr/>
        <w:t>:</w:t>
      </w:r>
      <w:r>
        <w:rPr>
          <w:spacing w:val="-3"/>
          <w:lang w:val="es-ES_tradnl"/>
        </w:rPr>
        <w:t xml:space="preserve"> Los proponentes podrán interponer impugnación contra el acto de  adjudicación, dentro de los DOS (2)) DIAS HÁBILES de notificada la Resolución que decida la misma. La impugnación en todos los casos, deberá ser fundada y deberá afianzarse  con una garantía del CINCO POR CIENTO (5 %) del monto de la propuesta presentada, suma que perderá el recurrente en caso de que la impugnación sea rechazada. Las impugnaciones que se deduzcan  contra la adjudicación, no obligarán a suspender el proceso de adjudicación. La Municipalidad deberá expedirse con la sola sustentación de dictámenes técnicos y legales  dentro del plazo de TREINTA (30) DIAS HÁBILES, vencido el cual el interesado podrá considerar que existió denegación.”</w:t>
      </w:r>
      <w:r>
        <w:rPr/>
        <w:t xml:space="preserve"> </w:t>
      </w:r>
    </w:p>
    <w:p>
      <w:pPr>
        <w:pStyle w:val="Normal"/>
        <w:tabs>
          <w:tab w:val="clear" w:pos="708"/>
          <w:tab w:val="left" w:pos="567" w:leader="none"/>
        </w:tabs>
        <w:autoSpaceDE w:val="false"/>
        <w:jc w:val="both"/>
        <w:rPr/>
      </w:pPr>
      <w:r>
        <w:rPr>
          <w:b/>
          <w:bCs/>
        </w:rPr>
        <w:t>Artículo 18°:-</w:t>
      </w:r>
      <w:r>
        <w:rPr/>
        <w:t>Iniciación del retiro de materiales: El retiro de material se establece en cinco (05)días a partir de la fecha que se notifique al adjudicatario de la resolución de adjudicación respectiva.-</w:t>
      </w:r>
    </w:p>
    <w:p>
      <w:pPr>
        <w:pStyle w:val="Normal"/>
        <w:tabs>
          <w:tab w:val="clear" w:pos="708"/>
          <w:tab w:val="left" w:pos="567" w:leader="none"/>
        </w:tabs>
        <w:autoSpaceDE w:val="false"/>
        <w:jc w:val="both"/>
        <w:rPr/>
      </w:pPr>
      <w:r>
        <w:rPr>
          <w:b/>
          <w:bCs/>
        </w:rPr>
        <w:t>Articulo 19°:-</w:t>
      </w:r>
      <w:r>
        <w:rPr/>
        <w:t xml:space="preserve"> Forma de entrega del Material: El material deberá ser retirado por el adjudicatario  del Depósito Municipal, sito en calle San Isidro Norte s/n de la Ciudad de Rivadavia y como lo estipule el Pliego de Cláusulas de Características Particulares por el oferente adjudicado, previa presentación del comprobante de pago por la compra de los elementos.</w:t>
      </w:r>
    </w:p>
    <w:p>
      <w:pPr>
        <w:pStyle w:val="Normal"/>
        <w:tabs>
          <w:tab w:val="clear" w:pos="708"/>
          <w:tab w:val="left" w:pos="567" w:leader="none"/>
        </w:tabs>
        <w:autoSpaceDE w:val="false"/>
        <w:jc w:val="both"/>
        <w:rPr/>
      </w:pPr>
      <w:r>
        <w:rPr>
          <w:b/>
          <w:bCs/>
        </w:rPr>
        <w:t>Articulo 20°:-</w:t>
      </w:r>
      <w:r>
        <w:rPr/>
        <w:t xml:space="preserve"> Retiro total del material: El material deberá ser retirado como se especifica  en los arts. 18° y 19° y pliego de especificaciones técnicas. </w:t>
      </w:r>
    </w:p>
    <w:p>
      <w:pPr>
        <w:pStyle w:val="Normal"/>
        <w:tabs>
          <w:tab w:val="clear" w:pos="708"/>
          <w:tab w:val="left" w:pos="567" w:leader="none"/>
        </w:tabs>
        <w:autoSpaceDE w:val="false"/>
        <w:jc w:val="both"/>
        <w:rPr/>
      </w:pPr>
      <w:r>
        <w:rPr>
          <w:b/>
          <w:bCs/>
        </w:rPr>
        <w:t>Articulo 21°:-</w:t>
      </w:r>
      <w:r>
        <w:rPr/>
        <w:t xml:space="preserve"> Cumplimiento del retiro de material: El material concursado deberá responder a las características técnicas de los Pliegos de Especificaciones Técnicas Particulares, contando con la conformidad del oferente adjudicado, y deberá ser cumplimentado de acuerdo a lo estipulado en los plazos de retiro indicados en la propuesta oficial.-</w:t>
      </w:r>
    </w:p>
    <w:p>
      <w:pPr>
        <w:pStyle w:val="Normal"/>
        <w:tabs>
          <w:tab w:val="clear" w:pos="708"/>
          <w:tab w:val="left" w:pos="567" w:leader="none"/>
        </w:tabs>
        <w:autoSpaceDE w:val="false"/>
        <w:jc w:val="both"/>
        <w:rPr>
          <w:sz w:val="16"/>
        </w:rPr>
      </w:pPr>
      <w:r>
        <w:rPr>
          <w:sz w:val="16"/>
        </w:rPr>
      </w:r>
    </w:p>
    <w:p>
      <w:pPr>
        <w:pStyle w:val="Normal"/>
        <w:tabs>
          <w:tab w:val="clear" w:pos="708"/>
          <w:tab w:val="left" w:pos="567" w:leader="none"/>
        </w:tabs>
        <w:autoSpaceDE w:val="false"/>
        <w:jc w:val="both"/>
        <w:rPr/>
      </w:pPr>
      <w:r>
        <w:rPr>
          <w:sz w:val="16"/>
        </w:rPr>
        <w:t>Concurso baterías desuso 23-04478-3-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tabs>
          <w:tab w:val="clear" w:pos="708"/>
          <w:tab w:val="left" w:pos="1050" w:leader="none"/>
        </w:tabs>
        <w:rPr/>
      </w:pPr>
      <w:r>
        <w:rPr/>
        <w:tab/>
      </w:r>
      <w:r>
        <w:rPr>
          <w:color w:val="0000FF"/>
        </w:rPr>
        <w:drawing>
          <wp:inline distT="0" distB="0" distL="0" distR="0">
            <wp:extent cx="304165" cy="304165"/>
            <wp:effectExtent l="0" t="0" r="0" b="0"/>
            <wp:docPr id="1" name="product_image"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duct_image"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tabs>
          <w:tab w:val="clear" w:pos="708"/>
          <w:tab w:val="left" w:pos="567" w:leader="none"/>
        </w:tabs>
        <w:autoSpaceDE w:val="false"/>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u w:val="single"/>
    </w:rPr>
  </w:style>
  <w:style w:type="paragraph" w:styleId="Heading2">
    <w:name w:val="Heading 2"/>
    <w:basedOn w:val="Normal"/>
    <w:next w:val="Normal"/>
    <w:qFormat/>
    <w:pPr>
      <w:keepNext w:val="true"/>
      <w:numPr>
        <w:ilvl w:val="1"/>
        <w:numId w:val="1"/>
      </w:numPr>
      <w:tabs>
        <w:tab w:val="clear" w:pos="708"/>
        <w:tab w:val="left" w:pos="567" w:leader="none"/>
      </w:tabs>
      <w:autoSpaceDE w:val="false"/>
      <w:jc w:val="both"/>
      <w:outlineLvl w:val="1"/>
    </w:pPr>
    <w:rPr>
      <w:sz w:val="16"/>
      <w:u w:val="single"/>
    </w:rPr>
  </w:style>
  <w:style w:type="paragraph" w:styleId="Heading3">
    <w:name w:val="Heading 3"/>
    <w:basedOn w:val="Normal"/>
    <w:next w:val="Normal"/>
    <w:qFormat/>
    <w:pPr>
      <w:keepNext w:val="true"/>
      <w:numPr>
        <w:ilvl w:val="2"/>
        <w:numId w:val="1"/>
      </w:numPr>
      <w:autoSpaceDE w:val="false"/>
      <w:jc w:val="center"/>
      <w:outlineLvl w:val="2"/>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dobavende.com/ficha/332493-techos-de-madera.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2:12:00Z</dcterms:created>
  <dc:creator>Betty</dc:creator>
  <dc:description/>
  <cp:keywords/>
  <dc:language>en-US</dc:language>
  <cp:lastModifiedBy>MI EQUIPO</cp:lastModifiedBy>
  <cp:lastPrinted>2023-04-13T20:16:00Z</cp:lastPrinted>
  <dcterms:modified xsi:type="dcterms:W3CDTF">2023-05-03T12:12:00Z</dcterms:modified>
  <cp:revision>2</cp:revision>
  <dc:subject/>
  <dc:title>BASES DE CONCURSO DE PRECIOS</dc:title>
</cp:coreProperties>
</file>