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055" w:dyaOrig="2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3pt;margin-top:-13.95pt;width:133.5pt;height:5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2911251" r:id="rId2"/>
        </w:objec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MUNICIPALIDAD DE RIVADAVIA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494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OORDINACION DE MANTENIMIENTO ELECTRICO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spacing w:lineRule="auto" w:line="276"/>
        <w:jc w:val="center"/>
        <w:rPr>
          <w:u w:val="single"/>
        </w:rPr>
      </w:pPr>
      <w:r>
        <w:rPr>
          <w:u w:val="single"/>
        </w:rPr>
        <w:t>PLIEGO DE ESPECIFICACIONES TÉCNICAS PARTICULARES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Obra</w:t>
      </w:r>
      <w:r>
        <w:rPr/>
        <w:t xml:space="preserve">: ALUMBRADO PÚBLICO 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Ubicación</w:t>
      </w:r>
      <w:r>
        <w:rPr/>
        <w:t>: ZONA RURAL DEPARTAMENTO DE RIVADAVIA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Licitación</w:t>
      </w:r>
      <w:r>
        <w:rPr/>
        <w:t>: PROVISIÓN DE 50 (CINCUENTA) BRAZOS METALICOS 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 N° 1</w:t>
      </w:r>
      <w:r>
        <w:rPr/>
        <w:t>: La presente licitación comprende la provisión de cincuenta brazos metalicos.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Art. Nº 2</w:t>
      </w:r>
      <w:r>
        <w:rPr>
          <w:b/>
        </w:rPr>
        <w:t xml:space="preserve">: </w:t>
      </w:r>
      <w:r>
        <w:rPr/>
        <w:t>El material a usar para la construcción de los brazos debe ser nuevo y en un solo tramo ó sea que no debe tener soldadura para completar el largo total del brazo. Se usara Acero A35 ´p A37 según normas IRAM 2591 ó IRAM – IAS U500-2592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N° 3</w:t>
      </w:r>
      <w:r>
        <w:rPr/>
        <w:t xml:space="preserve"> Los brazos deberán ser protegidos de los agentes atmosféricos en todo su exterior, de acuerdo al siguiente procedimiento: Se liberar{a toda la superficie exterior de óxido, sulfatos, brillo y escoria de soldaduras de manera de garantizar un metal blanco, utilizando métodos de cepillado, arenado, granallados y/o agentes químicos desoxidantes fosfatizantes.</w:t>
      </w:r>
    </w:p>
    <w:p>
      <w:pPr>
        <w:pStyle w:val="Normal"/>
        <w:spacing w:lineRule="auto" w:line="276"/>
        <w:rPr/>
      </w:pPr>
      <w:r>
        <w:rPr/>
        <w:t xml:space="preserve">Sobre superficie limpia y antes de producirse nueva oxidación, se aplicara una mano gruesa a pincel o dos a soplete de antióxido al cromato de zinc hasta cubrir total y homogéneamente el brazo. </w:t>
      </w:r>
    </w:p>
    <w:p>
      <w:pPr>
        <w:pStyle w:val="Normal"/>
        <w:spacing w:lineRule="auto" w:line="276"/>
        <w:rPr/>
      </w:pPr>
      <w:r>
        <w:rPr/>
        <w:t xml:space="preserve">Con la capa de antióxido convenientemente seca, se aplicara una mano gruesa a pincel o dos manos a soplete de esmalte sintetico color aluminio de buena calidad. No se aceptara en ningún caso el enmasillado de fallas de construcción o del material, debiendo terminarse las soldaduras por medios mecánicos hasta lograr superficies similares al resto del brazo. 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 N°4</w:t>
      </w:r>
      <w:r>
        <w:rPr>
          <w:b/>
          <w:bCs/>
        </w:rPr>
        <w:t>°</w:t>
      </w:r>
      <w:r>
        <w:rPr/>
        <w:t xml:space="preserve"> El brazo deberá cumplir estrictamente con el plano adjunto.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 N°5°</w:t>
      </w:r>
      <w:r>
        <w:rPr/>
        <w:t xml:space="preserve"> La presente licitación comprende el flete ya que el material se deberá entregar en el Deposito Municipal, sito en calle San Isidro s/n de la Ciudad de Rivadavia. 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 N°6</w:t>
      </w:r>
      <w:r>
        <w:rPr/>
        <w:t xml:space="preserve"> Cualquier consulta sobre la presente licitación deberá dirigirse a la Direccion de Servicios Publicos de la Municipalidad de Rivadavia a los teléfonos 2634330922 2634349093 o int. 258.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 N°7</w:t>
      </w:r>
      <w:r>
        <w:rPr/>
        <w:t xml:space="preserve"> El Plazo de entrega será de 20 (veinte) días a partir de la fecha de notificación de su otorgamiento 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Arial"/>
        </w:rPr>
        <w:t xml:space="preserve">                                      </w:t>
      </w:r>
      <w:r>
        <w:rPr/>
        <w:t>Direccion de Servicios Publicos</w:t>
      </w:r>
    </w:p>
    <w:p>
      <w:pPr>
        <w:pStyle w:val="Normal"/>
        <w:spacing w:lineRule="auto" w:line="276"/>
        <w:jc w:val="right"/>
        <w:rPr/>
      </w:pPr>
      <w:r>
        <w:rPr/>
        <w:t>Coordinacion de Mantenimient6o Electrico, 18 de enero de 2023.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lang w:val="es-ES"/>
    </w:rPr>
  </w:style>
  <w:style w:type="character" w:styleId="Textoindependiente2Car">
    <w:name w:val="Texto independiente 2 Car"/>
    <w:qFormat/>
    <w:rPr>
      <w:rFonts w:ascii="Arial" w:hAnsi="Arial" w:cs="Arial"/>
      <w:b/>
      <w:bCs/>
      <w:sz w:val="22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b/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7:00Z</dcterms:created>
  <dc:creator>oficina</dc:creator>
  <dc:description/>
  <cp:keywords/>
  <dc:language>en-US</dc:language>
  <cp:lastModifiedBy>Usuario</cp:lastModifiedBy>
  <cp:lastPrinted>2023-01-24T07:56:00Z</cp:lastPrinted>
  <dcterms:modified xsi:type="dcterms:W3CDTF">2023-05-30T12:07:00Z</dcterms:modified>
  <cp:revision>2</cp:revision>
  <dc:subject/>
  <dc:title>ÐÏ à¡± á                &gt;   þÿ</dc:title>
</cp:coreProperties>
</file>