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El análisis se ha efectuado en base a los datos  expuestos por Clasificación Económica, Unidad de Gestión de Crédito y Financiamient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96067 FIN 0: Bienes Corrientes, Servicios Generales y Bienes de Capital: gasto ajustado a las disponibilidades económicas asignadas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036  FIN 0: Mantenimiento y Conservación de cauce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5239 : Corresponde a la Obra: “Presa Chacras de Coria y Obras complementarias”. De las mismas se iniciarán  en el presente ejercicio las siguientes: “Trasvase Los Papagayos/ Frías” y “Colector Blanco Encalada II”. Sin definición del origen del financiamient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. UGC C31273  FIN 103: Corresponde a la Obra: “Entubamiento Canal Civit, Cuarto tramo, Departamento Godoy Cruz”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UGC C31006 FIN 103: Corresponde a la Obra: “Construcción defensa Aluvional Divisadero Negro en Capiz”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. UGC C31267 FIN 103: Corresponde a la Obra: “Revestimiento Soleras Colector Aluvional Sosa entre calles La Falda y Viamonte, Distrito Chacras de Coria”.   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.UGC C35255 FIN 248: Corresponde a la Obra: “Re encauzamiento y control de erosión Arroyo Las Tunas”. Obra adjudicada. Inicio de los trabajos: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UGC C31040 FIN 103: Corresponde a la Obra: “Revestimiento Canal Pescara entre carril Nacional y carril Godoy Cruz”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UGC C31271 FIN 103: Corresponde a la Obra: Reparación losas del canal Los Ciruelos”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043 FIN 103: Corresponde a la Obra: “Auscultación Presa El Carrizal” que se realiza en conjunto con la Universidad Nacional de Cuy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34 FIN 103: Corresponde a la Obra: “Dique el Carrizal - Seguridad de Presa”. Por reparación y mantenimiento válvulas a licitar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45 FIN 103: Corresponde a la Obra: “Presa Valle Central Nihuil IV”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225 FIN 103: Corresponde a Obra: “Defensas marginales y control de crecidas aluvionales”. Por intermedio de esta UGC se ejecutan las obras relacionados con la Emergencia Aluvional y ajustada según disponibilidad presupuestaria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25 FIN 103: Corresponde a Obra: “Reparación de la baranda de mampostería en margen norte del zanjón Frías sobre la esquina sureste. Calles Peltier y España, Mendoza, a licitar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84  FIN 103: Canal Cubillos - Obra en proceso licitatorio a iniciar en año 2018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86  FIN 103: Hijuela La Española - Obra en proceso licitatori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92 FIN 103 : Canal Bosch - Obra en proceso licitatorio - Plan Más Cerca, Más municipio, Mejor País, Más Patria (no realizado) - Obra en proceso licitatori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93  FIN 103: Canal  Jarillal – Obra en proceso licitatorio.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2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sz w:val="20"/>
        </w:rPr>
      </w:pPr>
      <w:r>
        <w:rPr>
          <w:sz w:val="20"/>
        </w:rPr>
        <w:t>1 07 30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16 512 01 00:    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877 512 01 00:</w:t>
        <w:tab/>
        <w:t>Obra Base En Ejecución al 68,3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877 512 01 00:    Corresponde a la Contratación Directa N° 1: 76,46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877 512 01 00:    Corresponde al Convenio Adicional N° 2: 88,57%</w:t>
      </w:r>
    </w:p>
    <w:p>
      <w:pPr>
        <w:pStyle w:val="TextBodyIndent"/>
        <w:tabs>
          <w:tab w:val="clear" w:pos="708"/>
          <w:tab w:val="left" w:pos="567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898 512 01 00:</w:t>
        <w:tab/>
        <w:t>En Ejecución al 92,8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95383 512 01 00:    Corresponde al Convenio Adicional N° 3: 71,39%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891 512 01 00:</w:t>
        <w:tab/>
        <w:t>En Ejecución al 97.35% se encuentra paralizada</w:t>
      </w:r>
    </w:p>
    <w:p>
      <w:pPr>
        <w:pStyle w:val="TextBodyIndent"/>
        <w:tabs>
          <w:tab w:val="clear" w:pos="708"/>
          <w:tab w:val="left" w:pos="567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55 512 01 248:</w:t>
        <w:tab/>
        <w:t xml:space="preserve">En Ejecución al 99,52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58 512 01 248:</w:t>
        <w:tab/>
        <w:t xml:space="preserve">En Ejecución al 79,36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58 512 01 248:    Corresponde al Convenio Adicional N° 2: 5,83%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58 512 01 248:    Corresponde al Convenio Adicional N° 3: 26,3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74 512 01 248:</w:t>
        <w:tab/>
        <w:t>Paralizada al 79,90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90 512 01 248:</w:t>
        <w:tab/>
        <w:t>En Ejecución al 90,96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93 512 01 248:</w:t>
        <w:tab/>
        <w:t>En Ejecución al 98,8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96 512 01 248:</w:t>
        <w:tab/>
        <w:t>Paralizada al 99,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33 512 01 248:</w:t>
        <w:tab/>
        <w:t>En Ejecución al 57,0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33 512 01 248:    Corresponde al Convenio Adicional N° 1: 76,29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10 512 01 248:</w:t>
        <w:tab/>
        <w:t xml:space="preserve">Paralizada al 87,50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30 512 01 248:</w:t>
        <w:tab/>
        <w:t>Paralizada al 79,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1012 512 01 248:</w:t>
        <w:tab/>
        <w:t>En Ejecución al 36,56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19 512 01 248:</w:t>
        <w:tab/>
        <w:t>Paralizada al 99,9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873 512 01 248:</w:t>
        <w:tab/>
        <w:t>En Ejecución al 22,83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1010 512 01 248:</w:t>
        <w:tab/>
        <w:t>Paralizada al 98,10%.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01 512 01 248: En Ejecución al 81,0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79 512 01 248: En Ejecución al 66,21%.</w:t>
      </w:r>
    </w:p>
    <w:p>
      <w:pPr>
        <w:pStyle w:val="Prrafodelist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51 512 01 248: En Ejecución al 54,13%.</w:t>
      </w:r>
    </w:p>
    <w:p>
      <w:pPr>
        <w:pStyle w:val="Prrafodelista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89 512 01 248: En Ejecución al 8,56%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on de proyectos y Licitacione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2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Social Bás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Corrien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un 70% de lo previsto en la programación, debido al no contar con la herramienta del Catálogo de Oferta Permanente con cotizaciones activas, provocando que los servicios y bienes que operativamente se contratan por este medio, tuvieran que contratarse por Licitaciones públicas generando demoras en la ejecución proyect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venios (41302) existen partidas asignadas y no se ha ejecutado según lo programado, dado que lo votado está muy por debajo de lo necesario para cumplir con el Convenio existente con el INA. A la fecha se ha recibido un refuerzo de partida el cual ha sido imputado y en trámite de autorización para devenga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(41305) se consumió menos de lo proyectado dado que al día de la fecha solamente contamos con un contrato imputado en esta clasific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por encima de lo proyectado dentro del segundo trimestre, dado que fueron presentadas y canceladas las facturas adeudadas por los locadores de los meses anterio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Bienes de Capital (51101) se verifica que se realizaron compras cuyas entregas han sido realizadas en su totalidad, consumiendo las partidas previstas y superando lo proyectado ante la necesidad de cubrir las necesidades de las escuela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 Públ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, se recibió un refuerzo de partida cuyas obras están en proceso de licitació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248) Fondo Federal Solidario dado el votado de $ 187.116.694,00, se ha ejecutado por encima de los parámetros estimados. Dado los inicios de obra y las reparaciones realizadas. También se ha detectado la entrada del remanente de la partida a principios de junio, lo que afectará  en lo futuro los valores proyectados al inicio del ejercici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ind w:right="425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El monto programado para el 2º trimestre 2017  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$ 39.256,00  para bienes corrientes (41201)  </w:t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39.256,00  para servicios               (41301)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39.256,00  para bienes de capital  (51101)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Siendo la ejecución en el 2º trimestre 2017 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$ 2184.44  para bienes corrientes </w:t>
        <w:tab/>
        <w:tab/>
        <w:t xml:space="preserve">(41201)  </w:t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$     84.14 para servicios               </w:t>
        <w:tab/>
        <w:tab/>
        <w:t>(41301)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$ 00.00  para bienes de capital      </w:t>
        <w:tab/>
        <w:t xml:space="preserve">            (51101)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>Habiéndose obtenido la habitación de la cuenta corriente bancaria, se pudo ejecutar lo mencionado precedentemente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851" w:right="850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character" w:styleId="SangradetextonormalCar">
    <w:name w:val="Sangría de texto normal Ca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53:00Z</dcterms:created>
  <dc:creator>contaduria</dc:creator>
  <dc:description/>
  <cp:keywords/>
  <dc:language>en-US</dc:language>
  <cp:lastModifiedBy>Susana Vizioli</cp:lastModifiedBy>
  <cp:lastPrinted>2017-08-10T13:37:00Z</cp:lastPrinted>
  <dcterms:modified xsi:type="dcterms:W3CDTF">2017-08-14T11:53:00Z</dcterms:modified>
  <cp:revision>2</cp:revision>
  <dc:subject/>
  <dc:title>Gobierno de Mendoza</dc:title>
</cp:coreProperties>
</file>