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00"/>
        <w:gridCol w:w="2660"/>
        <w:gridCol w:w="800"/>
        <w:gridCol w:w="1000"/>
        <w:gridCol w:w="1240"/>
        <w:gridCol w:w="1240"/>
        <w:gridCol w:w="1220"/>
      </w:tblGrid>
      <w:tr>
        <w:trPr>
          <w:trHeight w:val="6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Ju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g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riabl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G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. Medi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eta Anual 201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1° Trim 201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2° Trim 2017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suarios, consumidores y creadores Actividad Cultural en toda la Provincia (Cant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35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.00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COMUMICACIÓN E INFORMACIÓN CULTURAL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fusión, comunicación de la actividad cultural a través de diversos medio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.00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669.5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BLIOTECAS POPULARE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ubsidios Entregados a Bibliotecas Populare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3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10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ACIO CULTURAL J. LE PARC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en el Espac cultur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ONDO DE LA CULTUR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Proyectos Culturales Departamentales Realizados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 Producidos (Libros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DESARROLLO CULTURAL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echos Culturales realizados en la Provinc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ACTIV ARTISTIC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implementados en la Pc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RCHIVO GRAL DE LA PROVINCIA DE MENDOZ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Investigadores y Público en gral que requieren Información, Capacitació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238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SEO DE CIENCIAS NATURALES Y ANTROPOLÓGICAS "JUAN C. MOYANO"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úblico en General que asisten al Muse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REA DE CINE Y VIDEO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yectos para producir y difundir Videos Culturales y Educativos Concretado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esentación Cinemóvil en la Provinc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BLIOTECA PÚB. GENERAL SAN MART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rsonas que consultan Libros, Publicaciones Periódicas, Video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233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SEO E. GUIÑAZU- CASA FADER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errado p/ refacc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ACIO CONTEMPORANEO DE ARTE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, público gral, alumnos, turist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.290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OMISION VENDIMI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urista y Pública gral. que se benefician con los festejos Vendimiales (incl. Difusión x Tv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8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nto Subsidio y Apoyo a los Eventos Vendimiales Departamentale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.00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ectadores en el Teatro Griego "Frank Romero Day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6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.200 (*1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PATRIMONIO CULTURAL Y MUSEO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enes Muebles Históricos Registrado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tección de Bienes Muebles y Puesta en Valo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QUESTA FILARMÓNIC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sistentes a Conciertos en la Provincia y fuera de ell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</w:tr>
      <w:tr>
        <w:trPr>
          <w:trHeight w:val="503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EATRO INDEPENDENCI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ventos Culturales realizados en las salas del Teatro Independenc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lang w:val="es-AR"/>
        </w:rPr>
        <w:t xml:space="preserve"> </w:t>
      </w:r>
      <w:r>
        <w:rPr>
          <w:rFonts w:cs="Calibri" w:ascii="Calibri" w:hAnsi="Calibri"/>
          <w:sz w:val="20"/>
          <w:szCs w:val="20"/>
          <w:lang w:val="es-AR"/>
        </w:rPr>
        <w:t>Ref (*1): Fueron menos por la reprogramación de la Fies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ANEXO 30 ART 27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11:00Z</dcterms:created>
  <dc:creator>Tribunal de Cuentas</dc:creator>
  <dc:description/>
  <cp:keywords>FO-ARE-IE-01</cp:keywords>
  <dc:language>en-US</dc:language>
  <cp:lastModifiedBy>USUARIO</cp:lastModifiedBy>
  <cp:lastPrinted>2017-08-14T11:19:00Z</cp:lastPrinted>
  <dcterms:modified xsi:type="dcterms:W3CDTF">2017-08-14T14:26:00Z</dcterms:modified>
  <cp:revision>6</cp:revision>
  <dc:subject>Ley de Responsabilidad Fiscal</dc:subject>
  <dc:title>Informes Escritos</dc:title>
</cp:coreProperties>
</file>