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Sin Movimientos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17-08-30T15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