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a que se cancelaron varias facturas por parte de OSEP y otras Obras Sociales, ante los reiterados reclamos, por la falta de pago en el primer trimestre. Igualmente se continúan haciendo gestiones a fin de que se continúen cancelando los Expedientes pendientes pago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entrega de insumos por parte de los proveedores, que no habían sido entregados en el primer semestre.-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La diferencia, se debe a la falta de ritmo y de autorización ministerial para proceder a realizar compras de bienes de capital en el primer semestre, que en parte se regularizó en el segundo semestre.- 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>
          <w:sz w:val="16"/>
          <w:szCs w:val="16"/>
          <w:lang w:val="es-ES_tradnl"/>
        </w:rPr>
      </w:pPr>
      <w:r>
        <w:rPr>
          <w:u w:val="single"/>
        </w:rPr>
        <w:t>Recursos figurativos</w:t>
      </w:r>
      <w:r>
        <w:rPr/>
        <w:t>: La desviación se debe como mencionamos en el segundo párrafo a haber podido realizar el devengamiento de todas las imputaciones preventivas, ya que se comenzaron a recibir  la totalidad de los insumos por parte de los proveedores.-</w:t>
      </w:r>
    </w:p>
    <w:p>
      <w:pPr>
        <w:pStyle w:val="Sangra2detindependiente"/>
        <w:ind w:lef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3540" w:hanging="0"/>
        <w:rPr/>
      </w:pP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7-08-22T10:59:00Z</cp:lastPrinted>
  <dcterms:modified xsi:type="dcterms:W3CDTF">2017-08-22T13:59:00Z</dcterms:modified>
  <cp:revision>126</cp:revision>
  <dc:subject>Ley de Responsabilidad Fiscal</dc:subject>
  <dc:title>Informes Escritos</dc:title>
</cp:coreProperties>
</file>