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a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ública,</w:t>
      </w:r>
      <w:r>
        <w:rPr>
          <w:sz w:val="20"/>
        </w:rPr>
        <w:t xml:space="preserve"> ampliaciones de plazos, supresiones en obras, trabajos adicionales, como así también se generaron adecuaciones en el crédito otorgado a las partidas presupuestarias a fin de poder imputar los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be destacar que en el trimestre también hubo reprogramaciones de obras como en el Metrotranvia y Fuesmen Hospital Scaravelli.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7-08-01T17:50:00Z</dcterms:modified>
  <cp:revision>19</cp:revision>
  <dc:subject/>
  <dc:title>ACUERDO Nº 3949 – H</dc:title>
</cp:coreProperties>
</file>