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</w:t>
      </w:r>
      <w:r>
        <w:rPr>
          <w:rFonts w:cs="Garamond" w:ascii="Garamond" w:hAnsi="Garamond"/>
          <w:sz w:val="28"/>
          <w:u w:val="single"/>
        </w:rPr>
        <w:t>Ley de Responsabilidad Fiscal   - 2º Trimestre 2017 – Justificación de Metas</w:t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       </w:t>
      </w:r>
      <w:r>
        <w:rPr>
          <w:rFonts w:cs="Garamond" w:ascii="Garamond" w:hAnsi="Garamond"/>
          <w:sz w:val="28"/>
        </w:rPr>
        <w:t>(Anexo 30 Art. 5 inc. c)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cuya programación en el segundo trimestre se previó en la suma de $ 1.002.499.996,15 y se llegó a un nivel de ejecución de $ 1.114.357.201,48 que representa el 11,16% más del total.  El aumento de $111.857.205,33 se debió a gastos de combustible, repuestos de vehículos y mantenimiento de equipos informáticos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segundo trimestre se previó en la suma de $74.345.398,75 y se llegó a un nivel de ejecución de $125.417.435.,78 que representa el 68,70% más del total. El aumento de $51.072.037,03 se debió fundamentalmente a compra de bienes, trabajos públicos y aporte a AySAM   S.A.P.E.M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el monto de recaudación en el segundo trimestre alcanzó la suma de $ 829.486.524,87 Este valor de ejecución se debe fundamentalmente a $247.475.876,12 que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público de pasajeros urbanos y suburbanos, esto no se encuentra reflejado presupuestariamente, pero si se registra contablemente en el sistema SIDICO y $30.380.199,63 corresponde al “Subsidio de Gasoil”, $406.992.725,30 correspondiente al “Subsidio Nacional” y $144.637.723,82 al “Subsidio Provincial”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</w:t>
      </w:r>
      <w:r>
        <w:rPr>
          <w:rFonts w:cs="Garamond" w:ascii="Garamond" w:hAnsi="Garamond"/>
          <w:sz w:val="28"/>
        </w:rPr>
        <w:t>Saludo a usted muy Atentamente.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jc w:val="center"/>
        <w:rPr/>
      </w:pPr>
      <w:r>
        <w:rPr>
          <w:sz w:val="20"/>
          <w:szCs w:val="20"/>
          <w:lang w:val="es-ES"/>
        </w:rPr>
        <w:t xml:space="preserve">                                                       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0</wp:posOffset>
              </wp:positionH>
              <wp:positionV relativeFrom="paragraph">
                <wp:posOffset>-593725</wp:posOffset>
              </wp:positionV>
              <wp:extent cx="77724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2215" cy="10147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215" cy="101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90pt;mso-wrap-distance-left:9.05pt;mso-wrap-distance-right:9.05pt;mso-wrap-distance-top:0pt;mso-wrap-distance-bottom:0pt;margin-top:-46.75pt;mso-position-vertical-relative:text;margin-left:-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62215" cy="1014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215" cy="101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72100" cy="914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914400"/>
                        <a:chOff x="0" y="0"/>
                        <a:chExt cx="53722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4229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3pt;height:72pt" coordorigin="0,0" coordsize="8460,1440">
              <v:rect id="shape_0" stroked="f" o:allowincell="f" style="position:absolute;left:0;top:0;width:8459;height:1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0;top:180;width:6659;height:12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31:00Z</dcterms:created>
  <dc:creator>Usuario</dc:creator>
  <dc:description/>
  <cp:keywords/>
  <dc:language>en-US</dc:language>
  <cp:lastModifiedBy>mcarrizo</cp:lastModifiedBy>
  <cp:lastPrinted>2017-07-31T09:33:00Z</cp:lastPrinted>
  <dcterms:modified xsi:type="dcterms:W3CDTF">2017-07-31T13:00:00Z</dcterms:modified>
  <cp:revision>55</cp:revision>
  <dc:subject/>
  <dc:title/>
</cp:coreProperties>
</file>