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está re proyectando la compra de bienes de acuerdo a la autorización tramitada ante el Señor Gobernador.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realizó el devengamiento de las facturas recibidas en la entrega de los insumos por parte de los proveedores, se procedió a solicitar la remesa correspondiente a Contaduría General de la Provin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2 de Agosto de  2.017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7-08-22T12:58:00Z</cp:lastPrinted>
  <dcterms:modified xsi:type="dcterms:W3CDTF">2017-08-22T16:00:00Z</dcterms:modified>
  <cp:revision>127</cp:revision>
  <dc:subject>Ley de Responsabilidad Fiscal</dc:subject>
  <dc:title>Informes Escritos</dc:title>
</cp:coreProperties>
</file>