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.511.109,45 más que lo programado por altas que se han concretado en el trimestre corriente y que se compensa con la economía producida el trimestre anteri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.937.428,17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2.440.683,03 menos que lo programado por licitaciones que se encuentr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251.702,86 más que lo programado por amortización de deuda del ejercicio 2016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7-07-27T10:40:00Z</cp:lastPrinted>
  <dcterms:modified xsi:type="dcterms:W3CDTF">2017-07-27T13:41:00Z</dcterms:modified>
  <cp:revision>39</cp:revision>
  <dc:subject>Ley de Responsabilidad Fiscal</dc:subject>
  <dc:title>Informes Escritos</dc:title>
</cp:coreProperties>
</file>