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1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.436.4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5.347.30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8,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1,7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,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33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8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7-07-27T13:45:00Z</dcterms:modified>
  <cp:revision>19</cp:revision>
  <dc:subject>Ley de Responsabilidad Fiscal</dc:subject>
  <dc:title>Informes Escritos</dc:title>
</cp:coreProperties>
</file>