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pte. Nº 8452-D-2017-20108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2° trimestre 2017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PRIMER TRIMESTRE del Ejercicio 2017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os recursos programados corresponden a los dispuestos por el art. 89º de la Ley N° 8530, cuya recaudación corre por cuenta y orden de la Contaduría General de la Provincia bajo el CUC 906, razón por la cual no se ve reflejada en el Ejecutad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el desvío observado consistente en una sobre ejecución respecto a lo programado, se explica en el aumento de los gastos de gestión respecto a la estimado en la programació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la sub-ejecución observada, se explica en el marco de las restricciones dispuesta por el decreto Nº 1928/ 16 para este tipo de gastos. 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Se adjuntan además los Indicadores de resultados a los que se hace mención en el artículo N° 44 de la Ley 7314. Atento a lo anterior se presenta el Anexo 30, con la planilla de Indicadores y Metas (artículo 27) correspondientes al trimestre, dicho anexo también se eleva a la página web correspondiente a SIDICO y al Tribunal de Cuentas de la Provincia. Respecto a los indicadores del art.     N° 28 no son exigibles a este Ministerio.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Por otra parte,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, lo saludamos atentamente.</w:t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4 de agosto de 201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Georgia" w:hAnsi="Times New Roman;Georgia" w:eastAsia="Lucida Sans Unicode" w:cs="Times New Roman;Georgia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31:00Z</dcterms:created>
  <dc:creator>Admin</dc:creator>
  <dc:description/>
  <dc:language>en-US</dc:language>
  <cp:lastModifiedBy>aferrari</cp:lastModifiedBy>
  <cp:lastPrinted>2017-08-14T12:32:00Z</cp:lastPrinted>
  <dcterms:modified xsi:type="dcterms:W3CDTF">2017-08-14T15:33:00Z</dcterms:modified>
  <cp:revision>3</cp:revision>
  <dc:subject/>
  <dc:title>REF: expte N° 924-G-2010-00020</dc:title>
</cp:coreProperties>
</file>