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22.515,82 más que lo programado altas que se han concretado en el trimestre corriente y que se compensa con la economía producida 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315.250,14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3.359.723,75 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 68.617,93 más que lo programado por amortización de deuda del ejercicio 201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7-27T10:44:00Z</cp:lastPrinted>
  <dcterms:modified xsi:type="dcterms:W3CDTF">2017-07-27T13:44:00Z</dcterms:modified>
  <cp:revision>36</cp:revision>
  <dc:subject>Ley de Responsabilidad Fiscal</dc:subject>
  <dc:title>Informes Escritos</dc:title>
</cp:coreProperties>
</file>