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  <w:u w:val="single"/>
        </w:rPr>
        <w:t>Ley de Responsabilidad Fiscal   - 2º Trimestre 2017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d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segundo trimestre se previó en la suma de $ 1.002.499.996,15 y se llegó a un nivel de ejecución de $1.114.357.201,48 que representa el 11,16% más del total.  El aumento de $111.857.205,33 se debió a gastos de combustible, repuestos de vehículos y mantenimiento de equipos informáticos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74.345.398,75 y se llegó a un nivel de ejecución de $125.417.435,78 que representa el 68,70% más del total. El aumento de $51.072.037,03 se debió fundamentalmente a la compra de bienes, trabajos públicos y aporte a AySAN S.A.P.E.M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segundo trimestre alcanzó la suma de $ 829.486.524,87. Este valor de ejecución se debe fundamentalmente  a $247.475.876,12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30.380.199,63 corresponde al “Subsidio de Gasoil”, $406.992.725,30 correspondiente al “Subsidio Nacional” y $ 144.637.723,82 dl “Subsidio Provincial”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</w:t>
      </w:r>
      <w:r>
        <w:rPr>
          <w:rFonts w:cs="Garamond" w:ascii="Garamond" w:hAnsi="Garamond"/>
          <w:sz w:val="28"/>
        </w:rPr>
        <w:t>Saludo a usted muy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5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7-07-31T12:52:00Z</dcterms:modified>
  <cp:revision>19</cp:revision>
  <dc:subject/>
  <dc:title/>
</cp:coreProperties>
</file>