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specto a los desvíos producidos, no se han verificados desvíos significativos respecto a la programación de los recurso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desvíos más importantes se han producido en los siguientes rubros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Hidráulica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El análisis se ha efectuado en base a los datos  expuestos por Clasificación Económica, Unidad de Gestión de Crédito y Financiamiento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. UGC C96067 FIN 0: Bienes Corrientes, Servicios Generales y Bienes de Capital: gasto ajustado a las disponibilidades económicas asignadas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. UGC C31036  FIN 0: Mantenimiento y Conservación de cauces aluvionales: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. UGC C35239 : Corresponde a la Obra: “Presa Chacras de Coria y Obras complementarias”. De las mismas se iniciarán  en el presente ejercicio las siguientes: “Trasvase Los Papagayos/ Frías” y “Colector Blanco Encalada II”. Sin definición del origen del financiamiento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. UGC C31273  FIN 103: Corresponde a la Obra: “Entubamiento Canal Civit, Cuarto tramo, Departamento Godoy Cruz”.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.UGC C31006 FIN 103: Corresponde a la Obra: “Construcción defensa Aluvional Divisadero Negro en Capiz”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. UGC C31267 FIN 103: Corresponde a la Obra: “Revestimiento Soleras Colector Aluvional Sosa entre calles La Falda y Viamonte, Distrito Chacras de Coria”.   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.UGC C35255 FIN 248: Corresponde a la Obra: “Re encauzamiento y control de erosión Arroyo Las Tunas”. Obra adjudicada. Inicio de los trabajos: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.UGC C31040 FIN 103: Corresponde a la Obra: “Revestimiento Canal Pescara entre carril Nacional y carril Godoy Cruz”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.UGC C31271 FIN 103: Corresponde a la Obra: Reparación losas del canal Los Ciruelos”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. UGC C31043 FIN 103: Corresponde a la Obra: “Auscultación Presa El Carrizal” que se realiza en conjunto con la Universidad Nacional de Cuyo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. UGC C31234 FIN 103: Corresponde a la Obra: “Dique el Carrizal - Seguridad de Presa”. Por reparación y mantenimiento válvulas a licitar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. UGC C31245 FIN 103: Corresponde a la Obra: “Presa Valle Central Nihuil IV”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. UGC C312225 FIN 103: Corresponde a Obra: “Defensas marginales y control de crecidas aluvionales”. Por intermedio de esta UGC se ejecutan las obras relacionados con la Emergencia Aluvional y ajustada según disponibilidad presupuestaria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. UGC C31225 FIN 103: Corresponde a Obra: “Reparación de la baranda de mampostería en margen norte del zanjón Frías sobre la esquina sureste. Calles Peltier y España, Mendoza, a licitar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. UGC C31284  FIN 103: Canal Cubillos - Obra en proceso licitatorio a iniciar en año 2018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. UGC C31286  FIN 103: Hijuela La Española - Obra en proceso licitatorio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. UGC C31292 FIN 103 : Canal Bosch - Obra en proceso licitatorio - Plan Más Cerca, Más municipio, Mejor País, Más Patria (no realizado) - Obra en proceso licitatorio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. UGC C31293  FIN 103: Canal  Jarillal – Obra en proceso licitatorio.</w:t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b/>
          <w:b/>
          <w:sz w:val="22"/>
          <w:szCs w:val="22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Administración de Contratos y Obras Públicas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2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s Partidas Presupuestarias Trabajos Públicos 51201, se justifican en planilla anexa.</w:t>
      </w:r>
    </w:p>
    <w:p>
      <w:pPr>
        <w:pStyle w:val="TextBodyIndent"/>
        <w:jc w:val="center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TRABAJOS PUBLICOS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sz w:val="20"/>
        </w:rPr>
      </w:pPr>
      <w:r>
        <w:rPr>
          <w:sz w:val="20"/>
        </w:rPr>
        <w:t>1 07 30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30916 512 01 00:    Terminada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0877 512 01 00:</w:t>
        <w:tab/>
        <w:t>Obra Base En Ejecución al 68,37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30877 512 01 00:    Corresponde a la Contratación Directa N° 1: 76,46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30877 512 01 00:    Corresponde al Convenio Adicional N° 2: 88,57%</w:t>
      </w:r>
    </w:p>
    <w:p>
      <w:pPr>
        <w:pStyle w:val="TextBodyIndent"/>
        <w:tabs>
          <w:tab w:val="clear" w:pos="708"/>
          <w:tab w:val="left" w:pos="567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0898 512 01 00:</w:t>
        <w:tab/>
        <w:t>En Ejecución al 92,86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95383 512 01 00:    Corresponde al Convenio Adicional N° 3: 71,39%</w:t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0891 512 01 00:</w:t>
        <w:tab/>
        <w:t>En Ejecución al 97.35% se encuentra paralizada</w:t>
      </w:r>
    </w:p>
    <w:p>
      <w:pPr>
        <w:pStyle w:val="TextBodyIndent"/>
        <w:tabs>
          <w:tab w:val="clear" w:pos="708"/>
          <w:tab w:val="left" w:pos="567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0955 512 01 248:</w:t>
        <w:tab/>
        <w:t xml:space="preserve">En Ejecución al 99,52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0958 512 01 248:</w:t>
        <w:tab/>
        <w:t xml:space="preserve">En Ejecución al 79,369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30958 512 01 248:    Corresponde al Convenio Adicional N° 2: 5,83%</w:t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30958 512 01 248:    Corresponde al Convenio Adicional N° 3: 26,35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0974 512 01 248:</w:t>
        <w:tab/>
        <w:t>Paralizada al 79,90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0990 512 01 248:</w:t>
        <w:tab/>
        <w:t>En Ejecución al 90,96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0993 512 01 248:</w:t>
        <w:tab/>
        <w:t>En Ejecución al 98,8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0996 512 01 248:</w:t>
        <w:tab/>
        <w:t>Paralizada al 99,6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0933 512 01 248:</w:t>
        <w:tab/>
        <w:t>En Ejecución al 57,0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30933 512 01 248:    Corresponde al Convenio Adicional N° 1: 76,29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0910 512 01 248:</w:t>
        <w:tab/>
        <w:t xml:space="preserve">Paralizada al 87,50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0930 512 01 248:</w:t>
        <w:tab/>
        <w:t>Paralizada al 79,12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1012 512 01 248:</w:t>
        <w:tab/>
        <w:t>En Ejecución al 36,56%.</w:t>
        <w:tab/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0919 512 01 248:</w:t>
        <w:tab/>
        <w:t>Paralizada al 99,9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0873 512 01 248:</w:t>
        <w:tab/>
        <w:t>En Ejecución al 22,83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C31010 512 01 248:</w:t>
        <w:tab/>
        <w:t>Paralizada al 98,10%.</w:t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30901 512 01 248: En Ejecución al 81,0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30979 512 01 248: En Ejecución al 66,21%.</w:t>
      </w:r>
    </w:p>
    <w:p>
      <w:pPr>
        <w:pStyle w:val="Prrafodelista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30951 512 01 248: En Ejecución al 54,13%.</w:t>
      </w:r>
    </w:p>
    <w:p>
      <w:pPr>
        <w:pStyle w:val="Prrafodelista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30989 512 01 248: En Ejecución al 8,56%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on de proyectos y Licitaciones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2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ubsecretaria de Infraestructura Social Bás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ogaciones Corrient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Corrientes (41201 y 41301) se ha consumido un 70% de lo previsto en la programación, debido al no contar con la herramienta del Catálogo de Oferta Permanente con cotizaciones activas, provocando que los servicios y bienes que operativamente se contratan por este medio, tuvieran que contratarse por Licitaciones públicas generando demoras en la ejecución proyecta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de Convenios (41302) existen partidas asignadas y no se ha ejecutado según lo programado, dado que lo votado está muy por debajo de lo necesario para cumplir con el Convenio existente con el INA. A la fecha se ha recibido un refuerzo de partida el cual ha sido imputado y en trámite de autorización para devenga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de Contratos de Locaciones de Servicios (41305) se consumió menos de lo proyectado dado que al día de la fecha solamente contamos con un contrato imputado en esta clasificació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de la partida de Alquileres (41315) se ha ejecutado por encima de lo proyectado dentro del segundo trimestre, dado que fueron presentadas y canceladas las facturas adeudadas por los locadores de los meses anterior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Bienes de Capital (51101) se verifica que se realizaron compras cuyas entregas han sido realizadas en su totalidad, consumiendo las partidas previstas y superando lo proyectado ante la necesidad de cubrir las necesidades de las escuela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 Públ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0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artida Obra Pública (51201 000) Rentas Generales, se recibió un refuerzo de partida cuyas obras están en proceso de licitació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24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artida Obra Pública (51201 248) Fondo Federal Solidario dado el votado de $ 187.116.694,00, se ha ejecutado por encima de los parámetros estimados. Dado los inicios de obra y las reparaciones realizadas. También se ha detectado la entrada del remanente de la partida a principios de junio, lo que afectará  en lo futuro los valores proyectados al inicio del ejercici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s a los ajustes correctivos a implementar, los mismos se darán de acuerdo a las instrucciones emanadas del Ministerio de Hacienda, para el uso del crédi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Registro de Antecedentes de Constructores de Obras Públicas</w:t>
      </w:r>
    </w:p>
    <w:p>
      <w:pPr>
        <w:pStyle w:val="Normal"/>
        <w:ind w:right="425" w:hanging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El monto programado para el 2º trimestre 2017  </w:t>
      </w:r>
    </w:p>
    <w:p>
      <w:pPr>
        <w:pStyle w:val="Normal"/>
        <w:ind w:right="426" w:hanging="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426" w:hanging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426" w:hanging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$ 39.256,00  para bienes corrientes (41201)  </w:t>
      </w:r>
    </w:p>
    <w:p>
      <w:pPr>
        <w:pStyle w:val="Normal"/>
        <w:ind w:right="426" w:hanging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$ 39.256,00  para servicios               (41301)</w:t>
      </w:r>
    </w:p>
    <w:p>
      <w:pPr>
        <w:pStyle w:val="Normal"/>
        <w:ind w:right="426" w:hanging="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426" w:hanging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$ 39.256,00  para bienes de capital  (51101)</w:t>
      </w:r>
    </w:p>
    <w:p>
      <w:pPr>
        <w:pStyle w:val="Normal"/>
        <w:ind w:right="426" w:hanging="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426" w:hanging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Siendo la ejecución en el 2º trimestre 2017 </w:t>
      </w:r>
    </w:p>
    <w:p>
      <w:pPr>
        <w:pStyle w:val="Normal"/>
        <w:ind w:right="426" w:hanging="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426" w:hanging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426" w:hanging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$ 2184.44  para bienes corrientes </w:t>
        <w:tab/>
        <w:tab/>
        <w:t xml:space="preserve">(41201)  </w:t>
      </w:r>
    </w:p>
    <w:p>
      <w:pPr>
        <w:pStyle w:val="Normal"/>
        <w:ind w:right="426" w:hanging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$     84.14 para servicios               </w:t>
        <w:tab/>
        <w:tab/>
        <w:t>(41301)</w:t>
      </w:r>
    </w:p>
    <w:p>
      <w:pPr>
        <w:pStyle w:val="Normal"/>
        <w:ind w:right="426" w:hanging="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426" w:hanging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$ 00.00  para bienes de capital      </w:t>
        <w:tab/>
        <w:t xml:space="preserve">            (51101)</w:t>
      </w:r>
    </w:p>
    <w:p>
      <w:pPr>
        <w:pStyle w:val="Normal"/>
        <w:ind w:right="426" w:hanging="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426" w:hanging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>Habiéndose obtenido la habitación de la cuenta corriente bancaria, se pudo ejecutar lo mencionado precedentemente</w:t>
      </w:r>
    </w:p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425" w:gutter="0" w:header="436" w:top="492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ES_tradnl"/>
      </w:rPr>
    </w:pPr>
    <w:r>
      <w:rPr>
        <w:lang w:val="es-ES_tradnl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0347" w:leader="none"/>
      </w:tabs>
      <w:ind w:right="-143" w:hanging="0"/>
      <w:jc w:val="center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" w:eastAsia="en-US"/>
      </w:rPr>
      <w:drawing>
        <wp:inline distT="0" distB="0" distL="0" distR="0">
          <wp:extent cx="4146550" cy="77089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14655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-142" w:leader="none"/>
        <w:tab w:val="center" w:pos="4419" w:leader="none"/>
        <w:tab w:val="center" w:pos="4536" w:leader="none"/>
        <w:tab w:val="right" w:pos="8838" w:leader="none"/>
        <w:tab w:val="left" w:pos="9460" w:leader="none"/>
      </w:tabs>
      <w:ind w:right="4" w:hanging="0"/>
      <w:rPr>
        <w:rFonts w:ascii="Arial" w:hAnsi="Arial" w:cs="Arial"/>
        <w:b/>
        <w:b/>
        <w:sz w:val="18"/>
        <w:lang w:val="en-US"/>
      </w:rPr>
    </w:pPr>
    <w:r>
      <w:rPr>
        <w:rFonts w:cs="Arial" w:ascii="Arial" w:hAnsi="Arial"/>
        <w:b/>
        <w:sz w:val="18"/>
        <w:lang w:val="en-US"/>
      </w:rPr>
    </w:r>
  </w:p>
  <w:p>
    <w:pPr>
      <w:pStyle w:val="Header"/>
      <w:tabs>
        <w:tab w:val="left" w:pos="-142" w:leader="none"/>
        <w:tab w:val="center" w:pos="4419" w:leader="none"/>
        <w:tab w:val="right" w:pos="8838" w:leader="none"/>
        <w:tab w:val="left" w:pos="9350" w:leader="none"/>
      </w:tabs>
      <w:ind w:left="-426" w:right="4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Dirección</w:t>
    </w:r>
    <w:r>
      <w:rPr>
        <w:rFonts w:cs="Arial" w:ascii="Arial" w:hAnsi="Arial"/>
        <w:b/>
        <w:i/>
        <w:sz w:val="16"/>
        <w:szCs w:val="16"/>
        <w:lang w:val="es-ES_tradnl"/>
      </w:rPr>
      <w:t xml:space="preserve"> General de Administración</w:t>
    </w:r>
    <w:r>
      <w:rPr>
        <w:rFonts w:cs="Arial" w:ascii="Arial" w:hAnsi="Arial"/>
        <w:b/>
        <w:sz w:val="16"/>
        <w:szCs w:val="16"/>
      </w:rPr>
      <w:t xml:space="preserve"> - </w:t>
    </w:r>
    <w:r>
      <w:rPr>
        <w:rFonts w:cs="Arial" w:ascii="Arial" w:hAnsi="Arial"/>
        <w:b/>
        <w:i/>
        <w:sz w:val="16"/>
        <w:szCs w:val="16"/>
        <w:lang w:val="es-ES_tradnl"/>
      </w:rPr>
      <w:t>Subdirección  de Presupuesto</w:t>
    </w:r>
  </w:p>
  <w:p>
    <w:pPr>
      <w:pStyle w:val="Normal"/>
      <w:jc w:val="center"/>
      <w:rPr>
        <w:rFonts w:ascii="Arial" w:hAnsi="Arial" w:cs="Arial"/>
        <w:b/>
        <w:b/>
        <w:sz w:val="18"/>
        <w:szCs w:val="16"/>
        <w:lang w:val="en-US" w:eastAsia="en-US"/>
      </w:rPr>
    </w:pPr>
    <w:r>
      <w:rPr>
        <w:rFonts w:cs="Arial" w:ascii="Arial" w:hAnsi="Arial"/>
        <w:b/>
        <w:sz w:val="18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6578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45.45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53:00Z</dcterms:created>
  <dc:creator>contaduria</dc:creator>
  <dc:description/>
  <cp:keywords/>
  <dc:language>en-US</dc:language>
  <cp:lastModifiedBy>Susana Vizioli</cp:lastModifiedBy>
  <cp:lastPrinted>2012-05-04T14:17:00Z</cp:lastPrinted>
  <dcterms:modified xsi:type="dcterms:W3CDTF">2017-08-14T11:53:00Z</dcterms:modified>
  <cp:revision>2</cp:revision>
  <dc:subject/>
  <dc:title>Gobierno de Mendoza</dc:title>
</cp:coreProperties>
</file>