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RECURSOS PROGRAMADOS  Y LOS EJECUTADOS ASCIENDE A LA SUMA DE  $ -2.041.251,87  SIGNIFICANDO  UNA DISMINUCION  DEL 102.97 % DEL EJECUTADO CON RELACION AL PROGRAMADO.-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GASTOS CORRIENTES PROGRAMADOS Y LOS EJECUTADOS ASCIENDE A LA SUMA DE 18.092.657,98  LO QUE IMPLICA UN AUMENTO  DEL 28.09% DEL EJECUTADO CON RESPECTO AL PROGRAMADO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GASTOS DE CAPITAL LA DIFERENCIA  ASCIENDEN A  $100.541,31 SIGNIFICANDO  UN AHORRO EN EL TRIMESTRE DEL EJECUTADO CON RELACION AL PROGRAMADO  DEL 94,25%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19.513.312,11  SIGNIFICANDO UNA AUMENTO 31.49%  EN EL TRIMESTR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7-08-25T16:18:00Z</dcterms:modified>
  <cp:revision>13</cp:revision>
  <dc:subject/>
  <dc:title>ACUERDO Nº 3949</dc:title>
</cp:coreProperties>
</file>