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2"/>
        <w:gridCol w:w="456"/>
        <w:gridCol w:w="1659"/>
        <w:gridCol w:w="1540"/>
        <w:gridCol w:w="298"/>
        <w:gridCol w:w="297"/>
        <w:gridCol w:w="298"/>
        <w:gridCol w:w="298"/>
        <w:gridCol w:w="227"/>
      </w:tblGrid>
      <w:tr>
        <w:trPr>
          <w:trHeight w:val="60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EPARTICION/ORGANISMO:  ENTE MENDOZA TURIS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OMENCLADOR: 5 – 07 – 0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JERCICIO: 201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IMESTRE: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E ANEXO IV – Ac 3949 Segundo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En cumplimiento de lo dispuesto por la Ley 7314 y el Acuerdo 3949 art  5to. Inc. d, se informan sobre las desviaciones que reflejan el Anexo IV  por el Segundo Trimestre del Ejercicio 2017 a saber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en Expedientes de Contrataciones según lo dispuesto por la Ley de Administración Financiera N° 8706/2014, y Decreto Reglamentario Nº 1000/2015 inherentes a la prestación de Servicios esenciales como limpieza y seguridad, etc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ncuentran en proceso expedientes de Licitaciones Públicas, Contrataciones Directas relativas al servicio de reparación con materiales incluidos de plomería en baños y sala de bombas del auditorio “Ángel Bustelo”, contratación de pasajes aéreos a Chile para evento Fiexpo 2017 y mano de obra para colocación de tabiquería con armado de estructura para división de oficinas del primer piso del ente; como así también relativos a la promoción y fiscalización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 30/06/2017 se encuentran en trámite de certificación de ingresos para su posterior emisión de las Órdenes de pago del Fondo de Promoción Turística y de coparticipación a Municipios conforme lo dispuesto por la Ley 8845. </w:t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sectPr>
      <w:type w:val="nextPage"/>
      <w:pgSz w:w="11906" w:h="16838"/>
      <w:pgMar w:left="1134" w:right="56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7-04-20T16:30:00Z</cp:lastPrinted>
  <dcterms:modified xsi:type="dcterms:W3CDTF">2017-08-29T13:15:00Z</dcterms:modified>
  <cp:revision>48</cp:revision>
  <dc:subject/>
  <dc:title>ACUERDO Nº 3949</dc:title>
</cp:coreProperties>
</file>