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Segund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Segundo Trimestre del Ejercicio 2017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</w:t>
      </w: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las operaciones de la entonces Subsecretaría de Turismo y ex Ministerio de Turismo finalizaron su ejecución presupuestaria, de recursos y gastos, el 31 de diciembre de 201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En el presupuesto 2017 no estuvo prevista partida para la Subsecretaria de Turismo debido a la creación del Ente Mendoza Turismo, por lo que sólo se ve reflejado la amortización de la deuda. </w:t>
      </w:r>
    </w:p>
    <w:p>
      <w:pPr>
        <w:pStyle w:val="Normal"/>
        <w:ind w:left="1425" w:hanging="0"/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sz w:val="16"/>
          <w:szCs w:val="16"/>
          <w:lang w:eastAsia="en-US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11-04T10:00:00Z</cp:lastPrinted>
  <dcterms:modified xsi:type="dcterms:W3CDTF">2017-08-14T14:02:00Z</dcterms:modified>
  <cp:revision>34</cp:revision>
  <dc:subject/>
  <dc:title>ACUERDO Nº 3949</dc:title>
</cp:coreProperties>
</file>