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2° TRIMESTRE 20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segundo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realización de licitaciones públicas no programadas en el periodo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7-08-30T14:58:00Z</dcterms:modified>
  <cp:revision>34</cp:revision>
  <dc:subject/>
  <dc:title>Notas al Anexo 04 Acuerdo Nº 3949</dc:title>
</cp:coreProperties>
</file>