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>Respecto a los Recursos Corrientes, se están efectuando gestiones para cobrar a OSEP y además ya se encuentran autorizados cobros vía Superintendencia de Servicios de Salud, los cuales ingresarán en el próximo trimestre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 xml:space="preserve">Durante el presente trimestre, se consiguieron refuerzos presupuestarios para cubrir el aumento de sueldos otorgado por paritarias al inicio del ejercicio, además de los servicios públicos y faltante de crédito para bienes y servicios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/>
      </w:pPr>
      <w:r>
        <w:rPr>
          <w:rFonts w:cs="Courier New" w:ascii="Courier New" w:hAnsi="Courier New"/>
          <w:sz w:val="20"/>
        </w:rPr>
        <w:t>Con respecto a la partida de Bienes de Capital, se ha ejecutado con crédito votado en la partida de plan nacer y recursos propios, ya que en las demás no existe crédito.-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5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Sergio</cp:lastModifiedBy>
  <cp:lastPrinted>2016-06-08T13:50:00Z</cp:lastPrinted>
  <dcterms:modified xsi:type="dcterms:W3CDTF">2016-06-08T16:50:00Z</dcterms:modified>
  <cp:revision>33</cp:revision>
  <dc:subject>Ley de Responsabilidad Fiscal</dc:subject>
  <dc:title>Informes Escritos</dc:title>
</cp:coreProperties>
</file>