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on motivo de las desviaciones informadas en el Anexo 30 inc. c), el Ministerio no informa las correcciones, debido a que </w:t>
      </w: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  <w:t>no sea ha cargado la Programación Financiera 2015. El motivo es  que no se ha aprobado el Proyecto de Presupuesto 2015 remitido desde el Poder Ejecutivo a la Honorable Legislatura. Actualmente se encuentra en vigencia el presupuesto 2014 según lo dispuesto por la Ley 8706 de Administración Financiera en su artículo 2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400000"/>
          <w:sz w:val="22"/>
          <w:szCs w:val="22"/>
          <w:lang w:eastAsia="es-ES_tradnl"/>
        </w:rPr>
      </w:pPr>
      <w:r>
        <w:rPr>
          <w:rFonts w:cs="Arial" w:ascii="Arial" w:hAnsi="Arial"/>
          <w:b/>
          <w:bCs/>
          <w:color w:val="400000"/>
          <w:sz w:val="22"/>
          <w:szCs w:val="22"/>
          <w:lang w:eastAsia="es-ES_tradnl"/>
        </w:rPr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6430645" cy="10185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3064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5-05-15T11:20:00Z</cp:lastPrinted>
  <dcterms:modified xsi:type="dcterms:W3CDTF">2015-05-15T14:21:00Z</dcterms:modified>
  <cp:revision>12</cp:revision>
  <dc:subject/>
  <dc:title>Gobierno de Mendoza</dc:title>
</cp:coreProperties>
</file>