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ind w:right="-136" w:hanging="0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3835"/>
        <w:gridCol w:w="307"/>
        <w:gridCol w:w="1122"/>
        <w:gridCol w:w="2567"/>
        <w:gridCol w:w="128"/>
        <w:gridCol w:w="127"/>
        <w:gridCol w:w="127"/>
        <w:gridCol w:w="203"/>
        <w:gridCol w:w="88"/>
      </w:tblGrid>
      <w:tr>
        <w:trPr>
          <w:trHeight w:val="60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ANTONIO J. SCARAVELLI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NEXO 30:  INFORMES ESCRITO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5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ISO D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LA DISMINUCION EN LOS RECURSOS CORRIENTES CON RESPECTO A LO PROGRAMADO SE DEBE  A UNA DISMUNICION EN EL  FLUJO DE COBRO DE LAS OBRAS SOCIALES PARA EL ULTIMO TRIMESTRE DEL AÑO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CON RELACION A LOS GASTOS CORRIENTES   EL AUMENTO  DE LOS GASTOS CORREIENTES EJECUTADOS CON RESPECTO A LOS PROGRAMDOS SE DEBE A UNA NORMALIZACION EN LA REGISTRACION DE LOS GASTOS Y LA INCIDENCIA DEL SUALDO ANUAL COMPLEMENTARIO EN EL ULTIMO TRIMESTRE DEL AÑO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CON RELACION A LOS GASTOS DE CAPITAL SE DEBE LIMITACIONES PRESUPUESTARIAS PARA EJECUTAR ESTE TIPO DE BIENES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LOS RECURSOS FIGURATIVOS AUMENTARON COMO CONSECUENCIA DEL AUMENTO DE LOS  EN LOS GASTOS CORRIENTES.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9:55:00Z</dcterms:created>
  <dc:creator>conta</dc:creator>
  <dc:description/>
  <cp:keywords/>
  <dc:language>en-US</dc:language>
  <cp:lastModifiedBy>Conta_2</cp:lastModifiedBy>
  <cp:lastPrinted>2008-08-29T15:44:00Z</cp:lastPrinted>
  <dcterms:modified xsi:type="dcterms:W3CDTF">2016-06-30T15:31:00Z</dcterms:modified>
  <cp:revision>9</cp:revision>
  <dc:subject/>
  <dc:title>ACUERDO Nº 3949</dc:title>
</cp:coreProperties>
</file>