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96"/>
        <w:gridCol w:w="350"/>
        <w:gridCol w:w="179"/>
        <w:gridCol w:w="2785"/>
        <w:gridCol w:w="786"/>
        <w:gridCol w:w="701"/>
        <w:gridCol w:w="965"/>
        <w:gridCol w:w="918"/>
        <w:gridCol w:w="918"/>
        <w:gridCol w:w="918"/>
        <w:gridCol w:w="970"/>
        <w:gridCol w:w="1130"/>
        <w:gridCol w:w="980"/>
        <w:gridCol w:w="840"/>
      </w:tblGrid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ind w:firstLine="80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2" w:type="dxa"/>
            <w:gridSpan w:val="7"/>
            <w:tcBorders/>
            <w:vAlign w:val="bottom"/>
          </w:tcPr>
          <w:p>
            <w:pPr>
              <w:pStyle w:val="Normal"/>
              <w:ind w:firstLine="80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STERIO  DE CULTURA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2" w:type="dxa"/>
            <w:gridSpan w:val="8"/>
            <w:tcBorders/>
            <w:vAlign w:val="bottom"/>
          </w:tcPr>
          <w:p>
            <w:pPr>
              <w:pStyle w:val="Normal"/>
              <w:ind w:firstLine="80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ADRO DE INDICADORES Y METAS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</w:p>
        </w:tc>
        <w:tc>
          <w:tcPr>
            <w:tcW w:w="296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J</w:t>
            </w:r>
          </w:p>
        </w:tc>
        <w:tc>
          <w:tcPr>
            <w:tcW w:w="350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O</w:t>
            </w:r>
          </w:p>
        </w:tc>
        <w:tc>
          <w:tcPr>
            <w:tcW w:w="179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riable</w:t>
            </w:r>
          </w:p>
        </w:tc>
        <w:tc>
          <w:tcPr>
            <w:tcW w:w="786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U. G. Consumo </w:t>
            </w:r>
          </w:p>
        </w:tc>
        <w:tc>
          <w:tcPr>
            <w:tcW w:w="701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nidad de Medida</w:t>
            </w:r>
          </w:p>
        </w:tc>
        <w:tc>
          <w:tcPr>
            <w:tcW w:w="965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eta anual 20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ultados Alcanzados 1º trim</w:t>
            </w:r>
          </w:p>
        </w:tc>
        <w:tc>
          <w:tcPr>
            <w:tcW w:w="91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ultados Alcanzados 2º trim</w:t>
            </w:r>
          </w:p>
        </w:tc>
        <w:tc>
          <w:tcPr>
            <w:tcW w:w="91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ultados Alcanzados 3º trim</w:t>
            </w:r>
          </w:p>
        </w:tc>
        <w:tc>
          <w:tcPr>
            <w:tcW w:w="970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ultados Alcanzados 4º trim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uarios ,consumidores y creadores Actividad Cultural en toda la Provincia (Cant)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57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0.000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0.000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000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00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120000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UNICACIÓN E INFORMACIÓN CULTURAL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fusión ,comunicación de la actividad  cultural  a través de diversos medi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1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ant  $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BLIOTECAS POPULAR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sidios Entregados A Bibliotecas Pupular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31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ant  $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275.869.35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PACIO CULTURAL J.LE PARC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estras Teatrales, Recitales Y Eventos Culturales en el Espac Cultural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2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NDO DE LA CULTUR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yectos Culturales Departamentales Realizados ($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3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627.202,21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DICIONES CULTURAL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diciones Culturales Producidos  ( Libros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CU002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RECCION DE DESARROLLO CULTURAL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echos Culturales Realizados En La Provin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9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RECCION DE ACTIV ARTISTICA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uestras Teatrales, Recitales Y Eventos Culturales Implementados En La Pcia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2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CHIVO GENERAL DE LA PROVINCIA DE MENDOZ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vestigadores Y Público En General Que Requiere Información. Capacitación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6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SEO DE CIENCIAS NATURALES Y ANTROPOLÓGICAS  "JUAN C. MOYANO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úblico En General Que Asisten Al Museo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  (en refacción)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00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120000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REA DE CINE Y VIDEO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yectos Para Producir Y Difundir Videos Culturales Y Educativos  Concretad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6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sentación Cinemóvil en la Provin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6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IBLIOTECA  PÚB GENERAL SAN MARTIN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sonas Que Consultan Libros, Publicaciones Periódicas, Videos, etc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2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28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3478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SEO  E. GUIÑAZU- CASA DE FADER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Asistent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PACIO CONTEMPORÁNEO DE ARTE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Asistentes ,publico gral, alumnos, turista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7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2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2600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ISION VENDIMIA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ristas y Publico Gral que se benefician con los Festejos Vendimiales( incl.difusión x TV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00.0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nto Subsidios Y Apoyo A Los Eventos Vendímiales Departamental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554.110,-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pectadores En El Teatro Griego "Frank Romero Day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.0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RECCIÓN DE PATRIMONIO CULTURAL Y MUSE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enes Muebles Históricos Registrad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3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rotección De Bienes Muebles Y Puesta En Valor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32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QUESTA FILARMÓNIC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istentes A Conciertos En La Provincia Y Fuera De Ell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69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442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ATRO INDEPENDEN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ventos Culturales Realizados En las Salas del Teatro Independencia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17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 xml:space="preserve">REPARTICION/ORGANISMO:  MINISTERIO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5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21:26:00Z</dcterms:created>
  <dc:creator>Tribunal de Cuentas </dc:creator>
  <dc:description/>
  <cp:keywords>FO-ARE-IE-01</cp:keywords>
  <dc:language>en-US</dc:language>
  <cp:lastModifiedBy>Admin</cp:lastModifiedBy>
  <cp:lastPrinted>2016-06-02T18:58:00Z</cp:lastPrinted>
  <dcterms:modified xsi:type="dcterms:W3CDTF">2016-06-02T21:58:00Z</dcterms:modified>
  <cp:revision>3</cp:revision>
  <dc:subject>Ley de Responsabilidad Fiscal</dc:subject>
  <dc:title>Informes Escritos</dc:title>
</cp:coreProperties>
</file>