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7.109.226,00 más que lo programado debido a que tenemos un presupuesto reconducido cuyas partidas no han sido ajustadas a las necesidades del ejercicio por lo que se crean diferencias que se compensan con refuerzos de partidas. Se recibió un refuerzo de partidas de $44.768.993,72 a la cuenta de personal permanente de la H. Cámara de Senadores con la cual se compensan las diferencias del Senado y la Legislatura. En el cuarto trimestre se recibió un refuerzo adicional de $ 25.850.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Gastos Corrientes:</w:t>
      </w:r>
      <w:r>
        <w:rPr>
          <w:rFonts w:cs="Microsoft Sans Serif" w:ascii="Verdana" w:hAnsi="Verdana"/>
          <w:sz w:val="20"/>
        </w:rPr>
        <w:t xml:space="preserve"> Se ha erogado $ 641.038 menos que lo programado que compensa los excesos de trimestres anterio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7.889 menos que lo programado por adquisiciones no alcanzaron a realizars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erogado $ 7.238 mas que lo programado por acreedores que se presentaron a cobrar en forma tardí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.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idente H. Senado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41:00Z</dcterms:created>
  <dc:creator>Tribunal de Cuentas </dc:creator>
  <dc:description/>
  <cp:keywords>FO-ARE-IE-01</cp:keywords>
  <dc:language>en-US</dc:language>
  <cp:lastModifiedBy>contaduria</cp:lastModifiedBy>
  <cp:lastPrinted>2016-05-12T13:13:00Z</cp:lastPrinted>
  <dcterms:modified xsi:type="dcterms:W3CDTF">2016-05-12T16:13:00Z</dcterms:modified>
  <cp:revision>5</cp:revision>
  <dc:subject>Ley de Responsabilidad Fiscal</dc:subject>
  <dc:title>Informes Escritos</dc:title>
</cp:coreProperties>
</file>