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pte. Nº 3782-D-2016-000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4° trimestre 201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CUARTO TRIMESTRE del Ejercicio 2015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os recursos programados corresponden a los dispuestos por el art. 89º de la Ley N° 8530, cuya recaudación corre por cuenta y orden de la Contaduría General de la Provincia bajo el CUC 906, razón por la cual no se ve reflejada en el Ejecutad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esvío observado se encuentra enmarcado según lo dispuesto por el Decreto N° 63/201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ubejecución observada se explica dentro del marco de las restricciones impuestas a este tipo de gasto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n además los Indicadores de resultados a los que se hace mención en el artículo N° 44 de la Ley 7314. Atento a lo anterior se presenta el Anexo 30, con la planilla de Indicadores y Metas (artículo 27) correspondientes al trimestre, dicho anexo también se eleva a la página web correspondiente a SIDICO y al Tribunal de Cuentas de la Provincia. Respecto a los indicadores del art.     N° 28 no son exigibles a la Gobernación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01 de junio de 201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2:00Z</dcterms:created>
  <dc:creator>Admin</dc:creator>
  <dc:description/>
  <cp:keywords/>
  <dc:language>en-US</dc:language>
  <cp:lastModifiedBy>ebuss</cp:lastModifiedBy>
  <cp:lastPrinted>2016-06-01T10:43:00Z</cp:lastPrinted>
  <dcterms:modified xsi:type="dcterms:W3CDTF">2016-06-01T13:43:00Z</dcterms:modified>
  <cp:revision>12</cp:revision>
  <dc:subject/>
  <dc:title>REF: expte N° 924-G-2010-00020</dc:title>
</cp:coreProperties>
</file>