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132.148,41  SIGNIFICANDO  UNA DISMINUCION  DEL 9,94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GASTOS CORRIENTES  REGISTRA UN AUMENTO  CON RELACION A LO PROGRAMADO DE  $ 15.899394,78 SIGNIFICANDO UN AUMENTO DEL 55,42% DEL EJECUTADO SOBRE EL PROGRAMAD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A DISMINUCION  CON RELACION A LO PROGRAMADO DE $345.077,49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SE HA PRODUCIDO UN INCREMENTO DEL $ 29.642.525,56  DEBIDO AL AUMENTO DE LOS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6-06-30T15:23:00Z</dcterms:modified>
  <cp:revision>10</cp:revision>
  <dc:subject/>
  <dc:title>ACUERDO Nº 3949</dc:title>
</cp:coreProperties>
</file>