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onsiderando que se ha emitido desde el Ministerio de Hacienda y Finanzas la Resolución Nro.198 HyF mediante la cual y en forma excepcional (por el tiempo transcurrido y la existencia de un presupuesto reconducido) se ha realizado computacionalmente una programación financiera de las Reparticiones de su Jurisdicción, la cual consiste en igualar la programación con lo devengado y recaudado en los primeros dos trimestres del año y para los otros dos trimestres se ha realizado una programación lineal;  formato que ha sido consultado al Tribunal de Cuentas y presentado ante éste por la Contaduría General de la Provincial el 31 de agosto del corriente añ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 consecuencia sus Reparticiones deberán justificar para los últimos dos trimestres del año los desvíos producidos con la ejecución de gastos y recursos reales los cuales principalmente tendrán su fundamentos en la estacionalidad de éstos sumados a otros acontecimientos que variarán según el cas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no se tuvo la recaudación estimada en concepto de Dividendos en acciones y no se esta percibiendo lo previsto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apital: no se percibieron las cuotas  de un  crédito otorgado por el Fondo de Infraestructura Provincial al Municipio de Capital, en virtud de lo dispuesto por la Ley 6.498 modificada por Ley 6.670 </w:t>
      </w:r>
      <w:r>
        <w:rPr>
          <w:sz w:val="20"/>
        </w:rPr>
        <w:t>y de acuerdo al Convenio firmado oportunamente sobre refinanciación de deuda aprobado por Decreto 111/07. Al respecto mediante pieza administrativa Nro. 4196-D-2014-30093 se esta tramitando el reclamo de dichas suma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se recibieron los fondos previstos en el trimestre correspondientes a Remesas de la Administración Central, fto. 103, en concepto de Regalías Petrolíferas 201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 xml:space="preserve">La mayor parte del incumplimiento de metas con relación a los gastos fue dada en las partidas de  Trabajos Públicos motivados por los cupos establecidos por el Ministerio de Hacienda  a fin de controlar el gasto público, teniendo en cuenta la situación económica en la que se encuentra la Provincia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6-06-08T14:23:00Z</dcterms:modified>
  <cp:revision>16</cp:revision>
  <dc:subject/>
  <dc:title>ACUERDO Nº 3949 – H</dc:title>
</cp:coreProperties>
</file>