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-289560</wp:posOffset>
            </wp:positionV>
            <wp:extent cx="2062480" cy="616585"/>
            <wp:effectExtent l="0" t="0" r="0" b="0"/>
            <wp:wrapTight wrapText="bothSides">
              <wp:wrapPolygon edited="0">
                <wp:start x="-198" y="0"/>
                <wp:lineTo x="-198" y="20640"/>
                <wp:lineTo x="21565" y="20640"/>
                <wp:lineTo x="21565" y="0"/>
                <wp:lineTo x="-198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tabs>
          <w:tab w:val="clear" w:pos="708"/>
          <w:tab w:val="left" w:pos="514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especto a los Recursos Corrientes, ya están en curso las licitaciones vinculadas a los distintos procesos de contratación del Programa D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está acelerando la firma de los últimos contratos en el marco del Programa DAMI y se está avanzando en la ejecución de los convenios ya firmados, coordinando los procedimientos administrativos con los diferentes organismos del Programa Mendoza Tecnológ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Junio de 2016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aettenschweiler" w:hAnsi="Haettenschweiler" w:cs="Haettenschweil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48:00Z</dcterms:created>
  <dc:creator>Coradir S.A</dc:creator>
  <dc:description/>
  <cp:keywords/>
  <dc:language>en-US</dc:language>
  <cp:lastModifiedBy>Javier Agustin</cp:lastModifiedBy>
  <cp:lastPrinted>2016-06-28T16:57:00Z</cp:lastPrinted>
  <dcterms:modified xsi:type="dcterms:W3CDTF">2016-06-28T19:59:00Z</dcterms:modified>
  <cp:revision>8</cp:revision>
  <dc:subject/>
  <dc:title>11 de abril de 2006</dc:title>
</cp:coreProperties>
</file>