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En cuanto a los recursos corrientes, la causa de la diferencia, se debe a la falta de pago de OSEP, por la que se regularizaron innumerables reclamos en el ejercicio 2015, situación que se comenzó a regularizar durante éste primer semestre de 2.016.-</w:t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>
          <w:rStyle w:val="Readonlyattribute1"/>
          <w:rFonts w:cs="Times New Roman"/>
          <w:sz w:val="24"/>
          <w:szCs w:val="24"/>
        </w:rPr>
        <w:t>Respecto a los Gastos Corrientes, se procedió solicitar adecuación de los cupos en la etapa del Definitivo y Devengado, y solicitar cambios en el Ritmo de Gasto, a fin de poder realizar las imputaciones correspondientes a los refuerzos recibidos en el Fin.282 y Fin.00.-</w:t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Readonlyattribute1"/>
          <w:rFonts w:cs="Times New Roman"/>
          <w:sz w:val="24"/>
          <w:szCs w:val="24"/>
        </w:rPr>
        <w:t>En  cuanto a los Gastos de Capital, se procedió a programar nuevamente las compras previstas al inicio del Ejercici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ENDOZA, 27 de Junio de 2.016.-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adonlyattribute1">
    <w:name w:val="readonlyattribute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7:00Z</dcterms:created>
  <dc:creator>Tribunal de Cuentas </dc:creator>
  <dc:description/>
  <cp:keywords>FO-ARE-IE-01</cp:keywords>
  <dc:language>en-US</dc:language>
  <cp:lastModifiedBy>Administrador</cp:lastModifiedBy>
  <cp:lastPrinted>2016-06-27T12:20:00Z</cp:lastPrinted>
  <dcterms:modified xsi:type="dcterms:W3CDTF">2016-06-27T15:39:00Z</dcterms:modified>
  <cp:revision>101</cp:revision>
  <dc:subject>Ley de Responsabilidad Fiscal</dc:subject>
  <dc:title>Informes Escritos</dc:title>
</cp:coreProperties>
</file>