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NOTA ANEXO 4 (desviaciones programado – ejecutado):</w:t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Recursos Corrientes</w:t>
      </w:r>
      <w:r>
        <w:rPr/>
        <w:t>: La diferencia entre lo programado y ejecutado, se debe a que la recaudación durante este trimestre y los anteriores fue inferior a lo proyectado, ya que OSEP no ha realizado pagos, manteniendo una significativa deuda con nuestro Hospital, situación que no se consideró al momento de realizar las proyecciones para establecer el Presupuesto 2.015.-</w:t>
      </w:r>
    </w:p>
    <w:p>
      <w:pPr>
        <w:pStyle w:val="Sangra2detindependiente"/>
        <w:jc w:val="both"/>
        <w:rPr/>
      </w:pPr>
      <w:r>
        <w:rPr/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Gastos Corrientes</w:t>
      </w:r>
      <w:r>
        <w:rPr/>
        <w:t>: La diferencia se debe a los refuerzos presupuestarios, las modificaciones en el cambio de ritmo, y adecuaciones de cupos presupuestarios realizados  durante este tercer trimestre, que permitíó comenzar a regularizar la grave situación prespuestaria y financiera por las que atravesaba la provincia y que fue de público conocimiento.</w:t>
      </w:r>
    </w:p>
    <w:p>
      <w:pPr>
        <w:pStyle w:val="Sangra2detindependiente"/>
        <w:ind w:left="0" w:hanging="0"/>
        <w:jc w:val="both"/>
        <w:rPr/>
      </w:pPr>
      <w:r>
        <w:rPr/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Gastos de Capital</w:t>
      </w:r>
      <w:r>
        <w:rPr/>
        <w:t xml:space="preserve">: Durante el trimestre no se realizaron gastos significativos de capital, ya que no existía la autorización Ministerial para ello en el Fin.18, sólo se pudieron realizar compras a través del Fin.230 y 286 (Plan Nacer), el que a su vez está sujeto a la recaudación del ejercicio.- </w:t>
      </w:r>
    </w:p>
    <w:p>
      <w:pPr>
        <w:pStyle w:val="Sangra2detindependiente"/>
        <w:jc w:val="both"/>
        <w:rPr/>
      </w:pPr>
      <w:r>
        <w:rPr/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Recursos figurativos</w:t>
      </w:r>
      <w:r>
        <w:rPr/>
        <w:t>: La razón expuesta en el segundo párrafo, generó que se devengara un monto significativamente superior a lo previsto, lo que derivó en el posterior envío de las remesas por parte de la Tesorería General de la Provincia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ind w:left="3540" w:hanging="0"/>
        <w:rPr/>
      </w:pPr>
      <w:r>
        <w:rPr/>
        <w:t>Sin otro particular saluda atte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5 inc.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6:00Z</dcterms:created>
  <dc:creator>Tribunal de Cuentas </dc:creator>
  <dc:description/>
  <cp:keywords>FO-ARE-IE-01</cp:keywords>
  <dc:language>en-US</dc:language>
  <cp:lastModifiedBy>Administrador</cp:lastModifiedBy>
  <cp:lastPrinted>2016-06-27T11:57:00Z</cp:lastPrinted>
  <dcterms:modified xsi:type="dcterms:W3CDTF">2016-06-27T15:39:00Z</dcterms:modified>
  <cp:revision>92</cp:revision>
  <dc:subject>Ley de Responsabilidad Fiscal</dc:subject>
  <dc:title>Informes Escritos</dc:title>
</cp:coreProperties>
</file>