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8.965.514,46 más que lo programado debido a que tenemos un presupuesto reconducido cuyas partidas no han sido ajustadas a las necesidades del ejercicio por lo que se crean diferencias que se compensan con refuerzos de partidas. Se recibió un refuerzo de partidas de $ 44.768.993,72 a la cuenta de personal permanente de la H. Cámara de Senadores con la cual se compensan las diferencias del Senado y la Legislatura. En el cuarto trimestre se recibió un refuerzo adicional de $ 25.850.000,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 263.252,82 mas que lo programado que se compensa parcialmente con las economías de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producido una economía de $ 118.408,07 con respecto a lo programa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2.100,16 más  que lo programado por proveedores que se presentaron a cobrar en forma tardí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Mont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02:00Z</dcterms:created>
  <dc:creator>Tribunal de Cuentas </dc:creator>
  <dc:description/>
  <cp:keywords>FO-ARE-IE-01</cp:keywords>
  <dc:language>en-US</dc:language>
  <cp:lastModifiedBy>contaduria</cp:lastModifiedBy>
  <cp:lastPrinted>2016-05-12T13:14:00Z</cp:lastPrinted>
  <dcterms:modified xsi:type="dcterms:W3CDTF">2016-05-12T16:14:00Z</dcterms:modified>
  <cp:revision>6</cp:revision>
  <dc:subject>Ley de Responsabilidad Fiscal</dc:subject>
  <dc:title>Informes Escritos</dc:title>
</cp:coreProperties>
</file>