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1"/>
          <w:szCs w:val="21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1"/>
          <w:szCs w:val="21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auto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color w:val="auto"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object w:dxaOrig="12830" w:dyaOrig="3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35pt;margin-top:0pt;width:497.15pt;height:130.4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656275098" r:id="rId2"/>
        </w:objec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(*) LA DIFERENCIA SE PRODUCE DEBIDO A QUE LA OBRA SOCIAL EN EL TRIMESTRE ABONO CUATRO CÁPITAS Y SE PROGRAMÓ EL COBRO DE TRES CAPITA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LA DIFERENCIA SE PRODUCE DEBIDO A QUE LA OBRA SOCIAL EN EL TRIMESTRE NO ABONÓ NINGUNA CÁPITA Y SE PROGRAMÓ EL COBRO DE TRES CAPITAS.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ab/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GASTOS CORRIENTE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 xml:space="preserve"> LO DEVENGADO DURANTE EL TRIMESTRE PRESENTA DIFERENCIAS CON  LO PROGRAMADO COMO CONSECUENCIA DE LOS REFUERZOS PRESUPUESTARIOS Y LIBERACIONES DE RESERVAS RECIBIDAS PARA PODER MANTENER EL NIVEL DE PRESTACIONES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object w:dxaOrig="11679" w:dyaOrig="6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7pt;margin-top:6.05pt;width:493.4pt;height:304.7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523386286" r:id="rId4"/>
        </w:objec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bidi="zxx"/>
        </w:rPr>
        <w:t xml:space="preserve">: DURANTE EL TRIMESTRE EXPUESTO SE HAN EFECTUADO ADQUISICIONES DE BIENES DE CAPITAL (VENTILADORES DE PARED, TERMOTANQUES A GAS Y BOMBA DOSIFICADORA A DIAFRAGMA) LOS QUE FUERON </w:t>
      </w:r>
      <w:r>
        <w:rPr>
          <w:rFonts w:eastAsia="Lucida Sans Unicode" w:cs="Tahoma"/>
          <w:b w:val="false"/>
          <w:bCs w:val="false"/>
          <w:sz w:val="21"/>
          <w:szCs w:val="21"/>
          <w:shd w:fill="FFFFFF" w:val="clear"/>
          <w:lang w:val="es-AR" w:bidi="zxx"/>
        </w:rPr>
        <w:t>ADQUIRIDOS CON FONDOS NACIONALE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</w:rPr>
      </w:pPr>
      <w:r>
        <w:rPr>
          <w:rFonts w:eastAsia="Times New Roman" w:cs="Times New Roman"/>
          <w:sz w:val="21"/>
          <w:szCs w:val="21"/>
          <w:shd w:fill="FFFFFF" w:val="clear"/>
          <w:lang w:val="es-AR" w:bidi="zxx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 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sectPr>
      <w:headerReference w:type="default" r:id="rId6"/>
      <w:footerReference w:type="default" r:id="rId7"/>
      <w:type w:val="nextPage"/>
      <w:pgSz w:w="12240" w:h="20160"/>
      <w:pgMar w:left="810" w:right="594" w:gutter="0" w:header="573" w:top="2477" w:footer="411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/>
    </w:pPr>
    <w:r>
      <w:rPr/>
      <w:t>ANEXO 30:  INFORMES ESCRITOS</w:t>
    </w:r>
  </w:p>
  <w:tbl>
    <w:tblPr>
      <w:tblW w:w="9321" w:type="dxa"/>
      <w:jc w:val="left"/>
      <w:tblInd w:w="26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911"/>
    </w:tblGrid>
    <w:tr>
      <w:trPr/>
      <w:tc>
        <w:tcPr>
          <w:tcW w:w="932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32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5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91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 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20"/>
              <w:szCs w:val="20"/>
              <w:lang w:val="es-ES" w:eastAsia="zxx" w:bidi="ar-SA"/>
            </w:rPr>
            <w:t xml:space="preserve">   </w:t>
          </w:r>
        </w:p>
      </w:tc>
      <w:tc>
        <w:tcPr>
          <w:tcW w:w="91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 </w:t>
          </w: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X</w:t>
          </w:r>
        </w:p>
      </w:tc>
    </w:tr>
    <w:tr>
      <w:trPr>
        <w:trHeight w:val="354" w:hRule="atLeast"/>
      </w:trPr>
      <w:tc>
        <w:tcPr>
          <w:tcW w:w="932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INFORMES SOBRE DESVIOS 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16-06-22T14:33:00Z</cp:lastPrinted>
  <dcterms:modified xsi:type="dcterms:W3CDTF">2008-04-09T15:05:00Z</dcterms:modified>
  <cp:revision>14</cp:revision>
  <dc:subject>Ley de Responsabilidad Fiscal</dc:subject>
  <dc:title>Informes Escritos</dc:title>
</cp:coreProperties>
</file>