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es posible aplicar medidas correctivas dado que la diferencia no obedece a una mala ejecución del presupuesto sino a la forma en que se carga el crédito votad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>:</w:t>
      </w:r>
      <w:r>
        <w:rPr/>
        <w:tab/>
        <w:t>No es posible aplicar medidas correctivas dado que la diferencia no obedece a una mala ejecución del presupuesto sino a la forma en que se carga el crédito votado y consecuentemente la programación financier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 efectuar dichos gastos en los periodos programados. Una vez levantada la restricción por parte del Ejecutivo, se intentara adecuar la ejecución a lo programad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No es posible aplicar medidas correctivas dado que la diferencia no obedece a una mala ejecución del presupuesto sino a la forma en que se carga el crédito votado y consecuentemente la programación financier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875665</wp:posOffset>
          </wp:positionV>
          <wp:extent cx="7549515" cy="1050290"/>
          <wp:effectExtent l="0" t="0" r="0" b="0"/>
          <wp:wrapTight wrapText="bothSides">
            <wp:wrapPolygon edited="0">
              <wp:start x="-53" y="0"/>
              <wp:lineTo x="-53" y="21152"/>
              <wp:lineTo x="21582" y="21152"/>
              <wp:lineTo x="21582" y="0"/>
              <wp:lineTo x="-53" y="0"/>
            </wp:wrapPolygon>
          </wp:wrapTight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n-US"/>
      </w:rPr>
    </w:pPr>
    <w:r>
      <w:rPr>
        <w:lang w:val="es-AR" w:eastAsia="en-US"/>
      </w:rPr>
    </w:r>
  </w:p>
  <w:p>
    <w:pPr>
      <w:pStyle w:val="Header"/>
      <w:jc w:val="cent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3412490" cy="669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28:00Z</dcterms:created>
  <dc:creator>framos</dc:creator>
  <dc:description/>
  <dc:language>en-US</dc:language>
  <cp:lastModifiedBy>framos</cp:lastModifiedBy>
  <cp:lastPrinted>2015-12-28T13:54:00Z</cp:lastPrinted>
  <dcterms:modified xsi:type="dcterms:W3CDTF">2016-06-14T13:28:00Z</dcterms:modified>
  <cp:revision>1</cp:revision>
  <dc:subject/>
  <dc:title/>
</cp:coreProperties>
</file>