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4º Trimestre 2015 – Justificación de Metas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 trimestre se previó en la suma de $ 426.882.113,46  y se llego a un nivel de ejecución de $ 795.463.513,36 que representa el 86,34% más del total.  El aumento de $368.581.399,89  se debió a  gastos de combustible y lubricantes, repuestos y reparación de vehículos y  gastos correspondientes al Fondo Permanente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24.476.163,82 y se llegó a un nivel de ejecución de  $24.141.786,20 que representa el 98,63%  del total. El cual corresponde  a trabajos públicos de señalización horizontal y vertical  y al mantenimiento de luminaria instalad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cuarto trimestre alcanzó la suma de $ 486.822.202,24. Este valor de ejecución se debe fundamentalmente  a $125.846.554,3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19.539.467,40 corresponde al “Subsidio de Gasoil”, $290.032.122,50 correspondiente al “Subsidio Nacional” y $51.404.057,98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5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06-01T12:05:00Z</dcterms:modified>
  <cp:revision>3</cp:revision>
  <dc:subject/>
  <dc:title/>
</cp:coreProperties>
</file>