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UBSECRETARIA  DE DESARROLLO SOCIAL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6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copia papel a la Dirección General de Presupuesto del Ministerio de Hacienda y Finanzas por </w:t>
      </w:r>
      <w:r>
        <w:rPr>
          <w:rFonts w:cs="Arial" w:ascii="Arial" w:hAnsi="Arial"/>
          <w:b/>
        </w:rPr>
        <w:t>Expediente Nº 420-D-2017 7776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Corrientes</w:t>
      </w:r>
      <w:r>
        <w:rPr>
          <w:rFonts w:cs="Arial" w:ascii="Arial" w:hAnsi="Arial"/>
        </w:rPr>
        <w:t>: La diferencia obedece a que se han superado los niveles de recaudación estimados para el presente trimestr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La diferencia obedece a que se han efectuado procedimientos de contrataciones  por debajo de lo programado inici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El Ministerio no posee recursos de capital.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La diferencia obedece  a que por Decreto Nº 65/2016 limita el gasto en erogaciones de capital.    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o Soci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Salud, Desarrollo Social y Deportes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5:00Z</dcterms:created>
  <dc:creator>MDS</dc:creator>
  <dc:description/>
  <cp:keywords/>
  <dc:language>en-US</dc:language>
  <cp:lastModifiedBy>Usuario</cp:lastModifiedBy>
  <cp:lastPrinted>2017-02-09T09:25:00Z</cp:lastPrinted>
  <dcterms:modified xsi:type="dcterms:W3CDTF">2017-02-13T14:00:00Z</dcterms:modified>
  <cp:revision>6</cp:revision>
  <dc:subject/>
  <dc:title>Subsecretaría de Hacienda</dc:title>
</cp:coreProperties>
</file>