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ha comenzado a regularizar las transferencias de cápitas. Periódicamente se realizan los reclamos pertinentes a Nación para regularizar las transferencias de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Habiéndose modificado la curva del ritmo del gasto, y habiéndose modificado también los cupos, se continuó la regularización de los pag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6:00Z</dcterms:created>
  <dc:creator>ProFe</dc:creator>
  <dc:description/>
  <dc:language>en-US</dc:language>
  <cp:lastModifiedBy>Vicente</cp:lastModifiedBy>
  <cp:lastPrinted>2017-02-17T08:40:00Z</cp:lastPrinted>
  <dcterms:modified xsi:type="dcterms:W3CDTF">2017-02-17T11:53:00Z</dcterms:modified>
  <cp:revision>3</cp:revision>
  <dc:subject/>
  <dc:title/>
</cp:coreProperties>
</file>