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E DE DESVIOS RESPECTO A LO PROGRAMADO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º TRIMESTRE 2016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En el cuarto trimestre del ejercicio 2016 se observa una sobre-ejecución en la partida de personal, bienes corrientes, servicios generales, convenios,  servicios públicos, gastos reservados y transferencias para erogaciones corrientes; y una sub-ejecución en las partidas locaciones y alquiler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Con respecto a las partidas de personal se puede informar que la sobre-ejecución se debe al aumento de sueldos decretado por el Gobierno para el mes de marzo para el personal policial y civil no tenido en cuenta en la Programación Financiera 2016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La sobre-ejecución de las partidas de bienes corrientes, servicios generales y bienes de capital se debe a la Ley de emergencia N° 8842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Los convenios tuvieron un incremento en función de lo programado por el IUSP por los aportes que debieron realizar a la Afip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Cabe aclarar que la partida de servicios públicos se ha sobre-ejecutado teniendo en cuenta el aumento de tarifas de los servicios público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n este trimestre se devengó 1 mes del trimestre anterior en lo que respecta a los gastos reservados, ya que no fueron liquidados oportunamente por no contar con cupos habilitados por el Ministerio de Haciend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Con respecto a las transferencias para erogaciones corrientes, se incrementaron la cantidad de bomberos voluntarios cubiertos por A.R.T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La sub-ejecución de locaciones se debe al pase a planta de varios contratos estipulado por paritaria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En lo que respecta a alquileres se sub-ejecutó debido a que finalizaron algunas contrataciones y se demoraron los trámites para las prórrogas correspondientes.</w:t>
      </w:r>
    </w:p>
    <w:p>
      <w:pPr>
        <w:pStyle w:val="TextBodyIndent"/>
        <w:spacing w:before="0" w:after="120"/>
        <w:ind w:left="3115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Lo anteriormente descripto es cuanto se puede informa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7553325" cy="1257300"/>
          <wp:effectExtent l="0" t="0" r="0" b="0"/>
          <wp:wrapSquare wrapText="bothSides"/>
          <wp:docPr id="2" name="Imagen 2" descr="Pie Min Seg-05-05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Pie Min Seg-05-05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6237" w:leader="none"/>
        <w:tab w:val="right" w:pos="8504" w:leader="none"/>
      </w:tabs>
      <w:spacing w:before="0" w:after="160"/>
      <w:rPr/>
    </w:pPr>
    <w: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927735</wp:posOffset>
          </wp:positionH>
          <wp:positionV relativeFrom="paragraph">
            <wp:posOffset>1270</wp:posOffset>
          </wp:positionV>
          <wp:extent cx="4572000" cy="895350"/>
          <wp:effectExtent l="0" t="0" r="0" b="0"/>
          <wp:wrapSquare wrapText="bothSides"/>
          <wp:docPr id="1" name="Imagen 1" descr="Min Seg-05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Min Seg-05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A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AR" w:eastAsia="es-A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First Inden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7639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link w:val="Header"/>
    <w:qFormat/>
    <w:rsid w:val="000457f5"/>
    <w:rPr>
      <w:sz w:val="22"/>
      <w:szCs w:val="22"/>
      <w:lang w:eastAsia="en-US"/>
    </w:rPr>
  </w:style>
  <w:style w:type="character" w:styleId="PiedepginaCar" w:customStyle="1">
    <w:name w:val="Pie de página Car"/>
    <w:link w:val="Footer"/>
    <w:uiPriority w:val="99"/>
    <w:qFormat/>
    <w:rsid w:val="000457f5"/>
    <w:rPr>
      <w:sz w:val="22"/>
      <w:szCs w:val="22"/>
      <w:lang w:eastAsia="en-US"/>
    </w:rPr>
  </w:style>
  <w:style w:type="character" w:styleId="TextoindependienteCar" w:customStyle="1">
    <w:name w:val="Texto independiente Car"/>
    <w:uiPriority w:val="99"/>
    <w:semiHidden/>
    <w:qFormat/>
    <w:rsid w:val="00bc1d76"/>
    <w:rPr>
      <w:sz w:val="22"/>
      <w:szCs w:val="22"/>
      <w:lang w:eastAsia="en-US"/>
    </w:rPr>
  </w:style>
  <w:style w:type="character" w:styleId="TextoindependienteprimerasangraCar" w:customStyle="1">
    <w:name w:val="Texto independiente primera sangría Car"/>
    <w:link w:val="BodyTextIndent"/>
    <w:qFormat/>
    <w:rsid w:val="00bc1d76"/>
    <w:rPr>
      <w:rFonts w:ascii="Times New Roman" w:hAnsi="Times New Roman" w:eastAsia="Times New Roman"/>
      <w:sz w:val="22"/>
      <w:szCs w:val="22"/>
      <w:lang w:val="es-AR" w:eastAsia="en-US"/>
    </w:rPr>
  </w:style>
  <w:style w:type="character" w:styleId="SangradetextonormalCar" w:customStyle="1">
    <w:name w:val="Sangría de texto normal Car"/>
    <w:basedOn w:val="DefaultParagraphFont"/>
    <w:uiPriority w:val="99"/>
    <w:semiHidden/>
    <w:qFormat/>
    <w:rsid w:val="005a5be9"/>
    <w:rPr>
      <w:sz w:val="22"/>
      <w:szCs w:val="22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99"/>
    <w:semiHidden/>
    <w:unhideWhenUsed/>
    <w:rsid w:val="00bc1d7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nhideWhenUsed/>
    <w:rsid w:val="000457f5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0457f5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Indent">
    <w:name w:val="Body Text Indent"/>
    <w:basedOn w:val="TextBody"/>
    <w:link w:val="TextoindependienteprimerasangraCar"/>
    <w:qFormat/>
    <w:rsid w:val="00bc1d76"/>
    <w:pPr>
      <w:spacing w:lineRule="auto" w:line="240"/>
      <w:ind w:firstLine="210"/>
    </w:pPr>
    <w:rPr>
      <w:rFonts w:ascii="Times New Roman" w:hAnsi="Times New Roman" w:eastAsia="Times New Roman"/>
      <w:sz w:val="20"/>
      <w:szCs w:val="20"/>
      <w:lang w:val="es-AR" w:eastAsia="es-ES"/>
    </w:rPr>
  </w:style>
  <w:style w:type="paragraph" w:styleId="TextBodyIndent">
    <w:name w:val="Body Text Indent"/>
    <w:basedOn w:val="Normal"/>
    <w:link w:val="SangradetextonormalCar"/>
    <w:uiPriority w:val="99"/>
    <w:semiHidden/>
    <w:unhideWhenUsed/>
    <w:rsid w:val="005a5be9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299</Words>
  <Characters>1650</Characters>
  <CharactersWithSpaces>194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15:00Z</dcterms:created>
  <dc:creator>alfio martin</dc:creator>
  <dc:description/>
  <dc:language>en-US</dc:language>
  <cp:lastModifiedBy>ebanini</cp:lastModifiedBy>
  <cp:lastPrinted>2016-03-14T18:11:00Z</cp:lastPrinted>
  <dcterms:modified xsi:type="dcterms:W3CDTF">2017-02-01T13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