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5, por lo que deberán cancelarse con recursos de este ejercicio, y de esta manera su composición no se 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636"/>
        <w:gridCol w:w="2535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Cont.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Ing. Laura G. Monte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contaduria</cp:lastModifiedBy>
  <cp:lastPrinted>2017-02-14T11:08:00Z</cp:lastPrinted>
  <dcterms:modified xsi:type="dcterms:W3CDTF">2017-02-14T14:08:00Z</dcterms:modified>
  <cp:revision>7</cp:revision>
  <dc:subject>Ley de Responsabilidad Fiscal</dc:subject>
  <dc:title>Informes Escritos</dc:title>
</cp:coreProperties>
</file>