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6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: Dentro de  la Programación Financiera se consideraron como Recursos Corrientes todos los fondos afectados (Financiamientos 18, 58, 95, 218, 230, 286 y 290) incluyendo los fondos provenientes del Instituto Provincial de Juegos y Casinos (Financiamiento 176) en correspondencia con los montos estimados en la  Ley 8838. La diferencia responde  a que dentro del ejecutado  de los recursos corrientes no se han tenido en cuenta los fondos del financiamiento 176 y a la mayor recaudación obtenida por este concepto a nivel de jurisdic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Se ejecutó en función de las normas legales vigentes según el ritmo del gasto autorizado y a los refuerzos obtenidos a nivel jurisdicción en el trimestre que nos ocup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as autorizaciones otorgadas en el marco del Decreto 65/16 y a las modificaciones realizadas en el marco de la Ley 8833 y 883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No se prevén recursos conceptualizados según este ítem para los organismos centralizados dependientes de nuestra Jurisdicción, dentro de la Programación financi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DIRECCIÓN GENERAL DE ADMINISTRACIÓN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S. DS. Y 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17 de febrero de 2017</w:t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12:00Z</dcterms:created>
  <dc:creator>ING</dc:creator>
  <dc:description/>
  <dc:language>en-US</dc:language>
  <cp:lastModifiedBy>USUARIO</cp:lastModifiedBy>
  <cp:lastPrinted>2016-08-09T17:33:00Z</cp:lastPrinted>
  <dcterms:modified xsi:type="dcterms:W3CDTF">2017-02-17T17:13:00Z</dcterms:modified>
  <cp:revision>3</cp:revision>
  <dc:subject/>
  <dc:title>ACUERDO Nº 3949</dc:title>
</cp:coreProperties>
</file>