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6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>LA DIFERENCIA ENTRE LOS RECURSOS PROGRAMADOS  Y LOS EJECUTADOS ASCIENDE A LA SUMA DE  $ 67.681,76  SIGNIFICANDO  UN AUMENTO  DEL 38.67 % DEL EJECUTADO CON RELACION AL PROGRAMADO.-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LA DIFERENCIA ENTRE LOS GASTOS CORRIENTES PROGRAMADOS Y LOS EJECUTADOS ASCIENDE A LA SUMA DE $40.909.562,34  LO QUE IMPLICA UN AUMENTO  DEL 171,65% DEL EJECUTADO CON RESPECTO AL PROGRAMADO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S GASTOS DE CAPITAL ASCIENDEN A  $1.249.617,89  SIGNIFICANDO  UN AUMENTO EN EL TRIMESTRE DEL EJECUTADO CON RELACION AL PROGRAMADO 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RECURSOS FIGURATIVOS ASCIENDEN A $56.260.115,85 SIGNIFICANDO UN AUMENTO DEL EJECUTADO SOBRE EL PROGRAMADO DEL 47.30%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9:51:00Z</dcterms:created>
  <dc:creator>conta</dc:creator>
  <dc:description/>
  <cp:keywords/>
  <dc:language>en-US</dc:language>
  <cp:lastModifiedBy>Conta_2</cp:lastModifiedBy>
  <dcterms:modified xsi:type="dcterms:W3CDTF">2017-02-23T12:54:00Z</dcterms:modified>
  <cp:revision>14</cp:revision>
  <dc:subject/>
  <dc:title>ACUERDO Nº 3949</dc:title>
</cp:coreProperties>
</file>