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 no se han verificado desvíos significativos respecto a la programación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00307 FIN 0: Bienes Corrientes, Servicios Generales y Bienes de Capital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80098  FIN 0: Mantenimiento y Conservación de cauces aluvionales: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099734  FIN 103  FIN 151: Corresponde a la Obra: “Revestimiento Colector Los Cerrillos, II Etapa, Departamento Godoy Cruz”. Obra que se realiza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, Más municipio, Mejor País, Más Patria”, para lo cual se envió a Nación el contrato aprobado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 xml:space="preserve">. UGC F96535  FIN 103: Corresponde a la Obra: “Revestimiento Soleras Colector Aluvional Sosa entre calles La Falda y Viamonte, Distrito Chacras de Coria”.  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F96542 FIN 103: Corresponde a la Obra: “Revestimiento Colector Civit entre Vistalba y Zanjón Frías”, obra adjudicada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 xml:space="preserve">. UGC F96542  FIN 103: Corresponde a la Obra: “Entubamiento Canal Civit, Cuarto tramo, Departamento Godoy Cruz”. Financiamiento Plan Más Cerca, Más municipio, Mejor País, Más Patria.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F80761 FIN 103: Corresponde a la Obra: “Dique el Carrizal - Seguridad de Presa”.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F00880  FIN 103: Corresponde a Obra: “Defensas marginales y control de crecidas aluvionales”. Por intermedio de esta UGC se ejecutan las obras relacionados con la Emergencia Aluvional declarada por Decreto Nº 386/15 y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eastAsia="Arial" w:cs="Arial" w:ascii="Arial" w:hAnsi="Arial"/>
          <w:sz w:val="22"/>
          <w:szCs w:val="22"/>
          <w:lang w:val="es-ES_tradnl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_tradnl" w:eastAsia="en-US"/>
        </w:rPr>
        <w:t>. Sistematización Barrio Anhelo del Sol – Eugenio Bustos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rPr>
          <w:rFonts w:ascii="Arial" w:hAnsi="Arial" w:eastAsia="Calibri" w:cs="Arial"/>
          <w:strike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trike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41  FIN 248: Canal Cubillos - Obras en proceso licitatorio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42  FIN 248: Hijuela La Española - Obra en proceso licitatorio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35   FIN 248: Canal Bosch - Obra en proceso licitatorio - Plan Más Cerca, Más municipio, Mejor País, Más Patria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36   FIN 248: Canal  Jarillal – Obra en proceso licitatorio - Plan Más Cerca, Más municipio, Mejor País, Más Patria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6580  FIN 248: Construcción Puentes y Muros Marginales en Zanjón Maure y calle Chuquisaca. Godoy Cruz (no licit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to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11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color w:val="FF0000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O80087 512 01 00:</w:t>
      </w:r>
      <w:r>
        <w:rPr>
          <w:rFonts w:cs="Arial" w:ascii="Arial" w:hAnsi="Arial"/>
          <w:sz w:val="22"/>
          <w:szCs w:val="22"/>
        </w:rPr>
        <w:tab/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-</w:t>
        <w:tab/>
        <w:t xml:space="preserve">O95418 512 01 00:   </w:t>
      </w:r>
      <w:r>
        <w:rPr>
          <w:rFonts w:cs="Arial" w:ascii="Arial" w:hAnsi="Arial"/>
          <w:sz w:val="22"/>
          <w:szCs w:val="22"/>
        </w:rPr>
        <w:t>En Ejecución al 94.47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9798 512 01 00:</w:t>
        <w:tab/>
      </w:r>
      <w:r>
        <w:rPr>
          <w:rFonts w:cs="Arial" w:ascii="Arial" w:hAnsi="Arial"/>
          <w:sz w:val="22"/>
          <w:szCs w:val="22"/>
        </w:rPr>
        <w:t>En Ejecución 16.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95602 512 01 00:    </w:t>
      </w:r>
      <w:r>
        <w:rPr>
          <w:rFonts w:cs="Arial" w:ascii="Arial" w:hAnsi="Arial"/>
          <w:sz w:val="22"/>
          <w:szCs w:val="22"/>
        </w:rPr>
        <w:t>En Ejecución 60.38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763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57 512 01 00:</w:t>
        <w:tab/>
      </w:r>
      <w:r>
        <w:rPr>
          <w:rFonts w:cs="Arial" w:ascii="Arial" w:hAnsi="Arial"/>
          <w:sz w:val="22"/>
          <w:szCs w:val="22"/>
        </w:rPr>
        <w:t>En Ejecución al 59.27%. Obra Base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O95357 512 01 00: corresponde a la Contratación Directa N° 1:  76.02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O95357 512 01 00: corresponde al Convenio Adicional N° 2:  86.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83 512 01 00:</w:t>
        <w:tab/>
      </w:r>
      <w:r>
        <w:rPr>
          <w:rFonts w:cs="Arial" w:ascii="Arial" w:hAnsi="Arial"/>
          <w:sz w:val="22"/>
          <w:szCs w:val="22"/>
        </w:rPr>
        <w:t>En Ejecución al 91.65%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81 512 01 00:</w:t>
        <w:tab/>
      </w:r>
      <w:r>
        <w:rPr>
          <w:rFonts w:cs="Arial" w:ascii="Arial" w:hAnsi="Arial"/>
          <w:sz w:val="22"/>
          <w:szCs w:val="22"/>
        </w:rPr>
        <w:t>En Ejecución al 97.35% se encuentra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95735 512 01 00:</w:t>
      </w:r>
      <w:r>
        <w:rPr>
          <w:rFonts w:cs="Arial" w:ascii="Arial" w:hAnsi="Arial"/>
          <w:sz w:val="22"/>
          <w:szCs w:val="22"/>
        </w:rPr>
        <w:t xml:space="preserve">   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68 512 01 248:</w:t>
        <w:tab/>
      </w:r>
      <w:r>
        <w:rPr>
          <w:rFonts w:cs="Arial" w:ascii="Arial" w:hAnsi="Arial"/>
          <w:sz w:val="22"/>
          <w:szCs w:val="22"/>
        </w:rPr>
        <w:t xml:space="preserve">En Ejecución al 99.0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69 512 01 248:</w:t>
        <w:tab/>
      </w:r>
      <w:r>
        <w:rPr>
          <w:rFonts w:cs="Arial" w:ascii="Arial" w:hAnsi="Arial"/>
          <w:sz w:val="22"/>
          <w:szCs w:val="22"/>
        </w:rPr>
        <w:t xml:space="preserve">En Ejecución al 77.6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10 512 01 248:</w:t>
        <w:tab/>
      </w:r>
      <w:r>
        <w:rPr>
          <w:rFonts w:cs="Arial" w:ascii="Arial" w:hAnsi="Arial"/>
          <w:sz w:val="22"/>
          <w:szCs w:val="22"/>
        </w:rPr>
        <w:t>En Ejecución al 72.7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0 512 01 248:</w:t>
        <w:tab/>
      </w:r>
      <w:r>
        <w:rPr>
          <w:rFonts w:cs="Arial" w:ascii="Arial" w:hAnsi="Arial"/>
          <w:sz w:val="22"/>
          <w:szCs w:val="22"/>
        </w:rPr>
        <w:t>En Ejecución al 87.72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1 512 01 248:</w:t>
        <w:tab/>
      </w:r>
      <w:r>
        <w:rPr>
          <w:rFonts w:cs="Arial" w:ascii="Arial" w:hAnsi="Arial"/>
          <w:sz w:val="22"/>
          <w:szCs w:val="22"/>
        </w:rPr>
        <w:t>En Ejecución al 98.2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2 512 01 248:</w:t>
        <w:tab/>
      </w:r>
      <w:r>
        <w:rPr>
          <w:rFonts w:cs="Arial" w:ascii="Arial" w:hAnsi="Arial"/>
          <w:sz w:val="22"/>
          <w:szCs w:val="22"/>
        </w:rPr>
        <w:t>En Ejecución al 99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25 512 01 248:</w:t>
        <w:tab/>
      </w:r>
      <w:r>
        <w:rPr>
          <w:rFonts w:cs="Arial" w:ascii="Arial" w:hAnsi="Arial"/>
          <w:sz w:val="22"/>
          <w:szCs w:val="22"/>
        </w:rPr>
        <w:t>En Ejecución al 54.0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13 512 01 248:</w:t>
        <w:tab/>
      </w:r>
      <w:r>
        <w:rPr>
          <w:rFonts w:cs="Arial" w:ascii="Arial" w:hAnsi="Arial"/>
          <w:sz w:val="22"/>
          <w:szCs w:val="22"/>
        </w:rPr>
        <w:t xml:space="preserve">En Ejecución al 74.62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20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718 512 01 248:</w:t>
        <w:tab/>
      </w:r>
      <w:r>
        <w:rPr>
          <w:rFonts w:cs="Arial" w:ascii="Arial" w:hAnsi="Arial"/>
          <w:sz w:val="22"/>
          <w:szCs w:val="22"/>
        </w:rPr>
        <w:t>En Ejecución al 25.65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>-</w:t>
        <w:tab/>
        <w:t xml:space="preserve">O95419 512 01 248:   </w:t>
      </w:r>
      <w:r>
        <w:rPr>
          <w:rFonts w:cs="Arial" w:ascii="Arial" w:hAnsi="Arial"/>
          <w:sz w:val="22"/>
          <w:szCs w:val="22"/>
        </w:rPr>
        <w:t>En Ejecución al 91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267 512 01 248:</w:t>
        <w:tab/>
      </w:r>
      <w:r>
        <w:rPr>
          <w:rFonts w:cs="Arial" w:ascii="Arial" w:hAnsi="Arial"/>
          <w:sz w:val="22"/>
          <w:szCs w:val="22"/>
        </w:rPr>
        <w:t>En Ejecución al 22.68%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714 512 01 248:</w:t>
        <w:tab/>
      </w:r>
      <w:r>
        <w:rPr>
          <w:rFonts w:cs="Arial" w:ascii="Arial" w:hAnsi="Arial"/>
          <w:sz w:val="22"/>
          <w:szCs w:val="22"/>
        </w:rPr>
        <w:t>En Ejecución al 84.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24 512 01 248:</w:t>
        <w:tab/>
      </w:r>
      <w:r>
        <w:rPr>
          <w:rFonts w:cs="Arial" w:ascii="Arial" w:hAnsi="Arial"/>
          <w:sz w:val="22"/>
          <w:szCs w:val="22"/>
        </w:rPr>
        <w:t>En Ejecución al 72.7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01 512 01 248:</w:t>
        <w:tab/>
      </w:r>
      <w:r>
        <w:rPr>
          <w:rFonts w:cs="Arial" w:ascii="Arial" w:hAnsi="Arial"/>
          <w:sz w:val="22"/>
          <w:szCs w:val="22"/>
        </w:rPr>
        <w:t>En Ejecución al 78.05%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25 512 01 248:</w:t>
        <w:tab/>
      </w:r>
      <w:r>
        <w:rPr>
          <w:rFonts w:cs="Arial" w:ascii="Arial" w:hAnsi="Arial"/>
          <w:sz w:val="22"/>
          <w:szCs w:val="22"/>
        </w:rPr>
        <w:t>En Ejecución al 38.6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70 512 01 248:</w:t>
        <w:tab/>
      </w:r>
      <w:r>
        <w:rPr>
          <w:rFonts w:cs="Arial" w:ascii="Arial" w:hAnsi="Arial"/>
          <w:sz w:val="22"/>
          <w:szCs w:val="22"/>
        </w:rPr>
        <w:t>En Ejecución al 43.3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11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5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82 512 01 248:</w:t>
        <w:tab/>
      </w:r>
      <w:r>
        <w:rPr>
          <w:rFonts w:cs="Arial" w:ascii="Arial" w:hAnsi="Arial"/>
          <w:sz w:val="22"/>
          <w:szCs w:val="22"/>
        </w:rPr>
        <w:t>En Ejecución al 75.4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s partidas Bienes Corrientes y Servicios  (41201 y 41301) dado lo consumido en el cuarto trimestre, se ha ejecutado por fuera de los parámetros proyectados. Superando en el caso de los bienes corrientes en un 149% y por el lado de los servicios corrientes en un  74% respectivamente. Esto se debe a la necesidad de materiales para las escuelas y la cuadrilla de la Subsecretaría y en el caso de los servicios a la finalización del ciclo lectiv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cuarto trimestre no se ejecutó según lo programado dado que se habían consumido la totalidad de las partidas en los trimestres anteriores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no se ejecutó dado que las obras en su mayoría han sido imputadas en 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 los trimestres anteriores siendo de un 197% respecto de lo votado, super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Corrientes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La Partida Bienes Corrientes (41201 y 41301),  no se consumió en concordancia con lo programado al existir reservas que afectaron la disponibilidad de las partidas para el ejercicio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de Capital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Obra Públic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000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el cuarto trimestre se superó lo proyectado y el acumulado en un 470%, dado los refuerzos recibidos para hacer frente a los certificados de obras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248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Se ha ejecutado en un 39% más de los  parámetros proyectados, mejorando la ejecución con respecto de los trimestres anteriores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281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La cuenta no tiene partidas asignadas para este financiamiento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255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La cuenta no tiene partidas asignadas para este financiamien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Corrientes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la Partida Bienes Corrientes (41201 y 41301) se han recibido refuerzos, lo que ha ayudado a mejorar la ejecución proyectada originalmente, esto ha permitido ejecutar por encima de los parámetros proyectados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la Partida de Convenios (41302) existen partidas asignadas y se ha ejecutado según por encima de lo programado, dado  que se pagaron los periodos 2015 y 2016 del convenio celebrado con el IN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En la Partida de Contratos de Locaciones de Servicios (41305) se consumió un 26% de lo proyectado dado la baja de contratos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Respecto de la partida de Alquileres (41315) se ha ejecutado un 57% por encima de lo proyectado dentro del cuatro trimestre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de Capital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la Partida Bienes de Capital (51101) se verifica que se realizaron compras  y se ha ejecutado la totalidad de lo programado para el presente ejercicio dada las necesidades de mobiliarios, herramientas y compras de bombas de agua para los establecimientos escolares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ind w:right="426" w:hanging="0"/>
        <w:jc w:val="center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o de Antecedentes de Obras Publicas</w:t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8.157.98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.894.68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7.463.99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426" w:hanging="0"/>
        <w:jc w:val="both"/>
        <w:rPr/>
      </w:pPr>
      <w:r>
        <w:rPr>
          <w:rFonts w:cs="Arial" w:ascii="Arial" w:hAnsi="Arial"/>
          <w:sz w:val="22"/>
          <w:szCs w:val="22"/>
        </w:rPr>
        <w:t>Siendo l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jecució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l 4to.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3.366,29  para bienes corrientes </w:t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1.125,30 para servicios                </w:t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41.147.10  para bienes de capital      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n cuanto a los Bienes de Capital</w:t>
      </w:r>
      <w:r>
        <w:rPr>
          <w:rFonts w:cs="Arial" w:ascii="Arial" w:hAnsi="Arial"/>
          <w:sz w:val="22"/>
          <w:szCs w:val="22"/>
        </w:rPr>
        <w:t>, en el  Expediente 030 D 2016 30094 E 0 8 para la Adquisición de Aires Acondicionados por 4,  con fecha 16/08/2016, se  paga con Recursos Propios por tesorería: $ 41.147.10 (Programado 124.879.96 anual, por retraso administrativo no se concretó en el tercer trimestr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</w:t>
      </w:r>
      <w:r>
        <w:rPr>
          <w:rFonts w:cs="Arial" w:ascii="Arial" w:hAnsi="Arial"/>
          <w:b/>
          <w:sz w:val="22"/>
          <w:szCs w:val="22"/>
        </w:rPr>
        <w:t>acumulado</w:t>
      </w:r>
      <w:r>
        <w:rPr>
          <w:rFonts w:cs="Arial" w:ascii="Arial" w:hAnsi="Arial"/>
          <w:sz w:val="22"/>
          <w:szCs w:val="22"/>
        </w:rPr>
        <w:t xml:space="preserve"> en el </w:t>
      </w:r>
      <w:r>
        <w:rPr>
          <w:rFonts w:cs="Arial" w:ascii="Arial" w:hAnsi="Arial"/>
          <w:b/>
          <w:sz w:val="22"/>
          <w:szCs w:val="22"/>
        </w:rPr>
        <w:t>Cuarto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3.937.343,16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103.01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á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15.012,36.-</w:t>
      </w:r>
      <w:r>
        <w:rPr>
          <w:rFonts w:cs="Arial" w:ascii="Arial" w:hAnsi="Arial"/>
          <w:sz w:val="22"/>
          <w:szCs w:val="22"/>
        </w:rPr>
        <w:t xml:space="preserve"> respecto de los $3.822.330,80.-aprobado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consideramos lo efectivamente ejecutado en el 4º Trimestre sería de </w:t>
      </w:r>
      <w:r>
        <w:rPr>
          <w:rFonts w:cs="Arial" w:ascii="Arial" w:hAnsi="Arial"/>
          <w:b/>
          <w:sz w:val="22"/>
          <w:szCs w:val="22"/>
        </w:rPr>
        <w:t>$1.151.656,45.-</w:t>
      </w:r>
      <w:r>
        <w:rPr>
          <w:rFonts w:cs="Arial" w:ascii="Arial" w:hAnsi="Arial"/>
          <w:sz w:val="22"/>
          <w:szCs w:val="22"/>
        </w:rPr>
        <w:t xml:space="preserve"> , representando esto el </w:t>
      </w:r>
      <w:r>
        <w:rPr>
          <w:rFonts w:cs="Arial" w:ascii="Arial" w:hAnsi="Arial"/>
          <w:b/>
          <w:sz w:val="22"/>
          <w:szCs w:val="22"/>
        </w:rPr>
        <w:t>+20,52%</w:t>
      </w:r>
      <w:r>
        <w:rPr>
          <w:rFonts w:cs="Arial" w:ascii="Arial" w:hAnsi="Arial"/>
          <w:sz w:val="22"/>
          <w:szCs w:val="22"/>
        </w:rPr>
        <w:t xml:space="preserve"> respecto de los </w:t>
      </w:r>
      <w:r>
        <w:rPr>
          <w:rFonts w:cs="Arial" w:ascii="Arial" w:hAnsi="Arial"/>
          <w:b/>
          <w:sz w:val="22"/>
          <w:szCs w:val="22"/>
        </w:rPr>
        <w:t>$955.582,70.-</w:t>
      </w:r>
      <w:r>
        <w:rPr>
          <w:rFonts w:cs="Arial" w:ascii="Arial" w:hAnsi="Arial"/>
          <w:sz w:val="22"/>
          <w:szCs w:val="22"/>
        </w:rPr>
        <w:t xml:space="preserve"> que resultaría de la distribución proporcional del monto asignado por el ejercic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 se llegó a un nivel de ejecución acumulado en el </w:t>
      </w:r>
      <w:r>
        <w:rPr>
          <w:rFonts w:cs="Arial" w:ascii="Arial" w:hAnsi="Arial"/>
          <w:b/>
          <w:sz w:val="22"/>
          <w:szCs w:val="22"/>
        </w:rPr>
        <w:t>Cuarto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63.651.828,99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25,98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 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eno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81.342.726,21.-</w:t>
      </w:r>
      <w:r>
        <w:rPr>
          <w:rFonts w:cs="Arial" w:ascii="Arial" w:hAnsi="Arial"/>
          <w:sz w:val="22"/>
          <w:szCs w:val="22"/>
        </w:rPr>
        <w:t xml:space="preserve"> respecto de los $244.994.555,20 aprobad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consideramos  lo efectivamente ejecutado en el 4º Trimestre sería de $ 51.611.950,57.- , representando esto el 84,27% respecto de los $ 61.248.638,80.-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 .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cupos definitivos y devengados dispuesta por el Ministerio de Hacienda y las restricciones impuestas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70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82550</wp:posOffset>
          </wp:positionV>
          <wp:extent cx="5942330" cy="77152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becerra</cp:lastModifiedBy>
  <cp:lastPrinted>2016-10-26T09:58:00Z</cp:lastPrinted>
  <dcterms:modified xsi:type="dcterms:W3CDTF">2017-02-16T12:34:00Z</dcterms:modified>
  <cp:revision>9</cp:revision>
  <dc:subject/>
  <dc:title>Gobierno de Mendoza</dc:title>
</cp:coreProperties>
</file>