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35"/>
        <w:gridCol w:w="307"/>
        <w:gridCol w:w="1122"/>
        <w:gridCol w:w="2567"/>
        <w:gridCol w:w="128"/>
        <w:gridCol w:w="127"/>
        <w:gridCol w:w="127"/>
        <w:gridCol w:w="203"/>
        <w:gridCol w:w="88"/>
      </w:tblGrid>
      <w:tr>
        <w:trPr>
          <w:trHeight w:val="6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RECURSOS CORRIENTES  SE OBSERVA UN AUMENTO DE LOS MISMOS COMO CONSECUENCIA DE UNA  MEJORA EN LA RECAUDACION DE LAS OBRAS SOCIALES PERO EN MENOR MEDIDA QUE EL TRIMESTRE ANTERIOR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GASTOS CORRIENTES  SE OBSERVA UN AUMENTO DE LOS MISMOS COMO CONSECUENCIA DE LA REGULARIZACION DE LOS CREDITOS PARA NORMALIZAR EL GASTO Y TAMBIEN AL REFUERZO PRESUPUESTARIO OBTENIDO EN ESTE TRIMESTRE PARA HAQCER FRENTE A LAS NECESIDADES PRESUPUESTARIAS                                                                                                                                                                             EL INCREMENTO DEL GASTO TAMBIEN SE EXPLICA POR EL INCREMENTO EN LOS RECURSOS DEBIDO A LA MEJORA EN LA RECAUDACION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DE CAPITAL SE DEBE A UNA REGULARIZACION DE LOS CREDITOS Y SE SOLUCIONARON LAS LIMITACIONES PRESUPUESTARIAS IMPUESTAS PARA ESTE TIPO DE BIENES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LOS RECURSOS FIGURATIVOS AUMENTARON COMO CONSECUENCIA DEL AUMENTO EN LOS GASTOS CORRIENTES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5:00Z</dcterms:created>
  <dc:creator>conta</dc:creator>
  <dc:description/>
  <cp:keywords/>
  <dc:language>en-US</dc:language>
  <cp:lastModifiedBy>Conta_2</cp:lastModifiedBy>
  <cp:lastPrinted>2016-11-25T12:05:00Z</cp:lastPrinted>
  <dcterms:modified xsi:type="dcterms:W3CDTF">2017-02-23T13:05:00Z</dcterms:modified>
  <cp:revision>12</cp:revision>
  <dc:subject/>
  <dc:title>ACUERDO Nº 3949</dc:title>
</cp:coreProperties>
</file>