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 xml:space="preserve">X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 SUPERO A LO  PROGRAMADO  CON MOTIVO DE LA INFLACION EN LOS PRECI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 SE  HA SUPERADO LO PROGRAMADO CON MOTIVO  DE LA GESTION DE COBRANZ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SE HA SUPERADO LO PROGRAMADO PORQUE SE HA COMPRADO TODO EN EL ÚLTIMO TRIMESTRE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36:00Z</dcterms:created>
  <dc:creator>WinuE</dc:creator>
  <dc:description/>
  <dc:language>en-US</dc:language>
  <cp:lastModifiedBy>Usuario</cp:lastModifiedBy>
  <cp:lastPrinted>2015-08-26T00:13:00Z</cp:lastPrinted>
  <dcterms:modified xsi:type="dcterms:W3CDTF">2017-02-22T14:36:00Z</dcterms:modified>
  <cp:revision>2</cp:revision>
  <dc:subject/>
  <dc:title>ACUERDO Nº 3949</dc:title>
</cp:coreProperties>
</file>