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Arial" w:hAnsi="Arial" w:cs="Arial"/>
          <w:sz w:val="16"/>
          <w:szCs w:val="16"/>
        </w:rPr>
      </w:pPr>
      <w:r>
        <w:rPr>
          <w:rFonts w:cs="Courier New" w:ascii="Courier New" w:hAnsi="Courier New"/>
          <w:sz w:val="20"/>
          <w:lang w:val="es-ES_tradnl"/>
        </w:rPr>
        <w:t>Respecto a los Recursos Corrientes, se ha conseguido refuerzo de partidas presupuestarias por mayor recaudación mediante expte. 2329/D/2016, que permitió también ejecutar gastos por encima de lo proyectado.-</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 xml:space="preserve">Durante el presente trimestre, se han pagado sueldos con un aumento acordado en paritarias, por lo tanto se iniciaron las gestiones para solicitar el refuerzo necesario en las partidas presupuestarias, las que al cierre del ejercicio se consiguieron a los efectos de dejar las cuentas presupuestarias equilibradas.- </w:t>
      </w:r>
    </w:p>
    <w:p>
      <w:pPr>
        <w:pStyle w:val="Header"/>
        <w:numPr>
          <w:ilvl w:val="0"/>
          <w:numId w:val="1"/>
        </w:numPr>
        <w:tabs>
          <w:tab w:val="clear" w:pos="4419"/>
          <w:tab w:val="clear" w:pos="8838"/>
        </w:tabs>
        <w:rPr/>
      </w:pPr>
      <w:r>
        <w:rPr>
          <w:rFonts w:cs="Courier New" w:ascii="Courier New" w:hAnsi="Courier New"/>
          <w:sz w:val="20"/>
        </w:rPr>
        <w:t>Con respecto a la partida de Bienes de Capital, se ha ejecutado con crédito votado en la partida de plan nacer y recursos propios, ya que en la de rentas generales no existe crédito.-</w:t>
      </w:r>
      <w:r>
        <w:rPr>
          <w:rFonts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16-11-24T11:24:00Z</cp:lastPrinted>
  <dcterms:modified xsi:type="dcterms:W3CDTF">2017-02-21T16:34:00Z</dcterms:modified>
  <cp:revision>36</cp:revision>
  <dc:subject>Ley de Responsabilidad Fiscal</dc:subject>
  <dc:title>Informes Escritos</dc:title>
</cp:coreProperties>
</file>