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es significativa, ya que OSEP y otras Obras Sociales, continuaron cancelado en el presente trimestre una parte importante de la deuda que mantenían con nuestro hospital. También a la autorización de la Ampliación Presupuesta tramita en Exp.nº1408-D-2016.-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la modificación en el ritmo de gasto y los refuerzos presupuestarios recibidos.</w:t>
      </w:r>
    </w:p>
    <w:p>
      <w:pPr>
        <w:pStyle w:val="Sangra2detindependiente"/>
        <w:ind w:left="0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 xml:space="preserve">: La diferencia es importante, y esto se debe a la autorización de los cambios de partida en el Fin.18, como también a las autorizaciones ministeriales conseguidas para la compra de bienes de capital. </w:t>
      </w:r>
    </w:p>
    <w:p>
      <w:pPr>
        <w:pStyle w:val="Sangra2detindependiente"/>
        <w:numPr>
          <w:ilvl w:val="0"/>
          <w:numId w:val="1"/>
        </w:numPr>
        <w:jc w:val="both"/>
        <w:rPr>
          <w:sz w:val="16"/>
          <w:szCs w:val="16"/>
          <w:lang w:val="es-ES_tradnl"/>
        </w:rPr>
      </w:pPr>
      <w:r>
        <w:rPr>
          <w:u w:val="single"/>
        </w:rPr>
        <w:t>Recursos figurativos</w:t>
      </w:r>
      <w:r>
        <w:rPr/>
        <w:t>: La desviación se debe a la adecuación de cupos y los refuerzos en el Fin.282, lo que permitió realizar el pedido de remesas y el pago de las mismas por Tesorería General de la Provincia en el presente Trimestre.</w:t>
      </w:r>
    </w:p>
    <w:p>
      <w:pPr>
        <w:pStyle w:val="Prrafodelista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2detindependiente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2detindependiente"/>
        <w:ind w:left="0" w:hanging="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2detindependiente"/>
        <w:ind w:left="0" w:hanging="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ind w:left="3540" w:hanging="0"/>
        <w:rPr/>
      </w:pP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7-02-20T10:38:00Z</cp:lastPrinted>
  <dcterms:modified xsi:type="dcterms:W3CDTF">2017-02-20T13:44:00Z</dcterms:modified>
  <cp:revision>114</cp:revision>
  <dc:subject>Ley de Responsabilidad Fiscal</dc:subject>
  <dc:title>Informes Escritos</dc:title>
</cp:coreProperties>
</file>