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 xml:space="preserve"> No se aplican medidas correctivas ya que no hay diferencia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El desfasaje se debe a la aplicación de medidas correctivas de los trimestres anteriores, a fin de evitarlo para los próximos trimestres se programará teniendo en cuenta el tramite adicional de excepción del gobernador que requieren estos gastos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No se aplican medidas correctivas ya que no hay diferencia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1575435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lang w:val="en-US" w:eastAsia="en-US"/>
      </w:rPr>
    </w:pPr>
    <w:r>
      <w:rPr>
        <w:rFonts w:cs="Lato;Calibri" w:ascii="Lato;Calibri" w:hAnsi="Lato;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  <w:bookmarkStart w:id="0" w:name="_GoBack"/>
    <w:bookmarkStart w:id="1" w:name="_GoBack"/>
    <w:bookmarkEnd w:id="1"/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DIRECCIÓN DE NIÑEZ, ADOLESCENCIA Y FAMILIA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Armani 1.800. Godoy Cruz |   +54 0261 4439203/201</w:t>
      <w:br/>
      <w:t xml:space="preserve">dinaf@mendoza.gov.ar 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www.desarrollosocial.mendoza.gov.ar</w:t>
    </w:r>
  </w:p>
  <w:p>
    <w:pPr>
      <w:pStyle w:val="Footer"/>
      <w:tabs>
        <w:tab w:val="clear" w:pos="708"/>
      </w:tabs>
      <w:ind w:left="3402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6:00Z</dcterms:created>
  <dc:creator>framos</dc:creator>
  <dc:description/>
  <dc:language>en-US</dc:language>
  <cp:lastModifiedBy>framos</cp:lastModifiedBy>
  <cp:lastPrinted>2017-01-05T13:27:00Z</cp:lastPrinted>
  <dcterms:modified xsi:type="dcterms:W3CDTF">2017-02-16T13:06:00Z</dcterms:modified>
  <cp:revision>2</cp:revision>
  <dc:subject/>
  <dc:title/>
</cp:coreProperties>
</file>