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object w:dxaOrig="13113" w:dyaOrig="3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pt;margin-top:10.7pt;width:477.3pt;height:156.8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441664912" r:id="rId2"/>
        </w:objec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) LA DIFERENCIA SE PRODUCE DEBIDO A QUE LA OBRA SOCIAL EN EL TRIMESTRE ABONO CUATRO CÁPITAS Y SE PROGRAMÓ EL COBRO DE TRES CÁ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LA DIFERENCIA SE PRODUCE DEBIDO A QUE LA OBRA SOCIAL EN EL TRIMESTRE ABONÓ CUATRO CÁPITAS Y SE PROGRAMÓ EL COBRO DE TRES CÁPITAS.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GASTOS CORRIENTE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 xml:space="preserve"> </w:t>
      </w:r>
      <w:r>
        <w:rPr>
          <w:rFonts w:eastAsia="Lucida Sans Unicode" w:cs="Tahoma"/>
          <w:color w:val="000000"/>
          <w:sz w:val="20"/>
          <w:szCs w:val="20"/>
          <w:shd w:fill="auto" w:val="clear"/>
          <w:lang w:val="es-AR" w:eastAsia="zxx" w:bidi="zxx"/>
        </w:rPr>
        <w:t>EN ESTE ITEM SE HA PRODUCIDO UN AUMENTO DE CRÉDITO EN LAS PARTIDA, LO QUE TRAJO COMO CONSECUENCIA MAYOR CREDITO PRESUPUESTARIO QUE EL EXISTENTE A PRINCIPIO DE AÑO , MOMENTO EN EL CUAL SE REALIZÓ LA PROGRA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0"/>
          <w:szCs w:val="20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0"/>
          <w:szCs w:val="20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object w:dxaOrig="11821" w:dyaOrig="6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.4pt;margin-top:1.05pt;width:508.95pt;height:313.2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311269259" r:id="rId4"/>
        </w:objec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: DURANTE EL TRIMESTRE EXPUESTO SE ADQUIRIÓ UNA HELADERA, UN MONITOR, UN APOYA BRAZOS PARA EXTRACCIÓN DE SANGRE, UN CARRO DE  CURRACIONES, MAQUINA SECADORA,  LAMPARA DE LUZ ULTRAVIOLETA, UNA CAMILLA Y VENTILADORE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color w:val="000000"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: 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6"/>
      <w:footerReference w:type="default" r:id="rId7"/>
      <w:type w:val="nextPage"/>
      <w:pgSz w:w="12240" w:h="20160"/>
      <w:pgMar w:left="810" w:right="594" w:gutter="0" w:header="573" w:top="2477" w:footer="411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/>
    </w:pPr>
    <w:r>
      <w:rPr/>
      <w:t>ANEXO 30:  INFORMES ESCRITOS</w:t>
    </w:r>
  </w:p>
  <w:tbl>
    <w:tblPr>
      <w:tblW w:w="9371" w:type="dxa"/>
      <w:jc w:val="left"/>
      <w:tblInd w:w="2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961"/>
    </w:tblGrid>
    <w:tr>
      <w:trPr/>
      <w:tc>
        <w:tcPr>
          <w:tcW w:w="937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3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6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9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20"/>
              <w:szCs w:val="20"/>
              <w:lang w:val="es-ES" w:eastAsia="zxx" w:bidi="ar-SA"/>
            </w:rPr>
            <w:t xml:space="preserve">   </w:t>
          </w:r>
        </w:p>
      </w:tc>
      <w:tc>
        <w:tcPr>
          <w:tcW w:w="9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X   </w:t>
          </w:r>
        </w:p>
      </w:tc>
    </w:tr>
    <w:tr>
      <w:trPr>
        <w:trHeight w:val="354" w:hRule="atLeast"/>
      </w:trPr>
      <w:tc>
        <w:tcPr>
          <w:tcW w:w="93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 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7-02-20T14:26:00Z</cp:lastPrinted>
  <dcterms:modified xsi:type="dcterms:W3CDTF">2008-04-09T15:05:00Z</dcterms:modified>
  <cp:revision>14</cp:revision>
  <dc:subject>Ley de Responsabilidad Fiscal</dc:subject>
  <dc:title>Informes Escritos</dc:title>
</cp:coreProperties>
</file>