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350"/>
        <w:gridCol w:w="179"/>
        <w:gridCol w:w="93"/>
        <w:gridCol w:w="918"/>
        <w:gridCol w:w="918"/>
        <w:gridCol w:w="182"/>
        <w:gridCol w:w="674"/>
        <w:gridCol w:w="244"/>
        <w:gridCol w:w="82"/>
        <w:gridCol w:w="460"/>
        <w:gridCol w:w="458"/>
        <w:gridCol w:w="62"/>
        <w:gridCol w:w="181"/>
        <w:gridCol w:w="659"/>
        <w:gridCol w:w="98"/>
        <w:gridCol w:w="161"/>
        <w:gridCol w:w="741"/>
        <w:gridCol w:w="98"/>
        <w:gridCol w:w="79"/>
        <w:gridCol w:w="823"/>
        <w:gridCol w:w="98"/>
        <w:gridCol w:w="79"/>
        <w:gridCol w:w="823"/>
        <w:gridCol w:w="98"/>
        <w:gridCol w:w="79"/>
        <w:gridCol w:w="823"/>
        <w:gridCol w:w="98"/>
        <w:gridCol w:w="79"/>
        <w:gridCol w:w="823"/>
        <w:gridCol w:w="98"/>
        <w:gridCol w:w="79"/>
        <w:gridCol w:w="823"/>
        <w:gridCol w:w="98"/>
        <w:gridCol w:w="79"/>
        <w:gridCol w:w="823"/>
        <w:gridCol w:w="177"/>
        <w:gridCol w:w="1000"/>
        <w:gridCol w:w="1000"/>
        <w:gridCol w:w="100"/>
        <w:gridCol w:w="880"/>
        <w:gridCol w:w="120"/>
        <w:gridCol w:w="720"/>
        <w:gridCol w:w="260"/>
        <w:gridCol w:w="840"/>
      </w:tblGrid>
      <w:tr>
        <w:trPr>
          <w:trHeight w:val="255" w:hRule="atLeast"/>
        </w:trPr>
        <w:tc>
          <w:tcPr>
            <w:tcW w:w="91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J</w:t>
            </w:r>
          </w:p>
        </w:tc>
        <w:tc>
          <w:tcPr>
            <w:tcW w:w="350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O</w:t>
            </w:r>
          </w:p>
        </w:tc>
        <w:tc>
          <w:tcPr>
            <w:tcW w:w="179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riable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U. G. Consumo </w:t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nidad de Medida</w:t>
            </w:r>
          </w:p>
        </w:tc>
        <w:tc>
          <w:tcPr>
            <w:tcW w:w="918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ta anual 2016-</w:t>
            </w:r>
          </w:p>
        </w:tc>
        <w:tc>
          <w:tcPr>
            <w:tcW w:w="918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1º trim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2º trim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3º trim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4º trim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uarios ,consumidores y creadores Actividad Cultural en toda la Provincia (Cant)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57</w:t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0.000</w:t>
            </w:r>
          </w:p>
        </w:tc>
        <w:tc>
          <w:tcPr>
            <w:tcW w:w="91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.0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0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00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UNICACIÓN E INFORMACIÓN CULTURAL 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fusión ,comunicación de la actividad  cultural  a través de diversos medios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19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nt  $ 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000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.0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.922,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7145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434712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BLIOTECAS POPULARES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sidios Entregados A Bibliotecas Pupulares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319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nt  $ 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0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14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14"/>
              </w:rPr>
              <w:t>0.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41.00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ACIO CULTURAL J.LE PARC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estras Teatrales, Recitales Y Eventos Culturales en el Espac Cultural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22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254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NDO DE LA CULTURA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Culturales Departamentales Realizados ($)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31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0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8.917,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DICIONES CULTURALES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diciones Culturales Producidos  ( Libros)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CU0029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CCION DE DESARROLLO CULTURAL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echos Culturales Realizados En La Provincia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99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CCION DE ACTIV ARTISTICAS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uestras Teatrales, Recitales Y Eventos Culturales Implementados En La Pcia 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24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68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CHIVO GENERAL DE LA PROVINCIA DE MENDOZA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vestigadores Y Público En General Que Requiere Información. Capacitación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69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EO DE CIENCIAS NATURALES Y ANTROPOLÓGICAS  "JUAN C. MOYANO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úblico En General Que Asisten Al Museo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60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0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EA DE CINE Y VIDEO 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Para Producir Y Difundir Videos Culturales Y Educativos  Concretados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62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sentación Cinemóvil en la Provincia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62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BLIOTECA  PÚB GENERAL SAN MARTIN 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onas Que Consultan Libros, Publicaciones Periódicas, Videos, etc.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23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EO  E. GUIÑAZU- CASA DE FADER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Asistentes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51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rrado p/refac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ACIO CONTEMPORÁNEO DE ARTE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Asistentes ,publico gral, alumnos, turistas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79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ISION VENDIMIA 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ristas y Publico Gral que se benefician con los Festejos Vendimiales( incl.difusión x TV)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0.0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0.000    ( estimado)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nto Subsidios Y Apoyo A Los Eventos Vendímiales Departamentales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0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ectadores En El Teatro Griego "Frank Romero Day"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.0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CCIÓN DE PATRIMONIO CULTURAL Y MUSEOS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enes Muebles Históricos Registrados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32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rotección De Bienes Muebles Y Puesta En Valor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321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QUESTA FILARMÓNICA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istentes A Conciertos En La Provincia Y Fuera De Ella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695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00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ATRO INDEPENDENCIA</w:t>
            </w:r>
          </w:p>
        </w:tc>
        <w:tc>
          <w:tcPr>
            <w:tcW w:w="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ventos Culturales Realizados En las Salas del Teatro Independencia</w:t>
            </w:r>
          </w:p>
        </w:tc>
        <w:tc>
          <w:tcPr>
            <w:tcW w:w="7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17</w:t>
            </w:r>
          </w:p>
        </w:tc>
        <w:tc>
          <w:tcPr>
            <w:tcW w:w="70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1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 xml:space="preserve">REPARTICION/ORGANISMO:  SECRETARIA 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6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UARTO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0:00Z</dcterms:created>
  <dc:creator>Tribunal de Cuentas </dc:creator>
  <dc:description/>
  <cp:keywords>FO-ARE-IE-01</cp:keywords>
  <dc:language>en-US</dc:language>
  <cp:lastModifiedBy>Usuario de Windows</cp:lastModifiedBy>
  <cp:lastPrinted>2017-02-21T13:17:00Z</cp:lastPrinted>
  <dcterms:modified xsi:type="dcterms:W3CDTF">2017-02-21T16:17:00Z</dcterms:modified>
  <cp:revision>33</cp:revision>
  <dc:subject>Ley de Responsabilidad Fiscal</dc:subject>
  <dc:title>Informes Escritos</dc:title>
</cp:coreProperties>
</file>