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559.082,00 menos que lo programado por vacantes producid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2.591.333,00 más que lo programado por licitaciones que, finalizados los tres primeros trimestres, se encontraban en proceso y que se han ido concretando en el trimestre corri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4.718.951,00 más que lo programado, que se compensa con las economías de los dos primeros trimestres por licitaciones que se encontraban en proceso en los mismos y se han concretado en éste trimestr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in diferencia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02-14T11:12:00Z</cp:lastPrinted>
  <dcterms:modified xsi:type="dcterms:W3CDTF">2017-02-14T14:12:00Z</dcterms:modified>
  <cp:revision>26</cp:revision>
  <dc:subject>Ley de Responsabilidad Fiscal</dc:subject>
  <dc:title>Informes Escritos</dc:title>
</cp:coreProperties>
</file>