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La Recaudación del Cuarto Trimestre 2016 prácticamente equiparó lo programado oportunamente, al ajustar Incluir Salud Nación sus transferencias a la Unidad de Gestión Provincial Mendoz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La mayor ejecución de erogaciones se debe a la ampliación de los cupos y al ajuste de la curva de ejecución presupuestaria a las necesidades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4:00Z</dcterms:created>
  <dc:creator>ProFe</dc:creator>
  <dc:description/>
  <cp:keywords/>
  <dc:language>en-US</dc:language>
  <cp:lastModifiedBy>Vicente</cp:lastModifiedBy>
  <cp:lastPrinted>2017-02-17T08:38:00Z</cp:lastPrinted>
  <dcterms:modified xsi:type="dcterms:W3CDTF">2017-02-17T11:39:00Z</dcterms:modified>
  <cp:revision>4</cp:revision>
  <dc:subject/>
  <dc:title/>
</cp:coreProperties>
</file>