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F: Responsabilidad Fiscal – 3º Trimestre 2017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5 inc. 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Sr. Subsecretario de Hacienda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.P. ANTONIO BIZZOTTO</w:t>
      </w:r>
    </w:p>
    <w:p>
      <w:pPr>
        <w:pStyle w:val="Normal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 nuestra mayor consideración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emos el agrado de dirigirnos a usted a fin de elevarle el informe de referencia, según art. N° 27 y 33 de la Ley 7314 y art. 5° inc. “d” del Acuerdo N° 3949 del H. Tribunal de Cuentas de la Provincia, respecto a las medidas tomadas para la corrección de desvíos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nto a lo anterior y a lo informado en cumplimiento de lo dispuesto por el Art. 5 inc “c” de la ley mencionada, no existen medidas correctivas, por tratarse de un CUC en proceso de cierr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n más lo saludamos atentamente.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doza, 01 de noviembre de 2017</w:t>
      </w:r>
    </w:p>
    <w:p>
      <w:pPr>
        <w:pStyle w:val="Normal"/>
        <w:ind w:firstLine="283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2:30:00Z</dcterms:created>
  <dc:creator>Admin</dc:creator>
  <dc:description/>
  <dc:language>en-US</dc:language>
  <cp:lastModifiedBy>aferrari</cp:lastModifiedBy>
  <cp:lastPrinted>2017-05-10T12:39:00Z</cp:lastPrinted>
  <dcterms:modified xsi:type="dcterms:W3CDTF">2017-11-01T22:30:00Z</dcterms:modified>
  <cp:revision>2</cp:revision>
  <dc:subject/>
  <dc:title>REF: expte N° 924-G-2010-00020</dc:title>
</cp:coreProperties>
</file>