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/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6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636"/>
        <w:gridCol w:w="2535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ascii="Verdana" w:hAnsi="Verdana" w:cs="Verdana"/>
      <w:iCs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7-11-03T13:38:00Z</cp:lastPrinted>
  <dcterms:modified xsi:type="dcterms:W3CDTF">2017-11-03T16:38:00Z</dcterms:modified>
  <cp:revision>12</cp:revision>
  <dc:subject>Ley de Responsabilidad Fiscal</dc:subject>
  <dc:title>Informes Escritos</dc:title>
</cp:coreProperties>
</file>