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656.137,09 más que lo programado altas que se han concretado en el trimestre corriente y se compensa con la economía producida en 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Corrientes y Servicios Generales:</w:t>
      </w:r>
      <w:r>
        <w:rPr>
          <w:rFonts w:cs="Microsoft Sans Serif" w:ascii="Verdana" w:hAnsi="Verdana"/>
          <w:sz w:val="20"/>
        </w:rPr>
        <w:t xml:space="preserve"> Se ha erogado $ 217.997,91 menos que lo programado por licitaciones que, finalizado el trimestre, se encontraban en proceso y que se irán concretando en el próxim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.407.263 menos que lo programado por licitaciones que se encuentran en proce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in diferenci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7-11-03T13:37:00Z</cp:lastPrinted>
  <dcterms:modified xsi:type="dcterms:W3CDTF">2017-11-03T16:37:00Z</dcterms:modified>
  <cp:revision>42</cp:revision>
  <dc:subject>Ley de Responsabilidad Fiscal</dc:subject>
  <dc:title>Informes Escritos</dc:title>
</cp:coreProperties>
</file>