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DO Nº 3949 – H.T.C. – Artículo 5 – Inc. 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análisis se ha efectuado en base a los datos  expuestos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, Servicios Generales y Bienes de Capital: gasto ajustado a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FIN 0: Mantenimiento y Conservación de cauces aluvionale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5239 : Corresponde a la Obra: “Presa Chacras de Coria y Obras complementarias”. De las mismas se iniciarán  en el presente ejercicio las siguientes: “Trasvase Los Papagayos/ Frías” y “Colector Blanco Encalada II”. En proceso de Licit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 FIN 103: Corresponde a la Obra: “Entubamiento Canal Civit, Cuarto tramo, Departamento Godoy Cruz”. Obra terminada en abril/2017 en período de garantía con  Recepción Proviso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1006 FIN 103: Corresponde a la Obra: “Construcción Defensa Aluvional Divisadero Negro en Capiz”. En proceso de Licit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. UGC C31267 FIN 103: Corresponde a la Obra: “Revestimiento Soleras Colector Aluvional Sosa entre calles La Falda y Viamonte, Distrito Chacras de Coria”. En proyecto.  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5255 FIN 248: Corresponde a la Obra: “Reencauzamiento y Control de erosión Arroyo Las Tunas”. Obra adjudicada, en ejecución. Fecha finalización: 15/11/2017. Se ampliará plazo de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1040 FIN 103: Corresponde a la Obra: “Revestimiento Canal Pescara entre carril Nacional y carril Godoy Cruz”. Obra en proyec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UGC C31271 FIN 103: Corresponde a la Obra: “Reparación losas del Canal Los Ciruelos”. Obra en proceso de licita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43 FIN 103: Corresponde a la Obra: “Auscultación Presa El Carrizal” que se realiza en conjunto con la Universidad Nacional de Cuyo.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34 FIN 103: Corresponde a la Obra: “Dique el Carrizal - Seguridad de Presa”. Por reparación y mantenimiento válvulas a licitar.  En ejecución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45 FIN 103: Corresponde a la Obra: “Presa Valle Central Nihuil IV”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25 FIN 103: Corresponde a Obra: “Defensas marginales y control de crecidas aluvionales”. Por intermedio de esta UGC se ejecutan las obras relacionados con la Emergencia Aluvional,  ajustadas según disponibilidad presupuestari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5 FIN 103: Corresponde a Obra: “Reparación de la baranda de mampostería en margen norte del zanjón Frías sobre la esquina sureste. Calles Peltier y España, Mendoz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 FIN 103: Canal Cubillos - Obra en proceso licitatorio a iniciar en año 2018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 FIN 103: Hijuela La Española - Obra en proceso licitatorio. Pendiente de adjudicar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 : Canal Bosch - Obra en proceso licitatorio - Plan Más Cerca, Más municipio, Mejor País, Más Patria (no realizado) - Obra en proceso licitator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3  FIN 103: Canal  Jarillal – Obra en proyect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Administración de Contratos y Obras Públicas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3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jc w:val="center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7 30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694" w:hanging="241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877 512 01 00:</w:t>
        <w:tab/>
        <w:t>Obra Base En Ejecución al 70,6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86" w:leader="none"/>
        </w:tabs>
        <w:ind w:left="786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877 512 01 00:    Corresponde a la Contratación Directa N° 1: 82,45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86" w:leader="none"/>
        </w:tabs>
        <w:ind w:left="786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877 512 01 00:    Corresponde al Convenio Adicional N° 2: 90,27%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694" w:hanging="2410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898 512 01 00:  </w:t>
        <w:tab/>
        <w:t>En Ejecución al 94,66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86" w:leader="none"/>
        </w:tabs>
        <w:ind w:left="786" w:hanging="43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95383 512 01 00:    Corresponde al Convenio Adicional N° 3: 72,94%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TextBodyIndent"/>
        <w:tabs>
          <w:tab w:val="clear" w:pos="708"/>
          <w:tab w:val="left" w:pos="567" w:leader="none"/>
        </w:tabs>
        <w:ind w:left="2694" w:hanging="241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891 512 01 00:</w:t>
        <w:tab/>
        <w:t xml:space="preserve">Paralizada al 97.35% </w:t>
      </w:r>
    </w:p>
    <w:p>
      <w:pPr>
        <w:pStyle w:val="TextBodyIndent"/>
        <w:tabs>
          <w:tab w:val="clear" w:pos="708"/>
          <w:tab w:val="left" w:pos="56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55 512 01 248:</w:t>
        <w:tab/>
        <w:t xml:space="preserve">Terminada </w:t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58 512 01 248:</w:t>
        <w:tab/>
        <w:t xml:space="preserve">En Ejecución al 80,69%. </w:t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86" w:leader="none"/>
        </w:tabs>
        <w:ind w:left="2410" w:hanging="21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58 512 01 248:    Corresponde al Convenio Adicional N° 2: 8,53%</w:t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86" w:leader="none"/>
        </w:tabs>
        <w:ind w:left="2410" w:hanging="21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58 512 01 248:    Corresponde al Convenio Adicional N° 3: 30,35%</w:t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74 512 01 248:</w:t>
        <w:tab/>
        <w:t>Paralizada al 79,90%.</w:t>
      </w:r>
    </w:p>
    <w:p>
      <w:pPr>
        <w:pStyle w:val="TextBodyIndent"/>
        <w:tabs>
          <w:tab w:val="clear" w:pos="708"/>
          <w:tab w:val="left" w:pos="567" w:leader="none"/>
        </w:tabs>
        <w:ind w:left="2410" w:hanging="21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90 512 01 248:</w:t>
        <w:tab/>
        <w:t>En Ejecución al 92,50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93 512 01 248:</w:t>
        <w:tab/>
        <w:t>Terminada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96 512 01 248:</w:t>
        <w:tab/>
        <w:t>Paralizada al 99,6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33 512 01 248:</w:t>
        <w:tab/>
        <w:t>En Ejecución al 60,1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86" w:leader="none"/>
        </w:tabs>
        <w:ind w:left="786" w:hanging="43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0933 512 01 248:    Corresponde al Convenio Adicional N° 1: 83,38%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10 512 01 248:</w:t>
        <w:tab/>
        <w:t xml:space="preserve">Paralizada al 87,50%. 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30 512 01 248:</w:t>
        <w:tab/>
        <w:t>Paralizada al 79,12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1012 512 01 248:</w:t>
        <w:tab/>
        <w:t>En Ejecución al 40,61%.</w:t>
        <w:tab/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919 512 01 248:</w:t>
        <w:tab/>
        <w:t>Paralizada al 99,93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0873 512 01 248:</w:t>
        <w:tab/>
        <w:t>En Ejecución al 29,75 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</w:t>
        <w:tab/>
        <w:t>C31010 512 01 248:</w:t>
        <w:tab/>
        <w:t>Paralizada al 98,10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86" w:leader="none"/>
        </w:tabs>
        <w:ind w:left="786" w:hanging="50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01 512 01 248:    En Ejecución al 92,3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50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86" w:leader="none"/>
        </w:tabs>
        <w:ind w:left="786" w:hanging="50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79 512 01 248:    En Ejecución al 70,08%.</w:t>
      </w:r>
    </w:p>
    <w:p>
      <w:pPr>
        <w:pStyle w:val="Prrafodelista"/>
        <w:ind w:left="708" w:hanging="50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86" w:leader="none"/>
        </w:tabs>
        <w:ind w:left="786" w:hanging="50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51 512 01 248:    En Ejecución al 60,73%.</w:t>
      </w:r>
    </w:p>
    <w:p>
      <w:pPr>
        <w:pStyle w:val="Prrafodelista"/>
        <w:ind w:left="0" w:hanging="50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  <w:tab w:val="left" w:pos="786" w:leader="none"/>
        </w:tabs>
        <w:ind w:left="786" w:hanging="50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89 512 01 248:    En Ejecución al 10,95%.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irección de proyectos y Licitaciones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86" w:leader="none"/>
        </w:tabs>
        <w:ind w:left="786" w:hanging="50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3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bsecretaria de Infraestructura Social Bás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un 93% de lo previsto en la programación, debido al no contar con la herramienta del Catálogo de Oferta Permanente con cotizaciones activas, provocando que los servicios y bienes que operativamente se contratan por este medio, tuvieran que contratarse por Licitaciones públicas generando demoras en la ejecución proyecta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venios (41302) existen partidas asignadas y se ha ejecutado el 100% de la partida. Dado al refuerzo de partida recibido más lo votado, se ha podido dar cumplimiento con el Convenio existente con el IN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de Contratos de Locaciones de Servicios (41305) se consumió menos de lo proyectado dado que al día de la fecha solamente contamos con un contrato imputado en esta clasif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por encima de lo proyectado dentro del tercer trimestre, dado que fueron presentadas y canceladas las facturas adeudadas por los locadores de los meses anteriores de los alquileres del S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Bienes de Capital (51101) se verifica que se realizaron compras cuyas entregas han sido realizadas en su totalidad, consumiendo las partidas previstas y superando lo proyectado ante la necesidad de cubrir las necesidades de las escuelas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, se recibió un refuerzo de partida cuyas obras están en terminando el proceso licitatorio y entrando en ejecución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ciamiento 24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dado el votado de $ 187.116.694,00, se ha ejecutado por encima de los parámetros estimados.  Teniendo en cuenta la entrada del remanente de la partida a principios de junio, lo ejecutado a la fecha representa un 74% de lo proyectado sobre el crédito disponib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irección de Registro de Antecedentes de Constructores de Obras Públicas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 monto</w:t>
      </w:r>
      <w:r>
        <w:rPr>
          <w:rFonts w:cs="Arial" w:ascii="Arial" w:hAnsi="Arial"/>
          <w:b/>
          <w:sz w:val="22"/>
          <w:szCs w:val="22"/>
          <w:u w:val="single"/>
        </w:rPr>
        <w:t xml:space="preserve"> programado </w:t>
      </w:r>
      <w:r>
        <w:rPr>
          <w:rFonts w:cs="Arial" w:ascii="Arial" w:hAnsi="Arial"/>
          <w:sz w:val="22"/>
          <w:szCs w:val="22"/>
          <w:u w:val="single"/>
        </w:rPr>
        <w:t>para el 3º trimestre 2017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2.267.50</w:t>
        <w:tab/>
        <w:t xml:space="preserve">para bienes corrientes 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2.452.50</w:t>
        <w:tab/>
        <w:t>para servicios               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2.250.00  para bienes de capital  (511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Siendo la </w:t>
      </w:r>
      <w:r>
        <w:rPr>
          <w:rFonts w:cs="Arial" w:ascii="Arial" w:hAnsi="Arial"/>
          <w:b/>
          <w:sz w:val="22"/>
          <w:szCs w:val="22"/>
          <w:u w:val="single"/>
        </w:rPr>
        <w:t xml:space="preserve">ejecución </w:t>
      </w:r>
      <w:r>
        <w:rPr>
          <w:rFonts w:cs="Arial" w:ascii="Arial" w:hAnsi="Arial"/>
          <w:sz w:val="22"/>
          <w:szCs w:val="22"/>
          <w:u w:val="single"/>
        </w:rPr>
        <w:t xml:space="preserve">en el 3º trimestre 2017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CIÓN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     00.00</w:t>
        <w:tab/>
        <w:t xml:space="preserve">para bienes corrientes </w:t>
        <w:tab/>
        <w:tab/>
        <w:t xml:space="preserve">(41201)  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    780.12</w:t>
        <w:tab/>
        <w:t xml:space="preserve">para servicios               </w:t>
        <w:tab/>
        <w:tab/>
        <w:t>(41301)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ind w:righ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$       00.00  </w:t>
        <w:tab/>
        <w:t xml:space="preserve">para bienes de capital      </w:t>
        <w:tab/>
        <w:t xml:space="preserve">            (51101)</w:t>
      </w:r>
    </w:p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sz w:val="22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851" w:right="850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character" w:styleId="SangradetextonormalCar">
    <w:name w:val="Sangría de texto normal Ca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33:00Z</dcterms:created>
  <dc:creator>contaduria</dc:creator>
  <dc:description/>
  <dc:language>en-US</dc:language>
  <cp:lastModifiedBy>Usuario</cp:lastModifiedBy>
  <cp:lastPrinted>2017-11-13T09:04:00Z</cp:lastPrinted>
  <dcterms:modified xsi:type="dcterms:W3CDTF">2017-11-14T10:33:00Z</dcterms:modified>
  <cp:revision>2</cp:revision>
  <dc:subject/>
  <dc:title>Gobierno de Mendoza</dc:title>
</cp:coreProperties>
</file>