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sz w:val="20"/>
          <w:szCs w:val="20"/>
          <w:lang w:val="es-AR"/>
        </w:rPr>
      </w:pPr>
      <w:r>
        <w:rPr>
          <w:rFonts w:cs="Calibri" w:ascii="Calibri" w:hAnsi="Calibri"/>
          <w:sz w:val="20"/>
          <w:szCs w:val="20"/>
          <w:lang w:val="es-A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44"/>
        <w:gridCol w:w="2208"/>
        <w:gridCol w:w="716"/>
        <w:gridCol w:w="856"/>
        <w:gridCol w:w="925"/>
        <w:gridCol w:w="985"/>
        <w:gridCol w:w="985"/>
        <w:gridCol w:w="985"/>
      </w:tblGrid>
      <w:tr>
        <w:trPr>
          <w:trHeight w:val="67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Jur.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rg.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Variable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UGC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U. Medida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eta Anual 2017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sultados Alcanzados 1° Trim 2017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sultados Alcanzados 2° Trim 2017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Resultados Alcanzados 3° Trim 2017</w:t>
            </w:r>
          </w:p>
        </w:tc>
      </w:tr>
      <w:tr>
        <w:trPr>
          <w:trHeight w:val="67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Usuarios, consumidores y creadores Actividad Cultural en toda la Provincia (Cant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5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350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0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90.000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 xml:space="preserve">COMUMICACIÓN E INFORMACIÓN CULTURAL 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Difusión, comunicación de la actividad cultural a través de diversos medio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1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. $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.000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.669.55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500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500.000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IBLIOTECAS POPULARES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ubsidios Entregados a Bibliotecas Populare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31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. $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100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SPACIO CULTURAL J. LE PARC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uestras teatrales, Recitales y eventos culturales en el Espac cultural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2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.8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0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FONDO DE LA CULTURA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 xml:space="preserve">Proyectos Culturales Departamentales Realizados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3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000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.000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DICIONES CULTURALES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diciones Culturales Producidos (Libros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2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DIRECCIÓN DE DESARROLLO CULTURAL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Hechos Culturales realizados en la Provinci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09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DIRECCIÓN DE ACTIV ARTISTICA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uestras teatrales, Recitales y eventos culturales implementados en la Pci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2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5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RCHIVO GRAL DE LA PROVINCIA DE MENDOZA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Investigadores y Público en gral que requieren Información, Capacitación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6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4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23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238</w:t>
            </w:r>
          </w:p>
        </w:tc>
      </w:tr>
      <w:tr>
        <w:trPr>
          <w:trHeight w:val="67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USEO DE CIENCIAS NATURALES Y ANTROPOLÓGICAS "JUAN C. MOYANO"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úblico en General que asisten al Museo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.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0000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REA DE CINE Y VIDEO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royectos para producir y difundir Videos Culturales y Educativos Concretado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6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resentación Cinemóvil en la Provinci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6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IBLIOTECA PÚB. GENERAL SAN MARTIN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rsonas que consultan Libros, Publicaciones Periódicas, Video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2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.6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2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233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USEO E. GUIÑAZU- CASA FADER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otal Asistente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5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errado p/ refacc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SPACIO CONTEMPORANEO DE ARTE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otal Asistentes, público gral, alumnos, turist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17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6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.3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.2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3290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OMISION VENDIMIA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urista y Pública gral. que se benefician con los festejos Vendimiales (incl. Difusión x Tv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.000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.800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00</w:t>
            </w:r>
          </w:p>
        </w:tc>
      </w:tr>
      <w:tr>
        <w:trPr>
          <w:trHeight w:val="67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onto Subsidio y Apoyo a los Eventos Vendimiales Departamentale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800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0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00000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spectadores en el Teatro Griego "Frank Romero Day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76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45.2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DIRECCIÓN DE PATRIMONIO CULTURAL Y MUSEOS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ienes Muebles Históricos Registrados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3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rotección de Bienes Muebles y Puesta en Valor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32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Pesos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ORQUESTA FILARMÓNICA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sistentes a Conciertos en la Provincia y fuera de ell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69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60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5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.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22</w:t>
            </w:r>
          </w:p>
        </w:tc>
        <w:tc>
          <w:tcPr>
            <w:tcW w:w="4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</w:t>
            </w:r>
          </w:p>
        </w:tc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EATRO INDEPENDENCIA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Eventos Culturales realizados en las salas del Teatro Independencia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U021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Cantidad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3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10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alibri" w:hAnsi="Calibri" w:cs="Calibri"/>
          <w:sz w:val="20"/>
          <w:szCs w:val="20"/>
          <w:lang w:val="es-AR"/>
        </w:rPr>
      </w:pPr>
      <w:r>
        <w:rPr>
          <w:rFonts w:cs="Calibri" w:ascii="Calibri" w:hAnsi="Calibri"/>
          <w:sz w:val="20"/>
          <w:szCs w:val="20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34"/>
      <w:gridCol w:w="1265"/>
      <w:gridCol w:w="301"/>
      <w:gridCol w:w="301"/>
      <w:gridCol w:w="301"/>
      <w:gridCol w:w="302"/>
    </w:tblGrid>
    <w:tr>
      <w:trPr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7</w:t>
          </w:r>
        </w:p>
      </w:tc>
      <w:tc>
        <w:tcPr>
          <w:tcW w:w="12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2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50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ANEXO 30 ART 27 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6:00:00Z</dcterms:created>
  <dc:creator>Tribunal de Cuentas</dc:creator>
  <dc:description/>
  <cp:keywords>FO-ARE-IE-01</cp:keywords>
  <dc:language>en-US</dc:language>
  <cp:lastModifiedBy>USUARIO</cp:lastModifiedBy>
  <cp:lastPrinted>2017-11-14T13:18:00Z</cp:lastPrinted>
  <dcterms:modified xsi:type="dcterms:W3CDTF">2017-11-14T16:35:00Z</dcterms:modified>
  <cp:revision>4</cp:revision>
  <dc:subject>Ley de Responsabilidad Fiscal</dc:subject>
  <dc:title>Informes Escritos</dc:title>
</cp:coreProperties>
</file>