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no es significativa, ya que se cancelaron varias facturas por parte de OSEP y otras Obras Sociales (Super Intendencia de Servicios de Salud) Igualmente se continúan haciendo gestiones a fin de que se continúen cancelando los Expedientes pendientes pago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entrega tardía de insumos por parte de los proveedores, y  además a la postergación de la apertura del sistema para la compra por catálogo.</w:t>
      </w:r>
    </w:p>
    <w:p>
      <w:pPr>
        <w:pStyle w:val="Prrafodelista"/>
        <w:rPr/>
      </w:pPr>
      <w:r>
        <w:rPr/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, se debe a la falta de recaudación, en los financiamientos correspondientes (Fin.230 y Fin.286)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 se debe a las causas mencionadas en el segundo párrafo, lo que implica que no se pudo realizar el devengamiento correspondiente para enviar el pedido de remesas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  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7-11-28T10:04:00Z</cp:lastPrinted>
  <dcterms:modified xsi:type="dcterms:W3CDTF">2017-11-28T13:07:00Z</dcterms:modified>
  <cp:revision>129</cp:revision>
  <dc:subject>Ley de Responsabilidad Fiscal</dc:subject>
  <dc:title>Informes Escritos</dc:title>
</cp:coreProperties>
</file>