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3º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te 11205-D-17-2010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ento a lo anterior y a lo informado en cumplimiento de lo dispuesto por el Art. 5 inc “c” de la ley mencionada, se tomarán las medidas correctivas necesarias para ajustar el ejecutado al oportunamente programado. 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01 de noviembre de 2017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2:20:00Z</dcterms:created>
  <dc:creator>Admin</dc:creator>
  <dc:description/>
  <dc:language>en-US</dc:language>
  <cp:lastModifiedBy>aferrari</cp:lastModifiedBy>
  <cp:lastPrinted>2017-08-14T12:53:00Z</cp:lastPrinted>
  <dcterms:modified xsi:type="dcterms:W3CDTF">2017-11-01T22:20:00Z</dcterms:modified>
  <cp:revision>2</cp:revision>
  <dc:subject/>
  <dc:title>REF: expte N° 924-G-2010-00020</dc:title>
</cp:coreProperties>
</file>