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RECURSOS PROGRAMADOS  Y LOS EJECUTADOS ASCIENDE A LA SUMA DE  $ 3.950.468,27  SIGNIFICANDO  UN AUMENTO  DEL 49,54 % DEL EJECUTADO CON RELACION AL PROGRAMADO.-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GASTOS CORRIENTES PROGRAMADOS Y LOS EJECUTADOS ASCIENDE A LA SUMA DE 17.152.364,31  LO QUE IMPLICA UN AUMENTO  DEL 27,03 % DEL EJECUTADO CON RESPECTO AL PROGRAMADO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GASTOS DE CAPITAL LA DIFERENCIA  ASCIENDEN A  $-48.308,27 SIGNIFICANDO  UN AHORRO EN EL TRIMESTRE DEL EJECUTADO CON RELACION AL PROGRAMADO  DEL 46.45%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18.673.735,46  SIGNIFICANDO UNA AUMENTO 30.55%  EN EL TRIMESTRE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9:51:00Z</dcterms:created>
  <dc:creator>conta</dc:creator>
  <dc:description/>
  <cp:keywords/>
  <dc:language>en-US</dc:language>
  <cp:lastModifiedBy>Conta_2</cp:lastModifiedBy>
  <dcterms:modified xsi:type="dcterms:W3CDTF">2017-11-29T14:04:00Z</dcterms:modified>
  <cp:revision>14</cp:revision>
  <dc:subject/>
  <dc:title>ACUERDO Nº 3949</dc:title>
</cp:coreProperties>
</file>