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/>
        <w:t>En cuanto a los recursos corrientes, se continúan haciendo gestiones para el cobro total de la deuda que las obras sociales mantienen con nuestro hospital.-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está re proyectando la compra de bienes de acuerdo a lo recaudado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reclamaron las facturas para el devengamiento, y se procedió a solicitar la remesa correspondiente a Contaduría General de la Provin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DOZA, 28 de Noviembre de  2.017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7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7-11-28T11:48:00Z</cp:lastPrinted>
  <dcterms:modified xsi:type="dcterms:W3CDTF">2017-11-28T14:49:00Z</dcterms:modified>
  <cp:revision>130</cp:revision>
  <dc:subject>Ley de Responsabilidad Fiscal</dc:subject>
  <dc:title>Informes Escritos</dc:title>
</cp:coreProperties>
</file>