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, Servicios Generales y Bienes de Capital: gasto ajustado a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5239 : Corresponde a la Obra: “Presa Chacras de Coria y Obras complementarias”. De las mismas se iniciarán  en el presente ejercicio las siguientes: “Trasvase Los Papagayos/ Frías” y “Colector Blanco Encalada II”.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 FIN 103: Corresponde a la Obra: “Entubamiento Canal Civit, Cuarto tramo, Departamento Godoy Cruz”. Obra terminada en abril/2017 en período de garantía con  Recepción Proviso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06 FIN 103: Corresponde a la Obra: “Construcción Defensa Aluvional Divisadero Negro en Capiz”.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67 FIN 103: Corresponde a la Obra: “Revestimiento Soleras Colector Aluvional Sosa entre calles La Falda y Viamonte, Distrito Chacras de Coria”. En proyecto.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248: Corresponde a la Obra: “Reencauzamiento y Control de erosión Arroyo Las Tunas”. Obra adjudicada, en ejecución. Fecha finalización: 15/11/2017. Se ampliará plazo de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103: Corresponde a la Obra: “Revestimiento Canal Pescara entre carril Nacional y carril Godoy Cruz”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271 FIN 103: Corresponde a la Obra: “Reparación losas del Canal Los Ciruelos”. Obra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43 FIN 103: Corresponde a la Obra: “Auscultación Presa El Carrizal” que se realiza en conjunto con la Universidad Nacional de Cuyo.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4 FIN 103: Corresponde a la Obra: “Dique el Carrizal - Seguridad de Presa”. Por reparación y mantenimiento válvulas a licitar. 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45 FIN 103: Corresponde a la Obra: “Presa Valle Central Nihuil IV”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25 FIN 103: Corresponde a Obra: “Defensas marginales y control de crecidas aluvionales”. Por intermedio de esta UGC se ejecutan las obras relacionados con la Emergencia Aluvional, 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Corresponde a Obra: “Reparación de la baranda de mampostería en margen norte del zanjón Frías sobre la esquina sureste. Calles Peltier y España, Mendoz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anal Cubillos - Obra en proceso licitatorio a iniciar en año 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Hijuela La Española - Obra en proceso licitatorio. Pendiente de adjudicar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 : Canal Bosch - Obra en proceso licitatorio - Plan Más Cerca, Más municipio, Mejor País, Más Patria (no realizado) - Obra en proceso licitator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3  FIN 103: Canal  Jarillal – Obra en proyect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  <w:t>Obra Base En Ejecución al 70,6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7 512 01 00:    Corresponde a la Contratación Directa N° 1: 82,4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7 512 01 00:    Corresponde al Convenio Adicional N° 2: 90,27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98 512 01 00:  </w:t>
        <w:tab/>
        <w:t>En Ejecución al 94,6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383 512 01 00:    Corresponde al Convenio Adicional N° 3: 72,94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  <w:t xml:space="preserve">Paralizada al 97.35%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  <w:t xml:space="preserve">En Ejecución al 80,69%. 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410" w:hanging="21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248:    Corresponde al Convenio Adicional N° 2: 8,53%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2410" w:hanging="21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248:    Corresponde al Convenio Adicional N° 3: 30,35%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  <w:t>Paralizada al 79,90%.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  <w:t>En Ejecución al 92,5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  <w:t>En Ejecución al 60,1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248:    Corresponde al Convenio Adicional N° 1: 83,3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  <w:t xml:space="preserve">Paralizada al 87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30 512 01 248:</w:t>
        <w:tab/>
        <w:t>Paralizada al 79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  <w:t>En Ejecución al 40,61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  <w:t>En Ejecución al 29,7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01 512 01 248:    En Ejecución al 92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50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79 512 01 248:    En Ejecución al 70,08%.</w:t>
      </w:r>
    </w:p>
    <w:p>
      <w:pPr>
        <w:pStyle w:val="Prrafodelista"/>
        <w:ind w:left="708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1 512 01 248:    En Ejecución al 60,73%.</w:t>
      </w:r>
    </w:p>
    <w:p>
      <w:pPr>
        <w:pStyle w:val="Prrafodelista"/>
        <w:ind w:left="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89 512 01 248:    En Ejecución al 10,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numPr>
          <w:ilvl w:val="0"/>
          <w:numId w:val="4"/>
        </w:numPr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un 93% de lo previsto en la programación, debido al no contar con la herramienta del Catálogo de Oferta Permanente con cotizaciones activas, provocando que los servicios y bienes que operativamente se contratan por este medio, tuvieran que contratarse por Licitaciones públicas generando demoras en la ejecución proyect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se ha ejecutado el 100% de la partida. Dado al refuerzo de partida recibido más lo votado, se ha podido dar cumplimiento con el Convenio existente con el IN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tercer trimestre, dado que fueron presentadas y canceladas las facturas adeudadas por los locadores de los meses anteriores de los alquileres del S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terminando el proceso licitatorio y entrando en ejecuc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187.116.694,00, se ha ejecutado por encima de los parámetros estimados.  Teniendo en cuenta la entrada del remanente de la partida a principios de junio, lo ejecutado a la fecha representa un 74% de lo proyectado sobre el crédito disponib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3º trimestre 201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267.50</w:t>
        <w:tab/>
        <w:t xml:space="preserve">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452.50</w:t>
        <w:tab/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250.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3º trimestre 2017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00.00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780.12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425" w:gutter="0" w:header="436" w:top="492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ES_tradnl"/>
      </w:rPr>
    </w:pP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center" w:pos="4536" w:leader="none"/>
        <w:tab w:val="right" w:pos="8838" w:leader="none"/>
        <w:tab w:val="left" w:pos="9460" w:leader="none"/>
      </w:tabs>
      <w:ind w:right="4" w:hanging="0"/>
      <w:rPr>
        <w:rFonts w:ascii="Arial" w:hAnsi="Arial" w:cs="Arial"/>
        <w:b/>
        <w:b/>
        <w:sz w:val="18"/>
        <w:lang w:val="en-US"/>
      </w:rPr>
    </w:pPr>
    <w:r>
      <w:rPr>
        <w:rFonts w:cs="Arial" w:ascii="Arial" w:hAnsi="Arial"/>
        <w:b/>
        <w:sz w:val="18"/>
        <w:lang w:val="en-US"/>
      </w:rPr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7:00Z</dcterms:created>
  <dc:creator>contaduria</dc:creator>
  <dc:description/>
  <dc:language>en-US</dc:language>
  <cp:lastModifiedBy>Usuario</cp:lastModifiedBy>
  <cp:lastPrinted>2012-05-04T14:17:00Z</cp:lastPrinted>
  <dcterms:modified xsi:type="dcterms:W3CDTF">2017-11-14T10:27:00Z</dcterms:modified>
  <cp:revision>2</cp:revision>
  <dc:subject/>
  <dc:title>Gobierno de Mendoza</dc:title>
</cp:coreProperties>
</file>