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en anális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según el ritmo del gasto autorizado y refuerzos presupuestarios obtenid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en el marco del Decreto 1928/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No se prevén recursos conceptualizados según este ítem para los organismos centralizados dependientes de nuestra Jurisdicción dentro de la Programación financie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. Para la Jurisdicción 1 19 y 1 21 responde a las fuentes de financiamiento que generaron registros en el ejercicio 2017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UBSECRETARIA DE ADMINISTRACION Y CONTROL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endoza, 06 de noviembre de 2017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08:00Z</dcterms:created>
  <dc:creator>ING</dc:creator>
  <dc:description/>
  <dc:language>en-US</dc:language>
  <cp:lastModifiedBy>USUARIO</cp:lastModifiedBy>
  <cp:lastPrinted>2017-11-06T10:05:00Z</cp:lastPrinted>
  <dcterms:modified xsi:type="dcterms:W3CDTF">2017-11-08T15:08:00Z</dcterms:modified>
  <cp:revision>2</cp:revision>
  <dc:subject/>
  <dc:title>ACUERDO Nº 3949</dc:title>
</cp:coreProperties>
</file>