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se debe a que si bien se cancelaron varias facturas por parte de OSEP y otras Obras Sociales (Super-Intendencia de Servicios de Salud), igualmente no fue el monto estimado a nivel presupuestario, por lo que  se continúan haciendo gestiones a fin de que se cancelen todos los Expedientes pendientes pago.-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se debe a los refuerzos recibidos en el último trimestre tanto en el Fin.00 como en el Fin.282, lo que permitió reconocer el gasto realizado  en los semestres.-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>: La diferencia, se debe a las modificaciones presupuestarias tramitadas a fin de proceder a la imputación de las comprar de Capital autorizadas en los semestres anteriores.-</w:t>
      </w:r>
    </w:p>
    <w:p>
      <w:pPr>
        <w:pStyle w:val="Prrafodelista"/>
        <w:rPr/>
      </w:pPr>
      <w:r>
        <w:rPr/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figurativos:</w:t>
      </w:r>
      <w:r>
        <w:rPr/>
        <w:t xml:space="preserve"> La diferencia se debe a que, dado lo refuerzos presupuestarios recibidos durante éste trimestre, pudimos realizar el devengamiento para solicitar el pedido de remesas correspondientes.-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Normal"/>
        <w:ind w:left="3540" w:hanging="0"/>
        <w:rPr/>
      </w:pPr>
      <w:r>
        <w:rPr/>
        <w:t xml:space="preserve">          </w:t>
      </w:r>
      <w:r>
        <w:rPr/>
        <w:t>Sin otro particular saluda atte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CONTADURIA</cp:lastModifiedBy>
  <cp:lastPrinted>2018-02-21T11:10:00Z</cp:lastPrinted>
  <dcterms:modified xsi:type="dcterms:W3CDTF">2018-02-21T14:13:00Z</dcterms:modified>
  <cp:revision>136</cp:revision>
  <dc:subject>Ley de Responsabilidad Fiscal</dc:subject>
  <dc:title>Informes Escritos</dc:title>
</cp:coreProperties>
</file>