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46"/>
        <w:gridCol w:w="1732"/>
        <w:gridCol w:w="598"/>
        <w:gridCol w:w="855"/>
        <w:gridCol w:w="924"/>
        <w:gridCol w:w="952"/>
        <w:gridCol w:w="951"/>
        <w:gridCol w:w="951"/>
        <w:gridCol w:w="952"/>
      </w:tblGrid>
      <w:tr>
        <w:trPr>
          <w:trHeight w:val="6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Jur.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g.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riable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GC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. Medida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ta Anual 201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1° Trim 201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2° Trim 201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3° Trim 201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4° Trim 2017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suarios, consumidores y creadores Actividad Cultural en toda la Provincia (Cant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35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COMUMICACIÓN E INFORMACIÓN CULTURAL 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usión, comunicación de la actividad cultural a través de diversos medio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.0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669.5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900.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BLIOTECAS POPULARES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ubsidios Entregados a Bibliotecas Populare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3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1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ACIO CULTURAL J. LE PARC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en el Espac cultural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ONDO DE LA CULTURA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Proyectos Culturales Departamentales Realizados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.0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 Producidos (Libros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DESARROLLO CULTURAL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chos Culturales realizados en la Provinc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ACTIV ARTISTICA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implementados en la Pc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CHIVO GRAL DE LA PROVINCIA DE MENDOZA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vestigadores y Público en gral que requieren Información, Capacitación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2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00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SEO DE CIENCIAS NATURALES Y ANTROPOLÓGICAS "JUAN C. MOYANO"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úblico en General que asisten al Muse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EA DE CINE Y VIDEO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yectos para producir y difundir Videos Culturales y Educativos Concretado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esentación Cinemóvil en la Provinc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BLIOTECA PÚB. GENERAL SAN MARTIN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rsonas que consultan Libros, Publicaciones Periódicas, Video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0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SEO E. GUIÑAZU- CASA FADER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errado p/ refacc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ACIO CONTEMPORANEO DE ARTE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, público gral, alumnos, turist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2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0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MISION VENDIMIA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rista y Pública gral. que se benefician con los festejos Vendimiales (incl. Difusión x Tv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80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0.000,00</w:t>
            </w:r>
          </w:p>
        </w:tc>
      </w:tr>
      <w:tr>
        <w:trPr>
          <w:trHeight w:val="67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nto Subsidio y Apoyo a los Eventos Vendimiales Departamentale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.000,0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ectadores en el Teatro Griego "Frank Romero Day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6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.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PATRIMONIO CULTURAL Y MUSEOS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enes Muebles Históricos Registrado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tección de Bienes Muebles y Puesta en Valor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3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QUESTA FILARMÓNICA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sistentes a Conciertos en la Provincia y fuera de ell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6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EATRO INDEPENDENCIA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ventos Culturales realizados en las salas del Teatro Independenc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0,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ANEXO 30 ART 27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00:00Z</dcterms:created>
  <dc:creator>Tribunal de Cuentas</dc:creator>
  <dc:description/>
  <cp:keywords>FO-ARE-IE-01</cp:keywords>
  <dc:language>en-US</dc:language>
  <cp:lastModifiedBy>USUARIO</cp:lastModifiedBy>
  <cp:lastPrinted>2018-02-20T09:51:00Z</cp:lastPrinted>
  <dcterms:modified xsi:type="dcterms:W3CDTF">2018-02-20T12:51:00Z</dcterms:modified>
  <cp:revision>7</cp:revision>
  <dc:subject>Ley de Responsabilidad Fiscal</dc:subject>
  <dc:title>Informes Escritos</dc:title>
</cp:coreProperties>
</file>