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Cuarto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</w:rPr>
        <w:t>En cumplimiento de lo dispuesto por la Ley 7314 y el Acuerdo 3949 art  5to. Inc. d, se informan sobre las desviaciones que reflejan el Anexo IV  por el Cuarto Trimestre del Ejercicio 2017 a saber: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</w:rPr>
        <w:t xml:space="preserve">Se aclara que mediante Ley 8845/2016 se crea el Ente Mendoza Turismo y conforme lo dispuesto en artículo 25º del Decreto Nº 747/2016 con fecha 30 de junio de 2016 se autoriza la realización de operaciones futuras y necesarias para conciliación y cierre de la Subsecretaría de Turismo; motivo por el cual </w:t>
      </w:r>
      <w:r>
        <w:rPr>
          <w:rFonts w:eastAsia="Calibri" w:cs="Courier New" w:ascii="Courier New" w:hAnsi="Courier New"/>
          <w:sz w:val="16"/>
          <w:szCs w:val="16"/>
          <w:lang w:eastAsia="en-US"/>
        </w:rPr>
        <w:t xml:space="preserve">las operaciones de la entonces Subsecretaría de Turismo y ex Ministerio de Turismo finalizaron su ejecución presupuestaria, de recursos y gastos, el 31 de diciembre de 2016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ourier New" w:ascii="Courier New" w:hAnsi="Courier New"/>
          <w:sz w:val="16"/>
          <w:szCs w:val="16"/>
          <w:lang w:eastAsia="en-US"/>
        </w:rPr>
        <w:t xml:space="preserve">En el presupuesto 2017 no estuvo prevista partida para la Subsecretaria de Turismo debido a la creación del Ente Mendoza Turismo, por lo que sólo se ve reflejado la amortización de la deuda. </w:t>
      </w:r>
    </w:p>
    <w:p>
      <w:pPr>
        <w:pStyle w:val="Normal"/>
        <w:ind w:left="1425" w:hanging="0"/>
        <w:jc w:val="both"/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eastAsia="Calibri" w:cs="Courier New" w:ascii="Courier New" w:hAnsi="Courier New"/>
          <w:sz w:val="16"/>
          <w:szCs w:val="16"/>
          <w:lang w:eastAsia="en-US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7-11-18T00:45:00Z</cp:lastPrinted>
  <dcterms:modified xsi:type="dcterms:W3CDTF">2018-02-20T16:49:00Z</dcterms:modified>
  <cp:revision>37</cp:revision>
  <dc:subject/>
  <dc:title>ACUERDO Nº 3949</dc:title>
</cp:coreProperties>
</file>