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cursos Corrientes: </w:t>
      </w:r>
      <w:r>
        <w:rPr>
          <w:rFonts w:cs="Arial" w:ascii="Arial" w:hAnsi="Arial"/>
          <w:sz w:val="22"/>
          <w:szCs w:val="22"/>
        </w:rPr>
        <w:t>No se alcanzó la recaudación programada para el trimestre en curso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>: Se ejecutó en función de las normas legales vigentes respondiendo  a la situación presupuestaria y financiera provincial. Como así también a refuerzos tramitados ante la Dirección Gral. de Presupuesto del Ministerio de Hacienda y Finanzas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 ejecución de estas partidas se sigue el procedimiento de autorizaciones normado por el  Decreto Nº 1928/16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Figurativos</w:t>
      </w:r>
      <w:r>
        <w:rPr>
          <w:rFonts w:cs="Arial" w:ascii="Arial" w:hAnsi="Arial"/>
          <w:sz w:val="22"/>
          <w:szCs w:val="22"/>
        </w:rPr>
        <w:t>: La programación financiera de estos recurs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endoza, febrero 2018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2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Marcela</cp:lastModifiedBy>
  <cp:lastPrinted>2017-11-06T10:40:00Z</cp:lastPrinted>
  <dcterms:modified xsi:type="dcterms:W3CDTF">2018-02-21T15:49:00Z</dcterms:modified>
  <cp:revision>13</cp:revision>
  <dc:subject/>
  <dc:title>ACUERDO Nº 3949</dc:title>
</cp:coreProperties>
</file>