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n erogado $ 8.405.936,31 más que lo programado por altas que se han concretado en el trimestre corriente y porque la partida de personal en la programación financiera no contempla el incremento de salario por parita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Corrientes y Servicios Generales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 producido un ahorro de $ 3.361.873,73</w:t>
      </w:r>
      <w:r>
        <w:rPr>
          <w:rFonts w:cs="Microsoft Sans Serif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</w:t>
      </w:r>
      <w:r>
        <w:rPr>
          <w:rFonts w:eastAsia="Calibri" w:cs="Microsoft Sans Serif" w:ascii="Verdana" w:hAnsi="Verdana"/>
          <w:sz w:val="20"/>
        </w:rPr>
        <w:t>se ha erogado $ 31.979.332.64 más que lo programado por licitaciones que se encontraban en proceso en los trimestres anteriores y se han concretado en el trimestre corriente y por las transferencias de partidas realizadas con ahorro presupuestario a los efectos de licitar el “Anexo Edificio Legislativo” que fue adjudicado en el mes de Diciembre de 2017</w:t>
      </w:r>
      <w:r>
        <w:rPr>
          <w:rFonts w:cs="Microsoft Sans Serif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70.059,52  más que lo programado por amortización de deuda del ejercicio 2016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8-02-19T14:38:00Z</cp:lastPrinted>
  <dcterms:modified xsi:type="dcterms:W3CDTF">2018-02-19T17:38:00Z</dcterms:modified>
  <cp:revision>50</cp:revision>
  <dc:subject>Ley de Responsabilidad Fiscal</dc:subject>
  <dc:title>Informes Escritos</dc:title>
</cp:coreProperties>
</file>