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superiores  a los previstos debidos principalmente a un ingreso por recuperación de inversión del Préstamo BID 1640 OC/AR Subprograma de Acceso al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superiores a los previstos debido a una aceleración en la ejecución de algunos los componentes del Programa Mendoza Tecnológica, del programa DAMI y el programa PROSAP.-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de Capital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superiores a los previstos debido a la registración de la facturación del sub programa cuentas por cobrar Operatoria Municipios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superiores,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celeración en la ejecución de las contrataciones y ejecución del Programa DAMI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jecución superior en los Programas de PROSAP Y P.M.G.M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 superior en el Programa Mendoza Tecnológica por los avances de Obra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La sobre-ejecución de estos recursos es la consecuencia de la sub-ejecución de gastos de capital financiados con rentas generales. 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cambios de Pari-passu en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-ejecución se produce por no contar con la partida presupuestara en la carga del presupuesto –votado- en el debido momento, por tal motivo no figura parte del presupuesto en lo programad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ENDOZA, 27 de Febrero de 2018.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59:00Z</dcterms:created>
  <dc:creator>Coradir S.A</dc:creator>
  <dc:description/>
  <dc:language>en-US</dc:language>
  <cp:lastModifiedBy>Usuario de Windows</cp:lastModifiedBy>
  <cp:lastPrinted>2017-11-28T09:20:00Z</cp:lastPrinted>
  <dcterms:modified xsi:type="dcterms:W3CDTF">2018-02-27T14:08:00Z</dcterms:modified>
  <cp:revision>3</cp:revision>
  <dc:subject/>
  <dc:title>11 de abril de 2006</dc:title>
</cp:coreProperties>
</file>