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7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ya que no existe di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solicitó refuerzo presupuestario con el fin de cubrir  el mayor costo involucrado en necesidades de gastos corrientes el que se concretó en este trimestre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solicitó refuerzo presupuestario con el fin de cubrir  el mayor costo involucrado en necesidades de gastos de capital el que se concretó en este trimest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Con el pedido de refuerzo presupuestario se ajustaron los recursos figur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49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18-02-27T12:37:00Z</dcterms:modified>
  <cp:revision>2</cp:revision>
  <dc:subject/>
  <dc:title/>
</cp:coreProperties>
</file>