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7</w:t>
        <w:tab/>
        <w:tab/>
        <w:tab/>
        <w:tab/>
        <w:t>TRIMESTRE: CUA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4° TRIMESTRE 2017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se tramitaron ante la Dirección de Administración de Recursos del Ministerio de Desarrollo Social, Salud y Deportes, la adecuación de ritmo de gastos que permitan ejecutar el presupuesto de acuerdo a lo programado.  Se ha analizó e informó una proyección de déficit de presupuesto a fin de reclamar los faltantes con las variaciones que pudieron surgir por los cambios económicos ocurridos durante este cuarto trimestre, que ha sido cumplimentado a la fecha en lo referente a bienes y servicios, se ha tramitado el correspondiente a Recurso del Personal (41101) en lo referente a acuerdos paritarios y Ley 901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17-11-27T18:46:00Z</cp:lastPrinted>
  <dcterms:modified xsi:type="dcterms:W3CDTF">2018-02-26T01:29:00Z</dcterms:modified>
  <cp:revision>11</cp:revision>
  <dc:subject/>
  <dc:title/>
</cp:coreProperties>
</file>