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en análisi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según el ritmo del gasto autorizado y refuerzos presupuestarios obtenid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La ejecución obedece a las autorizaciones otorgadas en el marco del Decreto 1928/1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cursos Figurativos</w:t>
      </w:r>
      <w:r>
        <w:rPr>
          <w:rFonts w:cs="Arial" w:ascii="Arial" w:hAnsi="Arial"/>
          <w:sz w:val="22"/>
          <w:szCs w:val="22"/>
        </w:rPr>
        <w:t>: No se prevén recursos conceptualizados según este ítem para los organismos centralizados dependientes de nuestra Jurisdicción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, Desarrollo Social y Deportes. Para la Jurisdicción 1 19 y 1 21 responde a las fuentes de financiamiento que generaron registros en el ejercicio 2017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endoza, febrero de 2018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Marcela</cp:lastModifiedBy>
  <cp:lastPrinted>2017-11-06T10:05:00Z</cp:lastPrinted>
  <dcterms:modified xsi:type="dcterms:W3CDTF">2018-02-21T15:49:00Z</dcterms:modified>
  <cp:revision>11</cp:revision>
  <dc:subject/>
  <dc:title>ACUERDO Nº 3949</dc:title>
</cp:coreProperties>
</file>