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Corrientes:</w:t>
      </w:r>
      <w:r>
        <w:rPr/>
        <w:t xml:space="preserve"> No existen diferencias entre lo Programado y lo Ejecutado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/>
        <w:t>: La diferencia obedece a que la programación financiera se efectúa en  función del crédito votado. Este crédito posteriormente sufre modificaciones,  en este caso un incremento, y dado que la programación financiera no puede ser ajustada a este crédito disponible, es que se generan las diferencias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b/>
        </w:rPr>
        <w:t xml:space="preserve">: </w:t>
      </w:r>
      <w:r>
        <w:rPr/>
        <w:t xml:space="preserve">La diferencia obedece a que la programación financiera se efectúa en  función del crédito votado. Este crédito posteriormente sufre modificaciones,  en este caso un incremento, y dado que la programación financiera no puede ser ajustada a este crédito disponible, es que se generan las diferencia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 xml:space="preserve">La transferencia de remesas se realiza en función del devengamiento del gasto y debido a que los gastos fueron mayores a lo proyectado  las remesas también lo fueron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1:00Z</dcterms:created>
  <dc:creator>framos</dc:creator>
  <dc:description/>
  <cp:keywords/>
  <dc:language>en-US</dc:language>
  <cp:lastModifiedBy>framos</cp:lastModifiedBy>
  <cp:lastPrinted>2017-01-05T13:27:00Z</cp:lastPrinted>
  <dcterms:modified xsi:type="dcterms:W3CDTF">2018-02-21T14:19:00Z</dcterms:modified>
  <cp:revision>6</cp:revision>
  <dc:subject/>
  <dc:title/>
</cp:coreProperties>
</file>