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se aplican medidas correctivas ya que no hay diferenci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 xml:space="preserve"> No es posible aplicar medidas correctivas ya que la diferencia se genera por no poder ajustar la programación financiera a las modificaciones que sufre el crédito votado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</w:t>
      </w:r>
      <w:r>
        <w:rPr>
          <w:b/>
        </w:rPr>
        <w:t xml:space="preserve">l: </w:t>
      </w:r>
      <w:r>
        <w:rPr/>
        <w:t xml:space="preserve">No es posible aplicar medidas correctivas ya que la diferencia se genera por no poder ajustar la programación financiera a las modificaciones que sufre el crédito votado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Recursos Figurativos</w:t>
      </w:r>
      <w:r>
        <w:rPr/>
        <w:t xml:space="preserve"> No es posible aplicar medidas correctivas ya que la diferencia se genera por no poder ajustar la programación financiera a las modificaciones que sufre el crédito votado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5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8-02-21T14:20:00Z</dcterms:modified>
  <cp:revision>3</cp:revision>
  <dc:subject/>
  <dc:title/>
</cp:coreProperties>
</file>