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está re proyectando la compra de bienes de acuerdo a las autorizaciones recibida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procedió a realizar el devengamiento y pedido de remesa de acuerdo a los refuerzos presupuestarios recibidos 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31 de Diciembre de  2.017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18-02-27T12:25:00Z</dcterms:modified>
  <cp:revision>133</cp:revision>
  <dc:subject>Ley de Responsabilidad Fiscal</dc:subject>
  <dc:title>Informes Escritos</dc:title>
</cp:coreProperties>
</file>