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F: Responsabilidad Fiscal – 4º Trimestre 2017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t. 5 inc. d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xpte 786-D-18-20108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Sr. Subsecretario de Hacienda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C.P. ANTONIO BIZZOTTO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 nuestra mayor consideración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emos el agrado de dirigirnos a usted a fin de elevarle el informe de referencia, según art. N° 27 y 33 de la Ley 7314 y art. 5° inc. “d” del Acuerdo N° 3949 del Tribunal de Cuentas de la Provincia, respecto a las medidas tomadas para la corrección de desvíos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/>
      </w:pPr>
      <w:r>
        <w:rPr>
          <w:rFonts w:cs="Arial Narrow" w:ascii="Arial Narrow" w:hAnsi="Arial Narrow"/>
        </w:rPr>
        <w:t>En vista de tratarse del último trimestre del ejercicio, vale aclarar que las medidas correctivas ya fueron tomadas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n más lo saludamos atentamente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ndoza, 22 de febrero de 2018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701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1:53:00Z</dcterms:created>
  <dc:creator>Admin</dc:creator>
  <dc:description/>
  <dc:language>en-US</dc:language>
  <cp:lastModifiedBy>aferrari</cp:lastModifiedBy>
  <cp:lastPrinted>2018-02-23T08:57:00Z</cp:lastPrinted>
  <dcterms:modified xsi:type="dcterms:W3CDTF">2018-02-23T12:19:00Z</dcterms:modified>
  <cp:revision>3</cp:revision>
  <dc:subject/>
  <dc:title>REF: expte N° 924-G-2010-00020</dc:title>
</cp:coreProperties>
</file>