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DO Nº 3949 – H.T.C. – Artículo 5 – Inc. 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desvíos producidos,  no se han verificado desvíos significativos respecto a la programació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eastAsia="Arial" w:cs="Arial" w:ascii="Arial" w:hAnsi="Arial"/>
          <w:color w:val="333399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4"/>
          <w:lang w:val="es-ES" w:eastAsia="en-US"/>
        </w:rPr>
        <w:t>En virtud de lo dispuesto por el Acuerdo HTC – 4049 – Ley de Responsabilidad Fiscal y, en razón de haber surgido diferencias entre la programación financiera presentada oportunamente por esta Dirección y  lo ejecutado en el cuarto trimestre 2017, me dirijo a Ud. a efectos de informar las diferencias significativas, informando medidas correctivas  adoptadas en cada caso.</w:t>
      </w:r>
      <w:r>
        <w:rPr>
          <w:rFonts w:eastAsia="Calibri" w:cs="Arial" w:ascii="Arial" w:hAnsi="Arial"/>
          <w:sz w:val="22"/>
          <w:szCs w:val="24"/>
          <w:lang w:val="es-ES_tradnl" w:eastAsia="en-US"/>
        </w:rPr>
        <w:t xml:space="preserve">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b/>
          <w:b/>
          <w:sz w:val="22"/>
          <w:szCs w:val="24"/>
          <w:u w:val="single"/>
          <w:lang w:val="es-ES_tradnl" w:eastAsia="en-US"/>
        </w:rPr>
      </w:pPr>
      <w:r>
        <w:rPr>
          <w:rFonts w:eastAsia="Calibri" w:cs="Arial" w:ascii="Arial" w:hAnsi="Arial"/>
          <w:b/>
          <w:sz w:val="22"/>
          <w:szCs w:val="24"/>
          <w:u w:val="single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ab/>
        <w:t xml:space="preserve">             El análisis se ha efectuado en base a los datos  expuestos por Clasificación Económica, Unidad de Gestión de Crédito y Financiamien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96067 FIN 0: Bienes Corrientes, Servicios Generales y Bienes de Capital: gasto ajustado a las disponibilidades económicas asign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31036 FIN 0: Mantenimiento y Conservación de cauces aluvionales: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35239 : Corresponde a la Obra: “Presa Chacras de Coria y Obras complementarias”. De las mismas se inició el proceso licitatorio  en el presente ejercicio del “Trasvase Los Papagayos/ Frías y “Colector Blanco Encalada II”, quedando en reserva hasta obtener financiamiento correspondiente s/instrucción de fecha 15/08/2017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31273  FIN 103: Corresponde a la Obra: “Entubamiento Canal Civit, Cuarto tramo, Departamento Godoy Cruz”. Obra terminada en abril/2017 en período de garantía con  Recepción Provisoria: 22/06/2017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UGC C31006 FIN 103: Corresponde a la Obra: “Construcción Defensa Aluvional Divisadero Negro en Capiz”. Apertura ofertas 27/12/2017: ofertas desestim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 xml:space="preserve">. UGC C31267 FIN 103: Corresponde a la Obra: “Revestimiento Soleras Colector Aluvional Sosa entre calles La Falda y Viamonte, Distrito Chacras de Coria”. En proyecto.  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UGC C35255 FIN 248: Corresponde a la Obra: “Reencauzamiento y Control de erosión Arroyo Las Tunas”. Obra adjudicada, en ejecución. Fecha finalización: 15/11/2017. Con Recepción Provisoria: 30/12/2017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UGC C31040 FIN 103: Corresponde a la Obra: “Revestimiento Canal Pescara entre Carril Nacional y Carril Godoy Cruz”.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 xml:space="preserve">.UGC C31271 FIN 103: Corresponde a la Obra: “Reparación losas del Canal Los Ciruelos”. Obra en proceso de licitación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31043 FIN 103: Corresponde a la Obra: “Auscultación Presa El Carrizal” que se realiza en conjunto con la Universidad Nacional de Cuyo. En ejecu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31234 FIN 103: Corresponde a la Obra: “Dique el Carrizal - Seguridad de Presa”. Por reparación y mantenimiento válvulas a licitar.  Con Recepción Provisoria: 31/10/2017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 xml:space="preserve">. UGC C31245 FIN 103: Corresponde a la Obra: “Presa Valle Central Nihuil IV”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312225 FIN 103: Corresponde a Obra: “Defensas marginales y control de crecidas aluvionales”. Por intermedio de esta UGC se ejecutan las obras relacionados con la Emergencia Aluvional,  ajustadas según disponibilidad presupuestari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 xml:space="preserve">. UGC C31225 FIN 103: Corresponde a Obra: “Reparación de la baranda de mampostería en margen norte del zanjón Frías sobre la esquina sureste. Calles Peltier y España, Mendoza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31284  FIN 103: Canal Cubillos - Obra en proceso licitatorio a iniciar en año 2018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31286  FIN 103: Hijuela La Española - Obra adjudicada con contrato del 15/01/2018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31292 FIN 103 : Canal Bosch – Apertura ofertas 04/12/2017: ofertas desestim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4"/>
          <w:lang w:val="es-ES_tradnl" w:eastAsia="en-US"/>
        </w:rPr>
      </w:pPr>
      <w:r>
        <w:rPr>
          <w:rFonts w:eastAsia="Calibri" w:cs="Arial" w:ascii="Arial" w:hAnsi="Arial"/>
          <w:sz w:val="22"/>
          <w:szCs w:val="24"/>
          <w:lang w:val="es-ES_tradnl" w:eastAsia="en-US"/>
        </w:rPr>
        <w:t>. UGC C31293  FIN 103: Canal  Jarillal – Obra en proyecto.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4"/>
          <w:lang w:val="es-ES_tradnl" w:eastAsia="en-US"/>
        </w:rPr>
        <w:t xml:space="preserve">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rección de Administración de Contratos y Obras Públicas</w:t>
      </w:r>
    </w:p>
    <w:p>
      <w:pPr>
        <w:pStyle w:val="TextBodyInden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3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S PUBLICOS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07 30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877 512 01 00:</w:t>
        <w:tab/>
        <w:t>Obra Base En Ejecución al 80,6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877 512 01 00:    Corresponde a la Contratación Directa N° 1: 85,45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877 512 01 00:    Corresponde al Convenio Adicional N° 2: 92,27%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898 512 01 00:</w:t>
        <w:tab/>
        <w:t>En Ejecución al 96,66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95383 512 01 00:    Corresponde al Convenio Adicional N° 3: 78,94%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891 512 01 00:</w:t>
        <w:tab/>
        <w:t xml:space="preserve">Paralizada al 97.35% 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955 512 01 248:</w:t>
        <w:tab/>
        <w:t xml:space="preserve">Terminada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958 512 01 248:</w:t>
        <w:tab/>
        <w:t xml:space="preserve">En Ejecución al 85,69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958 512 01 248:    Corresponde al Convenio Adicional N° 2: 9,53%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958 512 01 248:    Corresponde al Convenio Adicional N° 3: 38,35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974 512 01 248:</w:t>
        <w:tab/>
        <w:t>Paralizada al 81,90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990 512 01 248:</w:t>
        <w:tab/>
        <w:t>En Ejecución al 93,50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993 512 01 248:</w:t>
        <w:tab/>
        <w:t>Termin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996 512 01 248:</w:t>
        <w:tab/>
        <w:t>Paralizada al 99,6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933 512 01 248:</w:t>
        <w:tab/>
        <w:t>En Ejecución al 62,15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933 512 01 248:    Corresponde al Convenio Adicional N° 1: 85,38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910 512 01 248:</w:t>
        <w:tab/>
        <w:t xml:space="preserve">Paralizada al 88,50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930 512 01 248:</w:t>
        <w:tab/>
        <w:t>Paralizada al 81,1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1012 512 01 248:</w:t>
        <w:tab/>
        <w:t>En Ejecución al 42,61%.</w:t>
        <w:tab/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919 512 01 248:</w:t>
        <w:tab/>
        <w:t>Paralizada al 99,9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0873 512 01 248:</w:t>
        <w:tab/>
        <w:t>En Ejecución al 31,75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31010 512 01 248:</w:t>
        <w:tab/>
        <w:t>Paralizada al 98,10%.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43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901 512 01 248: En Ejecución al 92,3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41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241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979 512 01 248: En Ejecución al 72,08%.</w:t>
      </w:r>
    </w:p>
    <w:p>
      <w:pPr>
        <w:pStyle w:val="Prrafodelista"/>
        <w:ind w:left="708" w:hanging="2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241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951 512 01 248: En Ejecución al 62,73%.</w:t>
      </w:r>
    </w:p>
    <w:p>
      <w:pPr>
        <w:pStyle w:val="Prrafodelista"/>
        <w:ind w:left="0" w:hanging="2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241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989 512 01 248: En Ejecución al 12,9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ubsecretaria de Infraestructura Social Básica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Bienes Corrientes (41201 y 41301), la cual ha recibido un refuerzo, ha quedado sin consumir un 31% respecto del crédito disponible. En cuanto a lo proyectado inicialmente, se ha consumido la totalidad de las partida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venios (41302) existen partidas asignadas y se ha ejecutado el 100% de la partida. Dado al refuerzo de partida recibido más lo votado, se ha podido dar cumplimiento con el Convenio existente con el IN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tratos de Locaciones de Servicios (41305) se consumió menos de lo proyectado dado que al día de la fecha solamente contamos con un contrato imputado en esta clasif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por encima de lo proyectado dentro del cuarto trimestre, dado que fueron presentadas y canceladas las facturas adeudadas por los locadores de los meses anteriores de los alquileres del Sur y del Es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Bienes de Capital (51101) se verifica que se realizaron compras cuyas entregas han sido realizadas en su totalidad, consumiendo las partidas previstas y superando lo proyectado ante la necesidad de cubrir las necesidades de las escuelas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000) Rentas Generales, se recibió un refuerzo de partida cuyas obras están en terminando el proceso licitatorio y entrando en ejecución. Para este cuarto trimestre se alcanzó una ejecución del 65% de lo proyectado para el mismo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248) Fondo Federal Solidario dado el votado de $ 187.116.694,00, se ha ejecutado por encima de los parámetros estimados.  Teniendo en cuenta la entrada del remanente de la partida a principios de junio, lo ejecutado a la fecha representa un 23% por encima de lo proyectad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gistro de Antecedentes de Obras Publicas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25" w:hanging="0"/>
        <w:jc w:val="both"/>
        <w:rPr/>
      </w:pPr>
      <w:r>
        <w:rPr>
          <w:sz w:val="24"/>
          <w:szCs w:val="24"/>
          <w:u w:val="single"/>
        </w:rPr>
        <w:t>El monto</w:t>
      </w:r>
      <w:r>
        <w:rPr>
          <w:b/>
          <w:sz w:val="24"/>
          <w:szCs w:val="24"/>
          <w:u w:val="single"/>
        </w:rPr>
        <w:t xml:space="preserve"> programado </w:t>
      </w:r>
      <w:r>
        <w:rPr>
          <w:sz w:val="24"/>
          <w:szCs w:val="24"/>
          <w:u w:val="single"/>
        </w:rPr>
        <w:t>para el 4º trimestre 2017</w:t>
      </w:r>
      <w:r>
        <w:rPr>
          <w:sz w:val="24"/>
          <w:szCs w:val="24"/>
        </w:rPr>
        <w:t xml:space="preserve">  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OGACIONES CORRIENTES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PERACIÓN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  <w:t>$  39.256,00</w:t>
        <w:tab/>
        <w:t xml:space="preserve">para bienes corrientes (41201)  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  <w:t>$  39.256,00</w:t>
        <w:tab/>
        <w:t>para servicios               (41301)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OGACIONES DE CAPITAL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  <w:t>$  39.256,00  para bienes de capital  (51101)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6" w:hanging="0"/>
        <w:jc w:val="both"/>
        <w:rPr/>
      </w:pPr>
      <w:r>
        <w:rPr>
          <w:sz w:val="24"/>
          <w:szCs w:val="24"/>
          <w:u w:val="single"/>
        </w:rPr>
        <w:t xml:space="preserve">Siendo la </w:t>
      </w:r>
      <w:r>
        <w:rPr>
          <w:b/>
          <w:sz w:val="24"/>
          <w:szCs w:val="24"/>
          <w:u w:val="single"/>
        </w:rPr>
        <w:t xml:space="preserve">ejecución </w:t>
      </w:r>
      <w:r>
        <w:rPr>
          <w:sz w:val="24"/>
          <w:szCs w:val="24"/>
          <w:u w:val="single"/>
        </w:rPr>
        <w:t xml:space="preserve">en el 4º trimestre 2017 </w:t>
      </w:r>
    </w:p>
    <w:p>
      <w:pPr>
        <w:pStyle w:val="Normal"/>
        <w:ind w:righ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OGACIONES CORRIENTES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PERACIÓN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$   7.281,89 </w:t>
        <w:tab/>
        <w:t xml:space="preserve">para bienes corrientes </w:t>
        <w:tab/>
        <w:tab/>
        <w:t xml:space="preserve">(41201)  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  <w:t>$     750,00</w:t>
        <w:tab/>
        <w:t xml:space="preserve">para servicios               </w:t>
        <w:tab/>
        <w:tab/>
        <w:t>(41301)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OGACIONES DE CAPITAL</w:t>
      </w:r>
    </w:p>
    <w:p>
      <w:pPr>
        <w:pStyle w:val="Normal"/>
        <w:ind w:righ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$       00.00  </w:t>
        <w:tab/>
        <w:t xml:space="preserve">para bienes de capital      </w:t>
        <w:tab/>
        <w:t xml:space="preserve">            (51101)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436" w:top="492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 w:eastAsia="en-US"/>
      </w:rPr>
    </w:pPr>
    <w:r>
      <w:rPr>
        <w:rFonts w:cs="Arial Black" w:ascii="Arial Black" w:hAnsi="Arial Black"/>
        <w:sz w:val="24"/>
        <w:lang w:val="es-ES_tradnl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71475</wp:posOffset>
          </wp:positionH>
          <wp:positionV relativeFrom="paragraph">
            <wp:posOffset>635</wp:posOffset>
          </wp:positionV>
          <wp:extent cx="5494020" cy="837565"/>
          <wp:effectExtent l="0" t="0" r="0" b="0"/>
          <wp:wrapSquare wrapText="bothSides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94020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rFonts w:ascii="Arial Black" w:hAnsi="Arial Black" w:cs="Arial Black"/>
        <w:b/>
        <w:b/>
        <w:sz w:val="24"/>
        <w:lang w:val="es-ES_tradnl"/>
      </w:rPr>
    </w:pPr>
    <w:r>
      <w:rPr>
        <w:rFonts w:cs="Arial Black" w:ascii="Arial Black" w:hAnsi="Arial Black"/>
        <w:b/>
        <w:sz w:val="24"/>
        <w:lang w:val="es-ES_tradnl"/>
      </w:rPr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  <w:t>54 261 4492646-47</w:t>
    </w:r>
  </w:p>
  <w:p>
    <w:pPr>
      <w:pStyle w:val="Header"/>
      <w:tabs>
        <w:tab w:val="left" w:pos="-3261" w:leader="none"/>
        <w:tab w:val="center" w:pos="-2694" w:leader="none"/>
        <w:tab w:val="center" w:pos="4419" w:leader="none"/>
        <w:tab w:val="right" w:pos="8838" w:leader="none"/>
      </w:tabs>
      <w:ind w:right="-23" w:hanging="0"/>
      <w:jc w:val="right"/>
      <w:rPr/>
    </w:pPr>
    <w:r>
      <w:rPr>
        <w:rFonts w:cs="Arial" w:ascii="Arial" w:hAnsi="Arial"/>
        <w:b/>
        <w:sz w:val="18"/>
      </w:rPr>
      <w:t>Dirección de Administración</w:t>
    </w:r>
  </w:p>
  <w:p>
    <w:pPr>
      <w:pStyle w:val="Header"/>
      <w:tabs>
        <w:tab w:val="left" w:pos="-2694" w:leader="none"/>
        <w:tab w:val="center" w:pos="4419" w:leader="none"/>
        <w:tab w:val="right" w:pos="8838" w:leader="none"/>
      </w:tabs>
      <w:ind w:right="-1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" w:ascii="Arial" w:hAnsi="Arial"/>
        <w:b/>
        <w:sz w:val="18"/>
      </w:rPr>
      <w:t>Secretaría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 Black" w:hAnsi="Arial Black" w:cs="Arial Black"/>
        <w:sz w:val="18"/>
        <w:lang w:val="es-ES_tradnl"/>
      </w:rPr>
    </w:pPr>
    <w:r>
      <w:rPr>
        <w:rFonts w:cs="Arial Black" w:ascii="Arial Black" w:hAnsi="Arial Black"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56:00Z</dcterms:created>
  <dc:creator>contaduria</dc:creator>
  <dc:description/>
  <dc:language>en-US</dc:language>
  <cp:lastModifiedBy>Usuario</cp:lastModifiedBy>
  <cp:lastPrinted>2018-02-28T09:01:00Z</cp:lastPrinted>
  <dcterms:modified xsi:type="dcterms:W3CDTF">2018-02-28T11:56:00Z</dcterms:modified>
  <cp:revision>2</cp:revision>
  <dc:subject/>
  <dc:title>Gobierno de Mendoza</dc:title>
</cp:coreProperties>
</file>