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 no se han verificado desvíos significativos respecto a la programació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4"/>
          <w:lang w:val="es-ES" w:eastAsia="en-US"/>
        </w:rPr>
        <w:t>En virtud de lo dispuesto por el Acuerdo HTC – 4049 – Ley de Responsabilidad Fiscal y, en razón de haber surgido diferencias entre la programación financiera presentada oportunamente por esta Dirección y  lo ejecutado en el cuarto trimestre 2017, me dirijo a Ud. a efectos de informar las diferencias significativas, informando medidas correctivas  adoptadas en cada caso.</w:t>
      </w: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b/>
          <w:b/>
          <w:sz w:val="22"/>
          <w:szCs w:val="24"/>
          <w:u w:val="single"/>
          <w:lang w:val="es-ES_tradnl" w:eastAsia="en-US"/>
        </w:rPr>
      </w:pPr>
      <w:r>
        <w:rPr>
          <w:rFonts w:eastAsia="Calibri" w:cs="Arial" w:ascii="Arial" w:hAnsi="Arial"/>
          <w:b/>
          <w:sz w:val="22"/>
          <w:szCs w:val="24"/>
          <w:u w:val="single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ab/>
        <w:t xml:space="preserve">             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96067 FIN 0: Bienes Corrientes, Servicios Generales y Bienes de Capital: gasto ajustado a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036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5239 : Corresponde a la Obra: “Presa Chacras de Coria y Obras complementarias”. De las mismas se inició el proceso licitatorio  en el presente ejercicio del “Trasvase Los Papagayos/ Frías y “Colector Blanco Encalada II”, quedando en reserva hasta obtener financiamiento correspondiente s/instrucción de fecha 15/08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73  FIN 103: Corresponde a la Obra: “Entubamiento Canal Civit, Cuarto tramo, Departamento Godoy Cruz”. Obra terminada en abril/2017 en período de garantía con  Recepción Provisoria: 22/06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1006 FIN 103: Corresponde a la Obra: “Construcción Defensa Aluvional Divisadero Negro en Capiz”. Apertura ofertas 27/12/2017: ofertas desestim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67 FIN 103: Corresponde a la Obra: “Revestimiento Soleras Colector Aluvional Sosa entre calles La Falda y Viamonte, Distrito Chacras de Coria”. En proyecto.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5255 FIN 248: Corresponde a la Obra: “Reencauzamiento y Control de erosión Arroyo Las Tunas”. Obra adjudicada, en ejecución. Fecha finalización: 15/11/2017. Con Recepción Provisoria: 30/12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1040 FIN 103: Corresponde a la Obra: “Revestimiento Canal Pescara entre Carril Nacional y Carril Godoy Cruz”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UGC C31271 FIN 103: Corresponde a la Obra: “Reparación losas del Canal Los Ciruelos”. Obra en proceso de licit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043 FIN 103: Corresponde a la Obra: “Auscultación Presa El Carrizal” que se realiza en conjunto con la Universidad Nacional de Cuyo.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34 FIN 103: Corresponde a la Obra: “Dique el Carrizal - Seguridad de Presa”. Por reparación y mantenimiento válvulas a licitar.  Con Recepción Provisoria: 31/10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45 FIN 103: Corresponde a la Obra: “Presa Valle Central Nihuil IV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225 FIN 103: Corresponde a Obra: “Defensas marginales y control de crecidas aluvionales”. Por intermedio de esta UGC se ejecutan las obras relacionados con la Emergencia Aluvional, 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25 FIN 103: Corresponde a Obra: “Reparación de la baranda de mampostería en margen norte del zanjón Frías sobre la esquina sureste. Calles Peltier y España, Mendoza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84  FIN 103: Canal Cubillos - Obra en proceso licitatorio a iniciar en año 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86  FIN 103: Hijuela La Española - Obra adjudicada con contrato del 15/01/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92 FIN 103 : Canal Bosch – Apertura ofertas 04/12/2017: ofertas desestim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93  FIN 103: Canal  Jarillal – Obra en proyecto.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4"/>
          <w:lang w:val="es-ES_tradnl" w:eastAsia="en-US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77 512 01 00:</w:t>
        <w:tab/>
        <w:t>Obra Base En Ejecución al 80,6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877 512 01 00:    Corresponde a la Contratación Directa N° 1: 85,4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877 512 01 00:    Corresponde al Convenio Adicional N° 2: 92,27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98 512 01 00:</w:t>
        <w:tab/>
        <w:t>En Ejecución al 96,6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95383 512 01 00:    Corresponde al Convenio Adicional N° 3: 78,94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91 512 01 00:</w:t>
        <w:tab/>
        <w:t xml:space="preserve">Paralizada al 97.35%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55 512 01 248:</w:t>
        <w:tab/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58 512 01 248:</w:t>
        <w:tab/>
        <w:t xml:space="preserve">En Ejecución al 85,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8 512 01 248:    Corresponde al Convenio Adicional N° 2: 9,53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8 512 01 248:    Corresponde al Convenio Adicional N° 3: 38,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74 512 01 248:</w:t>
        <w:tab/>
        <w:t>Paralizada al 81,9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0 512 01 248:</w:t>
        <w:tab/>
        <w:t>En Ejecución al 93,5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3 512 01 248:</w:t>
        <w:tab/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33 512 01 248:</w:t>
        <w:tab/>
        <w:t>En Ejecución al 62,1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: 85,3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10 512 01 248:</w:t>
        <w:tab/>
        <w:t xml:space="preserve">Paralizada al 88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30 512 01 248:</w:t>
        <w:tab/>
        <w:t>Paralizada al 81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1012 512 01 248:</w:t>
        <w:tab/>
        <w:t>En Ejecución al 42,61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73 512 01 248:</w:t>
        <w:tab/>
        <w:t>En Ejecución al 31,7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01 512 01 248: En Ejecución al 92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79 512 01 248: En Ejecución al 72,08%.</w:t>
      </w:r>
    </w:p>
    <w:p>
      <w:pPr>
        <w:pStyle w:val="Prrafodelista"/>
        <w:ind w:left="708" w:hanging="2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1 512 01 248: En Ejecución al 62,73%.</w:t>
      </w:r>
    </w:p>
    <w:p>
      <w:pPr>
        <w:pStyle w:val="Prrafodelista"/>
        <w:ind w:left="0" w:hanging="2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89 512 01 248: En Ejecución al 12,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bsecretaria de Infraestructura Social Básic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, la cual ha recibido un refuerzo, ha quedado sin consumir un 31% respecto del crédito disponible. En cuanto a lo proyectado inicialmente, se ha consumido la totalidad de las partid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se ha ejecutado el 100% de la partida. Dado al refuerzo de partida recibido más lo votado, se ha podido dar cumplimiento con el Convenio existente con el IN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cuarto trimestre, dado que fueron presentadas y canceladas las facturas adeudadas por los locadores de los meses anteriores de los alquileres del Sur y del Es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terminando el proceso licitatorio y entrando en ejecución. Para este cuarto trimestre se alcanzó una ejecución del 65% de lo proyectado para el mismo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187.116.694,00, se ha ejecutado por encima de los parámetros estimados.  Teniendo en cuenta la entrada del remanente de la partida a principios de junio, lo ejecutado a la fecha representa un 23% por encima de lo proyect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istro de Antecedentes de Obras Pu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  <w:u w:val="single"/>
        </w:rPr>
        <w:t>El monto</w:t>
      </w:r>
      <w:r>
        <w:rPr>
          <w:b/>
          <w:sz w:val="24"/>
          <w:szCs w:val="24"/>
          <w:u w:val="single"/>
        </w:rPr>
        <w:t xml:space="preserve"> programado </w:t>
      </w:r>
      <w:r>
        <w:rPr>
          <w:sz w:val="24"/>
          <w:szCs w:val="24"/>
          <w:u w:val="single"/>
        </w:rPr>
        <w:t>para el 4º trimestre 2017</w:t>
      </w:r>
      <w:r>
        <w:rPr>
          <w:sz w:val="24"/>
          <w:szCs w:val="24"/>
        </w:rPr>
        <w:t xml:space="preserve">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CORRIENTES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ERACIÓN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</w:t>
        <w:tab/>
        <w:t xml:space="preserve">para bienes corrientes (41201)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</w:t>
        <w:tab/>
        <w:t>para servicios               (413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DE CAPITAL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  para bienes de capital  (511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/>
      </w:pPr>
      <w:r>
        <w:rPr>
          <w:sz w:val="24"/>
          <w:szCs w:val="24"/>
          <w:u w:val="single"/>
        </w:rPr>
        <w:t xml:space="preserve">Siendo la </w:t>
      </w:r>
      <w:r>
        <w:rPr>
          <w:b/>
          <w:sz w:val="24"/>
          <w:szCs w:val="24"/>
          <w:u w:val="single"/>
        </w:rPr>
        <w:t xml:space="preserve">ejecución </w:t>
      </w:r>
      <w:r>
        <w:rPr>
          <w:sz w:val="24"/>
          <w:szCs w:val="24"/>
          <w:u w:val="single"/>
        </w:rPr>
        <w:t xml:space="preserve">en el 4º trimestre 2017 </w:t>
      </w:r>
    </w:p>
    <w:p>
      <w:pPr>
        <w:pStyle w:val="Normal"/>
        <w:ind w:righ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CORRIENTES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ERACIÓN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   7.281,89 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   750,00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DE CAPITAL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82550</wp:posOffset>
          </wp:positionV>
          <wp:extent cx="5942330" cy="77152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8:00Z</dcterms:created>
  <dc:creator>contaduria</dc:creator>
  <dc:description/>
  <dc:language>en-US</dc:language>
  <cp:lastModifiedBy>Usuario</cp:lastModifiedBy>
  <cp:lastPrinted>2018-02-28T09:03:00Z</cp:lastPrinted>
  <dcterms:modified xsi:type="dcterms:W3CDTF">2018-02-28T11:58:00Z</dcterms:modified>
  <cp:revision>2</cp:revision>
  <dc:subject/>
  <dc:title>Gobierno de Mendoza</dc:title>
</cp:coreProperties>
</file>