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3835"/>
        <w:gridCol w:w="307"/>
        <w:gridCol w:w="1122"/>
        <w:gridCol w:w="2567"/>
        <w:gridCol w:w="203"/>
        <w:gridCol w:w="127"/>
        <w:gridCol w:w="128"/>
        <w:gridCol w:w="127"/>
        <w:gridCol w:w="88"/>
      </w:tblGrid>
      <w:tr>
        <w:trPr>
          <w:trHeight w:val="60" w:hRule="atLeast"/>
        </w:trPr>
        <w:tc>
          <w:tcPr>
            <w:tcW w:w="3835"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0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2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6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0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88"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264"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HOSPITAL ANTONIO J. SCARAVELLI</w:t>
            </w:r>
          </w:p>
        </w:tc>
        <w:tc>
          <w:tcPr>
            <w:tcW w:w="256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0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8"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142"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2-08-16</w:t>
            </w:r>
          </w:p>
        </w:tc>
        <w:tc>
          <w:tcPr>
            <w:tcW w:w="112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6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0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8"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3835"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0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2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67" w:type="dxa"/>
            <w:tcBorders/>
            <w:vAlign w:val="bottom"/>
          </w:tcPr>
          <w:p>
            <w:pPr>
              <w:pStyle w:val="Normal"/>
              <w:snapToGrid w:val="false"/>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rPr>
                <w:rFonts w:ascii="Times New Roman" w:hAnsi="Times New Roman" w:eastAsia="Arial Unicode MS" w:cs="Times New Roman"/>
                <w:sz w:val="16"/>
                <w:szCs w:val="16"/>
              </w:rPr>
            </w:pPr>
            <w:r>
              <w:rPr>
                <w:rFonts w:cs="Times New Roman" w:ascii="Times New Roman" w:hAnsi="Times New Roman"/>
                <w:b/>
                <w:bCs/>
                <w:sz w:val="16"/>
                <w:szCs w:val="16"/>
              </w:rPr>
              <w:t>ANEXO 30:  INFORMES ESCRITO</w:t>
            </w:r>
          </w:p>
        </w:tc>
        <w:tc>
          <w:tcPr>
            <w:tcW w:w="20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12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2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12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88"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383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09</w:t>
            </w:r>
          </w:p>
        </w:tc>
        <w:tc>
          <w:tcPr>
            <w:tcW w:w="30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22"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67"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12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88"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t>ARTICULO 5 INCISO D</w:t>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pBdr>
          <w:bottom w:val="single" w:sz="4" w:space="1" w:color="000000"/>
        </w:pBdr>
        <w:spacing w:lineRule="auto" w:line="360"/>
        <w:rPr>
          <w:rFonts w:ascii="Times New Roman" w:hAnsi="Times New Roman" w:cs="Times New Roman"/>
          <w:sz w:val="16"/>
          <w:szCs w:val="16"/>
          <w:lang w:val="es-ES_tradnl"/>
        </w:rPr>
      </w:pPr>
      <w:r>
        <w:rPr>
          <w:rFonts w:cs="Times New Roman" w:ascii="Times New Roman" w:hAnsi="Times New Roman"/>
          <w:sz w:val="16"/>
          <w:szCs w:val="16"/>
          <w:lang w:val="es-ES_tradnl"/>
        </w:rPr>
        <w:t>EXISTE UNA DESVIACION  EN LO PROGRAMADO EN RECURSOS CORRIENTES DEL 49.65%: SE ACLARA QUE LA DIFERENCIA ES SIGNIFICATIVA CON  LA REGISTRACION DURANTE EL PERIOD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DURANTE EL SEGUNDO TRIMESTRE SE IMPULSO UN  MEJOR ORDENAMIENTO EN LAS REGISTRACION DE LOS RECURSOS. </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CON RELACION A LOS GASTOS CORRIENTES Y DE CAPITAL  SE  ACLARA QUE LAS DIFERENCIAS REGISTRADAS SE ORIGINAN POR EL  RITMO DE GASTOS ESTABLECIDOS POR EL MINISTERIO DE HACIENDA QUE SE IMPIDE EL DEVENGAM IENTO PROGRAMADO, SUMADO TAMBIÉN LA AFECTACIÓN DE CREDITO PARA LAS LICITACIOENS  DE MONODROGAS Y DESCARTABLES DEL PRIMER PERIODO NO ADJUDICADA HASTA EL FIN DEL PERIODO TRIMESTRAL IMPIENDO REGISTRAR EL DEVENGAMIENTO DE LOS BIENES DE LA PARTIDA S 896116-41201-999, Y LAS RESERVAS DE CREDITOS QUE  SE RETIENE A L PARTIDA DE S96116-41201-00 QUE DISMINUYE LOS SALDOS S DISPONIBLES PARA  CONTABLILIZAR   LO PROGRAMADO EN EL DEVENGAMIENTO. .</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pPr>
      <w:r>
        <w:rPr>
          <w:rFonts w:cs="Times New Roman" w:ascii="Times New Roman" w:hAnsi="Times New Roman"/>
          <w:sz w:val="16"/>
          <w:szCs w:val="16"/>
          <w:lang w:val="es-ES_tradnl"/>
        </w:rPr>
        <w:t>CORRELATIVAMENTE CON LOS GASTOS CORRIENTES, EN LOS RECURSOS FIGURATIVOS SE PRODUJO UNA  DIFERENCIA AFECTADA A LA FALTA DE  DEVENGAMIENT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PARA EL SEGUNDO  TRIMESTRE SE PREVEE  SEGUIR CON  LA REGISTRACION CONTABLE DE LOS RECURSOS  Y GASTOS AL DIA Y AJUSTAR  DIFERENCIA ENTRE LO PROGRAMADO Y EJECUTAD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44:00Z</dcterms:created>
  <dc:creator>conta</dc:creator>
  <dc:description/>
  <cp:keywords/>
  <dc:language>en-US</dc:language>
  <cp:lastModifiedBy>conta</cp:lastModifiedBy>
  <cp:lastPrinted>2008-08-29T15:44:00Z</cp:lastPrinted>
  <dcterms:modified xsi:type="dcterms:W3CDTF">2009-05-15T20:44:00Z</dcterms:modified>
  <cp:revision>2</cp:revision>
  <dc:subject/>
  <dc:title>ACUERDO Nº 3949</dc:title>
</cp:coreProperties>
</file>