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1°</w:t>
      </w:r>
      <w:r>
        <w:rPr>
          <w:b/>
          <w:lang w:val="es-AR"/>
        </w:rPr>
        <w:t xml:space="preserve"> TRIMESTRE 2009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Tanto los recursos como los gastos corrientes se ven ejecutados en un importe menor al programado, situación que responde a la crisis económica y financiera de la provincia y en concordancia a la situación nacional y mundial,  toda vez que el crecimiento de la economía se ha ejecutado en un porcentaje distinto al previsto cuando se elaboró el presupuesto provincial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Si bien los ingresos de origen federal se han incrementado respecto a igual trimestre del año 2008 y en valores nominales, el mismo no es suficiente para alcanzar las variaciones producidas en el crecimiento de la economía.   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Respecto a los ingresos de origen provincial también se han visto incrementados respecto a la recaudación trimestral del año 2008, pero no se han alcanzado las variaciones presupuestadas y por ende programada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AR"/>
        </w:rPr>
        <w:t xml:space="preserve">Respecto a los gastos corrientes y de capital, la ejecución ha sido monitoreada y ejecutada en función a la efectiva recaudación, procurando como política presupuestaria que los gastos se realicen en la medida de los ingresos, con el objeto de tener un presupuesto equilibrado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45:00Z</dcterms:created>
  <dc:creator>pc12</dc:creator>
  <dc:description/>
  <cp:keywords/>
  <dc:language>en-US</dc:language>
  <cp:lastModifiedBy>pc12</cp:lastModifiedBy>
  <cp:lastPrinted>2008-11-25T21:20:00Z</cp:lastPrinted>
  <dcterms:modified xsi:type="dcterms:W3CDTF">2009-05-26T01:50:00Z</dcterms:modified>
  <cp:revision>3</cp:revision>
  <dc:subject/>
  <dc:title>ACUERDO 4559</dc:title>
</cp:coreProperties>
</file>