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ISTERIO DE HACIENDA:</w:t>
      </w:r>
      <w:r>
        <w:rPr>
          <w:b/>
          <w:sz w:val="28"/>
          <w:szCs w:val="28"/>
          <w:lang w:val="es-AR"/>
        </w:rPr>
        <w:t xml:space="preserve">  1</w:t>
      </w:r>
      <w:r>
        <w:rPr>
          <w:b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b/>
          <w:lang w:val="es-AR"/>
        </w:rPr>
        <w:t>ARTICULO 27 INC. C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os recursos corrientes del Ministerio de Hacienda han sido ejecutado en forma negativa, toda vez que en los mismos, se registran las devoluciones de impuestos mal liquidados-cobrados por la Dirección General de Rentas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os recursos de capital ejecutados corresponden a los ingresos provenientes de la Dirección de Administración Activos Ex Bancos Oficiales, los cuales se muestran de acuerdo a lo efectivamente recaudado y registrado por la misma DAABO, mientras que el programado de estos recursos, se  muestra en el Anexo 4 de la Administración Central, por lo que dicho importe no debe entenderse como “superávit“, toda vez que el mismo se muestra en otro anex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En la confección del próximo anexo se tomarán las mediadas para adecuar la presentación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AR"/>
        </w:rPr>
        <w:t xml:space="preserve">Los gastos corrientes se ven ejecutados en un importe menor al programado, situación que acompaña  la decisión política y presupuestaria, instruida desde el Poder Ejecutivo, procurando controlar, monitorear y ejecutar en función a la efectiva recaudación, estableciendo que los gastos se realicen en la medida de los ingresos, con el objeto de tener un presupuesto equilibrado.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3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1:00Z</dcterms:created>
  <dc:creator>pc12</dc:creator>
  <dc:description/>
  <cp:keywords/>
  <dc:language>en-US</dc:language>
  <cp:lastModifiedBy>pc12</cp:lastModifiedBy>
  <cp:lastPrinted>2009-05-26T23:05:00Z</cp:lastPrinted>
  <dcterms:modified xsi:type="dcterms:W3CDTF">2009-05-27T03:12:00Z</dcterms:modified>
  <cp:revision>17</cp:revision>
  <dc:subject/>
  <dc:title>ACUERDO 4559</dc:title>
</cp:coreProperties>
</file>