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1</w:t>
      </w:r>
      <w:r>
        <w:rPr>
          <w:b/>
          <w:lang w:val="es-AR"/>
        </w:rPr>
        <w:t>° TRIMESTRE 2009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saldo para el fondo anticíclico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El saldo contable de la cuenta N° 01-12400030025 Administradora del  Fondo de la Transformación y Crecimiento Fondo Anticíclico Dec. 1300/06 al 31 de MARZO de  2009 suministrada por el Sistema de Información Contable (SI.DI.CO), cuya pantalla se adjunta, asciende a la suma de PESOS CIENTO CINCUENTA Y TRES MILLONES SEISCIENTOS OCHENTA Y OCHO MIL CIENTO CINCUENTA Y CUATRO CON VEINTE CENTAVOS ($ 153.688.154,20).-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icho saldo coincide con el Estado de Fuentes y Usos de los Fondos informado por el Fondo Provincial para la Transformación y Crecimiento de Mendoza, cuyo estado se adjunta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7T00:12:00Z</cp:lastPrinted>
  <dcterms:modified xsi:type="dcterms:W3CDTF">2009-05-19T05:18:00Z</dcterms:modified>
  <cp:revision>11</cp:revision>
  <dc:subject/>
  <dc:title>ACUERDO 4559</dc:title>
</cp:coreProperties>
</file>