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Prim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decuar nuestras necesidades al ritmo del gasto y establecer un correcto proceder a fin de alcanzar lo programado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>
          <w:lang w:val="es-ES_tradnl"/>
        </w:rPr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</w:rPr>
        <w:t>se procederá a la adquisición de una flota de camionetas, para lo cual se han realizado las modificaciones presupuestarias pertinentes que permitan alcanzar lo ´programad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7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09-05-04T13:45:00Z</dcterms:modified>
  <cp:revision>4</cp:revision>
  <dc:subject/>
  <dc:title/>
</cp:coreProperties>
</file>