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1pt;height:2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520254248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 xml:space="preserve">EJERCICIO: 2009                                                                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MEDIDAS TOMADAS PARA CORRECCION DE DESVI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 TENER EN CUENTA A LA HORA DE LA PROGRAMACION DEL PROXIMO EJERCICIO LOS MONTOS FACTURADOS DE MENOR CUANT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TRATAR DE CUANTIFICAR, EN LA PROGRAMACION,  LOS AUMENTOS DE CREDITOS PRESUPUESTARIOS QUE SE  PRODUCE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7:21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