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sz w:val="36"/>
          <w:szCs w:val="36"/>
          <w:u w:val="single"/>
          <w:lang w:val="es-AR"/>
        </w:rPr>
      </w:pPr>
      <w:r>
        <w:rPr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>1° TRIMESTRE 2009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9 INC. B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>RESUMEN DE PRINICPALES MEDIDAS DE POLITICA FISCAL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 xml:space="preserve">Política Salarial </w:t>
      </w:r>
    </w:p>
    <w:p>
      <w:pPr>
        <w:pStyle w:val="Normal"/>
        <w:spacing w:lineRule="auto" w:line="360"/>
        <w:ind w:left="108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e ha acordado en paritaria el aumento salarial de los agentes pertenecientes al gremio de docentes (SUTE)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En el marco de la negociación gremial, se está negociando el aumento del resto de los empleados, principalmente escalafón general, poder judicial, empleados de la salud, etc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Asimismo, se estudian las modificaciones a los rangos de base de cálculo para el pago de Asignaciones Familiar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Por expte. N° 2864-S-2009-00951 se tramita el Decreto ratificando el convenio celebrado entre el poder ejecutivo y el gremio, para su posterior  Le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lang w:val="es-AR"/>
        </w:rPr>
        <w:t xml:space="preserve">El incremento presupuestario para atender el aumento salarial de docentes de la Dirección General de Escuelas, Transferencias al Sector Privado, etc. asciende a la suma de PESOS CIENTO SETENTA MILLONES               ($ 170.000.000.-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>Incrementos Presupuestarios con Recursos Afectados y/o Remantes de Ejercicios Anterior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El monto total del incremento asciende a pesos DOSCIENTOS TREINTA Y DOS MILLONES SETECIENTOS VEINTIOCHO MIL DOSCIENTOS CUARENTA Y SIETE ($232.728.247.-), siendo los principales conceptos de financiamiento: Fondo de Infraestructura Provincial Ley 6794, Préstamo Dirección Nacional de Vialidad, Adquisición de Equipos para municipios Ley 7883.  </w:t>
      </w:r>
    </w:p>
    <w:p>
      <w:pPr>
        <w:pStyle w:val="Normal"/>
        <w:spacing w:lineRule="auto" w:line="360"/>
        <w:ind w:left="108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>Incrementos Presupuestarios con Rentas Generales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lang w:val="es-AR"/>
        </w:rPr>
        <w:t>No  se han producido incrementos presupuestarios con rentas generales.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 xml:space="preserve">Política Tributaria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Se postergó la vigencia durante el mes de enero de 2009 del plan de pagos especial que contempla una quita importante en los intereses moratorio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sectPr>
      <w:type w:val="nextPage"/>
      <w:pgSz w:w="11906" w:h="16838"/>
      <w:pgMar w:left="21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2:00Z</dcterms:created>
  <dc:creator>pc12</dc:creator>
  <dc:description/>
  <cp:keywords/>
  <dc:language>en-US</dc:language>
  <cp:lastModifiedBy>pc12</cp:lastModifiedBy>
  <cp:lastPrinted>2008-11-27T00:51:00Z</cp:lastPrinted>
  <dcterms:modified xsi:type="dcterms:W3CDTF">2009-05-19T05:12:00Z</dcterms:modified>
  <cp:revision>14</cp:revision>
  <dc:subject/>
  <dc:title>ACUERDO 4559</dc:title>
</cp:coreProperties>
</file>