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ha recaudado más de lo previsto en presupuesto, por lo tanto no hay desvío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e deberá ajustar los gastos en personal en el segundo trimestr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ha reclamado a la Dirección Nacional de Vialidad los reintegros correspondiente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e normaliza en el 2ª trimestre con la regularización del plan de obra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dem al punto anterior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36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5-11T12:16:00Z</dcterms:modified>
  <cp:revision>6</cp:revision>
  <dc:subject/>
  <dc:title>ACUERDO  Nº 3949</dc:title>
</cp:coreProperties>
</file>