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JA DE SEGURO MUTU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NDOZA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none"/>
        </w:rPr>
      </w:pPr>
      <w:r>
        <w:rPr/>
        <w:t>ANEXO 30 : INFORMES ESCRITOS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PATICION: CAJA DE SEGURO MUTU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OMENCLADOR: 5 06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EJERCICIO 2009</w:t>
        <w:tab/>
        <w:tab/>
        <w:tab/>
        <w:tab/>
        <w:t>PRIMER 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S ACLARATORI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RECAUDACIÓN DEL PRIMER TRIMESTRE ASCENDIO A $ 4.066.225.5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GASTOS CORRIENTES SON EJECUTADOS SEGÚN EROGACIONES FIJAS POR MES Y COMPRAS DE BIENES O CONTRATACIÓN DE SERVICIOS SEGÚN LAS NECESIDADES QUE SE PRESENT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S INDEMNIZACIONES Y APLICACIONES FINANCIERAS : EL PAGO DE LAS MISMAS, DEPENDE DE LA CANTIDAD  DE BENEFICIARIOS QUE SE PRESENTEN Y LA CUMPLIMENTACION DE LA DOCUMENTACIÓN REQUERIDA QUE PERMITA CANCELAR LOS BENEF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53:00Z</dcterms:created>
  <dc:creator>server</dc:creator>
  <dc:description/>
  <dc:language>en-US</dc:language>
  <cp:lastModifiedBy>silvialeticiaferraro</cp:lastModifiedBy>
  <cp:lastPrinted>2009-04-15T09:53:00Z</cp:lastPrinted>
  <dcterms:modified xsi:type="dcterms:W3CDTF">2009-04-15T13:56:00Z</dcterms:modified>
  <cp:revision>3</cp:revision>
  <dc:subject/>
  <dc:title>CAJA DE SEGURO MUTUAL</dc:title>
</cp:coreProperties>
</file>