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1553"/>
        <w:gridCol w:w="1147"/>
        <w:gridCol w:w="3341"/>
        <w:gridCol w:w="1541"/>
        <w:gridCol w:w="1440"/>
        <w:gridCol w:w="1460"/>
        <w:gridCol w:w="1341"/>
        <w:gridCol w:w="1164"/>
        <w:gridCol w:w="1253"/>
        <w:gridCol w:w="1253"/>
        <w:gridCol w:w="2020"/>
        <w:gridCol w:w="163"/>
      </w:tblGrid>
      <w:tr>
        <w:trPr>
          <w:trHeight w:val="27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ind w:right="19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bookmarkStart w:id="0" w:name="RANGE!A2%3AM47"/>
            <w:r>
              <w:rPr>
                <w:sz w:val="16"/>
                <w:szCs w:val="16"/>
              </w:rPr>
              <w:t> </w:t>
            </w:r>
            <w:bookmarkEnd w:id="0"/>
          </w:p>
        </w:tc>
        <w:tc>
          <w:tcPr>
            <w:tcW w:w="15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ISTERIO DE DESARROLLO HUMANO, FAMILIA Y COMUNIA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RO DE INDICADORES Y METAS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ind w:firstLine="1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 de las Variables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de Medida</w:t>
            </w:r>
          </w:p>
        </w:tc>
        <w:tc>
          <w:tcPr>
            <w:tcW w:w="1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de Gestión de Consumo</w:t>
            </w:r>
          </w:p>
        </w:tc>
        <w:tc>
          <w:tcPr>
            <w:tcW w:w="334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/ Programa / Área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vengado 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ados  Anuale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ados  Anuales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Anual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Anual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r Trimeste 2009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eta Anual 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eta Anual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286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PN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.6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.218</w:t>
            </w:r>
          </w:p>
        </w:tc>
        <w:tc>
          <w:tcPr>
            <w:tcW w:w="14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.681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681</w:t>
            </w:r>
          </w:p>
        </w:tc>
        <w:tc>
          <w:tcPr>
            <w:tcW w:w="1164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681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20.249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62.817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286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PN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.634.74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.689.21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.781.159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.296.616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384.333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1.555.939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81.867.127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286</w:t>
            </w:r>
          </w:p>
        </w:tc>
        <w:tc>
          <w:tcPr>
            <w:tcW w:w="3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N</w:t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293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IA SOCIAL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2.000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2.000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293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IA SOCIAL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6.0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54.543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86.918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45.61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.66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920.171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304.205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293</w:t>
            </w:r>
          </w:p>
        </w:tc>
        <w:tc>
          <w:tcPr>
            <w:tcW w:w="3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IA SOCIAL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6   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0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E NIÑEZ Y ADOLESCENCIA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00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00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0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E NIÑEZ Y ADOLESCENCIA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9.7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3.570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71.438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69.71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.976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363.652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836.382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0</w:t>
            </w:r>
          </w:p>
        </w:tc>
        <w:tc>
          <w:tcPr>
            <w:tcW w:w="3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E NIÑEZ Y ADOLESCENCIA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7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9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2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5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1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S CUIDADORAS de Niños Y Adolescentes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000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000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1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S CUIDADORAS de Niños Y Adolescentes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10.3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88.309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43.489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75.98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90.307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571.175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.885.410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1</w:t>
            </w:r>
          </w:p>
        </w:tc>
        <w:tc>
          <w:tcPr>
            <w:tcW w:w="3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S CUIDADORAS de Niños Y Adolescentes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4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2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8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2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6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niños y adolescentes asistidos por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2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 - CENTRO DE EDUCACIÓN SOCIO EDUCATIVA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0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0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2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 - CENTRO DE EDUCACIÓN SOCIO EDUCATIVA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.0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5.000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0.896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5.584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.388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002.701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203.241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con Total de niños y adolescentes asistidos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2</w:t>
            </w:r>
          </w:p>
        </w:tc>
        <w:tc>
          <w:tcPr>
            <w:tcW w:w="3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 - CENTRO DE EDUCACIÓN SOCIO EDUCATIVA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73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1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85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2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ancianos albergados en Hogares/Residencias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8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BERGUE ANCIANIDAD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50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50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8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BERGUE ANCIANIDAD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8.9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25.993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55.149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12.263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44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694.716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033.659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Costo con Total de ancianos albergados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8</w:t>
            </w:r>
          </w:p>
        </w:tc>
        <w:tc>
          <w:tcPr>
            <w:tcW w:w="3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ANCIANIDAD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5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9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8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6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1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ancianos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9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S DOMICILIARIOS ANCIANIDAD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50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50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9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S DOMICILIARIOS ANCIANIDAD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7.2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6.997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9.220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9.036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.8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82.843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179.411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Costo demandado con Total de ancianos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9</w:t>
            </w:r>
          </w:p>
        </w:tc>
        <w:tc>
          <w:tcPr>
            <w:tcW w:w="3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S DOMICILIARIOS ANCIANIDAD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0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8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0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8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0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OYO ECONOMICO ANCIANIDAD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0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840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840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0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ECONOMICO ANCIANIDAD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74.1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76.653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44.396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568.00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14.16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.481.600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3.777.920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0</w:t>
            </w:r>
          </w:p>
        </w:tc>
        <w:tc>
          <w:tcPr>
            <w:tcW w:w="3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ECONOMICO ANCIANIDAD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1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0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0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0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3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ISCAPACIDAD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00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00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3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ISCAPACIDAD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58.9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82.628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62.931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07.045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.468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.768.454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922.145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3</w:t>
            </w:r>
          </w:p>
        </w:tc>
        <w:tc>
          <w:tcPr>
            <w:tcW w:w="3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ISCAPACIDAD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7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1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09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9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4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técnico y económico para la rehabilitación Discapacidad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00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00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4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técnico y económico para la rehabilitación Discapacidad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04.5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2.621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63.369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47.334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936.801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524.161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4</w:t>
            </w:r>
          </w:p>
        </w:tc>
        <w:tc>
          <w:tcPr>
            <w:tcW w:w="3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técnico y económico para la rehabilitación Discapacidad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4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6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79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58   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7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5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SOCIO LABORAL DISCAPACIDAD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82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82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5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SOCIO LABORAL DISCAPACIDAD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.7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.904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.566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.621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36.746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04.095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5</w:t>
            </w:r>
          </w:p>
        </w:tc>
        <w:tc>
          <w:tcPr>
            <w:tcW w:w="3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SOCIO LABORAL DISCAPACIDAD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6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CIÓN PRECOZ DISCAPACIDAD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0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0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6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CIÓN PRECOZ DISCAPACIDAD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542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917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806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9.768 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5.721  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6</w:t>
            </w:r>
          </w:p>
        </w:tc>
        <w:tc>
          <w:tcPr>
            <w:tcW w:w="3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CIÓN PRECOZ DISCAPACIDAD</w:t>
            </w:r>
          </w:p>
        </w:tc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18:00Z</dcterms:created>
  <dc:creator>sgonzalez</dc:creator>
  <dc:description/>
  <cp:keywords/>
  <dc:language>en-US</dc:language>
  <cp:lastModifiedBy>sgonzalez</cp:lastModifiedBy>
  <dcterms:modified xsi:type="dcterms:W3CDTF">2009-05-05T14:23:00Z</dcterms:modified>
  <cp:revision>1</cp:revision>
  <dc:subject/>
  <dc:title> </dc:title>
</cp:coreProperties>
</file>