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Los recursos no contenidos en el cálculo de Recursos son incorporados a presupuesto en la medida que se perciben a través de las normas legales que corresponden en su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 xml:space="preserve">: Se tramita en Expte. N° 1885-M-2009-77770, ante el Ministerio de Hacienda,  la disponibilidad del crédito contenido en la partida S96106 para efectuar el ajuste de las partidas de Personal.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mismo durante el primer trimestre se han producido a nivel Jurisdicción las siguientes disminuciones presupuestarias: Decreto N° 180 /2009 y Decreto N° 184 /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Se ha solicitado el dictado de normas legales que autoricen el cambio de curva del gasto (atribución del Ministerio de Hacienda) para poder ejecutar compras de equipamiento de alto costo y así lograr una mejor ejecución de la part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8 y dado que estas partidas no se encuentran dentro del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ABRIL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10:00Z</dcterms:created>
  <dc:creator>ING</dc:creator>
  <dc:description/>
  <dc:language>en-US</dc:language>
  <cp:lastModifiedBy>usuario</cp:lastModifiedBy>
  <cp:lastPrinted>2009-05-06T08:13:00Z</cp:lastPrinted>
  <dcterms:modified xsi:type="dcterms:W3CDTF">2009-05-06T12:30:00Z</dcterms:modified>
  <cp:revision>17</cp:revision>
  <dc:subject/>
  <dc:title>ACUERDO Nº 3949</dc:title>
</cp:coreProperties>
</file>