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INISTERIO DE DESARROLLO HUMANO, FAMILIA Y COMUNIDAD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Dirección de Niñez, Adolescencia y Familia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.35pt" to="440.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3"/>
        <w:rPr/>
      </w:pPr>
      <w:r>
        <w:rPr/>
        <w:t>Ley 7.314 – Acordada 3.949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Correctivas de los desvíos entre lo programado y lo ejecutad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/>
        <w:tab/>
        <w:t xml:space="preserve">No se aplican medidas correctivas dado que la diferencia es poco significativa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Gastos Corrientes:</w:t>
      </w:r>
      <w:r>
        <w:rPr/>
        <w:tab/>
        <w:t>Se están tratando de ajustar los tiempos de los procesos licitatorios para que no exista esta diferencia. Se compensan un poco con el trimestre anterior y si bien están desfasados un período se espera que se normalicen para los próximos trimestre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Gastos de Capital:</w:t>
      </w:r>
      <w:r>
        <w:rPr>
          <w:b/>
        </w:rPr>
        <w:t xml:space="preserve">  </w:t>
      </w:r>
      <w:r>
        <w:rPr/>
        <w:t>Se ajusta también a estos gastos la explicación de Gastos Corrientes dado que están muy ligados por los procesos licitatorios y el ritmo del gas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</w:rPr>
        <w:t>Recursos Figurativos:</w:t>
      </w:r>
      <w:r>
        <w:rPr/>
        <w:tab/>
        <w:t>La aceleración de los procesos licitatorios generó que se devengaran  gastos que se encontraban paralizados. Al liquidarse varios comprobantes provocó que los pedidos de remesas a la Contaduría no se ajustaran a lo planificado inicialmente y generaran la diferencia que se ve expresada en los informes.</w:t>
      </w:r>
    </w:p>
    <w:p>
      <w:pPr>
        <w:pStyle w:val="TextBodyIndent"/>
        <w:rPr/>
      </w:pPr>
      <w:r>
        <w:rPr/>
        <w:t>Se espera que con la normalización de los procesos licitatorios se regularice esta situación y los pedidos de remesas se ajusten a lo programad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-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24765</wp:posOffset>
          </wp:positionV>
          <wp:extent cx="2411730" cy="12134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4" r="-1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11730" cy="1213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Footer"/>
      <w:pBdr>
        <w:top w:val="single" w:sz="4" w:space="1" w:color="000000"/>
      </w:pBdr>
      <w:rPr/>
    </w:pPr>
    <w:r>
      <w:rPr>
        <w:rFonts w:eastAsia="Arial Unicode MS" w:cs="Frutiger-Light" w:ascii="Frutiger-Light" w:hAnsi="Frutiger-Light"/>
        <w:sz w:val="12"/>
        <w:szCs w:val="12"/>
      </w:rPr>
      <w:t>“</w:t>
    </w:r>
    <w:r>
      <w:rPr>
        <w:rFonts w:eastAsia="Arial Unicode MS" w:cs="Frutiger-Light" w:ascii="Frutiger-Light" w:hAnsi="Frutiger-Light"/>
        <w:sz w:val="12"/>
        <w:szCs w:val="12"/>
      </w:rPr>
      <w:t>2.008  Año del Fortalecimiento Municipal”</w:t>
    </w:r>
    <w:r>
      <w:rPr>
        <w:rFonts w:eastAsia="Arial Unicode MS" w:cs="Arial Unicode MS" w:ascii="Frutiger-Light" w:hAnsi="Frutiger-Light"/>
        <w:sz w:val="12"/>
        <w:szCs w:val="12"/>
      </w:rPr>
      <w:tab/>
      <w:tab/>
    </w:r>
    <w:r>
      <w:rPr>
        <w:rFonts w:eastAsia="Arial Unicode MS" w:cs="Frutiger-Light" w:ascii="Frutiger-Light" w:hAnsi="Frutiger-Light"/>
        <w:sz w:val="12"/>
        <w:szCs w:val="12"/>
      </w:rPr>
      <w:t xml:space="preserve">Armani 1800 - Villa Hipódromo  </w:t>
    </w:r>
  </w:p>
  <w:p>
    <w:pPr>
      <w:pStyle w:val="Footer"/>
      <w:pBdr>
        <w:top w:val="single" w:sz="4" w:space="1" w:color="000000"/>
      </w:pBdr>
      <w:jc w:val="right"/>
      <w:rPr>
        <w:rFonts w:ascii="Frutiger-Light" w:hAnsi="Frutiger-Light" w:eastAsia="Arial Unicode MS" w:cs="Frutiger-Light"/>
        <w:sz w:val="12"/>
        <w:szCs w:val="12"/>
      </w:rPr>
    </w:pPr>
    <w:r>
      <w:rPr>
        <w:rFonts w:eastAsia="Arial Unicode MS" w:cs="Frutiger-Light" w:ascii="Frutiger-Light" w:hAnsi="Frutiger-Light"/>
        <w:sz w:val="12"/>
        <w:szCs w:val="12"/>
      </w:rPr>
      <w:t>Godoy Cruz - Mendoza (5547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3:12:00Z</dcterms:created>
  <dc:creator>Contable ucp1</dc:creator>
  <dc:description/>
  <dc:language>en-US</dc:language>
  <cp:lastModifiedBy>fernandaramos</cp:lastModifiedBy>
  <cp:lastPrinted>2008-11-25T11:35:00Z</cp:lastPrinted>
  <dcterms:modified xsi:type="dcterms:W3CDTF">2009-05-15T15:04:00Z</dcterms:modified>
  <cp:revision>9</cp:revision>
  <dc:subject/>
  <dc:title>MINISTERIO DE DESARROLLO HUMANO, FAMILIA Y COMUNIDAD</dc:title>
</cp:coreProperties>
</file>