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cobrado en el trimestre más de lo proyectado, debido a que el crédito votado original ha sido inferior al nivel de recaudación proyectado anual, y por lo tanto en el trimestre se ha recaudado más que el promedio programado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por debajo del monto proyectado, esto fue debido a que la Licitación Pública Provincial de monodrogas se demoró y hubieron facturas que no alcanzadon a devengarse en el presente tri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referencia a las erogaciones de capital, la demora en la construcción de la segunda etapa del nuevo edificio trajo aparejado la no ejecución durante el primer trimestre de dicha partida, debido a que la misma está destinada al equipamiento de los nuevos consultorios externos.-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09-05-14T11:53:00Z</cp:lastPrinted>
  <dcterms:modified xsi:type="dcterms:W3CDTF">2009-05-14T14:54:00Z</dcterms:modified>
  <cp:revision>7</cp:revision>
  <dc:subject>Ley de Responsabilidad Fiscal</dc:subject>
  <dc:title>Informes Escritos</dc:title>
</cp:coreProperties>
</file>