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Se trabaja sobre el reconocimiento en tiempo y forma de los Recursos que ingresan a las cuentas bancarias de la U.C.P.P.. La mayor dificultad se presenta con la cuenta 356-20333/55 “Pacto Federal Educativo – DGE” porque son varios los Programas que actualmente la utilizan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incorporaron al presupuesto 2009 los nuevos Programas y sus Financiamientos (239 - PROMEDU), a fin de mejorar la exposición y control se abrió el Financiamiento 102 en Financiamientos 123 – P.A.E.I.O.M., 124 Infraestructura y 125 INFOD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En virtud de ello, se están instrumentando las modificaciones presupuestarias y los cambios de ritmo de gasto, necesarios para acercar el Presupuesto vigente a las necesidades de ejecución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Se continúa trabajando sobre los plazos de ejecución de los procedimientos licitatorios, tanto en obra como en equipamien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MENDOZA, 15 de Mayo de 2009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sectPr>
      <w:headerReference w:type="default" r:id="rId2"/>
      <w:type w:val="nextPage"/>
      <w:pgSz w:w="11906" w:h="16838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4:59:00Z</dcterms:created>
  <dc:creator>Fernando C. Abbona</dc:creator>
  <dc:description/>
  <cp:keywords/>
  <dc:language>en-US</dc:language>
  <cp:lastModifiedBy>Usuario</cp:lastModifiedBy>
  <cp:lastPrinted>2008-08-26T12:35:00Z</cp:lastPrinted>
  <dcterms:modified xsi:type="dcterms:W3CDTF">2009-05-15T13:39:00Z</dcterms:modified>
  <cp:revision>3</cp:revision>
  <dc:subject/>
  <dc:title>Mendoza, 4 de Septiembre de 2001</dc:title>
</cp:coreProperties>
</file>