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Informe Anexo IV – Ac 3949  por el 1º Trimestre 2009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En cumplimiento de los dispuesto por la Ley 7314 y lo dispuesto por el Ac 3949 art 5º  , se informa sobre las desviaciones que reflejan el Anexo IV a saber   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n  Expedientes  de licitaciones dentro de la actividad Cultural del Primer  Trimestre   junto con los servicios anualizados que  se encuentran en proceso .Además , se programaron gastos para eventos , que fueron reprogramados en otras fechas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gual situación se presenta con las   partidas del Fondo Patrimonial , a través del cual se generan  Transferencias  de Capital  relacionadas con aportes a actividades no lucrativas que se encuentra en proceso de valuación de los proyecto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ro tanto  se ha reflejado en la partida correspondiente al fondo de la Cultura  y  Subsidio a los municipios  en donde el estado de la documentación solicitada  no ha sido completada en su totalidad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9:06:00Z</dcterms:created>
  <dc:creator>usuario</dc:creator>
  <dc:description/>
  <cp:keywords/>
  <dc:language>en-US</dc:language>
  <cp:lastModifiedBy>USUARIO</cp:lastModifiedBy>
  <cp:lastPrinted>2009-04-30T15:09:00Z</cp:lastPrinted>
  <dcterms:modified xsi:type="dcterms:W3CDTF">2009-04-30T19:06:00Z</dcterms:modified>
  <cp:revision>3</cp:revision>
  <dc:subject/>
  <dc:title> </dc:title>
</cp:coreProperties>
</file>