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9                                                               Trimestre: PRIM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RECURSOS CORRIENTES Y DE CAPITAL:  </w:t>
      </w:r>
      <w:r>
        <w:rPr>
          <w:b/>
          <w:bCs/>
        </w:rPr>
        <w:t>Información Artículo 27 Ley 7.314 y 5°inc c) Acuerdo 3949 y su modifc. 4.559;</w:t>
      </w:r>
      <w:r>
        <w:rPr/>
        <w:t xml:space="preserve"> </w:t>
      </w:r>
      <w:r>
        <w:rPr>
          <w:lang w:val="es-MX"/>
        </w:rPr>
        <w:t>la recaudación de fondos afectados ha alcanzado el 4% de la  prevista para el 1° trimestre/2009, por lo que  se ha generado un déficit  respecto a lo  proyect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GASTOS CORRIENTES Y DE CAPITAL:  </w:t>
      </w:r>
      <w:r>
        <w:rPr>
          <w:b/>
          <w:bCs/>
        </w:rPr>
        <w:t>Información Artículo 27 Ley 7.314 y 5°  inc c) - Acuerdo 3949 y su modifc. 4.559;</w:t>
      </w:r>
      <w:r>
        <w:rPr/>
        <w:t xml:space="preserve">  se han producido economías en las partidas de gastos corrientes con  relación  a las expectativas programadas, debido a una desaceleración en el gasto por adecuación de las erogaciones consideradas al proyecto de inversión del Poder Judicial. Respecto de los gastos de capital y trabajos públicos,  hubo que  reprogramar las fechas de apertura de licitaciones relativas a este tipo de gastos previstas en el proyecto de inversión del ejercicio 2.008,  relacionados con la implementación de la 4° etapa del C.P.P, trasladándose el gasto para el ejercicio 2.009, situación por la cual se vió incrementado el mismo respecto a lo programado. No obstante, y teniendo en cuenta el presupuesto votado (erogaciones corrientes y de capital), se  tomaron los recaudos necesarios  previstos en la normativa vigente, a fin de evitar que esta situación impactara en la ejecución presupuestaria pertinente.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Cdra Myriam R.Gea                  Cdr. Gustavo Abaca                  Cdr Roberto Pina 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Responsable Elaboración</w:t>
        <w:tab/>
        <w:t xml:space="preserve">                        Sub Director </w:t>
        <w:tab/>
        <w:t xml:space="preserve">                       </w:t>
        <w:tab/>
        <w:t xml:space="preserve">    Director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Dirección Contabilidad</w:t>
        <w:tab/>
        <w:tab/>
        <w:t>Dirección Contabilidad</w:t>
        <w:tab/>
        <w:t xml:space="preserve">             Dirección Contabilidad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 xml:space="preserve">         </w:t>
      </w:r>
      <w:r>
        <w:rPr>
          <w:sz w:val="16"/>
          <w:szCs w:val="16"/>
          <w:lang w:val="es-MX"/>
        </w:rPr>
        <w:t>Y Finanzas</w:t>
        <w:tab/>
        <w:tab/>
        <w:tab/>
        <w:t xml:space="preserve">        y Finanzas</w:t>
        <w:tab/>
        <w:tab/>
        <w:t xml:space="preserve">                        y Finazas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Mendoza</w:t>
        <w:tab/>
        <w:tab/>
        <w:t>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mgea</cp:lastModifiedBy>
  <cp:lastPrinted>2008-05-28T12:17:00Z</cp:lastPrinted>
  <dcterms:modified xsi:type="dcterms:W3CDTF">2009-05-15T13:17:00Z</dcterms:modified>
  <cp:revision>21</cp:revision>
  <dc:subject/>
  <dc:title>Poder Judicial de Mendoza</dc:title>
</cp:coreProperties>
</file>