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1pt;height:27.4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390722167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9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INFORMES SOBRE DESVIOS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AL PROGRAMAR LOS RECURSOS SE TUVO EN CUENTA EL INGRESO DEL PAGO DE DOS CAPITAS PROVENIENTES DE LA SUBSECRETARIA DE SALUD DE MENDOZA POR UN MONTO TOTAL DE $ 124.345,94 Y LOS PAGOS REALIZADOS POR ESTA OBRA SOCIAL DURANTE EL TRIMESTRE SUMO UN TOTAL DE $ 186.518,91 (TRES CAPITAS EN TOTAL). A ESTE DESVIO SE  LE SUMA EL COBRO  EL PAGO DE  OBRAS SOCIALES QUE NO SON REGULARES A LA HORA DE CANCELAR SUS DEU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LO EJECUTADO SUPERA A LO PROGRAMADO DEBIDO A LOS AUMENTOS DE CREDITOS PRESUPUESTARIOS DE CUENTAS EXISTENTES Y A LA MODIFICACIONES DE LOS PORCENTAJES DEL RITMO DEL GASTO DE ALGUNAS CUENTAS PRESUPUESTARIAS COMO 41201, 41301, 41308 Y 41312 TODAS DE RENTAS GENERAL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TENIENDO EN CUENTA EL CREDITO DISPONIBLE,  LAS NECESIDADES Y PRIORIDADES PRESENTADAS EN EL HOSPITA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 SIDO ACORDE A NECESIDADES DE FINANCIAMIENTO PRESENTADAS DURANTE EL TRIMEST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1:12Z</dcterms:created>
  <dc:creator/>
  <dc:description/>
  <dc:language>en-US</dc:language>
  <cp:lastModifiedBy/>
  <cp:lastPrinted>2009-04-15T11:13:00Z</cp:lastPrinted>
  <dcterms:modified xsi:type="dcterms:W3CDTF">1601-01-01T03:00:00Z</dcterms:modified>
  <cp:revision>1</cp:revision>
  <dc:subject/>
  <dc:title/>
</cp:coreProperties>
</file>