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JERCICIO 2009 – PRIM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Ministerio de Producción, Tecnología e Innovación aún no ha realizado la ejecución presupuestaria programada para el primer trimestre por las siguientes causas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b/>
        </w:rPr>
        <w:t>Erogaciones corrientes</w:t>
      </w:r>
      <w:r>
        <w:rPr/>
        <w:t xml:space="preserve">: Al inicio del ejercicio debió realizarse un diagnóstico  de cada convenio a suscribir  con fundaciones  y asociaciones  y el presupuesto asignado a cada una de ellas como también su planificación, esto demoró el efectivo comienzo del trámite correspondiente  a fin de  completar la documentación indispensable en cada uno de los expedientes. Por ende los  subsidios que se  otorgan anualmente a Instituciones como (Instituto de Desarrollo Rural, Instituto de Desarrollo industrial, Tecnológica  y de Servicios, Instituto de Desarrollo Comercial, Promendoza, Fondo Vitivinícola, entre otros) no fueron  ejecutados  durante el trimestre que se informa. </w:t>
      </w:r>
    </w:p>
    <w:p>
      <w:pPr>
        <w:pStyle w:val="Normal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b/>
        </w:rPr>
        <w:t>Erogaciones de capital</w:t>
      </w:r>
      <w:r>
        <w:rPr/>
        <w:t>: en el periodo agrícola de enero a marzo del presente año, debido a una disminución de las tormentas estimadas respecto de  otros años según los datos estadísticos de la Dirección de Agricultura y Prevención de Contingencias, no se requirió el material proyectado, dicho material se contempla para el nuevo ciclo agrícola que comenzará en octubre del corrien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1:00Z</dcterms:created>
  <dc:creator>Administrador</dc:creator>
  <dc:description/>
  <cp:keywords/>
  <dc:language>en-US</dc:language>
  <cp:lastModifiedBy>Administrador</cp:lastModifiedBy>
  <cp:lastPrinted>2009-04-22T12:54:00Z</cp:lastPrinted>
  <dcterms:modified xsi:type="dcterms:W3CDTF">2009-04-30T14:11:00Z</dcterms:modified>
  <cp:revision>2</cp:revision>
  <dc:subject/>
  <dc:title/>
</cp:coreProperties>
</file>