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68275</wp:posOffset>
                </wp:positionV>
                <wp:extent cx="2742565" cy="1652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52400"/>
                          <a:chOff x="0" y="0"/>
                          <a:chExt cx="2742480" cy="165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4200" y="0"/>
                            <a:ext cx="75168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1560"/>
                            <a:ext cx="274248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       SECRETARIA DE DEPOR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GOBIERNO DE MENDO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13.25pt;width:215.95pt;height:130.1pt" coordorigin="-468,265" coordsize="4319,26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3;top:265;width:1183;height:14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8;top:1921;width:4318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       SECRETARIA DE DEPOR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GOBIERNO DE MENDO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NEXO 30 – 1ER. TRIMESTRE 2009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Y 7314- MEDIDAS TOMADAS PARA LA CORRECCION DE DESVIOS- ART. 5º- INC. D-  ACUERDO 3949- H. TRIBUNAL DE CUENTAS DE LA PROVINC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especto de los recursos estimados en exceso provenientes de la afectación de los Ingresos Brutos – Ley 7981- se está revisando el alcance de algunos programas en cuanto a su extensión temporal, como así también se escalonarán en el tiempo aquellos que sean estacionales, teniendo en cuenta que aproximadamente el 58% del presupuesto (excluído personal)  se financia con esta afectación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14:00Z</dcterms:created>
  <dc:creator>Usuario</dc:creator>
  <dc:description/>
  <cp:keywords/>
  <dc:language>en-US</dc:language>
  <cp:lastModifiedBy>Sec. de Deporte</cp:lastModifiedBy>
  <cp:lastPrinted>2009-02-21T15:57:00Z</cp:lastPrinted>
  <dcterms:modified xsi:type="dcterms:W3CDTF">2009-04-28T05:05:00Z</dcterms:modified>
  <cp:revision>7</cp:revision>
  <dc:subject/>
  <dc:title>ANEXO 30 – 3ER</dc:title>
</cp:coreProperties>
</file>