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9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DE LO PROGRAMADO EN RECURSOS CORRIENTES DEL 59.65%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OS GASTOS CORRIENTES TIENE O REGISTRAN UN INCREMENTO CON RELACION A LO PROGRAMADO DE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2.826.176,30,.-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 INCREMENTO CON RELACION A LO PROGRAMADO DE  115.291,26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EXISTE UN INCREMENTO ENTRE LO PROGRAMADO Y LO EJECUTADO  QUE ASCIENDE A  3.169.815,01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20:42:00Z</dcterms:created>
  <dc:creator>conta</dc:creator>
  <dc:description/>
  <cp:keywords/>
  <dc:language>en-US</dc:language>
  <cp:lastModifiedBy>conta</cp:lastModifiedBy>
  <dcterms:modified xsi:type="dcterms:W3CDTF">2009-05-15T20:42:00Z</dcterms:modified>
  <cp:revision>2</cp:revision>
  <dc:subject/>
  <dc:title>ACUERDO Nº 3949</dc:title>
</cp:coreProperties>
</file>