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9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CORRIENTES: Con respecto a estos Recursos se había proyectado un menor ingreso y este aumento se debe al aumento de la recaudación por recursos propios, situación que refleja el crecimiento de la demanda de atención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CORRIENTES: El desvío se ve provocado por las grandes necesidades del nosocomio, producto de la demanda creciente y el incremento de los insum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54:00Z</dcterms:created>
  <dc:creator>WinuE</dc:creator>
  <dc:description/>
  <cp:keywords/>
  <dc:language>en-US</dc:language>
  <cp:lastModifiedBy>WinuE</cp:lastModifiedBy>
  <cp:lastPrinted>2008-11-27T14:32:00Z</cp:lastPrinted>
  <dcterms:modified xsi:type="dcterms:W3CDTF">2009-05-14T19:03:00Z</dcterms:modified>
  <cp:revision>4</cp:revision>
  <dc:subject/>
  <dc:title>ACUERDO Nº 3949</dc:title>
</cp:coreProperties>
</file>