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lang w:val="es-ES_tradnl"/>
        </w:rPr>
        <w:t>ARTÍCULO 5 Inc. d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  <w:lang w:val="es-ES_tradnl"/>
        </w:rPr>
        <w:t xml:space="preserve">De conformidad con la ejecución presupuestaria correspondiente al 1er Trimestre de 2009, se han producido diferencias en relación con la programación financiera para el mismo período, y cuyas </w:t>
      </w:r>
      <w:r>
        <w:rPr>
          <w:b/>
          <w:i/>
          <w:sz w:val="20"/>
          <w:szCs w:val="20"/>
          <w:lang w:val="es-ES_tradnl"/>
        </w:rPr>
        <w:t xml:space="preserve">acciones correctivas </w:t>
      </w:r>
      <w:r>
        <w:rPr>
          <w:sz w:val="20"/>
          <w:szCs w:val="20"/>
          <w:lang w:val="es-ES_tradnl"/>
        </w:rPr>
        <w:t>se detallan a continuación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a) </w:t>
      </w:r>
      <w:r>
        <w:rPr>
          <w:b/>
          <w:sz w:val="20"/>
          <w:szCs w:val="20"/>
          <w:lang w:val="es-ES_tradnl"/>
        </w:rPr>
        <w:t>En Recursos Corrientes:</w:t>
      </w:r>
      <w:r>
        <w:rPr>
          <w:sz w:val="20"/>
          <w:szCs w:val="20"/>
          <w:lang w:val="es-ES_tradnl"/>
        </w:rPr>
        <w:t xml:space="preserve"> A la fecha de la presentación de éste informe (Mayo ’09) los importes recaudados superan la media mensual de lo programado. Además se han destinado recursos físicos y humanos a la reactivación de la administración del Plan Nacer (proveniente de Nación) con el objeto de incrementar los recursos con financiamiento propio de la Institución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b) </w:t>
      </w:r>
      <w:r>
        <w:rPr>
          <w:b/>
          <w:sz w:val="20"/>
          <w:szCs w:val="20"/>
          <w:lang w:val="es-ES_tradnl"/>
        </w:rPr>
        <w:t>En Gastos Corrientes:</w:t>
      </w:r>
      <w:r>
        <w:rPr>
          <w:sz w:val="20"/>
          <w:szCs w:val="20"/>
          <w:lang w:val="es-ES_tradnl"/>
        </w:rPr>
        <w:t xml:space="preserve"> Durante el primer trimestre se han elevado a la Dirección de Administración del Ministerio de Salud, los siguientes expedientes que corresponden a Pedidos de Refuerzo Presupuestario para partidas varias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043-H-2009</w:t>
        <w:tab/>
        <w:t>29/01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044-H-2009</w:t>
        <w:tab/>
        <w:t>29/01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073-H-2009</w:t>
        <w:tab/>
        <w:t>17/02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144-H-2009</w:t>
        <w:tab/>
        <w:t>28/02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168-H-2009</w:t>
        <w:tab/>
        <w:t>17/03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-</w:t>
        <w:tab/>
        <w:t>Expte. 192-H-2009</w:t>
        <w:tab/>
        <w:t>20/03/09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c) </w:t>
      </w:r>
      <w:r>
        <w:rPr>
          <w:b/>
          <w:sz w:val="20"/>
          <w:szCs w:val="20"/>
          <w:lang w:val="es-ES_tradnl"/>
        </w:rPr>
        <w:t>En Gastos de Capital:</w:t>
      </w:r>
      <w:r>
        <w:rPr>
          <w:sz w:val="20"/>
          <w:szCs w:val="20"/>
          <w:lang w:val="es-ES_tradnl"/>
        </w:rPr>
        <w:t xml:space="preserve"> Se encuentra en etapa de programación la compra de equipamientos varios entre los que se destaca, entre otros bienes, la adquisición de un rodado para traslado de materiales varios y documentación, instrumental biomédico, equipamiento informático y mobiliario en general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2:00Z</dcterms:created>
  <dc:creator>Usuario</dc:creator>
  <dc:description/>
  <cp:keywords/>
  <dc:language>en-US</dc:language>
  <cp:lastModifiedBy>Usuario</cp:lastModifiedBy>
  <dcterms:modified xsi:type="dcterms:W3CDTF">2009-05-15T12:30:00Z</dcterms:modified>
  <cp:revision>3</cp:revision>
  <dc:subject/>
  <dc:title>ACUERDO Nº 3949</dc:title>
</cp:coreProperties>
</file>