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9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Primer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</w:rPr>
        <w:t xml:space="preserve">el ritmo del gasto no permitió alcanzar lo programado lo que limitó las imputaciones. </w:t>
      </w:r>
    </w:p>
    <w:p>
      <w:pPr>
        <w:pStyle w:val="Sangra2detindependient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la partida 43116 se encuentran en trámite los Expedientes 495/S/09 por $20.000, 349/F/09 por $23.500, 491/S/09 por $40.000, 314/D/09 por $57.000, 35/S/09 por $3.900 y 532/S/09 por $22.700.</w:t>
      </w:r>
    </w:p>
    <w:p>
      <w:pPr>
        <w:pStyle w:val="Sangra2detindependient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realizaron dos modificaciones de Ritmo de Gasto para las partidas 41301 y 43116.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>
          <w:lang w:val="es-ES_tradnl"/>
        </w:rPr>
      </w:pPr>
      <w:r>
        <w:rPr>
          <w:rFonts w:cs="Times New Roman" w:ascii="Times New Roman" w:hAnsi="Times New Roman"/>
          <w:b/>
        </w:rPr>
        <w:t>Gastos de Capital:</w:t>
      </w:r>
      <w:r>
        <w:rPr>
          <w:rFonts w:cs="Times New Roman" w:ascii="Times New Roman" w:hAnsi="Times New Roman"/>
        </w:rPr>
        <w:t xml:space="preserve"> la ejecución de la cuenta de bienes de capital esta integrada por el Expediente 929 – S – 08, por reconocimiento de la compra de una Notebook por $3940, Expediente 996 – C – 08, por reconocimiento de la compra de un proyector por $3987,56, por la Orden de Compra N° 5 por la compra de un Router, Acces Point y Placa de Red por $1655 y Orden de Compra N° 44 por la compra de un Grabador periodístico y una Cafetera por $518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398260" cy="857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8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09-05-04T13:43:00Z</dcterms:modified>
  <cp:revision>4</cp:revision>
  <dc:subject/>
  <dc:title/>
</cp:coreProperties>
</file>