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ervaciones: Vale la pena aclarar que el presupuesto asignado al presente ejercicio podría haber sido mayor si se hubiese tomado como base la recaudación del ejercicio 2008.</w:t>
      </w:r>
    </w:p>
    <w:p>
      <w:pPr>
        <w:pStyle w:val="Normal"/>
        <w:rPr/>
      </w:pPr>
      <w:r>
        <w:rPr/>
        <w:t xml:space="preserve">También se estima una gran variación del presupuesto del corriente ejercicio dado a que desde el mes de enero del corriente año se autorizo un incremento en el valor de la cápita depositada mensualmente desde el Ministerio de Salud de la Nación.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32:00Z</dcterms:created>
  <dc:creator>Administrador</dc:creator>
  <dc:description/>
  <dc:language>en-US</dc:language>
  <cp:lastModifiedBy>Administrador</cp:lastModifiedBy>
  <dcterms:modified xsi:type="dcterms:W3CDTF">2009-05-15T01:38:00Z</dcterms:modified>
  <cp:revision>1</cp:revision>
  <dc:subject/>
  <dc:title>Observaciones: Vale la pena aclarar que el presupuesto asignado al presente ejercicio podría haber sido mayor si se hubiese to</dc:title>
</cp:coreProperties>
</file>