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  <w:t>ACUERDO Nº 3949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  <w:t>ANEXO 30:  INFORMES ESCRITOS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38"/>
        <w:gridCol w:w="389"/>
        <w:gridCol w:w="1433"/>
        <w:gridCol w:w="1373"/>
        <w:gridCol w:w="253"/>
        <w:gridCol w:w="252"/>
        <w:gridCol w:w="254"/>
        <w:gridCol w:w="254"/>
        <w:gridCol w:w="192"/>
      </w:tblGrid>
      <w:tr>
        <w:trPr>
          <w:trHeight w:val="6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PARTICION/ORGANISMO: ISCAMEN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OMENCLADOR: 02 07 0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</w:t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JERCICIO: 2009  </w:t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RIMESTRE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  <w:t>X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Medidas tomadas para la corrección de desví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El desvío ocurrido en el primer trimestre (por las licitaciones que se esperaban adjudicar en los primeros meses del año y que se demoraron en su adjudicación), se corregirán en el siguiente trimestre, cuando puedan adjudicarse las compras de los insumos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0:21:00Z</dcterms:created>
  <dc:creator>XP BlackCrystal™ v8</dc:creator>
  <dc:description/>
  <cp:keywords/>
  <dc:language>en-US</dc:language>
  <cp:lastModifiedBy>XP BlackCrystal™ v8</cp:lastModifiedBy>
  <dcterms:modified xsi:type="dcterms:W3CDTF">2009-05-15T17:18:00Z</dcterms:modified>
  <cp:revision>4</cp:revision>
  <dc:subject/>
  <dc:title>ACUERDO Nº 3949</dc:title>
</cp:coreProperties>
</file>