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t>MINISTERIO DE SEGURIDAD</w:t>
      </w:r>
    </w:p>
    <w:p>
      <w:pPr>
        <w:pStyle w:val="TextBodyIndent"/>
        <w:ind w:hanging="0"/>
        <w:jc w:val="left"/>
        <w:rPr>
          <w:rFonts w:ascii="Arial" w:hAnsi="Arial" w:cs="Arial"/>
        </w:rPr>
      </w:pPr>
      <w:r>
        <w:rPr>
          <w:rFonts w:cs="Arial" w:ascii="Arial" w:hAnsi="Arial"/>
        </w:rPr>
        <w:t>INFORME DE DISCREPANCIAS RESPECTO A LO PROGRAMADO</w:t>
      </w:r>
    </w:p>
    <w:p>
      <w:pPr>
        <w:pStyle w:val="TextBodyIndent"/>
        <w:ind w:hanging="0"/>
        <w:jc w:val="left"/>
        <w:rPr>
          <w:rFonts w:ascii="Arial" w:hAnsi="Arial" w:cs="Arial"/>
        </w:rPr>
      </w:pPr>
      <w:r>
        <w:rPr>
          <w:rFonts w:cs="Arial" w:ascii="Arial" w:hAnsi="Arial"/>
        </w:rPr>
        <w:t>1º TRIMESTRE 2009</w:t>
      </w:r>
    </w:p>
    <w:p>
      <w:pPr>
        <w:pStyle w:val="TextBodyIndent"/>
        <w:ind w:hanging="0"/>
        <w:jc w:val="left"/>
        <w:rPr>
          <w:rFonts w:ascii="Arial" w:hAnsi="Arial" w:cs="Arial"/>
        </w:rPr>
      </w:pPr>
      <w:r>
        <w:rPr>
          <w:rFonts w:cs="Arial" w:ascii="Arial" w:hAnsi="Arial"/>
        </w:rPr>
      </w:r>
    </w:p>
    <w:p>
      <w:pPr>
        <w:pStyle w:val="TextBodyIndent"/>
        <w:rPr/>
      </w:pPr>
      <w:r>
        <w:rPr>
          <w:rFonts w:cs="Arial" w:ascii="Arial" w:hAnsi="Arial"/>
        </w:rPr>
        <w:t xml:space="preserve">En este primer trimestre se observa una sobre ejecución en las Partidas Corrientes y una sub ejecución en las Partidas de Capital respecto a lo programado debido a diversos motivos. </w:t>
      </w:r>
    </w:p>
    <w:p>
      <w:pPr>
        <w:pStyle w:val="TextBodyIndent"/>
        <w:rPr>
          <w:rFonts w:ascii="Arial" w:hAnsi="Arial" w:cs="Arial"/>
        </w:rPr>
      </w:pPr>
      <w:r>
        <w:rPr>
          <w:rFonts w:cs="Arial" w:ascii="Arial" w:hAnsi="Arial"/>
        </w:rPr>
        <w:t xml:space="preserve">La sobre ejecución en Gastos Corrientes responde fundamentalmente a la Partida de Personal. Esta partida no consideró en su estimación original el aumento en el valor de los Eventos Especiales ni la Compensación Policial otorgados ambos durante Diciembre de 2008. El resto de las partidas corrientes, excepto Servicios Públicos, se encuentran sub ejecutadas. En el caso de Bienes Corrientes se ha devengado principalmente Combustible, Repuestos para Rodados, Uniformes, Racionamiento Policial, de Equinos y Canes, Materiales para reparación de Comisarías y Elementos de Limpieza. La ejecución de Servicios Corrientes responde al pago de Seguros (entre los que se destaca el de los helicópteros), Servicio de Limpieza (Ministerio, Lic. de Conducir e IGS), Alquileres (Comisarías, IGS, Siemens), Servicio de Impresión y Encuadernación (Lic. de Conducir) y Publicidad Oficial (que se imputa desde Gobernación). La partida de Locación de Servicios se encuentra sub ejecutada debido a que no se han producido aumentos significativos en las contrataciones por demoras en la creación de Delegaciones de Licencias de Conducir. Finalmente, Servicios Públicos está sobre ejecutada debido a su subestimación original por el Ministerio de Hacienda.  </w:t>
      </w:r>
    </w:p>
    <w:p>
      <w:pPr>
        <w:pStyle w:val="TextBodyIndent"/>
        <w:rPr>
          <w:rFonts w:ascii="Arial" w:hAnsi="Arial" w:cs="Arial"/>
        </w:rPr>
      </w:pPr>
      <w:r>
        <w:rPr>
          <w:rFonts w:cs="Arial" w:ascii="Arial" w:hAnsi="Arial"/>
        </w:rPr>
        <w:t>La sub ejecución en la Partida de Capital, al igual que ocurre con los bienes y servicios corrientes se debe a la existencia de procesos licitatorios que se encuentran en la etapa de contratación y aún no han sido adjudicados. Asimismo en esta partida existían importantes Reservas desde el Ministerio de Hacienda que limitaban la imputación en la misma.</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0:00Z</dcterms:created>
  <dc:creator>creta</dc:creator>
  <dc:description/>
  <cp:keywords/>
  <dc:language>en-US</dc:language>
  <cp:lastModifiedBy>creta</cp:lastModifiedBy>
  <dcterms:modified xsi:type="dcterms:W3CDTF">2009-04-20T18:48:00Z</dcterms:modified>
  <cp:revision>4</cp:revision>
  <dc:subject/>
  <dc:title>MINISTERIO DE SEGURIDAD</dc:title>
</cp:coreProperties>
</file>