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ACUERDO Nº 3949</w:t>
      </w:r>
    </w:p>
    <w:p>
      <w:pPr>
        <w:pStyle w:val="Normal"/>
        <w:autoSpaceDE w:val="false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ANEXO 30: INFORMES ESCRITOS</w:t>
      </w:r>
    </w:p>
    <w:p>
      <w:pPr>
        <w:pStyle w:val="Normal"/>
        <w:autoSpaceDE w:val="false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6562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PARTICION/ORGANISMO: EMPRESA PROVINCIAL DE TRANSPORTES DE MENDOZA</w:t>
            </w:r>
          </w:p>
          <w:p>
            <w:pPr>
              <w:pStyle w:val="Normal"/>
              <w:autoSpaceDE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OMENCLADOR:  5-09-01</w:t>
            </w:r>
          </w:p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</w:rPr>
              <w:t xml:space="preserve">1    2    3    4  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JERCICIO: 2009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1º TRIMESTRE:</w:t>
            </w:r>
          </w:p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60140</wp:posOffset>
                      </wp:positionH>
                      <wp:positionV relativeFrom="paragraph">
                        <wp:posOffset>24130</wp:posOffset>
                      </wp:positionV>
                      <wp:extent cx="182880" cy="2298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8.2pt;margin-top:1.9pt;width:14.3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88740</wp:posOffset>
                      </wp:positionH>
                      <wp:positionV relativeFrom="paragraph">
                        <wp:posOffset>24130</wp:posOffset>
                      </wp:positionV>
                      <wp:extent cx="182880" cy="2298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06.2pt;margin-top:1.9pt;width:14.35pt;height:18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6115</wp:posOffset>
                      </wp:positionH>
                      <wp:positionV relativeFrom="paragraph">
                        <wp:posOffset>25400</wp:posOffset>
                      </wp:positionV>
                      <wp:extent cx="182880" cy="22987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52.45pt;margin-top:2pt;width:14.35pt;height:18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4765</wp:posOffset>
                      </wp:positionV>
                      <wp:extent cx="182880" cy="22987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9.85pt;margin-top:1.95pt;width:14.35pt;height:18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MULARIO ANEXO 30 LEY DE RESPONSABILIDAD FISC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ARTO TRIMEST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TM- CUC 515</w:t>
            </w:r>
          </w:p>
          <w:p>
            <w:pPr>
              <w:pStyle w:val="Normal"/>
              <w:ind w:left="708" w:firstLine="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8" w:firstLine="12"/>
              <w:rPr/>
            </w:pPr>
            <w:r>
              <w:rPr/>
            </w:r>
          </w:p>
          <w:p>
            <w:pPr>
              <w:pStyle w:val="Normal"/>
              <w:ind w:left="708"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Diferencia en la recaudació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e aclara que al momento de realizar el presupuesto 2009; se estimo que el costo por kilómetro, que la EPTM percibe por la explotación de  los grupos 02; 11 y 12, debía sufrir un incremento, pues el último precio establecido en Dec.  2132 /08 es con base mayo 2008, que además no contempla la totalidad de gastos y erogaciones de esta empre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la empresa ha planteado al ministerio de infraestructura, vivienda y transporte, que el precio impuesto es insuficiente atento a que no contempla parte del personal público, por haber considerado un costo eficiente al momento de establecer el costo por km. (260 agentes fuera del costo)</w:t>
            </w:r>
          </w:p>
          <w:p>
            <w:pPr>
              <w:pStyle w:val="Normal"/>
              <w:jc w:val="both"/>
              <w:rPr/>
            </w:pPr>
            <w:r>
              <w:rPr/>
              <w:t>Desde la subdirección administrativa-contable y el Dpto. Contable, en reiteradas oportunidades han expuesto que el precio establecido en el Dec 2132/08; debe ser modificado, teniendo en cuenta los nuevos costos salariales, como así también los mayores costos en los bienes y servicios, necesarios para el mantenimiento de las unidades de transporte público de pasajeros, como de todos los gastos fijos y de acuerdo a que el decreto excluía a 260 agentes.</w:t>
            </w:r>
          </w:p>
          <w:p>
            <w:pPr>
              <w:pStyle w:val="Normal"/>
              <w:jc w:val="both"/>
              <w:rPr/>
            </w:pPr>
            <w:r>
              <w:rPr/>
              <w:t>Lo expuesto en párrafos anteriores, explica la diferencia entre los ingresos programados y lo ejecutado; sumado a esta situación es que el grupo 240 (media distancia) caduco su explotación debido a que se paso a capitales privados  desde el 01/02/09, habiéndose adjudicado por licitació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Diferencia en gastos corrient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La diferencia no resulta significativ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Diferencia en gastos de capital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 empresa debe ajustarse a los ingresos, sacrificando el crecimiento y el mejoramiento de los bienes de capital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Fuentes de financiamiento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Son los residuos pasivos y acreedores varios del ejercicio anterior, que fueron afrontados con los recursos percibidos en el ejercicio anterior, ya que el saldo disponible en bancos al 31/12/2008 ascendió a </w:t>
            </w:r>
            <w:r>
              <w:rPr>
                <w:b/>
                <w:u w:val="single"/>
              </w:rPr>
              <w:t>$ 6.647.521,95</w:t>
            </w:r>
            <w:r>
              <w:rPr/>
              <w:t xml:space="preserve"> (pesos seis millones seiscientos cuarenta y siete mil quinientos veintiuno con 95/100). Disminuyendo dicho saldo bancario en </w:t>
            </w:r>
            <w:r>
              <w:rPr>
                <w:b/>
              </w:rPr>
              <w:t>$ 4.892.246,03. Esta situación refleja que la Empresa viene desde mayo del 2007 con inconvenientes económicos y financieros en la percepción real del costo de explot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708" w:firstLine="12"/>
              <w:rPr/>
            </w:pPr>
            <w:r>
              <w:rPr/>
            </w:r>
          </w:p>
          <w:p>
            <w:pPr>
              <w:pStyle w:val="Normal"/>
              <w:ind w:left="708" w:firstLine="1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5:28:00Z</dcterms:created>
  <dc:creator>ght</dc:creator>
  <dc:description/>
  <cp:keywords/>
  <dc:language>en-US</dc:language>
  <cp:lastModifiedBy>ght</cp:lastModifiedBy>
  <cp:lastPrinted>2008-05-27T15:24:00Z</cp:lastPrinted>
  <dcterms:modified xsi:type="dcterms:W3CDTF">2009-05-15T15:31:00Z</dcterms:modified>
  <cp:revision>5</cp:revision>
  <dc:subject/>
  <dc:title>ACUERDO Nº 3949</dc:title>
</cp:coreProperties>
</file>