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0 inc. C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el nivel de gasto para Rentas Generales en el 1º Trimestre es del  6,5 % lo que no permitió ejecutar todo lo programado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xiste una reserva importante que impactó en la ejecución.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Con respecto a la Amortización de la Deuda: la diferencia se debe a que no se ha cargado la norma correspondiente.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La recaudación se ve disminuida por haberse terminado el programa de cirugías vespertinas aportaba el 15% de la recaudación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4:00Z</dcterms:created>
  <dc:creator>MSahun</dc:creator>
  <dc:description/>
  <cp:keywords/>
  <dc:language>en-US</dc:language>
  <cp:lastModifiedBy>MSahun</cp:lastModifiedBy>
  <dcterms:modified xsi:type="dcterms:W3CDTF">2009-05-13T12:16:00Z</dcterms:modified>
  <cp:revision>1</cp:revision>
  <dc:subject/>
  <dc:title>art</dc:title>
</cp:coreProperties>
</file>