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: 2009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JUSTIFICACION POR DESVIOS ANEXO 4-Art. 5º Inc. 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 han producido  aumento en la recaudación de los fondos de Coparticipación Vial Federal, y de los demás recursos corrientes como tasas sin discriminar e ingresos eventuale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La diferencia corresponde a un aumento en la partida de personal y una subvaloración en la programación de los gastos corriente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encuentran demorados reintegros de la Dirección nacional de Vialidad que influyen en la cuenta “reembolso de préstamos D.N.V”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e han producido demora en el comienzo de algunas obras que se regulariza en el segundo trimestr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La diferencia en este rubro se encuentra relacionada a la disminución producida en el rubro gastos corrientes que tiene que ver con un menor gasto en algunas obras  y en la partida de expropiaciones, que se financian con recursos figurativos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51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5-11T12:05:00Z</dcterms:modified>
  <cp:revision>4</cp:revision>
  <dc:subject/>
  <dc:title>ACUERDO  Nº 3949</dc:title>
</cp:coreProperties>
</file>