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0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 xml:space="preserve">: Dentro de  la Programación Financiera se consideraron como Recursos Corrientes los financiamientos 18 (Aranceles por servicios de Salud), 58 ( Programa de apoyo para la salud), 95 (Remesas para destino varios), 218 (Convenio Ministerio de Salud con INSSJP. Dto 1353/06) y 230 (Programa Plan Nacer- Dcción. Mat. E infancia), en correspondencia con el recurso vota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 xml:space="preserve">: : La partida necesaria para atender el ajuste de las partidas de personal por las novedades producidas entre la fecha de presupuestación y el 31/12/09 (Art. 9 inc. a) de la Ley N° 8154, como así también partidas de Erogaciones Corrientes Bienes, Servicios y Locaciones destinadas a reforzar el crédito de distintas Unidades Organizativas fue votada en el Carácter 1 del Ministerio de Salud, esta situación aumentó la base utilizada en la programació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 ejecución obedece a los  porcentajes de nivel del gasto autorizados por el Ministerio de Hacien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En la Programación Financiera (Anexo I ) los recursos provenientes del Financiamiento 176  Fdos. del Instituto de Juegos y Casinos se tomaron como Erogaciones Figurativas de acuerdo a las instrucciones impartidas por el Ministerio de Hacien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lang w:val="en-US" w:eastAsia="en-US"/>
        </w:rPr>
        <w:t>Abril  2010</w:t>
      </w:r>
    </w:p>
    <w:sectPr>
      <w:type w:val="nextPage"/>
      <w:pgSz w:w="12240" w:h="20160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6:16:00Z</dcterms:created>
  <dc:creator>ING</dc:creator>
  <dc:description/>
  <cp:keywords/>
  <dc:language>en-US</dc:language>
  <cp:lastModifiedBy>Usuario</cp:lastModifiedBy>
  <cp:lastPrinted>2009-10-29T17:06:00Z</cp:lastPrinted>
  <dcterms:modified xsi:type="dcterms:W3CDTF">2010-04-30T16:16:00Z</dcterms:modified>
  <cp:revision>2</cp:revision>
  <dc:subject/>
  <dc:title>ACUERDO Nº 3949</dc:title>
</cp:coreProperties>
</file>