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  <w:r>
              <w:rPr>
                <w:b w:val="false"/>
                <w:sz w:val="3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LOS DESVIOS DETECTADOS ENTRE LO PROGRAMADO Y LO EJECUTADO DURANTE EL PRIMER TRIMESTRE DEL EJERCICIO 2.010, SE ORIGINAN EN LAS 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16"/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RECURSOS CORRIENTES:  ESTOS RECURSOS SON AQUELLOS PERCIBIDOS POR LAS VENTAS DE PLIEGOS DE LAS DISTINTAS LICITACIONES Y DEVOLUCIONES DE FONDOS POR LOS REMANENTES DE LOS DISTINTOS ANTICIPOS ENTREGADOS PARA EL CUMPLIMIENTO DE DISTINTAS MISIONES. EL DESVIO ES DE </w:t>
      </w:r>
      <w:r>
        <w:rPr>
          <w:b/>
          <w:szCs w:val="16"/>
          <w:lang w:val="es-ES_tradnl"/>
        </w:rPr>
        <w:t>$ 45.139,75 (PESOS CUARENTA Y CINCO MIL CIENTO TREINTA Y NUEVE CON SETENTA Y CINCO CENTAVOS)</w:t>
      </w:r>
      <w:r>
        <w:rPr>
          <w:szCs w:val="16"/>
          <w:lang w:val="es-ES_tradnl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GASTOS CORRIENTES: LA DIFERENCIA DE - </w:t>
      </w:r>
      <w:r>
        <w:rPr>
          <w:b/>
          <w:szCs w:val="16"/>
          <w:lang w:val="es-ES_tradnl"/>
        </w:rPr>
        <w:t>$ 9.903.746,55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 xml:space="preserve">( PESOS NUEVE MILLONES NOVECIENTOS TRES MIL SETECIENTOS CUARENTA Y SEIS CON CINCUENTA Y CINCO CENTAVOS) </w:t>
      </w:r>
      <w:r>
        <w:rPr>
          <w:szCs w:val="16"/>
          <w:lang w:val="es-ES_tradnl"/>
        </w:rPr>
        <w:t>CORRESPONDE A UNA SUBEJECUCION SEGÚN EL CALCULO REALIZADO PARA EL PERIODO EN ANALISIS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RECURSOS DE CAPITAL: EL MONTO PERCIBIDO DE </w:t>
      </w:r>
      <w:r>
        <w:rPr>
          <w:b/>
          <w:szCs w:val="16"/>
          <w:lang w:val="es-ES_tradnl"/>
        </w:rPr>
        <w:t>$ 7.332,90 (PESOS SIETE MIL TRESCIENTOS TREINTA Y DOS CON NOVENTA CENTAVOS)</w:t>
      </w:r>
      <w:r>
        <w:rPr>
          <w:szCs w:val="16"/>
          <w:lang w:val="es-ES_tradnl"/>
        </w:rPr>
        <w:t xml:space="preserve"> CORRESPONDIENTE A LAS RETENCIONES EFECTUADAS A LOS DISTINTOS MUNICIPIOS POR LA DEUDA REFINANCIADA. SE ENCUENTRA REGISTRADO EN FORMA DETALLADA EN EL SUBISITEMA DE CUENTAS POR COBRAR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GASTOS DE CAPITAL: LA DIFERENCIA DE - </w:t>
      </w:r>
      <w:r>
        <w:rPr>
          <w:b/>
          <w:szCs w:val="16"/>
          <w:lang w:val="es-ES_tradnl"/>
        </w:rPr>
        <w:t>$ 345.512,93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>(PESOS TRESCIENTOS CUARENTA Y CINCO MIL QUINIENTOS DOCE CON NOVENTA Y TRES CENTAVOS</w:t>
      </w:r>
      <w:r>
        <w:rPr>
          <w:szCs w:val="16"/>
          <w:lang w:val="es-ES_tradnl"/>
        </w:rPr>
        <w:t>) A UNA SUBEJECUCION SEGÚN EL CALCULO REALIZADO PARA EL PERIODO BAJO ANALISIS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RECURSOS FIGURATIVOS: EL DESVIO DE - </w:t>
      </w:r>
      <w:r>
        <w:rPr>
          <w:b/>
          <w:szCs w:val="16"/>
          <w:lang w:val="es-ES_tradnl"/>
        </w:rPr>
        <w:t>$ 22.286.246,59 (PESOS VEINTIDOS MILLONES DOSCIENTOS OCHENTA Y SEIS MIL DOSCIENTOS CUARENTA SEIS CON CINCUENTA Y NUEVE CENTAVOS),</w:t>
      </w:r>
      <w:r>
        <w:rPr>
          <w:szCs w:val="16"/>
          <w:lang w:val="es-ES_tradnl"/>
        </w:rPr>
        <w:t xml:space="preserve"> CONSISTE EN QUE FUE ESTIMADO PARA CUBRIR LOS GASTOS CORRIENTES Y DE CAPITAL DEL TRIMESTRE FINANCIADOS CON RENTAS GENERALES EN LOS CUALES EXISTIERON SUBEJECUCIONES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FUENTES DE FINANCIAMIENTO: EL DESVIO - </w:t>
      </w:r>
      <w:r>
        <w:rPr>
          <w:b/>
          <w:szCs w:val="16"/>
          <w:lang w:val="es-ES_tradnl"/>
        </w:rPr>
        <w:t>$ 2.741.211,79 (PESOS DOS MILLONES SETECIENTOS CUARENTA Y UN MIL DOSCIENTOS ONCE CON SETENTA Y NUEVE CENTAVOS)</w:t>
      </w:r>
      <w:r>
        <w:rPr>
          <w:szCs w:val="16"/>
          <w:lang w:val="es-ES_tradnl"/>
        </w:rPr>
        <w:t xml:space="preserve">, CONSISTE EN FONDOS QUE LOS DISTINTOS ORGANISMOS MULTILATERALES DE CREDITO NOS ENVIARAN EN EL PROXIMO TRIMESTRE, DEBIDO A LA SUBEJECUCION DE LOS GASTOS CORRIENTES Y DE CAPITAL CORRESPONDIENTES A ESTE FINANCIAMIENTO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APLICACIONES FINANCIERAS: EL DESVIO DE </w:t>
      </w:r>
      <w:r>
        <w:rPr>
          <w:b/>
          <w:szCs w:val="16"/>
          <w:lang w:val="es-ES_tradnl"/>
        </w:rPr>
        <w:t>$ 7.509.462,48 (PESOS SIETE MILLONES QUINIENTOS NUEVE MIL CUATROCIENTOS SESENTA Y DOS CON CUARENTA Y OCHO CENTAVOS)</w:t>
      </w:r>
      <w:r>
        <w:rPr>
          <w:szCs w:val="16"/>
          <w:lang w:val="es-ES_tradnl"/>
        </w:rPr>
        <w:t>, CORRESPONDE A UNASUBEJECUCION EN EL PAGO DE LOS DE LOS DISTINTOS PRESTAMOS EN EL PRIMER TRIMESTRE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5:00Z</dcterms:created>
  <dc:creator>SOLEDADP</dc:creator>
  <dc:description/>
  <cp:keywords/>
  <dc:language>en-US</dc:language>
  <cp:lastModifiedBy>usuario</cp:lastModifiedBy>
  <cp:lastPrinted>2008-07-24T15:42:00Z</cp:lastPrinted>
  <dcterms:modified xsi:type="dcterms:W3CDTF">2010-05-28T14:18:00Z</dcterms:modified>
  <cp:revision>7</cp:revision>
  <dc:subject/>
  <dc:title>ACUERDO Nº 3949</dc:title>
</cp:coreProperties>
</file>