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D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DIDAS TOMADAS PARA LA CORRECCION DE DESVIOS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CIÓN: HOSPITAL MALARGUE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NCLADOR : 02/08/19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RCICIO 2010        TRIMESTRE 1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No existen medidas tomadas para la corrección de desvíos. 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1:46:00Z</dcterms:created>
  <dc:creator>ADMINISTRACION</dc:creator>
  <dc:description/>
  <dc:language>en-US</dc:language>
  <cp:lastModifiedBy>ADMINISTRACION</cp:lastModifiedBy>
  <dcterms:modified xsi:type="dcterms:W3CDTF">2010-05-28T21:47:00Z</dcterms:modified>
  <cp:revision>1</cp:revision>
  <dc:subject/>
  <dc:title>ANEXO 30- ARTICULO 5 INCISO D </dc:title>
</cp:coreProperties>
</file>