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0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1º. Trimestre un importe de $ 11.365.293,35 de acuerdo a la ejecución presupuestaria al 31/03/10 el gasto en personal fue de 18.188.956,37 llevando la relación porcentual al 56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 lo siguiente:</w:t>
      </w:r>
    </w:p>
    <w:p>
      <w:pPr>
        <w:pStyle w:val="Normal"/>
        <w:jc w:val="both"/>
        <w:rPr>
          <w:lang w:val="es-ES_tradnl"/>
        </w:rPr>
      </w:pPr>
      <w:r>
        <w:rPr/>
        <w:t xml:space="preserve"> </w:t>
      </w:r>
      <w:r>
        <w:rPr/>
        <w:t>Ley de Presupuesto: el presupuesto aprobado para el ejercicio 2010 es de $ 343.710.304 y en el rubro personal es de $69.191.950,00 lo que representa un 20% con respecto al total del presupuesto, sin embargo al no haberse comenzado con la totalidad del plan de obras, no se cumple con el porcentaje del dto 1671/05, esta situación debería regularizarse a partir del segundo trimestre del ejercicio 2010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DIRECCIO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 25-Art 1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01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0-05-26T12:01:00Z</dcterms:modified>
  <cp:revision>2</cp:revision>
  <dc:subject>Ley de Responsabilidad Fiscal</dc:subject>
  <dc:title>Informes Escritos</dc:title>
</cp:coreProperties>
</file>