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NEXO 30 1ER TRIMESTRE 2010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Programa de Verano, y que el financiamiento que se detalla a continuación es de muy lento ingreso a las cuentas de la Secretaría de Deporte, hay programas que no se realizaran con respecto al 2009 como Proyección Deportiva 2020 que será disminuido, y además alguno de los Programas de Invierno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22/01/2010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54.612,93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54.612,93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1/02/20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217.478,07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72.091,00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8/03/20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512.396,62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884.487,62.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579942120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50:00Z</dcterms:created>
  <dc:creator>WinuE</dc:creator>
  <dc:description/>
  <cp:keywords/>
  <dc:language>en-US</dc:language>
  <cp:lastModifiedBy>Sec. de Deporte</cp:lastModifiedBy>
  <cp:lastPrinted>2009-07-30T14:08:00Z</cp:lastPrinted>
  <dcterms:modified xsi:type="dcterms:W3CDTF">2010-04-29T15:00:00Z</dcterms:modified>
  <cp:revision>3</cp:revision>
  <dc:subject/>
  <dc:title>PASE a Mesa de Entrada para Archivo de la presente pieza administrativa</dc:title>
</cp:coreProperties>
</file>