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EROGACIONES CORRIENTES: CABE SEÑALAR QUE SOLO ES UN 8,9% EL DESFASAJE DE LO EJECUTADO RESPECTO LO PROGRAM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RECURSOS CORRIENTES: CON RESPECTO A LOS RECURSOS CORRIENTES, ES IMPORTANTE ACLARAR QUE LA RECAUDACION DE RECURSOS PROPIOS DEL PRIMER TRIMESTRE ES DE $110230,76, SEGÚN REPORTE  PRECA017  AL 23/04/2010, YA QUE SE CARGO AL SISTEMA CON FECHA DE PROCESO, DESPUES DEL 31 DE MARZO, ES POR ELLO QUE FIGURA $5.501,00. SE ADJUNTAN REPORTES EN EL EXPEDIENTE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BAJO ESTA ACLARACION LO EJECUTADO FUE EN UN 90% SUPERIOR DE LO PROGRAMADO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ECURSOS DE CAPITAL: 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ROGACIONES DE CAPITAL:  AL FIN DEL TRIMESTRE NO SE HABIA TERMINADO DE TRAMITAR LA LICITACION PARA LA COMPRA DE BIENES DE CAPITAL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6:06:00Z</dcterms:created>
  <dc:creator>WinuE</dc:creator>
  <dc:description/>
  <cp:keywords/>
  <dc:language>en-US</dc:language>
  <cp:lastModifiedBy>Colossus User</cp:lastModifiedBy>
  <cp:lastPrinted>2008-11-27T14:32:00Z</cp:lastPrinted>
  <dcterms:modified xsi:type="dcterms:W3CDTF">2010-04-26T15:31:00Z</dcterms:modified>
  <cp:revision>3</cp:revision>
  <dc:subject/>
  <dc:title>ACUERDO Nº 3949</dc:title>
</cp:coreProperties>
</file>