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</w:t>
      </w:r>
      <w:r>
        <w:rPr>
          <w:bCs/>
          <w:sz w:val="28"/>
          <w:szCs w:val="28"/>
          <w:lang w:val="es-AR"/>
        </w:rPr>
        <w:t>1er</w:t>
      </w:r>
      <w:r>
        <w:rPr>
          <w:b/>
          <w:lang w:val="es-AR"/>
        </w:rPr>
        <w:t xml:space="preserve">  TRIMESTRE 2010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 xml:space="preserve">: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. Solo se encuentra registrado el cobro de multas, faltando imputar los correspondientes financiamientos.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gastos corrientes se ejecutaron en un importe menor al programado, en razón de la puesta en vigencia de la Ley Nº 8154/10 y su Decreto reglamentario 366/1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ES_tradnl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de capital se ejecutaron en una menor medida debido a que lo planificado por la realizaciones de los activos por parte de la DAABO, por lo cual se está realizando el proceso de la realización de los mismos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ES_tradnl"/>
        </w:rPr>
      </w:pPr>
      <w:r>
        <w:rPr>
          <w:rFonts w:cs="Bookman Old Style" w:ascii="Bookman Old Style" w:hAnsi="Bookman Old Style"/>
          <w:color w:val="000000"/>
          <w:lang w:val="es-AR"/>
        </w:rPr>
        <w:t>Los gastos de capital, han estado sujeto al Decreto 2101/09, hasta mediados de febrero del corriente año. A partir de la implementación de lo determinado por el Decreto 391/10, la ejecución ha sido planificada, controlada y ejecutada en concordancia a la efectiva recaudación, logrando  como política presupuestaria que los gastos se realicen en proporción a los ingres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Fuentes de Financiamiento, se puede observar una ejecución mayor a lo programado debido a las aplicaciones financieras, gestionadas a través del Dirección de la Deuda Pública.  </w:t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9386441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>
                        <w:rFonts w:ascii="Bookman Old Style" w:hAnsi="Bookman Old Style" w:cs="Bookman Old Style"/>
                        <w:b w:val="false"/>
                        <w:b w:val="fals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02:00Z</dcterms:created>
  <dc:creator>pc12</dc:creator>
  <dc:description/>
  <dc:language>en-US</dc:language>
  <cp:lastModifiedBy>WinuE</cp:lastModifiedBy>
  <cp:lastPrinted>2010-05-28T15:27:00Z</cp:lastPrinted>
  <dcterms:modified xsi:type="dcterms:W3CDTF">2010-05-31T14:02:00Z</dcterms:modified>
  <cp:revision>2</cp:revision>
  <dc:subject/>
  <dc:title>ACUERDO 4559</dc:title>
</cp:coreProperties>
</file>