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cobrado en el trimestre más de lo proyectado, debido a que el crédito votado original ha sido inferior al nivel de recaudación real del Hospital teniendo como base la recaudación al cierre del ejercicio anterior. Cabe mencionar que durante el trimestre se cobro un monto a la Obra Social OSEP superior al proyectado, siendo esto un factor de distorsión de la proyección.</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el Rubro de Erogaciones Corrientes se ejecutó menos de lo proyectado debido a que la curva del ritmo del gasto no permitió ejecutar el total.-</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referencia a las erogaciones de capital, la inauguración de los consultorios externos en la segunda mitad del año 2009, obligó a efectuar una serie de erogaciones de capital que continuaron en el presente ejercicio. A lo proyectado originalmente se sumó un gasto extraordinario en sillas para sala de espera de consultorios, superando de esta manera el nivel proyectado.-</w:t>
      </w:r>
    </w:p>
    <w:p>
      <w:pPr>
        <w:pStyle w:val="Header"/>
        <w:tabs>
          <w:tab w:val="clear" w:pos="4419"/>
          <w:tab w:val="clear" w:pos="8838"/>
        </w:tabs>
        <w:rPr>
          <w:rFonts w:ascii="Courier New" w:hAnsi="Courier New" w:cs="Courier New"/>
          <w:sz w:val="20"/>
          <w:szCs w:val="16"/>
          <w:lang w:val="es-ES_tradnl"/>
        </w:rPr>
      </w:pPr>
      <w:r>
        <w:rPr>
          <w:rFonts w:cs="Courier New" w:ascii="Courier New" w:hAnsi="Courier New"/>
          <w:sz w:val="20"/>
          <w:szCs w:val="16"/>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10-05-27T11:32:00Z</cp:lastPrinted>
  <dcterms:modified xsi:type="dcterms:W3CDTF">2010-05-27T14:32:00Z</dcterms:modified>
  <cp:revision>14</cp:revision>
  <dc:subject>Ley de Responsabilidad Fiscal</dc:subject>
  <dc:title>Informes Escritos</dc:title>
</cp:coreProperties>
</file>