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XISTE UNA DESVIACION DE LO PROGRAMADO EN RECURSOS CORRIENTES DEL 9.83% 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OS GASTOS CORRIENTES TIENE O REGISTRAN UN INCREMENTO CON RELACION A LO PROGRAMADO DE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2.953.219,62,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 TIENE UN INCREMENTO CON RELACION A LO PROGRAMADO DE 23.658,39.-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EXISTE UN INCREMENTO ENTRE LO PROGRAMADO Y LO EJECUTADO  QUE ASCIENDE A  3.222.521,76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1:53:00Z</dcterms:created>
  <dc:creator>conta</dc:creator>
  <dc:description/>
  <cp:keywords/>
  <dc:language>en-US</dc:language>
  <cp:lastModifiedBy>conta</cp:lastModifiedBy>
  <cp:lastPrinted>2010-05-27T20:51:00Z</cp:lastPrinted>
  <dcterms:modified xsi:type="dcterms:W3CDTF">2010-05-28T01:53:00Z</dcterms:modified>
  <cp:revision>2</cp:revision>
  <dc:subject/>
  <dc:title>ACUERDO Nº 3949</dc:title>
</cp:coreProperties>
</file>