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DE CULTURA </w:t>
      </w:r>
    </w:p>
    <w:p>
      <w:pPr>
        <w:pStyle w:val="Normal"/>
        <w:rPr/>
      </w:pPr>
      <w:r>
        <w:rPr/>
        <w:t>ANEXO 30  – Art 5º inc. C  -  1º Trimestre  2010-04-27</w:t>
      </w:r>
    </w:p>
    <w:p>
      <w:pPr>
        <w:pStyle w:val="Normal"/>
        <w:rPr/>
      </w:pPr>
      <w:r>
        <w:rPr/>
        <w:t xml:space="preserve">LEY 7314  -Notas Aclaratorias </w:t>
      </w:r>
    </w:p>
    <w:p>
      <w:pPr>
        <w:pStyle w:val="Normal"/>
        <w:rPr/>
      </w:pPr>
      <w:r>
        <w:rPr/>
        <w:t xml:space="preserve">Acuerdo  4559  </w:t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AS DE INCUMPLIMIENTO DE LAS ME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pecto de los recursos corrientes  la estimación realizada  refleja una desviación no significativa respecto de las metas propuestas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n cuanto a los Gastos Corrientes los mismos  reflejan una ejecución deficitaria  en relación a lo programado. Esto es producto de la falta de devengamiento en algunos servicios , cuyo proceso licitatorio no ha concluido , como así también  de las medidas restrictivas en cuanto a uso de las partidas de bienes corrientes y servicios corrientes, dispuesta por el Ministerio de Haciend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s Erogaciones de Capital muestran una ejecución en defecto de lo programado , debido a las mismas  medidas restrictivas, antes mencionadas que se extienden  a la adquisición de bienes de capital .</w:t>
      </w:r>
    </w:p>
    <w:p>
      <w:pPr>
        <w:pStyle w:val="Normal"/>
        <w:numPr>
          <w:ilvl w:val="0"/>
          <w:numId w:val="1"/>
        </w:numPr>
        <w:rPr/>
      </w:pPr>
      <w:r>
        <w:rPr/>
        <w:t>Respecto a las transferencias , no se  han  devengado los subsidios por el Fondo de la Cultura , quedando pendiente también  los correspondientes a Biblioteca Populares 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Anexo 30- Art 5º “C” 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USUARIO</cp:lastModifiedBy>
  <cp:lastPrinted>2010-04-27T10:11:00Z</cp:lastPrinted>
  <dcterms:modified xsi:type="dcterms:W3CDTF">2010-04-27T13:11:00Z</dcterms:modified>
  <cp:revision>18</cp:revision>
  <dc:subject>Ley de Responsabilidad Fiscal</dc:subject>
  <dc:title>Informes Escritos</dc:title>
</cp:coreProperties>
</file>