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94018241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26 de Abril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este Primer Trimestre 2010, lo ejecutado es menor que lo programado ya que falta  ejecutar gastos en programas y compromisos adquirid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0:00Z</dcterms:created>
  <dc:creator>cmari</dc:creator>
  <dc:description/>
  <cp:keywords/>
  <dc:language>en-US</dc:language>
  <cp:lastModifiedBy>Habilitacion</cp:lastModifiedBy>
  <cp:lastPrinted>2009-07-31T12:49:00Z</cp:lastPrinted>
  <dcterms:modified xsi:type="dcterms:W3CDTF">2010-05-05T14:10:00Z</dcterms:modified>
  <cp:revision>2</cp:revision>
  <dc:subject/>
  <dc:title> </dc:title>
</cp:coreProperties>
</file>