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18"/>
          <w:szCs w:val="18"/>
          <w:u w:val="single"/>
          <w:lang w:val="es-AR"/>
        </w:rPr>
      </w:pPr>
      <w:r>
        <w:rPr>
          <w:b/>
          <w:sz w:val="18"/>
          <w:szCs w:val="18"/>
          <w:u w:val="single"/>
          <w:lang w:val="es-AR"/>
        </w:rPr>
      </w:r>
    </w:p>
    <w:p>
      <w:pPr>
        <w:pStyle w:val="Normal"/>
        <w:rPr>
          <w:sz w:val="18"/>
          <w:szCs w:val="18"/>
          <w:u w:val="single"/>
          <w:lang w:val="es-AR"/>
        </w:rPr>
      </w:pPr>
      <w:r>
        <w:rPr>
          <w:sz w:val="18"/>
          <w:szCs w:val="18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 1er.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, debido a la falta de imputación definitiva de los correspondientes financiamientos. Una vez analizadas y realizadas las mismas  se ajustarán a lo  programado.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i bien los gastos se ejecutaron con desvíos, esto obedece a las medidas de control y restricción que se implementaron desde comienzo del año 2010 y que se ratificaron con el dictado del Decreto Acuerdo N° 391/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primer trimestre con el fin de equilibrar los mismos con la efectiva recaudación provincial y nacion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debemos destacar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la Provincia de Mendoza se viene realizando un trabajo coordinado entre los responsables de implementar políticas tributarias y la administración tributaria provincial lo que ha permitido evolucionar en un trabajo técnico y armónico en tal sentid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pretende caracterizarse por su estabilidad, con acciones dirigidas a limitar drásticamente el flagelo de la evasión, reducir significativamente la morosidad y restablecer la equidad tributaria, brindando seguridad jurídica a los contribuyentes y responsables, procurando la equidad tanto horizontal como vertical y la reducción de la presión tributaria nominal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íneas estratégicas sobre las que se trabaj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8"/>
        </w:numPr>
        <w:spacing w:lineRule="auto" w:line="360"/>
        <w:ind w:left="70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a la ADMINISTRACIÓN TRIBUTARIA, mediante una planificación estratégica, teniendo presente las siguientes lineamiento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, mejorando los servicios al contribuy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fijado como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se pone acento en las siguientes acciones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Área de Grandes Contribuyente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fundizar el control por parte de los ejecutivos de cuenta tanto en contribuyentes locales y de convenio como en agentes de retención y percepción con nuevos software de gestión que mejoren el control y el servicio. Mejorar el padrón e incorporar nuevos agent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Gestión de cobranza administrativa oportu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 y seguimiento sistemático de los planes de pag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2 -Área de Apremi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Gestión de cobranza prejudicial y judicial oportuna. Mejorar el proceso de apremio y establecer controles cualicuantitativos de los recaudadores para dinamizar el proceso. Utilizar como herramienta las medidas cautelares y que se sigue optimizando a partir de la incorporación masiva de las medidas cautelares en trabajo conjunto con el Poder Judicial.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</w:t>
      </w:r>
      <w:r>
        <w:rPr>
          <w:rFonts w:cs="Bookman Old Style" w:ascii="Bookman Old Style" w:hAnsi="Bookman Old Style"/>
          <w:color w:val="000000"/>
          <w:lang w:val="es-AR"/>
        </w:rPr>
        <w:t>3 - Área Procesos Universales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finiciones y mejora en el proceso de verificación en concursos y quiebras. Procedimientos sobre relevamiento, definición de los casos, cuantificación del crédito, ejecución de sentencias y control de cumplimiento del acuerdo homologado. Control de cumplimiento de los planes de pago otorgados en el marco de los procesos concursale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jecución de sentencias de los créditos y defensa del mismo con todas las herramientas legal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Área de Fiscalizació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mediante la generación de un mayor riesgo subjetivo. Profundizar el plan antievas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en forma considerable la presencia de personal fiscalizador en la vía pública sobre las actividades informales o rubros considerados omisivos o evasiv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rementar la fiscalización de Grandes Contribuyentes (convenio multilateral y locale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focar nuevos procedimientos de control respecto de los Agentes de Retención y Percep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isminuir los tiempos del proceso de fiscalización y procedimientos recursivos. Mejorar la operatividad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5 - Área de Atención de Contribuyent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tención del Director y/o Subdirectores con agenda coordinada con las Delegaciones de la DGR (dentro de la Provincia), C.P.C.E., O.N.G. y contribuyentes sobre la problemática exist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desarrollos web para mejorar los servicios al contribuye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oner operativo desarrollos informáticos para la facilitar presentación y control de los agentes de retención y percepció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ptimizar la gestión del Call Center y evaluar migración a la tecnología que utiliza el Gobierno de la Provinc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ncorporar terminales de autogestión para imprimir boletos y eventualmente recauda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Incorporar tecnología para mejorar servicio al contribuyente y favorecer el cumplimiento tributario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Acercar la Organización y sus servicios a los contribuyentes (ventanilla única de atención con las Municipalidades y apertura de Receptorías en dichas jurisdicciones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btener un rendimiento adecuado de un Recurso Fiscal, como las Regalías Hidrocarburíferas, mediante medidas tendientes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la recaudación de Regalí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anon anual a permisionarios/concesionarios de las áreas hidrocarburífe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.</w:t>
      </w:r>
    </w:p>
    <w:p>
      <w:pPr>
        <w:pStyle w:val="Normal"/>
        <w:spacing w:lineRule="auto" w:line="360"/>
        <w:ind w:left="142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102990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>
                        <w:rFonts w:ascii="Bookman Old Style" w:hAnsi="Bookman Old Style" w:cs="Bookman Old Style"/>
                        <w:b w:val="false"/>
                        <w:b w:val="fals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2:00Z</dcterms:created>
  <dc:creator>pc12</dc:creator>
  <dc:description/>
  <dc:language>en-US</dc:language>
  <cp:lastModifiedBy>WinuE</cp:lastModifiedBy>
  <cp:lastPrinted>2010-05-31T08:24:00Z</cp:lastPrinted>
  <dcterms:modified xsi:type="dcterms:W3CDTF">2010-05-31T14:02:00Z</dcterms:modified>
  <cp:revision>2</cp:revision>
  <dc:subject/>
  <dc:title>ACUERDO 4559</dc:title>
</cp:coreProperties>
</file>