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0 – PRIM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HTMLconformatoprevio"/>
        <w:shd w:fill="FFFFF0" w:val="clear"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rogaciones corrientes</w:t>
      </w:r>
      <w:r>
        <w:rPr>
          <w:rFonts w:cs="Calibri" w:ascii="Calibri" w:hAnsi="Calibri"/>
          <w:sz w:val="28"/>
          <w:szCs w:val="28"/>
        </w:rPr>
        <w:t>: en el periodo enero-marzo del presente año, se analizaron los montos solicitados por Fundación Promendoza, Instituto de Desarrollo Rural, Instituto de Desarrollo Comercial e Instituto de Desarrollo Industrial, Tecnológico y de Servicios, en concepto de aportes y/o subsidios, conforme las líneas de acción establecidas por este Ministerio para ejercicio 2010; por lo que su devengamiento  se ha producido posteriormente.</w:t>
      </w:r>
    </w:p>
    <w:p>
      <w:pPr>
        <w:pStyle w:val="HTMLconformatoprevio"/>
        <w:shd w:fill="FFFFF0" w:val="clear"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>Erogaciones de capital</w:t>
      </w:r>
      <w:r>
        <w:rPr>
          <w:sz w:val="28"/>
          <w:szCs w:val="28"/>
        </w:rPr>
        <w:t>: al término del 1º trimestre se encontraba en trámite licitación para adquisición insumos mantenimiento aeronaves.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Administrador</cp:lastModifiedBy>
  <cp:lastPrinted>2010-05-05T10:09:00Z</cp:lastPrinted>
  <dcterms:modified xsi:type="dcterms:W3CDTF">2010-05-05T13:11:00Z</dcterms:modified>
  <cp:revision>23</cp:revision>
  <dc:subject/>
  <dc:title/>
</cp:coreProperties>
</file>