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- 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CORRIENTES: AL PROGRAMAR LOS RECURSOS SE TUVO EN CUENTA EL INGRESO DEL PAGO DE TRES CAPITAS PROVENIENTES DE LA SUBSECRETARIA DE SALUD DE MENDOZA POR UN MONTO TOTAL DE $ 186.518,91 Y LOS PAGOS REALIZADOS POR ESTA OBRA SOCIAL DURANTE EL TRIMESTRE SUMO UN TOTAL DE $ 124.345,94 (DOS CAPITAS EN TOTAL). TAMBIEN SE AGRERA EL HECHO DE QUE SE PLANIFICO QUE DURANTE ESTE TRIMESTRE OSEP REGISTRARIA EL PAGO DE TRES CAPITAS POR UN MONTO TOTAL DE $ 53.460,00, Y SE RECAUDARON CUATRO CAPITAS POR UN TOTAL DE $ 71.280,00. A ESTE DESVIO SE LE SUMA LA DIFERENCIA GENERADA ENTRE LO PREVISTO POR EL COBRO DE OBRAS SOCIALES, QUE NO SON REGULARES A LA HORA DE CANCELAR SUS DEUDAS Y LO REALMENTE PERCIBIDO ($ 30.932,44 Y 12.351,2 RESPECTIVAMENTE) POR ESTE CONCEPTO Y POR OTROS COMO POR EJEMPLO “COMPRA, POR PARTE DE PROVEEDORES, DE PLIEGOS DE LICITACIONES REALIZADAS POR NUESTRA INSTITUCIÓN”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CORRIENTES: EN ESTE ITEM SE HA PRODUCIDO UN AUMENTO DE DE CREDITO DE DOS PARTIDAS PRESUPUESTARIAS: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AR" w:eastAsia="zxx" w:bidi="zxx"/>
        </w:rPr>
        <w:t xml:space="preserve">     </w:t>
      </w: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41201 999 ($ 66.000,00) Y 41301 00 ($ 150.000,00),  AMBAS MODIFICACIONES SE HAN REALIZADO GRACIAS A UNA DISMINUCION DE LA CUENTA 41201 00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  <w:t>↓$ 160.000) Y POR UN AUMENTO DE CREDITO DE LA PARTIDA 41201 999 POR $ 56.000, ESTO GENERO, QUE LAS PARTIDAS MENCIONADAS UP SUPRA, AUMENTARAN EL DEVENGADO AL 31 DE MARZO.</w:t>
      </w:r>
    </w:p>
    <w:p>
      <w:pPr>
        <w:pStyle w:val="Normal"/>
        <w:ind w:left="436" w:right="0" w:hanging="45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  <w:t>TAMBIEN INFLUYE EL COMPORTAMIENTO DE LA PARTIDA 41101 00 Y 411</w:t>
      </w:r>
    </w:p>
    <w:p>
      <w:pPr>
        <w:pStyle w:val="Normal"/>
        <w:ind w:left="436" w:right="0" w:hanging="45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  <w:t>01 18, QUE NO POSEEN UN RITMO DE GASTO ASIGNADO.</w:t>
      </w:r>
    </w:p>
    <w:p>
      <w:pPr>
        <w:pStyle w:val="Normal"/>
        <w:ind w:left="436" w:right="0" w:hanging="45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  <w:t>SE PRODUJO, DESDE EL MES DE FEBRERO, LA MODIFICACION DEL RITMO DEL GASTO DE LAS SIGUIENTES CUENTAS PRESUPUESTARIAS: 41201, 41301, 41308, 41312 DE RENTAS GENERALE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DE CAPITAL: SE HAN REALIZADO TENIENDO EN CUENTA EL CREDITO DISPONIBLE,  LAS NECESIDADES Y PRIORIDADES PRESENTADAS EN EL HOSPITAL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FIGURATIVOS: LOS PEDIDOS DE SUBVENCION REALIZADOS POR NUESTRA INSTITUCION HAN SIDO ACORDE A NECESIDADES DE FINANCIAMIENTO PRESENTADAS DURANTE EL TRIMESTRE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APLICACIONES FINANCIERAS:   NOTAMOS  EN LA PROGRAMACION QUE NOS MUESTRA SIDICO DE NUESTRA INSTITUCION, QUE NO FIGURAN LAS APLICACIONES FINANCIENRAS QUE SE HABIAN PROGRAMADO. 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rFonts w:eastAsia="Times New Roman" w:cs="Times New Roman"/>
          <w:color w:val="auto"/>
          <w:sz w:val="16"/>
          <w:szCs w:val="16"/>
          <w:lang w:val="es-ES_tradn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color w:val="auto"/>
          <w:sz w:val="16"/>
          <w:szCs w:val="16"/>
          <w:lang w:val="es-ES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es-ES" w:eastAsia="zxx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eastAsia="zxx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</w:r>
  </w:p>
  <w:p>
    <w:pPr>
      <w:pStyle w:val="Subtitle"/>
      <w:rPr/>
    </w:pPr>
    <w:r>
      <w:rPr/>
      <w:t>ANEXO 30:  INFORMES ESCRITOS</w:t>
    </w:r>
  </w:p>
  <w:tbl>
    <w:tblPr>
      <w:tblW w:w="8597" w:type="dxa"/>
      <w:jc w:val="left"/>
      <w:tblInd w:w="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9"/>
      <w:gridCol w:w="1333"/>
      <w:gridCol w:w="317"/>
      <w:gridCol w:w="333"/>
      <w:gridCol w:w="317"/>
      <w:gridCol w:w="193"/>
      <w:gridCol w:w="5"/>
    </w:tblGrid>
    <w:tr>
      <w:trPr/>
      <w:tc>
        <w:tcPr>
          <w:tcW w:w="8597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859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609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0</w:t>
          </w:r>
        </w:p>
      </w:tc>
      <w:tc>
        <w:tcPr>
          <w:tcW w:w="1333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19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609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3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X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9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</w:tr>
    <w:tr>
      <w:trPr>
        <w:trHeight w:val="354" w:hRule="atLeast"/>
      </w:trPr>
      <w:tc>
        <w:tcPr>
          <w:tcW w:w="859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: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eastAsia="zxx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91"/>
        </w:tabs>
        <w:ind w:left="109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22"/>
        </w:tabs>
        <w:ind w:left="182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53"/>
        </w:tabs>
        <w:ind w:left="255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84"/>
        </w:tabs>
        <w:ind w:left="32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77"/>
        </w:tabs>
        <w:ind w:left="547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08"/>
        </w:tabs>
        <w:ind w:left="6208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08-04-09T12:02:00Z</cp:lastPrinted>
  <dcterms:modified xsi:type="dcterms:W3CDTF">2008-04-09T15:05:00Z</dcterms:modified>
  <cp:revision>14</cp:revision>
  <dc:subject>Ley de Responsabilidad Fiscal</dc:subject>
  <dc:title>Informes Escritos</dc:title>
</cp:coreProperties>
</file>