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</w:tblGrid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D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tomadas para corrección de desvíos: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 Con respecto a los Gastos Corrientes: Se ha pedido la modificación de la curva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on respecto a la Amortización de la Deuda: La modificación la tramita el Ministerio de Hacienda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 Con respecto a la recaudación: Ajustaremos los procesos internos para mejorar las auditorias compartidas de las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s Socia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07:00Z</dcterms:created>
  <dc:creator>MSahun</dc:creator>
  <dc:description/>
  <cp:keywords/>
  <dc:language>en-US</dc:language>
  <cp:lastModifiedBy>MSahun</cp:lastModifiedBy>
  <dcterms:modified xsi:type="dcterms:W3CDTF">2010-05-28T16:07:00Z</dcterms:modified>
  <cp:revision>2</cp:revision>
  <dc:subject/>
  <dc:title>art</dc:title>
</cp:coreProperties>
</file>