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pPr>
      <w:r>
        <w:rPr>
          <w:rFonts w:cs="Arial" w:ascii="Arial" w:hAnsi="Arial"/>
          <w:b/>
          <w:sz w:val="22"/>
          <w:szCs w:val="22"/>
        </w:rPr>
        <w:t>Servíos Dirección de Ejecución y Control</w:t>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 42.000.000, se llegó  a un nivel de ejecución de $ 38.943.765,95. El defecto en la ejecución se debió, fundamentalmente, a la necesidad de tener que tramitar la norma legal que autorizara el pag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a título de anticipo aprobado por Decreto Nº 145/2010 y el definitivo aprobado por Decreto Nº 481/2010, luego del dictado de la Ley Nº 8154 (Presupuesto 2010).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cuyo Fondo si  Reposición a título de anticipo se aprobó por Decreto Nº 50/2010  y el definitivo por decreto Nº 321/2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 17.180.500, el nivel de ejecución alcanzó la suma de $ 2.008.765,14. El defecto en la ejecución se debió a la demora en la disponibilidad de las partidas con la aprobación de la Ley 8154 de Presupuesto 2010 y su Decreto Reglamentario 366/10.</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simismo, las partidas para obras con Financiamiento cero (0) son totalmente insuficientes, habiéndose requerido a esa Dirección los refuerzos pertin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or otra parte, las obras con Financiamiento 248 a través de los fondos que se asignaron a la Provincia del Fondo Federal Solidario por la recaudación de la soja -Ley 8028, reglamentada por el Decreto Nº 640/09, no cuentan con las partidas necesarias por encontrarse en trámite el remanente de estos fondos afectados por Expediente Nº 504-D-10-77308-E-00-9.</w:t>
      </w:r>
    </w:p>
    <w:p>
      <w:pPr>
        <w:pStyle w:val="Normal"/>
        <w:spacing w:lineRule="auto" w:line="360"/>
        <w:ind w:left="142" w:hanging="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er</w:t>
      </w:r>
      <w:r>
        <w:rPr>
          <w:rFonts w:cs="Arial" w:ascii="Arial" w:hAnsi="Arial"/>
          <w:b w:val="false"/>
          <w:sz w:val="22"/>
          <w:szCs w:val="22"/>
        </w:rPr>
        <w:t xml:space="preserve"> trimestre, se han incrementado, producto de la inflación que se registra en la actualidad.</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pPr>
      <w:r>
        <w:rPr>
          <w:rFonts w:cs="Arial" w:ascii="Arial" w:hAnsi="Arial"/>
          <w:b w:val="false"/>
          <w:sz w:val="22"/>
          <w:szCs w:val="22"/>
        </w:rPr>
        <w:t>Las Partidas Presupuestarias Trabajos Públicos 51201, se justifican en planilla anexa</w:t>
      </w:r>
      <w:r>
        <w:rPr>
          <w:b w:val="false"/>
          <w:sz w:val="22"/>
          <w:szCs w:val="22"/>
        </w:rPr>
        <w:t>.</w:t>
      </w:r>
    </w:p>
    <w:p>
      <w:pPr>
        <w:pStyle w:val="TextBodyIndent"/>
        <w:spacing w:lineRule="auto" w:line="360"/>
        <w:rPr>
          <w:b w:val="false"/>
          <w:b w:val="false"/>
          <w:sz w:val="22"/>
          <w:szCs w:val="22"/>
        </w:rPr>
      </w:pPr>
      <w:r>
        <w:rPr>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2552" w:hanging="2268"/>
        <w:rPr/>
      </w:pPr>
      <w:r>
        <w:rPr>
          <w:rFonts w:cs="Arial" w:ascii="Arial" w:hAnsi="Arial"/>
          <w:sz w:val="22"/>
          <w:szCs w:val="22"/>
        </w:rPr>
        <w:t xml:space="preserve">- </w:t>
      </w:r>
      <w:r>
        <w:rPr>
          <w:rFonts w:cs="Arial" w:ascii="Arial" w:hAnsi="Arial"/>
          <w:b w:val="false"/>
          <w:sz w:val="22"/>
          <w:szCs w:val="22"/>
        </w:rPr>
        <w:tab/>
        <w:t>O02645 51201 00</w:t>
      </w:r>
      <w:r>
        <w:rPr>
          <w:rFonts w:cs="Arial" w:ascii="Arial" w:hAnsi="Arial"/>
          <w:sz w:val="22"/>
          <w:szCs w:val="22"/>
        </w:rPr>
        <w:t>:</w:t>
        <w:tab/>
      </w:r>
      <w:r>
        <w:rPr>
          <w:rFonts w:cs="Arial" w:ascii="Arial" w:hAnsi="Arial"/>
          <w:b w:val="false"/>
          <w:sz w:val="22"/>
          <w:szCs w:val="22"/>
        </w:rPr>
        <w:t>Convenio Acuerdo operación entre las Provincias de La Pampa y de Mendoza, importe proporcional a la Provincia de Mendoz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21020 51201 00:</w:t>
        <w:tab/>
        <w:t>Se informa que hubo problemas administrativos respecto a las resoluciones de adjudicación y el inicio de las obras.</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80087 512 01 00:</w:t>
        <w:tab/>
        <w:t>Se informa que la programación se realizó en forma lineal, por lo que el ejecutado no alcanzó el nivel de gasto</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9926 512 01 00:</w:t>
        <w:tab/>
        <w:t>Obra con adicionales.</w:t>
      </w:r>
    </w:p>
    <w:p>
      <w:pPr>
        <w:pStyle w:val="TextBodyIndent"/>
        <w:tabs>
          <w:tab w:val="clear" w:pos="708"/>
          <w:tab w:val="left" w:pos="567" w:leader="none"/>
        </w:tabs>
        <w:spacing w:lineRule="auto" w:line="360"/>
        <w:ind w:left="2552" w:hanging="2268"/>
        <w:rPr/>
      </w:pPr>
      <w:r>
        <w:rPr>
          <w:rFonts w:eastAsia="Arial" w:cs="Arial" w:ascii="Arial" w:hAnsi="Arial"/>
          <w:b w:val="false"/>
          <w:sz w:val="22"/>
          <w:szCs w:val="22"/>
        </w:rPr>
        <w:t xml:space="preserve"> </w:t>
      </w:r>
      <w:r>
        <w:rPr>
          <w:rFonts w:cs="Arial" w:ascii="Arial" w:hAnsi="Arial"/>
          <w:b w:val="false"/>
          <w:sz w:val="22"/>
          <w:szCs w:val="22"/>
        </w:rPr>
        <w:tab/>
        <w:t>O99971 512 01 00:</w:t>
        <w:tab/>
        <w:t>1º Etap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6 512 01 248:</w:t>
        <w:tab/>
        <w:t>Contrato aprobado obra en inicio.</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t>-</w:t>
        <w:tab/>
        <w:t>O95168 512 01 248:</w:t>
        <w:tab/>
        <w:t>Obra ejecutada al 90,65%, con adicionales de ob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6 FIN 0 - Servicios Generales: sin disponibilidad económica.</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6198 FIN 0 - Servicios Públicos: Consumos ajustados a las necesidades de la  repartición.</w:t>
      </w:r>
    </w:p>
    <w:p>
      <w:pPr>
        <w:pStyle w:val="Normal"/>
        <w:tabs>
          <w:tab w:val="clear" w:pos="708"/>
          <w:tab w:val="left" w:pos="1700" w:leader="none"/>
          <w:tab w:val="left" w:pos="4400" w:leader="none"/>
        </w:tabs>
        <w:spacing w:lineRule="auto" w:line="36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Se terminó la elaboración del proyecto y se trabaja en la terminación de la documentación licitatoria. Asimismo, se elabora la aprobación ambiental por el procedimiento de Aviso de Proyecto.</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OBRA EN EJECUCIÓN que se realiza con financiamiento del Fondo Hídrico de Infraestructura Nacional (Ley Nº 26.181 - D.1381/01), en las condiciones de precio tope establecidas.</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69 – FIN 151: Corresponde a la obra: “Revestimiento Río Seco Viamonte entre calles Besares y Matheu, Departamento Luján de Cuyo”. OBRA TERMINADA.</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Como resultado del  llamado a Licitación Pública realizado, se procedió a la adjudicación y firma del contrato de Obra Pública, encontrándose en este trimestre, EN EJECUCIÓN,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99999 – FIN 151: Corresponde a: “Obras para restaurar las defensas aluvionales de la ciudad de Mendoza” - Acondicionamiento río seco San Isidro y Casa de Piedra”. Obra que se realiza con aportes del Fondo Hídrico de Infraestructura  Nacional (Ley Nº 26.181 - D. 1381/01). Se encuentra en proceso de adjudicación y posterior firma de Contrato, (a la espera del Dictamen Legal de Fiscalía de Estado).</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Se propuso la anulación de la licitación dado que las ofertas económicas presentadas superaban el precio tope establecido en el CUC. Se preparó la documentación licitatoria y se gestiona un segundo llamado a Licitación Pública.</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977 – FIN 241: Corresponde a la “Adquisición de Movilidades y Equipos” que realiza el Ministerio de Hacienda y el Ministerio de Gobierno en forma centralizada destinada a la adquisición, en forma conjunta, de equipos para la DPV, Dirección de Hidráulica y las Municipalidades. Se han recepcionado los equipos destinados a la Dirección de Hidráulica correspondientes a la Primera Licitación y se acaban de adjudicar los equipos de la segunda Licitación.</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s correctivas:</w:t>
      </w:r>
      <w:r>
        <w:rPr>
          <w:rFonts w:cs="Arial" w:ascii="Arial" w:hAnsi="Arial"/>
          <w:sz w:val="22"/>
          <w:szCs w:val="22"/>
        </w:rPr>
        <w:t xml:space="preserve"> para la programación de las partidas presupuestarias relativas a trabajos públicos del presupuesto 2010 se han contemplado los factores que generan desvíos significativos, pero existen situaciones imponderables que son de difícil previsión, como son los las licitaciones fracasadas o desiertas, obras con atrasos de ejecución por escasez de mano de obra, atrasos en los procesos licitatorios por impugnaciones, etc.</w:t>
      </w:r>
    </w:p>
    <w:p>
      <w:pPr>
        <w:pStyle w:val="Normal"/>
        <w:tabs>
          <w:tab w:val="clear" w:pos="708"/>
          <w:tab w:val="left" w:pos="1700" w:leader="none"/>
          <w:tab w:val="left" w:pos="4400" w:leader="none"/>
        </w:tabs>
        <w:spacing w:lineRule="auto" w:line="360"/>
        <w:jc w:val="both"/>
        <w:rPr>
          <w:rFonts w:ascii="Arial" w:hAnsi="Arial" w:cs="Arial"/>
          <w:color w:val="333399"/>
          <w:sz w:val="22"/>
          <w:szCs w:val="22"/>
        </w:rPr>
      </w:pPr>
      <w:r>
        <w:rPr>
          <w:rFonts w:cs="Arial" w:ascii="Arial" w:hAnsi="Arial"/>
          <w:color w:val="333399"/>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sz w:val="22"/>
          <w:szCs w:val="22"/>
          <w:lang w:val="es-ES_tradnl"/>
        </w:rPr>
        <w:tab/>
      </w:r>
      <w:r>
        <w:rPr>
          <w:rFonts w:cs="Arial" w:ascii="Arial" w:hAnsi="Arial"/>
          <w:b/>
          <w:sz w:val="22"/>
          <w:szCs w:val="22"/>
          <w:lang w:val="es-ES_tradnl"/>
        </w:rPr>
        <w:t>Dirección de Vías y Medios de Transporte</w:t>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CLASIF.</w:t>
            </w:r>
          </w:p>
          <w:p>
            <w:pPr>
              <w:pStyle w:val="Normal"/>
              <w:spacing w:lineRule="auto" w:line="360"/>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DEVENGADO</w:t>
            </w:r>
          </w:p>
          <w:p>
            <w:pPr>
              <w:pStyle w:val="Normal"/>
              <w:spacing w:lineRule="auto" w:line="360"/>
              <w:jc w:val="center"/>
              <w:rPr>
                <w:rFonts w:ascii="Arial" w:hAnsi="Arial" w:cs="Arial"/>
                <w:sz w:val="22"/>
                <w:szCs w:val="22"/>
              </w:rPr>
            </w:pPr>
            <w:r>
              <w:rPr>
                <w:rFonts w:cs="Arial" w:ascii="Arial" w:hAnsi="Arial"/>
                <w:sz w:val="22"/>
                <w:szCs w:val="22"/>
              </w:rPr>
              <w:t>3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LANIFICADO</w:t>
            </w:r>
          </w:p>
          <w:p>
            <w:pPr>
              <w:pStyle w:val="Normal"/>
              <w:spacing w:lineRule="auto" w:line="360"/>
              <w:jc w:val="center"/>
              <w:rPr>
                <w:rFonts w:ascii="Arial" w:hAnsi="Arial" w:cs="Arial"/>
                <w:sz w:val="22"/>
                <w:szCs w:val="22"/>
              </w:rPr>
            </w:pPr>
            <w:r>
              <w:rPr>
                <w:rFonts w:cs="Arial" w:ascii="Arial" w:hAnsi="Arial"/>
                <w:sz w:val="22"/>
                <w:szCs w:val="22"/>
              </w:rPr>
              <w:t>3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8.954,0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98.946,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49.992,6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58.165,7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75.07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83.092,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ferencia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El departamento de Obras se retrasó en la compra de elementos y repuestos de semáforos para el primer trimestre del año, ante la demora en la aprobación de la obra públ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La Dirección reprogramó algunas de las necesidades de compras para el mantenimiento del Plan Maestro de Transporte para el primer trimestre del año.</w:t>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1">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6">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21">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30:00Z</dcterms:created>
  <dc:creator>contaduria</dc:creator>
  <dc:description/>
  <dc:language>en-US</dc:language>
  <cp:lastModifiedBy>prousseau</cp:lastModifiedBy>
  <cp:lastPrinted>2010-02-10T11:04:00Z</cp:lastPrinted>
  <dcterms:modified xsi:type="dcterms:W3CDTF">2010-04-28T15:28:00Z</dcterms:modified>
  <cp:revision>8</cp:revision>
  <dc:subject/>
  <dc:title>Gobierno de Mendoza</dc:title>
</cp:coreProperties>
</file>