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rPr>
      </w:pPr>
      <w:r>
        <w:rPr>
          <w:rFonts w:cs="Arial" w:ascii="Arial" w:hAnsi="Arial"/>
        </w:rPr>
      </w:r>
    </w:p>
    <w:p>
      <w:pPr>
        <w:pStyle w:val="TextBodyIndent"/>
        <w:ind w:hanging="0"/>
        <w:jc w:val="left"/>
        <w:rPr>
          <w:rFonts w:ascii="Arial" w:hAnsi="Arial" w:cs="Arial"/>
          <w:sz w:val="22"/>
          <w:szCs w:val="22"/>
        </w:rPr>
      </w:pPr>
      <w:r>
        <w:rPr>
          <w:rFonts w:cs="Arial" w:ascii="Arial" w:hAnsi="Arial"/>
          <w:sz w:val="22"/>
          <w:szCs w:val="22"/>
        </w:rPr>
        <w:t>MINISTERIO DE SEGURIDAD</w:t>
      </w:r>
    </w:p>
    <w:p>
      <w:pPr>
        <w:pStyle w:val="TextBodyIndent"/>
        <w:ind w:hanging="0"/>
        <w:jc w:val="left"/>
        <w:rPr>
          <w:rFonts w:ascii="Arial" w:hAnsi="Arial" w:cs="Arial"/>
          <w:sz w:val="22"/>
          <w:szCs w:val="22"/>
        </w:rPr>
      </w:pPr>
      <w:r>
        <w:rPr>
          <w:rFonts w:cs="Arial" w:ascii="Arial" w:hAnsi="Arial"/>
          <w:sz w:val="22"/>
          <w:szCs w:val="22"/>
        </w:rPr>
        <w:t>INFORME DE DISCREPANCIAS RESPECTO A LO PROGRAMADO</w:t>
      </w:r>
    </w:p>
    <w:p>
      <w:pPr>
        <w:pStyle w:val="TextBodyIndent"/>
        <w:ind w:hanging="0"/>
        <w:jc w:val="left"/>
        <w:rPr>
          <w:rFonts w:ascii="Arial" w:hAnsi="Arial" w:cs="Arial"/>
          <w:sz w:val="22"/>
          <w:szCs w:val="22"/>
        </w:rPr>
      </w:pPr>
      <w:r>
        <w:rPr>
          <w:rFonts w:cs="Arial" w:ascii="Arial" w:hAnsi="Arial"/>
          <w:sz w:val="22"/>
          <w:szCs w:val="22"/>
        </w:rPr>
        <w:t>1º TRIMESTRE 2010</w:t>
      </w:r>
    </w:p>
    <w:p>
      <w:pPr>
        <w:pStyle w:val="TextBodyIndent"/>
        <w:ind w:hanging="0"/>
        <w:jc w:val="lef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En este primer trimestre se observa una sub ejecución en las Partidas Corrientes y una sobre ejecución en las Partidas de Capital respecto a lo programado debido a diversos motivos. </w:t>
      </w:r>
    </w:p>
    <w:p>
      <w:pPr>
        <w:pStyle w:val="TextBodyIndent"/>
        <w:rPr/>
      </w:pPr>
      <w:r>
        <w:rPr>
          <w:rFonts w:cs="Arial" w:ascii="Arial" w:hAnsi="Arial"/>
          <w:sz w:val="22"/>
          <w:szCs w:val="22"/>
        </w:rPr>
        <w:t xml:space="preserve">La sub ejecución en Gastos Corrientes responde fundamentalmente a las Partidas de Personal, Bienes Corrientes, Servicios Corrientes y Convenios. Personal está sub ejecutada debido a que el Plan de Designaciones aún no se encuentra aprobado. Tanto Bienes como Servicios Corrientes deben su sub ejecución a la existencia del Decreto Nº 2101/09 que disminuía la utilización de estas partidas “a los mínimos imprescindibles y necesarios para el funcionamiento del Estado”. En el caso de Bienes Corrientes se ha devengado principalmente Combustible, Repuestos para Rodados, Uniformes, Racionamiento Policial, de Equinos y Canes, Chalecos Refractarios y Trajes contra Incendio para Bomberos. La ejecución de Servicios Corrientes responde al pago de Seguros (entre los que se destaca el de los helicópteros), Servicio de Limpieza (Ministerio, Lic. de Conducir), Alquileres (Dependencias), Servicio de Impresión y Encuadernación (Lic. de Conducir), Servicio de Telefonía celular y Red Solidaria, Servicio de Petrored y Publicidad Oficial (que se imputa desde Gobernación). La partida de Convenios está sub ejecutada debido a limitaciones del gasto por razones presupuestarias, previendo futuros aumentos salariales por paritarias y los aumentos en gastos y becas de la FIUSP por el comienzo de las tecnicaturas en el mes de abril.  Finalmente, Servicios Públicos está sobre ejecutada debido a su subestimación original por el Ministerio de Hacienda.  </w:t>
      </w:r>
    </w:p>
    <w:p>
      <w:pPr>
        <w:pStyle w:val="TextBodyIndent"/>
        <w:rPr/>
      </w:pPr>
      <w:r>
        <w:rPr>
          <w:rFonts w:cs="Arial" w:ascii="Arial" w:hAnsi="Arial"/>
          <w:sz w:val="22"/>
          <w:szCs w:val="22"/>
        </w:rPr>
        <w:t xml:space="preserve">La sobre ejecución en la Partida de Capital se debe a la existencia del remanente del Financiamiento 95, el cual no se tuvo en cuenta en la Programación pero sí se refleja en el Devengado de esta partida. Entre los principales Bienes de Capital adquiridos se encuentran Armas, Equipamiento para Bomberos, Autoelevadores, y Cámaras del Sistema de Vigilancia Urban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0:31:00Z</dcterms:created>
  <dc:creator>creta</dc:creator>
  <dc:description/>
  <cp:keywords/>
  <dc:language>en-US</dc:language>
  <cp:lastModifiedBy>creta</cp:lastModifiedBy>
  <dcterms:modified xsi:type="dcterms:W3CDTF">2010-04-26T12:21:00Z</dcterms:modified>
  <cp:revision>8</cp:revision>
  <dc:subject/>
  <dc:title>MINISTERIO DE SEGURIDAD</dc:title>
</cp:coreProperties>
</file>