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La recaudación de los Recursos Corrientes ha sido levemente inferior a la prevista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l receso estival y la demora en el inicio de las acciones 2010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cambios de funcionarios y responsables de Programa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 mayoría de los contratos de locación de servicios que tienen continuidad del año anterior, no han sido devengados a la fecha por demoras en la tramitación de la norma legal que las respald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de Capital: Ha existido demora en la tramitación de los llamados a licitación de obras por la actualización de los presupuestos oficiales y las consecuentes modificaciones presupuestarias de ajuste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aumento otorgado en la renovación de contratos del 01/01/10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Tahoma" w:ascii="Tahoma" w:hAnsi="Tahoma"/>
          <w:lang w:val="es-ES"/>
        </w:rPr>
        <w:t>Gast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pago de horas cátedra del Plan FINES, cuyos fondos han sido transferidos para ser pagados por la DGE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pago de la Deuda Flotante 2009.</w:t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/>
      </w:pPr>
      <w:r>
        <w:rPr>
          <w:rFonts w:cs="Tahoma" w:ascii="Tahoma" w:hAnsi="Tahoma"/>
          <w:lang w:val="es-ES"/>
        </w:rPr>
        <w:t>MENDOZA, 28 de Mayo de 2010.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29:00Z</dcterms:created>
  <dc:creator>Fernando C. Abbona</dc:creator>
  <dc:description/>
  <cp:keywords/>
  <dc:language>en-US</dc:language>
  <cp:lastModifiedBy>Usuario</cp:lastModifiedBy>
  <cp:lastPrinted>2010-05-28T14:45:00Z</cp:lastPrinted>
  <dcterms:modified xsi:type="dcterms:W3CDTF">2010-05-28T17:51:00Z</dcterms:modified>
  <cp:revision>3</cp:revision>
  <dc:subject/>
  <dc:title>Mendoza, 4 de Septiembre de 2001</dc:title>
</cp:coreProperties>
</file>