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Los recursos no contenidos en el cálculo de Recursos son incorporados a presupuesto en la medida que se perciben a través de las normas legales que correspondan en su cas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>: Se está procediendo a reforzar en Erogaciones Corrientes a distintas Unidades Organizativas parcialmente debido a la diferencia entre el crédito votado 2010 y el ejecutado en el ejercicio 2009 en el marco del Art. 9 de la Ley 8154. En cuanto a Erogaciones de Personal su ejecución se encuentra sujeta a la aprobación del cronograma previsto en el Art. 53 del Decreto 366/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Se ha solicitado el dictado de normas legales que autoricen el cambio de curva del gasto (atribución del Ministerio de Hacienda) para poder ejecutar compras de equipami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Al 31/03/10 se encuentran ingresados solo dos meses de las transferencias provenientes del Instituto Provincial de Juegos y Casinos Fin. 176. En la programación financiera se computó el equivalente a tres meses por lo que surge la diferencia entre lo programado y lo percibi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09 y dado que estas partidas no se encuentran dentro del crédito votado, no fueron programadas al tiempo de elevación del Anexo I .En consecuencia, la diferencia se mantendrá durante los informes trimestrales subsiguientes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Abril   2010</w:t>
      </w:r>
    </w:p>
    <w:sectPr>
      <w:type w:val="nextPage"/>
      <w:pgSz w:w="12240" w:h="20160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16:00Z</dcterms:created>
  <dc:creator>ING</dc:creator>
  <dc:description/>
  <cp:keywords/>
  <dc:language>en-US</dc:language>
  <cp:lastModifiedBy>Usuario</cp:lastModifiedBy>
  <cp:lastPrinted>2010-04-20T18:09:00Z</cp:lastPrinted>
  <dcterms:modified xsi:type="dcterms:W3CDTF">2010-04-30T16:16:00Z</dcterms:modified>
  <cp:revision>2</cp:revision>
  <dc:subject/>
  <dc:title>ACUERDO Nº 3949</dc:title>
</cp:coreProperties>
</file>