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C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Con respecto a los Gastos Corrientes: el nivel de gasto para Rentas Generales distribuye al 97% no permitiendo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jecutar todo lo programado.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los procesos de contrataciones no permitieron ejecutar de acuerdo a lo programado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La recaudación se ve disminuida por haberse terminado el programa de cirugías vespertinas aportaba el 15% de la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udació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25:00Z</dcterms:created>
  <dc:creator>MSahun</dc:creator>
  <dc:description/>
  <cp:keywords/>
  <dc:language>en-US</dc:language>
  <cp:lastModifiedBy>MSahun</cp:lastModifiedBy>
  <dcterms:modified xsi:type="dcterms:W3CDTF">2011-05-23T17:26:00Z</dcterms:modified>
  <cp:revision>1</cp:revision>
  <dc:subject/>
  <dc:title>art</dc:title>
</cp:coreProperties>
</file>