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8 de Abril de 2011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1° TRIMESTRE 2011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observa un aumento importante en las partidas de Transferencias, esto implica que se registren significativos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l análisis del resto de las  partidas surge un desvío entre lo programado y lo devengado en bienes, servicios corrientes y bienes de capital que no produce aumento del gasto respecto de lo programado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08:00Z</dcterms:created>
  <dc:creator>Graciela Marinelli</dc:creator>
  <dc:description/>
  <dc:language>en-US</dc:language>
  <cp:lastModifiedBy>GMARINEL</cp:lastModifiedBy>
  <cp:lastPrinted>2010-04-27T11:18:00Z</cp:lastPrinted>
  <dcterms:modified xsi:type="dcterms:W3CDTF">2011-04-26T15:48:00Z</dcterms:modified>
  <cp:revision>4</cp:revision>
  <dc:subject/>
  <dc:title>Mendoza, 02 de Marzo de 2006 </dc:title>
</cp:coreProperties>
</file>