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  <w:tab/>
      </w:r>
    </w:p>
    <w:p>
      <w:pPr>
        <w:pStyle w:val="Normal"/>
        <w:rPr/>
      </w:pPr>
      <w:r>
        <w:rPr/>
        <w:t>ANEXO 30 1ER TRIMESTRE 2011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desvíos ocasionados se deben a la imputación del incio de todos los  Programas de la Secretaria de Deportes, y que el financiamiento que se detalla a continuación es de muy lento ingreso a las cuentas de la Secretaría de De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ción por porcentaje de Fondos afectados al Deporte de Ingresos Brut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do Parci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caud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 16/02/2011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.186,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.186,17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17/03/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2.821,3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b/>
              </w:rPr>
              <w:t>1.071.007,51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2:00Z</dcterms:created>
  <dc:creator>Tribunal de Cuentas </dc:creator>
  <dc:description/>
  <cp:keywords>FO-ARE-IE-01</cp:keywords>
  <dc:language>en-US</dc:language>
  <cp:lastModifiedBy>WinuE</cp:lastModifiedBy>
  <cp:lastPrinted>2008-04-09T12:02:00Z</cp:lastPrinted>
  <dcterms:modified xsi:type="dcterms:W3CDTF">2011-05-06T13:14:00Z</dcterms:modified>
  <cp:revision>3</cp:revision>
  <dc:subject>Ley de Responsabilidad Fiscal</dc:subject>
  <dc:title>Informes Escritos</dc:title>
</cp:coreProperties>
</file>