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o estimados en defecto  en el cálculo de Recursos son incorporados al presupuesto en la medida que se perciben a través de las normas legales correspondien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 xml:space="preserve">: A la fecha de este informe se ha procedido  a reforzar parcialmente las  Erogaciones Corrientes de las  distintas Unidades Organizativas con vista a recomponer  la diferencia entre el crédito votado 2011 y el ejecutado en el ejercicio 2010 en el marco del Art. 9 de la Ley 826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La ejecución de estas partidas se encuentra sujeta al ritmo del gasto autorizado por Decreto Nº 4/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0 y dado que estas partidas no se encuentran dentro del crédito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26 de Abril de  2011</w:t>
      </w:r>
    </w:p>
    <w:sectPr>
      <w:type w:val="nextPage"/>
      <w:pgSz w:w="12240" w:h="20160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17:00Z</dcterms:created>
  <dc:creator>ING</dc:creator>
  <dc:description/>
  <cp:keywords/>
  <dc:language>en-US</dc:language>
  <cp:lastModifiedBy>Dpto-Presupuesto01</cp:lastModifiedBy>
  <cp:lastPrinted>2010-04-20T18:09:00Z</cp:lastPrinted>
  <dcterms:modified xsi:type="dcterms:W3CDTF">2011-04-28T17:17:00Z</dcterms:modified>
  <cp:revision>2</cp:revision>
  <dc:subject/>
  <dc:title>ACUERDO Nº 3949</dc:title>
</cp:coreProperties>
</file>