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c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Primer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diferencias entre lo ejecutado y lo programado según Art. 5 Inc. c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debido a las necesidades de la presente Secretaría se ha procedido a ejecutar más de lo programad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debido a los complejos procesos administrativos que hacen que los tiempos sean escasos, se ha procedido a ejecutar menos de lo programa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Arial" w:hAnsi="Arial" w:cs="Arial"/>
      <w:sz w:val="24"/>
      <w:u w:val="single"/>
      <w:lang w:val="es-ES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design-SMA</dc:creator>
  <dc:description/>
  <cp:keywords/>
  <dc:language>en-US</dc:language>
  <cp:lastModifiedBy>Guillermo Muñoz</cp:lastModifiedBy>
  <cp:lastPrinted>2011-01-19T12:06:00Z</cp:lastPrinted>
  <dcterms:modified xsi:type="dcterms:W3CDTF">2011-04-13T06:00:00Z</dcterms:modified>
  <cp:revision>9</cp:revision>
  <dc:subject/>
  <dc:title/>
</cp:coreProperties>
</file>