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todos los fondos afectados (Financiamientos 18, 58, 95, 218 y  230) excepto los fondos provenientes del Instituto Provincial de Juegos y Casinos  (Fin. 176) en correspondencia con los montos estimados en la  Ley 82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: La partida necesaria para atender el ajuste de las partidas de personal por las novedades producidas entre la fecha de presupuestación y el 31/12/09 (Art. 9 inc. a) de la Ley N° 8154, como así también partidas de Erogaciones Corrientes Bienes, Servicios y Locaciones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No se prevén recursos conceptualizados según este ítem para los organismos centralizados dependientes de nuestra Jurisdi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lang w:val="en-US" w:eastAsia="en-US"/>
        </w:rPr>
        <w:t>28 de Abril de  2011.-</w:t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16:00Z</dcterms:created>
  <dc:creator>ING</dc:creator>
  <dc:description/>
  <cp:keywords/>
  <dc:language>en-US</dc:language>
  <cp:lastModifiedBy>Dpto-Presupuesto01</cp:lastModifiedBy>
  <cp:lastPrinted>2011-04-26T14:50:00Z</cp:lastPrinted>
  <dcterms:modified xsi:type="dcterms:W3CDTF">2011-04-28T17:16:00Z</dcterms:modified>
  <cp:revision>2</cp:revision>
  <dc:subject/>
  <dc:title>ACUERDO Nº 3949</dc:title>
</cp:coreProperties>
</file>