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es-ES"/>
        </w:rPr>
        <w:t>Como sucede en la mayoría de las dependencias de la DGE, a partir del mes de marzo se ha reactivado la ejecución de las acciones y programas que administra esta U.C.P.P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Ante la falta de aprobación del presupuesto 2011, se mantienen reuniones constantes con las autoridades políticas, de las distintas direcciones de línea y coordinaciones de Programas para anticipar y priorizar las acciones, prevenir y agilizar procedimie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30 de Mayo de 2011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51:00Z</dcterms:created>
  <dc:creator>Fernando C. Abbona</dc:creator>
  <dc:description/>
  <cp:keywords/>
  <dc:language>en-US</dc:language>
  <cp:lastModifiedBy>Usuario</cp:lastModifiedBy>
  <cp:lastPrinted>2010-02-26T11:03:00Z</cp:lastPrinted>
  <dcterms:modified xsi:type="dcterms:W3CDTF">2011-05-31T12:33:00Z</dcterms:modified>
  <cp:revision>4</cp:revision>
  <dc:subject/>
  <dc:title>Mendoza, 4 de Septiembre de 2001</dc:title>
</cp:coreProperties>
</file>