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1                                                                          TRIMESTRE: 1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 recaudarse mas que lo previsto no corresponde correcció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n este ítem el desfasaje es del 2% por lo que se considera no significativ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esta gestionando vía Ministerio el reintegro de las sumas adeudadas por la Dirección Nacional de Vialidad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situación planteada se soluciona en el 2º trimestre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l desvío es del 7,72% que entendemos que esta dentro de los márgenes de error al efectuar una planificación  sobre recursos en una situación inflacionaria.-</w:t>
      </w: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6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1-05-20T11:16:00Z</dcterms:modified>
  <cp:revision>2</cp:revision>
  <dc:subject>Ley de Responsabilidad Fiscal</dc:subject>
  <dc:title>Informes Escritos</dc:title>
</cp:coreProperties>
</file>