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IO DE SEGURIDAD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DAS CORRECTIVAS PARA SUBSANAR DESVÍOS</w:t>
      </w:r>
    </w:p>
    <w:p>
      <w:pPr>
        <w:pStyle w:val="TextBodyIndent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º TRIMESTRE 2011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La sobre ejecución en la Partida de Personal no puede subsanarse debido a  los aumentos de sueldo decretados por el gobierno.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Con respecto a las Partidas Corrientes, y Bienes de Capital sub ejecutadas, ya se explicó la diferencia establecida en este año para la distribución de la programación,  y que los procesos licitatorios están en curso. 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31:00Z</dcterms:created>
  <dc:creator>creta</dc:creator>
  <dc:description/>
  <cp:keywords/>
  <dc:language>en-US</dc:language>
  <cp:lastModifiedBy>ccivit</cp:lastModifiedBy>
  <cp:lastPrinted>2009-07-28T11:47:00Z</cp:lastPrinted>
  <dcterms:modified xsi:type="dcterms:W3CDTF">2011-05-13T12:31:00Z</dcterms:modified>
  <cp:revision>2</cp:revision>
  <dc:subject/>
  <dc:title>MINISTERIO DE SEGURIDAD</dc:title>
</cp:coreProperties>
</file>