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607841141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10 de Mayo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En el transcurso del Ejecicio se procurará corregir desviaciones con respecto a lo programado que es menor que lo ejecutado en Recursos Corrie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2-10T15:09:00Z</cp:lastPrinted>
  <dcterms:modified xsi:type="dcterms:W3CDTF">2011-05-20T12:12:00Z</dcterms:modified>
  <cp:revision>9</cp:revision>
  <dc:subject/>
  <dc:title> </dc:title>
</cp:coreProperties>
</file>