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708"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1</w:t>
        <w:tab/>
        <w:tab/>
        <w:tab/>
        <w:tab/>
        <w:tab/>
        <w:tab/>
        <w:tab/>
        <w:t>TRIMESTRE: 1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ERENCIAS ENTRE LA PROGRAMACION FINANCIERA Y LO EJCUTADO</w:t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1/03/2011, corresponde a una economía y ajustes de presupuesto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1º trimestre/2011 el monto correspondiente a bienes corrientes lo ejecutado es menor a lo proyectado, por lo que se han producido economí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1º trimestre/2011, el monto correspondiente a servicio, lo ejecutado es menor  a lo proyectado, por lo que existen economí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Al 31/03/2011, el monto proyectado es menor  a lo ejecutado por los aumentos gestionados del 11% desde Enero/2011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1º Trimestre 2011,  se ha liquidado e imputado juicios por un importe superior al proyectado,  por lo que al imputar rápidamente los juicios presupuestados se produce una economía en el pago de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.General de la .Provincia. Al 31/03/2011 lo ejecutado es superior a lo programado, por lo que deberá  ajustarse durante el ejercici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Al 31/03/2011, se ha producido economías y ajuste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1</w:t>
        <w:tab/>
        <w:tab/>
        <w:tab/>
        <w:tab/>
        <w:tab/>
        <w:tab/>
        <w:tab/>
        <w:t>TRIMESTRE: 1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en razón de las variaciones producidas y a producirse en el ejercici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/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ajustaron las paridas presupuestarias resultando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.-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: Se ajustarán las partidas de acuerdo a los aumentos generados desde Enero/2011.-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nforma que el fin de cancelar con la mayor celeridad los juicios, es con motivo de reducir el monto que se abona por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01-Bienes de Capital: </w:t>
      </w:r>
      <w:r>
        <w:rPr>
          <w:sz w:val="24"/>
          <w:szCs w:val="24"/>
        </w:rPr>
        <w:t>: Idem 41201.-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jc w:val="right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1º TRIMESTRE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1º Trimestre 2011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1º Trimestre 2011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1º Trimestre 2011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1º Trimestre 2011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1º Trimestre 2011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1º Trimestre 2011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7-Altas y Baja de contrato de locación de servicio:  : Anexo 20- 1º        Trimestre/2011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8-Anexo 30-Inc c Art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49:00Z</dcterms:created>
  <dc:creator>PC7</dc:creator>
  <dc:description/>
  <cp:keywords/>
  <dc:language>en-US</dc:language>
  <cp:lastModifiedBy>.</cp:lastModifiedBy>
  <cp:lastPrinted>2011-04-19T12:06:00Z</cp:lastPrinted>
  <dcterms:modified xsi:type="dcterms:W3CDTF">2011-04-19T15:09:00Z</dcterms:modified>
  <cp:revision>7</cp:revision>
  <dc:subject/>
  <dc:title>MENDOZA, 28 de Octubre de 2005</dc:title>
</cp:coreProperties>
</file>