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 xml:space="preserve">Ministerio de Infraestructura, Vivienda y Transporte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1</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tuvo una menor recaudación en concepto de Rentas por Inversiones Financieras financiamiento 103 y no se percibió en el trimestre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 xml:space="preserve">Recursos Figurativos: también se verifica una sub-ejecución en virtud de  que las  Regalías Petrolíferas,  previstas recibir para el trimestre, de Tesorería General de la Provincia, aun no se han hecho efectivas, </w:t>
      </w:r>
    </w:p>
    <w:p>
      <w:pPr>
        <w:pStyle w:val="Normal"/>
        <w:ind w:left="36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Cabe mencionar que no se recibieron los fondos remesado por  la Nación, previstos en el trimestre a fin de hacer efectivo el pago de los certificados (los fondos son remitidos contra certificados) correspondiente a la obras de escuelas, según Resolución Nº 284/09 en el marco del Convenio de Mutuo de Asistencia Financiera suscripto entre el Fondo Fiduciario Federal de Infraestructura Regional y la Provincia de Mendoza para el  Plan de Recuperación, Ampliación y Construcción de Edificios escolares, aprobado por Decreto 2391/09 y ratificado por Decreto 196/2010, cláusula décimo tercera.</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Servicios Generales y Trabajos Públicos motivados por la demora en la aprobación de la Ley de Presupuesto 2011, hecho que origino que se vea demorado la  imputación en SIDICO del crédito votado.</w:t>
      </w:r>
    </w:p>
    <w:p>
      <w:pPr>
        <w:pStyle w:val="Normal"/>
        <w:jc w:val="both"/>
        <w:rPr>
          <w:rFonts w:cs="Arial"/>
          <w:sz w:val="20"/>
        </w:rPr>
      </w:pPr>
      <w:r>
        <w:rPr>
          <w:rFonts w:cs="Arial"/>
          <w:sz w:val="20"/>
        </w:rPr>
      </w:r>
    </w:p>
    <w:p>
      <w:pPr>
        <w:pStyle w:val="Normal"/>
        <w:jc w:val="both"/>
        <w:rPr>
          <w:sz w:val="20"/>
        </w:rPr>
      </w:pPr>
      <w:r>
        <w:rPr>
          <w:sz w:val="20"/>
        </w:rPr>
        <w:t>En el caso de Servicios Generales o gastos corrientes al no contar con partida presupuestaria,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sz w:val="20"/>
        </w:rPr>
      </w:pPr>
      <w:r>
        <w:rPr>
          <w:sz w:val="20"/>
        </w:rPr>
        <w:t xml:space="preserve">En el caso de Trabajos Públicos el déficit de ejecución se debe  principalmente  a ampliaciones de plazos, supresiones en obras, trabajos adicionales y a lo mencionado en el 1º párrafo, ya que al no estar imputado el crédito votado se ve demorado el pago de certificados. </w:t>
      </w:r>
    </w:p>
    <w:p>
      <w:pPr>
        <w:pStyle w:val="Normal"/>
        <w:jc w:val="center"/>
        <w:rPr>
          <w:sz w:val="20"/>
        </w:rPr>
      </w:pPr>
      <w:r>
        <w:rPr>
          <w:sz w:val="20"/>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atalia Chappel</cp:lastModifiedBy>
  <cp:lastPrinted>2008-05-27T13:40:00Z</cp:lastPrinted>
  <dcterms:modified xsi:type="dcterms:W3CDTF">2011-05-03T16:18:00Z</dcterms:modified>
  <cp:revision>6</cp:revision>
  <dc:subject/>
  <dc:title>ACUERDO Nº 3949 – H</dc:title>
</cp:coreProperties>
</file>