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La recaudación de los Recursos Corrientes si bien ha sido significativa para el 1º trimestre del año, ha sido inferior a la prevista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l receso estival y la demora en el inicio de las acciones 2011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falta der aprobación del presupuesto 2011 en tiempo y forma, ocasionó que el año se iniciara con el Presupuesto 2010, limitando en algunos casos el crédito disponibl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mayoría de los contratos de locación de servicios que tienen continuidad del año anterior, no han sido devengados a la fecha por demoras en la tramitación de la norma legal que las respald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Ha existido demora en la tramitación de los llamados a licitación de obras por la actualización de los presupuestos oficiales y la imposibilidad de efectuar modificaciones presupuestarias en tiempo y forma, por la demora en la aprobación del Presupuesto 2011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aumento paritario otorgado en la renovación de contratos del 01/01/11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10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lang w:val="es-ES"/>
        </w:rPr>
        <w:t>MENDOZA, 30 de mayo de 2011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29:00Z</dcterms:created>
  <dc:creator>Fernando C. Abbona</dc:creator>
  <dc:description/>
  <cp:keywords/>
  <dc:language>en-US</dc:language>
  <cp:lastModifiedBy>Usuario</cp:lastModifiedBy>
  <cp:lastPrinted>2010-05-28T14:45:00Z</cp:lastPrinted>
  <dcterms:modified xsi:type="dcterms:W3CDTF">2011-05-31T12:39:00Z</dcterms:modified>
  <cp:revision>7</cp:revision>
  <dc:subject/>
  <dc:title>Mendoza, 4 de Septiembre de 2001</dc:title>
</cp:coreProperties>
</file>