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ha ejecutado $ 274.692 más que lo programado debido al pago del aumento paritario 2011 no acordado a la fecha de presentación de la Programación Financiera Art. 22 Ley 73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producido una economía de $ 34.640.- por adquisiciones que están programadas pero se realizarán en los trimestres posterio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Coincide con la Programación Financier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Deuda de Ejercicios Anteriores: </w:t>
      </w:r>
      <w:r>
        <w:rPr>
          <w:rFonts w:cs="Microsoft Sans Serif" w:ascii="Microsoft Sans Serif" w:hAnsi="Microsoft Sans Serif"/>
          <w:sz w:val="20"/>
        </w:rPr>
        <w:t xml:space="preserve">Se ha producido una economía de $ 270.264.- debido a la demora en la reposición de los fondos rendidos. 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1:59:00Z</dcterms:created>
  <dc:creator>Tribunal de Cuentas </dc:creator>
  <dc:description/>
  <cp:keywords>FO-ARE-IE-01</cp:keywords>
  <dc:language>en-US</dc:language>
  <cp:lastModifiedBy>Garay</cp:lastModifiedBy>
  <cp:lastPrinted>2011-05-09T10:58:00Z</cp:lastPrinted>
  <dcterms:modified xsi:type="dcterms:W3CDTF">2011-05-09T21:59:00Z</dcterms:modified>
  <cp:revision>2</cp:revision>
  <dc:subject>Ley de Responsabilidad Fiscal</dc:subject>
  <dc:title>Informes Escritos</dc:title>
</cp:coreProperties>
</file>