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- 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</w:t>
      </w: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ECURSOS CORRIENTES:   LA DIFERENCIA SE PRODUCE EN EL MONTO DEBIDO 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tbl>
      <w:tblPr>
        <w:tblW w:w="88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9"/>
        <w:gridCol w:w="1980"/>
        <w:gridCol w:w="2281"/>
        <w:gridCol w:w="2072"/>
      </w:tblGrid>
      <w:tr>
        <w:trPr/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CONCEPT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PROGRAMADO</w:t>
            </w:r>
          </w:p>
          <w:p>
            <w:pPr>
              <w:pStyle w:val="Contenidodelatabla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EJECUTADO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DIFERENCIA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Subsecretaria de Salud Mendoz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86.518,9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86.518,91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O.s.e.p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53.46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53460,0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Resto Obras Sociales (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41.587,52</w:t>
            </w:r>
          </w:p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22.717,7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8.869,82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Ingresos Eventuales</w:t>
            </w:r>
          </w:p>
          <w:p>
            <w:pPr>
              <w:pStyle w:val="Contenidodelatabla"/>
              <w:rPr/>
            </w:pPr>
            <w:r>
              <w:rPr/>
              <w:t>(**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4.240,8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4.240,80-</w:t>
            </w:r>
          </w:p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Plan nac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0,0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3.688,00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3.688,00-</w:t>
            </w:r>
          </w:p>
        </w:tc>
      </w:tr>
      <w:tr>
        <w:trPr/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eastAsia="zxx" w:bidi="ar-SA"/>
              </w:rPr>
              <w:t>TOTAL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281.566,4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270.625,41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shd w:fill="auto" w:val="clear"/>
                <w:lang w:val="es-ES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es-ES" w:eastAsia="zxx" w:bidi="ar-SA"/>
              </w:rPr>
              <w:t>$ 10.941,02-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es-AR" w:eastAsia="zxx" w:bidi="zxx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 xml:space="preserve">(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(**) OTROS CONCEPTOS, COMO POR EJEMPLO “COMPRA, POR PARTE DE PROVEEDORES, DE PLIEGOS DE LICITACIONES REALIZADAS POR NUESTRA INSTITUCIÓN”</w:t>
      </w:r>
    </w:p>
    <w:p>
      <w:pPr>
        <w:pStyle w:val="Normal"/>
        <w:tabs>
          <w:tab w:val="clear" w:pos="708"/>
          <w:tab w:val="left" w:pos="360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AR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CORRIENTES: EN ESTE ITEM SE HA PRODUCIDO UN AUMENTO DE CREDITO EN LAS PARTIDA, LO QUE TRAJO COMO CONSECUENCIA MAYOR CREDITO PRESUPUESTARIO QUE EL EXISTENTE A PRINCIPIO DE AÑO , MOMENTO EN EL CUAL SE REALIZÓ LA PROGRAMACIÓN. SIN EMBARGO </w:t>
      </w: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  <w:t>LO DEVENGADO DURANTE EL TRIMESTRE PRESENTA DIFERENCIAS CON  LO PROGRAMADO DEBIDO A QUE LA CURVA PRESUPUESTARIA DEL GASTO LIMITA LA REALIZACION DE LAS EROGACIONES</w:t>
      </w: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object w:dxaOrig="14113" w:dyaOrig="6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1.25pt;width:549.7pt;height:26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139799991" r:id="rId2"/>
        </w:objec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ind w:left="3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-GASTOS DE CAPITAL: SE HAN REALIZADO TENIENDO EN CUENTA EL CREDITO DISPONIBLE,  LAS NECESIDADES Y PRIORIDADES PRESENTADAS EN EL HOSPITAL.</w:t>
      </w:r>
    </w:p>
    <w:p>
      <w:pPr>
        <w:pStyle w:val="Normal"/>
        <w:tabs>
          <w:tab w:val="clear" w:pos="708"/>
          <w:tab w:val="left" w:pos="2025" w:leader="none"/>
        </w:tabs>
        <w:ind w:left="45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4"/>
          <w:lang w:val="es-AR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FIGURATIVOS: LOS PEDIDOS DE SUBVENCION REALIZADOS POR NUESTRA INSTITUCION HAN SIDO ACORDE A NECESIDADES DE FINANCIAMIENTO PRESENTADAS DURANTE EL TRIMESTRE </w:t>
      </w: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  <w:t>Y TENIENDO EN CUENTA EL  LIMITE IMPUESTO POR LA CURVA DEL GASTO DE CADA PARTIDA PRESUPUESTARIA.</w:t>
      </w:r>
    </w:p>
    <w:p>
      <w:pPr>
        <w:pStyle w:val="Normal"/>
        <w:tabs>
          <w:tab w:val="clear" w:pos="708"/>
          <w:tab w:val="left" w:pos="360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APLICACIONES FINANCIERAS: </w:t>
      </w:r>
      <w:r>
        <w:rPr>
          <w:rFonts w:eastAsia="Lucida Sans Unicode" w:cs="Tahoma"/>
          <w:color w:val="000000"/>
          <w:sz w:val="24"/>
          <w:szCs w:val="24"/>
          <w:shd w:fill="auto" w:val="clear"/>
          <w:lang w:val="es-AR" w:eastAsia="zxx" w:bidi="zxx"/>
        </w:rPr>
        <w:t xml:space="preserve">  NOTAMOS  EN LA PROGRAMACION QUE NOS MUESTRA SIDICO DE NUESTRA INSTITUCION, QUE NO FIGURAN LAS APLICACIONES FINANCIENRAS QUE SE HABIAN PROGRAMADO. </w:t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4"/>
      <w:footerReference w:type="default" r:id="rId5"/>
      <w:type w:val="nextPage"/>
      <w:pgSz w:w="12240" w:h="20160"/>
      <w:pgMar w:left="810" w:right="594" w:gutter="0" w:header="708" w:top="1417" w:footer="48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8677" w:type="dxa"/>
      <w:jc w:val="left"/>
      <w:tblInd w:w="1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9"/>
      <w:gridCol w:w="1333"/>
      <w:gridCol w:w="317"/>
      <w:gridCol w:w="333"/>
      <w:gridCol w:w="317"/>
      <w:gridCol w:w="273"/>
      <w:gridCol w:w="5"/>
    </w:tblGrid>
    <w:tr>
      <w:trPr/>
      <w:tc>
        <w:tcPr>
          <w:tcW w:w="867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867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09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1</w:t>
          </w:r>
        </w:p>
      </w:tc>
      <w:tc>
        <w:tcPr>
          <w:tcW w:w="1333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2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09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3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</w:p>
      </w:tc>
      <w:tc>
        <w:tcPr>
          <w:tcW w:w="2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</w:tr>
    <w:tr>
      <w:trPr>
        <w:trHeight w:val="354" w:hRule="atLeast"/>
      </w:trPr>
      <w:tc>
        <w:tcPr>
          <w:tcW w:w="867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: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1-02-16T11:13:00Z</cp:lastPrinted>
  <dcterms:modified xsi:type="dcterms:W3CDTF">2008-04-09T15:05:00Z</dcterms:modified>
  <cp:revision>14</cp:revision>
  <dc:subject>Ley de Responsabilidad Fiscal</dc:subject>
  <dc:title>Informes Escritos</dc:title>
</cp:coreProperties>
</file>