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Primer  Trimestre  2011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specto de los recursos se están realizando el seguimiento y reclamo de  ingresos de fondos relacionado con actividades programadas durante el primer trimestre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Sobre los gastos corrientes , se mantiene la política de seguimiento de las piezas administrativas con el objeto de  minimizar  las desviaciones que se reflejan .</w:t>
      </w:r>
    </w:p>
    <w:p>
      <w:pPr>
        <w:pStyle w:val="Normal"/>
        <w:ind w:firstLine="708"/>
        <w:jc w:val="both"/>
        <w:rPr/>
      </w:pPr>
      <w:r>
        <w:rPr/>
        <w:t xml:space="preserve">Respecto a las transferencias de capital se continua con el seguimiento de los  expedientes imputado preventivamente,  a los efectos de aumentar el porcentaje de proyectos que entren en la etapa del liquidado, situación que depende del cumplimiento por parte de los beneficiarios de requisitos a comple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USUARIO</cp:lastModifiedBy>
  <cp:lastPrinted>2011-05-02T14:12:00Z</cp:lastPrinted>
  <dcterms:modified xsi:type="dcterms:W3CDTF">2011-05-02T17:12:00Z</dcterms:modified>
  <cp:revision>7</cp:revision>
  <dc:subject>Ley de Responsabilidad Fiscal</dc:subject>
  <dc:title>Informes Escritos</dc:title>
</cp:coreProperties>
</file>