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ub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ub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primer trimestre se observó una sobre ejecución de $ 67,866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42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992"/>
        <w:gridCol w:w="851"/>
        <w:gridCol w:w="1134"/>
        <w:gridCol w:w="850"/>
        <w:gridCol w:w="992"/>
        <w:gridCol w:w="851"/>
      </w:tblGrid>
      <w:tr>
        <w:trPr>
          <w:trHeight w:val="255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w:t>Programació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20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  <w:t>Importe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43,9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76,04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7,86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52,33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5,7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08,31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8,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44,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64,86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21,35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0,97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,9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2,6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5,3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66,85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0,9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4,8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2,32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,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1,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1,99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3,6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,4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1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71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6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4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1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71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,88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7,42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2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4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68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6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,03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3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86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45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,2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9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3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5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91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6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3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0,49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80,0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2,4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7,8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0,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2,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32,74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FERENCIAS P/ FIN. ER. CTES (413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80,0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2,4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57,8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,0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2,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2,74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21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,17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2,95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1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4,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1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5,1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0,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,49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03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7,3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3,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94,8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2,9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100,54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0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27,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0,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 xml:space="preserve">-2,03 </w:t>
            </w:r>
          </w:p>
        </w:tc>
      </w:tr>
      <w:tr>
        <w:trPr>
          <w:trHeight w:val="25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7,8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0,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-2,03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tiene un fuerte acento en la partidas relacionadas a la reparación de edificios escolares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1-05-26T13:20:00Z</cp:lastPrinted>
  <dcterms:modified xsi:type="dcterms:W3CDTF">2011-05-26T16:24:00Z</dcterms:modified>
  <cp:revision>17</cp:revision>
  <dc:subject/>
  <dc:title>Notas al Anexo 04 Acuerdo Nº 3949</dc:title>
</cp:coreProperties>
</file>