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1º TRIMESTRE 2011</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l </w:t>
        <w:tab/>
        <w:t xml:space="preserve">primer trimestre se observa una </w:t>
      </w:r>
      <w:r>
        <w:rPr>
          <w:rFonts w:cs="Arial" w:ascii="Arial" w:hAnsi="Arial"/>
          <w:b/>
          <w:sz w:val="22"/>
          <w:szCs w:val="22"/>
        </w:rPr>
        <w:t xml:space="preserve">sobre </w:t>
      </w:r>
      <w:r>
        <w:rPr>
          <w:rFonts w:cs="Arial" w:ascii="Arial" w:hAnsi="Arial"/>
          <w:sz w:val="22"/>
          <w:szCs w:val="22"/>
        </w:rPr>
        <w:t xml:space="preserve">ejecución en las Partidas Corrientes  y una </w:t>
      </w:r>
      <w:r>
        <w:rPr>
          <w:rFonts w:cs="Arial" w:ascii="Arial" w:hAnsi="Arial"/>
          <w:b/>
          <w:sz w:val="22"/>
          <w:szCs w:val="22"/>
        </w:rPr>
        <w:t>sub</w:t>
      </w:r>
      <w:r>
        <w:rPr>
          <w:rFonts w:cs="Arial" w:ascii="Arial" w:hAnsi="Arial"/>
          <w:sz w:val="22"/>
          <w:szCs w:val="22"/>
        </w:rPr>
        <w:t xml:space="preserve"> ejecución en las de Capital respecto a lo programado. </w:t>
      </w:r>
    </w:p>
    <w:p>
      <w:pPr>
        <w:pStyle w:val="TextBodyIndent"/>
        <w:rPr>
          <w:rFonts w:ascii="Arial" w:hAnsi="Arial" w:cs="Arial"/>
          <w:sz w:val="22"/>
          <w:szCs w:val="22"/>
        </w:rPr>
      </w:pPr>
      <w:r>
        <w:rPr>
          <w:rFonts w:cs="Arial" w:ascii="Arial" w:hAnsi="Arial"/>
          <w:sz w:val="22"/>
          <w:szCs w:val="22"/>
        </w:rPr>
        <w:t xml:space="preserve">Gastos Corrientes está sobre ejecutado debido  a que la  Partida de Personal se vió incrementada por el aumento salarial decretado por el Gobierno para el mes de enero del corriente, que no estaba contemplado en la Programación Financiera Original. Convenios y Locación de Servicios están sub ejecutadas, la primera tiene relación con que no ha sido solicitada la partida  por parte de la FIUSP para el pago de las becas, y la segunda se debe a que en este Presupuesto se ha aumentado la partida para Locaciones de Servicios, y recién en marzo se dispuso de la partida correspondiente. Los Servicios Generales y Servicios Públicos están también subejecutados. Esta subejecución de las partidas se debe a que este año en la programación financiera se tomaron los porcentajes determinados por el Decreto N° 4/11, donde, a diferencia de años anteriores los porcentajes utilizados para la distribución de las partidas son de mayor valor en los primeros meses del año y disminuyen hacia la finalización del mismo. Asimismo en los primeros meses del año, todavía se está trabajando en las licitaciones necesarias para el presente ejercicio. En Bienes Corrientes se ha devengado principalmente Combustible, Repuestos para Rodados, Racionamiento de Equinos y Canes, Municiones y Explosivos, Útiles de Oficina, Accesorios de Computación. En Servicios Corrientes se han devengado Servicio de Limpieza (Ministerio y Lic. de Conducir), Alquileres (Dependencias), Servicio de Impresión y Encuadernación (Lic. de Conducir), Servicio de Telefonía Celular, Servicio de Cartografía, Mantenimiento del Sistema de Vigilancia y TETRA y Publicidad Oficial imputada desde Gobernación. </w:t>
      </w:r>
    </w:p>
    <w:p>
      <w:pPr>
        <w:pStyle w:val="TextBodyIndent"/>
        <w:rPr>
          <w:rFonts w:ascii="Arial" w:hAnsi="Arial" w:cs="Arial"/>
          <w:sz w:val="22"/>
          <w:szCs w:val="22"/>
        </w:rPr>
      </w:pPr>
      <w:r>
        <w:rPr>
          <w:rFonts w:cs="Arial" w:ascii="Arial" w:hAnsi="Arial"/>
          <w:sz w:val="22"/>
          <w:szCs w:val="22"/>
        </w:rPr>
        <w:t>La sub ejecución en la Partida de Capital responde a que, la adquisición de los mismos se encuentran en proceso licitatorio. Entre los principales Bienes de Capital adquiridos hay Armas de Fuego, Equipos contra incendio y protección, Equipos de Comunicación y Equipos para refrigeración.</w:t>
      </w:r>
    </w:p>
    <w:p>
      <w:pPr>
        <w:pStyle w:val="Normal"/>
        <w:rPr/>
      </w:pPr>
      <w:r>
        <w:rPr>
          <w:sz w:val="22"/>
          <w:szCs w:val="2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30:00Z</dcterms:created>
  <dc:creator>creta</dc:creator>
  <dc:description/>
  <cp:keywords/>
  <dc:language>en-US</dc:language>
  <cp:lastModifiedBy>ccivit</cp:lastModifiedBy>
  <cp:lastPrinted>2011-05-10T13:14:00Z</cp:lastPrinted>
  <dcterms:modified xsi:type="dcterms:W3CDTF">2011-05-13T12:30:00Z</dcterms:modified>
  <cp:revision>2</cp:revision>
  <dc:subject/>
  <dc:title>MINISTERIO DE SEGURIDAD</dc:title>
</cp:coreProperties>
</file>