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, CABE SEÑALAR  QUE EN ESTE TRIMESTRE SE REGISTRO CASI UN 9 %  MENOS DE GASTOS CORRIENTES DE LO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 RELATIVO A RECURSOS CORRIENTES SEGUIREMOS TRABAJANDO EN EL INCREMENTO DE LOS MISMOS, GESTIONANDO LAS COBRANZAS A LAS OBRAS SOCIALES, ART, ETC. LA DIFERENCIA EN ESPECIAL SE DEBE A LA FALTA DE PAGO DE OSEP AL DÌA DE LA FECH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49:00Z</dcterms:created>
  <dc:creator>WinuE</dc:creator>
  <dc:description/>
  <cp:keywords/>
  <dc:language>en-US</dc:language>
  <cp:lastModifiedBy>Colossus User</cp:lastModifiedBy>
  <cp:lastPrinted>2011-08-24T14:56:00Z</cp:lastPrinted>
  <dcterms:modified xsi:type="dcterms:W3CDTF">2012-05-09T16:26:00Z</dcterms:modified>
  <cp:revision>4</cp:revision>
  <dc:subject/>
  <dc:title>ACUERDO Nº 3949</dc:title>
</cp:coreProperties>
</file>