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no contenidos o estimados en defecto  en el cálculo de Recursos son incorporados al presupuesto en la medida que se perciben a través de las normas legales correspondien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A la fecha de este informe se ha procedido  ejecutar las partidas votadas conforme lo dispone el Decreto Nº 6/12. Con relación a la ejecución de partidas financiadas con fondos afectados se han solicitado ajustes al ritmo del gasto autorizado por el decreto mencion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La ejecución de estas partidas se encuentra sujeta al cumplimiento del  Decreto Nº 1/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1 y dado que estas partidas no se encuentran dentro del crédito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26 de Abril de  2012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20160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41:00Z</dcterms:created>
  <dc:creator>ING</dc:creator>
  <dc:description/>
  <cp:keywords/>
  <dc:language>en-US</dc:language>
  <cp:lastModifiedBy>USUARIO</cp:lastModifiedBy>
  <cp:lastPrinted>2010-04-20T18:09:00Z</cp:lastPrinted>
  <dcterms:modified xsi:type="dcterms:W3CDTF">2012-04-27T13:41:00Z</dcterms:modified>
  <cp:revision>2</cp:revision>
  <dc:subject/>
  <dc:title>ACUERDO Nº 3949</dc:title>
</cp:coreProperties>
</file>