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solicitado la modificación de la curva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la recaudación: Ajustaremos los procesos internos para mejorar las auditorias compartidas de las Obras Soci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35:00Z</dcterms:created>
  <dc:creator>MSahun</dc:creator>
  <dc:description/>
  <dc:language>en-US</dc:language>
  <cp:lastModifiedBy>MSahun</cp:lastModifiedBy>
  <dcterms:modified xsi:type="dcterms:W3CDTF">2012-05-22T17:35:00Z</dcterms:modified>
  <cp:revision>2</cp:revision>
  <dc:subject/>
  <dc:title>art</dc:title>
</cp:coreProperties>
</file>