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3824"/>
        <w:gridCol w:w="976"/>
        <w:gridCol w:w="867"/>
        <w:gridCol w:w="567"/>
        <w:gridCol w:w="283"/>
        <w:gridCol w:w="163"/>
        <w:gridCol w:w="143"/>
        <w:gridCol w:w="425"/>
        <w:gridCol w:w="425"/>
        <w:gridCol w:w="146"/>
        <w:gridCol w:w="425"/>
        <w:gridCol w:w="425"/>
        <w:gridCol w:w="146"/>
        <w:gridCol w:w="425"/>
        <w:gridCol w:w="425"/>
        <w:gridCol w:w="146"/>
        <w:gridCol w:w="425"/>
        <w:gridCol w:w="425"/>
        <w:gridCol w:w="146"/>
        <w:gridCol w:w="425"/>
        <w:gridCol w:w="425"/>
        <w:gridCol w:w="106"/>
        <w:gridCol w:w="159"/>
        <w:gridCol w:w="266"/>
        <w:gridCol w:w="425"/>
        <w:gridCol w:w="18"/>
        <w:gridCol w:w="159"/>
        <w:gridCol w:w="266"/>
        <w:gridCol w:w="115"/>
        <w:gridCol w:w="310"/>
        <w:gridCol w:w="115"/>
        <w:gridCol w:w="425"/>
      </w:tblGrid>
      <w:tr>
        <w:trPr>
          <w:trHeight w:val="30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AR"/>
              </w:rPr>
              <w:t>PRESUPUESTO 2.0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0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600" w:hRule="atLeast"/>
        </w:trPr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AR"/>
              </w:rPr>
              <w:t>RESPONSABILIDAD FISCAL 1° TRIMESTRE 2012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C.JU.O. : 1- 04-01/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0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AR"/>
              </w:rPr>
              <w:t>Secretaría General, Legal y Técnica y Secretaría de Coordinación de Gabinete de de la Gobernació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pacing w:lineRule="auto" w:line="240" w:before="0" w:after="0"/>
              <w:ind w:left="497" w:right="-779" w:hanging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AR"/>
              </w:rPr>
              <w:t xml:space="preserve"> 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97" w:hanging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97" w:hanging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97" w:hanging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UNIDAD ORGANIZATIVA: 1-04-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0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0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CUADRO DE INDICADORES Y META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0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0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Denominación de las Variables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Unidad de Medida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11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86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1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3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Primer Trimestre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AR"/>
              </w:rPr>
              <w:t>Segundo Trimestre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Tercer Trimestre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Cuarto Trimestre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95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8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 xml:space="preserve">Nota 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ESCUELA DE GOBIERNO Y ADMINISTRACIÓN DE LA PROVINCI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ursos para empleados de la Administración Públi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ursos para la Ciudadanía en Gral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0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 xml:space="preserve">Cursos de Posgrado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*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(*)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359" w:hRule="atLeast"/>
        </w:trPr>
        <w:tc>
          <w:tcPr>
            <w:tcW w:w="48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 xml:space="preserve">SUBDIRECCIÓN DE SUPERVISIÓN 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 xml:space="preserve">(1) 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Total de Actuaciones (expedientes c/proyectos de ley, decretos, resoluciones, etc.) supervisadas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5300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.03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.200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.300</w:t>
            </w:r>
          </w:p>
        </w:tc>
        <w:tc>
          <w:tcPr>
            <w:tcW w:w="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.3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Total de Informes y Proyectos Redactado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0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3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30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5</w:t>
            </w:r>
          </w:p>
        </w:tc>
        <w:tc>
          <w:tcPr>
            <w:tcW w:w="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omunicaciones de la Guía de Requisito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2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7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7</w:t>
            </w:r>
          </w:p>
        </w:tc>
        <w:tc>
          <w:tcPr>
            <w:tcW w:w="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7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 xml:space="preserve">Total de Carpetas existentes en el Registro Temático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00</w:t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.664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.675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.680</w:t>
            </w:r>
          </w:p>
        </w:tc>
        <w:tc>
          <w:tcPr>
            <w:tcW w:w="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.68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291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*)</w:t>
            </w:r>
            <w:r>
              <w:rPr>
                <w:rFonts w:cs="Arial" w:ascii="Arial" w:hAnsi="Arial"/>
                <w:sz w:val="17"/>
                <w:szCs w:val="17"/>
              </w:rPr>
              <w:t>Ante el cambio de gestión se están elaborando propuestas de cursos de posgrado para la Facultad de Cs.Ps y Soc. y la Facultad de Derecho de la UNCUY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1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Los datos son estimados. </w:t>
            </w:r>
          </w:p>
        </w:tc>
        <w:tc>
          <w:tcPr>
            <w:tcW w:w="86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291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2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La proyección ha variado respecto de la anterior, disminuyendo en función de los datos reales del primer trimestre, porque se han delegado más facultades en Ministros y Secretarios, por ello bajan las cantidades.</w:t>
            </w:r>
          </w:p>
        </w:tc>
        <w:tc>
          <w:tcPr>
            <w:tcW w:w="86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291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3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Dado que no se prevén grandes cambios de legislación, la proyección existente estaba exagerada, por ello se ajusta disminuyéndola a los datos reales de 2011.</w:t>
            </w:r>
          </w:p>
        </w:tc>
        <w:tc>
          <w:tcPr>
            <w:tcW w:w="86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253" w:hRule="atLeast"/>
        </w:trPr>
        <w:tc>
          <w:tcPr>
            <w:tcW w:w="1291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4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Se ajusta la cantidad a la baja, en razón que por la nueva Ley de Ministerios, se unifican reparticiones y otras se han dado de baja porque la carpeta NO tenía movimiento.</w:t>
            </w:r>
          </w:p>
        </w:tc>
        <w:tc>
          <w:tcPr>
            <w:tcW w:w="86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5840" w:h="12240"/>
      <w:pgMar w:left="1418" w:right="1418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48:00Z</dcterms:created>
  <dc:creator>GMARINEL</dc:creator>
  <dc:description/>
  <cp:keywords/>
  <dc:language>en-US</dc:language>
  <cp:lastModifiedBy>GMARINEL</cp:lastModifiedBy>
  <cp:lastPrinted>2012-04-25T11:57:00Z</cp:lastPrinted>
  <dcterms:modified xsi:type="dcterms:W3CDTF">2012-05-04T14:33:00Z</dcterms:modified>
  <cp:revision>5</cp:revision>
  <dc:subject/>
  <dc:title/>
</cp:coreProperties>
</file>