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44078737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8 de May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presente Trimestre, Anexo 4 del Acdo 3949 se observa  que  lo ejecutado con respecto a lo programado es menor, a esta altura del Ejercicio 2012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6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2-05-21T13:06:00Z</dcterms:modified>
  <cp:revision>2</cp:revision>
  <dc:subject/>
  <dc:title> </dc:title>
</cp:coreProperties>
</file>