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ETARIA DE TURISMO  -   01-20-01   -  Primer  Trimest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/05/2012 17:13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12:00Z</dcterms:created>
  <dc:creator>Sistemas y Comunicaciones</dc:creator>
  <dc:description/>
  <dc:language>en-US</dc:language>
  <cp:lastModifiedBy>ALICIA</cp:lastModifiedBy>
  <cp:lastPrinted>2012-05-14T17:13:00Z</cp:lastPrinted>
  <dcterms:modified xsi:type="dcterms:W3CDTF">2012-05-14T20:13:00Z</dcterms:modified>
  <cp:revision>5</cp:revision>
  <dc:subject/>
  <dc:title>Resumen de Entrega</dc:title>
</cp:coreProperties>
</file>