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1° TRIMESTRE 2012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Recursos Corrientes y de Capital se ejecutaron en un importe mayor al programado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umento en la recaudación de los Recursos Corrientes se debe principalmente a la incremento en la recaudación de Ingresos Tributarios y No Tributarios. Dentro de los primeros el que más influencia tuvo fue el Impuesto sobre los Ingresos Brutos debido a un aumento en la alícuota  y a la eliminación de la Tasa Cero para el mismo. Con respecto a los No Tributarios los más significativos fueron: a) las Tasas Retributivas por el aumento en las Tasas de Servicios que presta el Estado y b) las Regalías, que experimentaron un alza como consecuencia del aumento del valor de boca de pozo (valor al que se liquidan las regalías) respecto a lo presupuestado, con lo cual se atenúa la disminución en la producción hidrocarburorífera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En cuanto a los Recursos de Capital el incremento se debe principalmente a lo ingresado a través del  Fondo Federal Solidario, el mismo se ha ejecutado en mayor medida a lo programado originalmente, debido a mayores niveles de despacho y de stock de la presente campaña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os Gastos Corrientes y de Capital se ejecutaron en menor medida a lo programado, por la  aplicación de los Decretos Acuerdos Nros. 1 y  2 del presente año, que buscan lograr en el mediano plazo una razonable correspondencia entre los Recursos y Gastos del Estado Provincial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cp:lastPrinted>2012-02-28T13:02:00Z</cp:lastPrinted>
  <dcterms:modified xsi:type="dcterms:W3CDTF">2012-05-24T16:38:00Z</dcterms:modified>
  <cp:revision>11</cp:revision>
  <dc:subject/>
  <dc:title>María Victoria Pettignano</dc:title>
</cp:coreProperties>
</file>