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1</w:t>
        <w:tab/>
        <w:tab/>
        <w:tab/>
        <w:tab/>
        <w:t>TRIMESTRE: CUA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4° TRIMESTRE 2011.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A fin de subsanar los desvíos presentados esta Administración se tramitaron ante la Dirección de Administración de Recursos del Ministerio de Salud refuerzos Presupuestario en las partidas a fin de cubrir las variaciones producidas por los aumentos paritarios y en insumos y servicios y bines de capital, los que fueron cubiertos oportunam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00:00Z</dcterms:created>
  <dc:creator>WinuE</dc:creator>
  <dc:description/>
  <cp:keywords/>
  <dc:language>en-US</dc:language>
  <cp:lastModifiedBy>Angel</cp:lastModifiedBy>
  <cp:lastPrinted>2010-05-20T12:01:00Z</cp:lastPrinted>
  <dcterms:modified xsi:type="dcterms:W3CDTF">2012-02-22T19:04:00Z</dcterms:modified>
  <cp:revision>6</cp:revision>
  <dc:subject/>
  <dc:title/>
</cp:coreProperties>
</file>