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708" w:firstLine="708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2</w:t>
        <w:tab/>
        <w:tab/>
        <w:tab/>
        <w:tab/>
        <w:tab/>
        <w:tab/>
        <w:tab/>
        <w:t>TRIMESTRE: 1º</w:t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>A fin de realizar el análisis entre lo programado y lo ejecutado por el 1º trimestre 2012, no se ha tomado el Crédito Votado sino el Crédito Vigente, en razón de las modificaciones realizadas desde el Ministerio de Hacienda.</w:t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1/03/2012, corresponde a los incrementos dispuestos por el Poder Ejecutivo desde Enero/12, homologando las paritarias y que se encuentran vigentes a la fech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1º trimestre/2012 el monto correspondiente a bienes corrientes lo ejecutado es menor a lo proyectado, por lo que se han producido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1º trimestre/2012, el monto correspondiente a servicio, lo ejecutado es menor  a lo proyectado, por lo que se han producido economías presupuestaria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La diferencia entre lo programado y lo ejecutado al 31/03/2012, corresponde a los incrementos dispuestos por el Poder Ejecutivo desde Enero/12, homologando las paritarias y que se encuentran vigentes a la fech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1º Trimestre 2012, lo ejecutado es menor a lo programado. Se ha imputado juicios en forma regular, por montos de juicios no muy significativos, por lo cual el volumen de expedientes de juicios es equivalente a los ejercicios anteriores, no correspondiéndose en importe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ontaduría General de la .Provincia. Al 31/03/2012 lo ejecutado es superior a lo programado, por lo que deberá ser ajustad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Por el 1º trimestre 2012,  no se ha podido efecturar adquisiciones de Bienes de Capital por lo dispuesto en el Decreto 1/2012, cabe aclarar que se ha realizado una imputación preventiva de bienes de capital en Expediente 36/F/2012, el cual se encuentra a disposición del Gobernador de la Provinci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 </w:t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Sangra2detindependiente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2</w:t>
        <w:tab/>
        <w:tab/>
        <w:tab/>
        <w:tab/>
        <w:tab/>
        <w:tab/>
        <w:tab/>
        <w:t>TRIMESTRE: 1 º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CORRECTIVAS</w:t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es-MX"/>
        </w:rPr>
      </w:pPr>
      <w:r>
        <w:rPr>
          <w:b/>
          <w:sz w:val="28"/>
          <w:szCs w:val="22"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ajustarán las partidas presupuestarias durante el ejercici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Existen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-Bienes Corriente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ajustarán las partidas presupuestarias durante el ejercici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imputará de acuerdo al Registro de Sentenc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Idem 41100-Personal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1º TRIMESTRE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1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1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1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4-Anexo 3-1º Trimestre 2012-Sin movimient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1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1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7-Altas y Baja de contrato de locación de servicio:  : Anexo 20- 1º        Trimestre/2012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8-Anexo 30-Inc c Art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43:00Z</dcterms:created>
  <dc:creator>PC7</dc:creator>
  <dc:description/>
  <cp:keywords/>
  <dc:language>en-US</dc:language>
  <cp:lastModifiedBy>.</cp:lastModifiedBy>
  <cp:lastPrinted>2012-05-16T11:43:00Z</cp:lastPrinted>
  <dcterms:modified xsi:type="dcterms:W3CDTF">2012-05-16T14:45:00Z</dcterms:modified>
  <cp:revision>9</cp:revision>
  <dc:subject/>
  <dc:title>MENDOZA, 28 de Octubre de 2005</dc:title>
</cp:coreProperties>
</file>