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2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Dentro de  la Programación Financiera se consideraron como Recursos Corrientes todos los fondos afectados (Financiamientos 18, 58, 95, 218 y  230) excepto los fondos provenientes del Instituto Provincial de Juegos y Casinos  (Fin. 176) en correspondencia con los montos estimados en la  Ley 83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 xml:space="preserve">: La partida necesaria para atender expedientes en trámite, reclamos administrativos, pases a planta, art. 11 y 12 de la Ley 7557 destinadas a reforzar el crédito de distintas Unidades Organizativas fue votada en el Carácter 1 del Ministerio de Salud, esta situación aumentó la base utilizada en la programació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 ejecución obedece a las autorizaciones otorgadas en el marco del Decreto 1/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No se prevén recursos conceptualizados según este ítem para los organismos centralizados dependientes de nuestra Jurisdic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26 de Abril de 2012.-</w:t>
      </w:r>
    </w:p>
    <w:sectPr>
      <w:type w:val="nextPage"/>
      <w:pgSz w:w="12240" w:h="20160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44:00Z</dcterms:created>
  <dc:creator>ING</dc:creator>
  <dc:description/>
  <cp:keywords/>
  <dc:language>en-US</dc:language>
  <cp:lastModifiedBy>USUARIO</cp:lastModifiedBy>
  <cp:lastPrinted>2011-07-26T11:50:00Z</cp:lastPrinted>
  <dcterms:modified xsi:type="dcterms:W3CDTF">2012-04-27T13:44:00Z</dcterms:modified>
  <cp:revision>2</cp:revision>
  <dc:subject/>
  <dc:title>ACUERDO Nº 3949</dc:title>
</cp:coreProperties>
</file>