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1er  trimestre de 2012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CORRIENTE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La ejecución de gastos corrientes correspondiente al 1º trimestre 2012 fue de $ 4.721.157,45, siendo lo programado para el mismo período de $ 5.265.586,25  por lo que hay una diferencia de $ 544.428,80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La desviación  en menos de  este periodo se debe a  que quedaron bienes adquiridos en 2011 pendientes de provisión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FIGURATIVO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b w:val="false"/>
          <w:sz w:val="24"/>
        </w:rPr>
        <w:t>Los recursos programados fueron de $5.062.886,25 y se ejecutaron $3.901.461,58, por lo que existe una diferencia de 1.161.424,67 de men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DE CAPITAL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ab/>
        <w:t>El gasto programado para el 1º trimestre 2012 fue de $ 0,00, siendo la ejecución final del período de $ 0,00, no existe diferenci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CORRIENT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ab/>
        <w:t>La programación de los recursos fue de $ 202.500,00 siendo lo efectivamente recaudado de $  355.231,78, esta diferencia obedece a una sensible mejora en la recaudación  de  obras sociales, principalmente O.S.E.P..-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gabriel</cp:lastModifiedBy>
  <cp:lastPrinted>2012-05-30T21:21:00Z</cp:lastPrinted>
  <dcterms:modified xsi:type="dcterms:W3CDTF">2012-05-31T00:22:00Z</dcterms:modified>
  <cp:revision>4</cp:revision>
  <dc:subject/>
  <dc:title>ANEXO 30- ARTICULO 5 INCISO C </dc:title>
</cp:coreProperties>
</file>