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Abril de 2012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p>
      <w:pPr>
        <w:pStyle w:val="Heading2"/>
        <w:jc w:val="center"/>
        <w:rPr/>
      </w:pPr>
      <w:r>
        <w:rPr/>
        <w:t>REF: RESPONSABILIDAD FISCAL- 1° TRIMESTRE 2012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Cdor. Juan Antonio Gantu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requerido por los ARTICULOS 27 y 33  LEY N° 7314 y ARTÍCULO </w:t>
      </w:r>
      <w:r>
        <w:rPr>
          <w:b/>
        </w:rPr>
        <w:t>5 inc. C</w:t>
      </w:r>
      <w:r>
        <w:rPr/>
        <w:t>, Ac. 3949 del H. Tribunal de Cuentas de la Provincia respecto al trimestre de referencia, a continuación la explicación de los motivos de los desvíos en la ejecución presupuestaria (devengado) respecto de lo programado, a saber: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sz w:val="24"/>
        </w:rPr>
        <w:t>Se informa que respecto del desvío correspondiente a la Amortización de la Deuda del ejercicio anterior, se debe a que no se programó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l análisis del resto de las  partidas no surgen desvíos entre lo programado y lo devengado.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  Atento a lo anterior, se adjunta el Anexo 30, con la planilla de INDICADORES Y METAS (art. 27) correspondientes al Trimestre de referencia, dicho anexo también  se eleva a la página correspondiente en SIDICO-WEB, y en el sitio web del Tribunal de Cuentas de acuerdo a instrucciones recibidas. Respecto a los indicadores del art. 28 el Ministerio de Hacienda instruye a distintas instituciones para su confección pero no lo exige al Ministerio Secretaría General de la Gobernación. 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297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n más, lo saludamos atte.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48:00Z</dcterms:created>
  <dc:creator>Graciela Marinelli</dc:creator>
  <dc:description/>
  <cp:keywords/>
  <dc:language>en-US</dc:language>
  <cp:lastModifiedBy>GMARINEL</cp:lastModifiedBy>
  <cp:lastPrinted>2012-04-27T09:10:00Z</cp:lastPrinted>
  <dcterms:modified xsi:type="dcterms:W3CDTF">2012-05-04T14:24:00Z</dcterms:modified>
  <cp:revision>7</cp:revision>
  <dc:subject/>
  <dc:title>Mendoza, 02 de Marzo de 2006 </dc:title>
</cp:coreProperties>
</file>