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UERDO N� 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XO 30: INFORME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CION/ORGANISMO: HOSPITAL GENERAL LAS HERAS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DOR: 297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A: Informe escrito del anexo 4, explicaci�n de los desv�os. 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: 2012</w:t>
        <w:tab/>
        <w:tab/>
        <w:tab/>
        <w:t>TRIMESTRE: 1�</w:t>
        <w:tab/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GACIONES CORRIENTES: El desv�o se ve provocado por las grandes necesidades que sufre vive d�a a d�a la instituci�n que dirigimos, da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onstante crecimiento de la demanda de salud en nuestro Departamento, como as� tambi�n en los aumentos de precios que vivim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o Pa�s, esto hace casi imposible programar con demasiada anticipaci�n lo que va a ocurrir en este per�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GACIONES DE CAPITAL: El desv�o se ve provocado por el aumento creciente de la demanda de la Gente de Atenci�n y de los gastos corrientes explicados m�s arr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 CORRIENTES: Con respecto a estos recursos se hab�a proyectado un menor ingreso, y este aumento se debe al aumento de la recaudaci�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r recursos propios, situaci�n que refleja un poco el crecimiento de la demanda de atenci�n, como as� tambi�n las constantes solicitudes de refuerzos Presupuest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S DE CAPITAL: Se han producido ingresos como se hab�a proy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N� 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XO 30: INFORME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CION/ORGANISMO: HOSPITAL GENERAL LAS HERAS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DOR: 297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A: Informe escrito del Anexo 4, desv�os.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: 2012</w:t>
        <w:tab/>
        <w:tab/>
        <w:tab/>
        <w:t>TRIMESTRE:</w:t>
        <w:tab/>
        <w:t xml:space="preserve">1� </w:t>
        <w:tab/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GACIONES CORRIENTES: Se han cumplido varias me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GACIONES DE CAPITAL: Se ha cumplido con las metas del trim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 CORRIENTES: Con respecto a estos recursos se hab�a proyectado un menor ingreso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URSOS DE CAPITAL: Se ha logrado lo program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