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599.107 por pagos de planillas suplementarias, indemnizaciones y licencias no gozadas que se liquidara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312.476.- por adquisiciones que están programadas pero se realizarán en los trimestres pos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 Se ha producido una economía de $ 120.000 por adquisiciones que se realizará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Se ha producido una economía de $ 124.610.-, sin embargo en la Unidad Organizativa Senado se ha producido un exceso en lo programado por un importe similar. No obstante ello se solicitaron tres fondos sin reposición a fin de poder cancelar la deuda del ejercicio anterior, los cuales a la finalización del trimestre no habían sido acordados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22:00Z</dcterms:created>
  <dc:creator>Tribunal de Cuentas </dc:creator>
  <dc:description/>
  <cp:keywords>FO-ARE-IE-01</cp:keywords>
  <dc:language>en-US</dc:language>
  <cp:lastModifiedBy>EQUIPO</cp:lastModifiedBy>
  <cp:lastPrinted>2012-05-07T16:35:00Z</cp:lastPrinted>
  <dcterms:modified xsi:type="dcterms:W3CDTF">2012-05-07T19:36:00Z</dcterms:modified>
  <cp:revision>4</cp:revision>
  <dc:subject>Ley de Responsabilidad Fiscal</dc:subject>
  <dc:title>Informes Escritos</dc:title>
</cp:coreProperties>
</file>