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9"/>
      </w:tblGrid>
      <w:tr>
        <w:trPr>
          <w:trHeight w:val="255" w:hRule="atLeast"/>
        </w:trPr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t. 5 inc. C</w:t>
            </w:r>
          </w:p>
        </w:tc>
      </w:tr>
      <w:tr>
        <w:trPr>
          <w:trHeight w:val="255" w:hRule="atLeast"/>
        </w:trPr>
        <w:tc>
          <w:tcPr>
            <w:tcW w:w="8589" w:type="dxa"/>
            <w:tcBorders/>
            <w:vAlign w:val="bottom"/>
          </w:tcPr>
          <w:tbl>
            <w:tblPr>
              <w:tblW w:w="84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49"/>
            </w:tblGrid>
            <w:tr>
              <w:trPr>
                <w:trHeight w:val="255" w:hRule="atLeast"/>
              </w:trPr>
              <w:tc>
                <w:tcPr>
                  <w:tcW w:w="84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AR" w:eastAsia="es-AR"/>
                    </w:rPr>
                    <w:t>La diferencia entre lo programado y ejecutado se deb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AR" w:eastAsia="es-AR"/>
                    </w:rPr>
                    <w:t>1- Con respecto a los Gastos Corrientes: el nivel de gasto para Rentas Generales distribuye al 84% no permitiendo ejecutar todo lo programad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AR" w:eastAsia="es-AR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AR" w:eastAsia="es-AR"/>
                    </w:rPr>
                    <w:t>2- La recaudación se ve disminuida por la demora en los pagos correspondientes a los reclamos efectuados a la Superintendencia de Servicios de Salu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AR" w:eastAsia="es-A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33:00Z</dcterms:created>
  <dc:creator>MSahun</dc:creator>
  <dc:description/>
  <dc:language>en-US</dc:language>
  <cp:lastModifiedBy>MSahun</cp:lastModifiedBy>
  <dcterms:modified xsi:type="dcterms:W3CDTF">2012-05-22T17:33:00Z</dcterms:modified>
  <cp:revision>2</cp:revision>
  <dc:subject/>
  <dc:title>art</dc:title>
</cp:coreProperties>
</file>