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UERDO N� 3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XO 30: INFORMES ESCR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CION/ORGANISMO: HOSPITAL GENERAL LAS HERAS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DOR: 297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A: Informe escrito del anexo 4, medidas tomadas de los desv�os. 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: 2012</w:t>
        <w:tab/>
        <w:tab/>
        <w:tab/>
        <w:t xml:space="preserve">TRIMESTRE:  1� </w:t>
        <w:tab/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GACIONES CORRIENTES: El desv�o se ve provocado por la necesidad de recursos que sufre la instituci�n, debido al constante crecimiento de la poblaci�n, como as� tambi�n en los aumentos de precios, lo cual hace casi imposible la programaci�n. La tomada es la cuantificaci�n mensual de lo gastado a los efectos de as� poder proyec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GACIONES DE CAPITAL: No se observa desv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OS CORRIENTES: Con respecto a estos recursos se hab�a proyectado un menor ingreso, y este aumento se debe al aumento de la recaudaci�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r recursos propios, situaci�n que refleja el crecimiento de la demanda de atenci�n, como as� tambi�n los refuerzos Presupuestarios. La medida tomada es la cuantificaci�n mensual de lo gastado a los efectos de as� poder proyec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S DE CAPITAL: Se han producido ingresos como se hab�a proyectado. La medida tomada es la cuantificaci�n mensual de lo gastado a los efectos de as� poder proyectarlo a los otros dos meses subsiguientes del trim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N� 3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XO 30: INFORMES ESCR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CION/ORGANISMO: HOSPITAL GENERAL LAS HERAS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DOR: 297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A: Informe escrito del anexo 5.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RCICIO: 2012</w:t>
        <w:tab/>
        <w:tab/>
        <w:tab/>
        <w:t>TRIMESTRE:</w:t>
        <w:tab/>
        <w:t xml:space="preserve"> 1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LLE DE LAS VARIACIONES ANEXO 5: No hay movimientos en el trimestre y con ello no se puede explicitar los desv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