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CAUSAS DE INCUMPLIMIENTOS DE METAS (Art. 5, inciso c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Recurso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lang w:val="es-ES"/>
        </w:rPr>
        <w:t>La recaudación de los Recursos Corrientes ha sido significativamente inferior a la prevista. Esto se debe fundamentalmente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Se han devuelto a Nación fondos no utilizados del Financiamiento 123 de P.N.E.O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Están demoradas remesas de fondos de los Financiamientos Nº 125 (Instituto Nacional de Formación Docente), 191 (Programa Más y Mejor Trabajo) y 209 (Ley 26058 – INET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os recursos de los Programas PROMER (Financiamiento 227) y PROMEDU (Financiamiento 239) se transfieren contra la certificación de servicios o devengamiento del gastos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Gasto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lang w:val="es-ES"/>
        </w:rPr>
        <w:t>Los niveles de ejecución han sido significativamente inferiores a los previst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Gastos Corrientes: Esto se debe fundamentalmente a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as demoras en las transferencias de fondos detalladas en el punto A) condicionan los niveles de ejecución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as demoras en la adecuación de las partidas presupuestarias a las necesidades de ejecución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Retrasos en los procedimientos de ejecución requerid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Gastos de Capital: Ha existido demora en la tramitación de los llamados a licitación de las obras por la actualización de presupuestos oficiales y las consecuentes modificaciones presupuestarias de ajuste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Recursos Figurativos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Es la consecuencia de recortes originados en el Dto. 1/2012 y subsiguientes a raíz del desequilibrio de las cuentas fiscale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lang w:val="es-ES"/>
        </w:rPr>
        <w:t>Corresponde al pago de la Deuda Flotante 2011.</w:t>
      </w:r>
    </w:p>
    <w:p>
      <w:pPr>
        <w:pStyle w:val="Normal"/>
        <w:spacing w:lineRule="auto" w:line="360" w:before="360" w:after="0"/>
        <w:jc w:val="both"/>
        <w:rPr/>
      </w:pPr>
      <w:r>
        <w:rPr>
          <w:rFonts w:cs="Tahoma" w:ascii="Tahoma" w:hAnsi="Tahoma"/>
          <w:lang w:val="es-ES"/>
        </w:rPr>
        <w:t>MENDOZA, 28 de mayo de 2012.</w:t>
      </w:r>
    </w:p>
    <w:sectPr>
      <w:headerReference w:type="default" r:id="rId2"/>
      <w:type w:val="nextPage"/>
      <w:pgSz w:w="12240" w:h="20160"/>
      <w:pgMar w:left="1134" w:right="1134" w:gutter="0" w:header="709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9:21:00Z</dcterms:created>
  <dc:creator>Fernando C. Abbona</dc:creator>
  <dc:description/>
  <cp:keywords/>
  <dc:language>en-US</dc:language>
  <cp:lastModifiedBy>Cdor. Ledesma Juárez - UCPP- DGE</cp:lastModifiedBy>
  <cp:lastPrinted>2011-05-31T10:01:00Z</cp:lastPrinted>
  <dcterms:modified xsi:type="dcterms:W3CDTF">2012-05-28T19:21:00Z</dcterms:modified>
  <cp:revision>2</cp:revision>
  <dc:subject/>
  <dc:title>Mendoza, 4 de Septiembre de 2001</dc:title>
</cp:coreProperties>
</file>