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º TRIMESTRE 2012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los aumentos de sueldo decretados por Gobiern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 a las partidas de bienes corrientes y de capital se espera se ajusten recién en el tercer y cuarto trimestre ya que para esos períodos no estará en vigencia el Decreto N° 1/2012 con las restricciones allí establecid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41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2-05-07T14:05:00Z</dcterms:modified>
  <cp:revision>5</cp:revision>
  <dc:subject/>
  <dc:title>MINISTERIO DE SEGURIDAD</dc:title>
</cp:coreProperties>
</file>