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ey 7.314 – Acordada 3.94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cación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 xml:space="preserve"> No existe diferencia entre lo programado y lo ejecutad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:</w:t>
      </w:r>
      <w:r>
        <w:rPr/>
        <w:t xml:space="preserve"> La diferencia se debe a que durante el trimestre existen reservas al crédito votado en distintas partidas presupuestarias, que limitan la ejecución de las partidas de acuerdo a lo programado, así mismo existe una restricción en cuanto al ritmo del gasto, el cual según surge del SIDICO sólo  permite la ejecución del gasto en un 84% anual, lo que restringe la posibilidad de ejecución mensual del gasto. </w:t>
      </w:r>
    </w:p>
    <w:p>
      <w:pPr>
        <w:pStyle w:val="Prrafodelista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</w:t>
      </w:r>
      <w:r>
        <w:rPr>
          <w:u w:val="single"/>
        </w:rPr>
        <w:t>:</w:t>
      </w:r>
      <w:r>
        <w:rPr/>
        <w:t xml:space="preserve"> La diferencia se debe a que en principio existió crédito votado para hacer frente a éstos gastos, por lo tanto los mismos se programaron, pero luego entro en vigencia el Decreto 1/2012 el cual en su artículo 4° prohíbe la contratación de bienes de capit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</w:r>
      <w:r>
        <w:rPr>
          <w:bCs/>
        </w:rPr>
        <w:t>La diferencia se debe a que la transferencia de remesas por parte de la Contaduría General de la Provincia, se limita a la disponibilidad de fondos de la Provincia, por lo tanto ésta no siempre acompaña la necesidad de fondos de la repartición para hacer frente a los compromisos contraídos. Existen expedientes pendientes iniciados por la repartición donde se solicita la transferencia de remesa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991" w:gutter="0" w:header="709" w:top="2516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6121400" cy="864870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864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41:00Z</dcterms:created>
  <dc:creator>framos</dc:creator>
  <dc:description/>
  <dc:language>en-US</dc:language>
  <cp:lastModifiedBy>framos</cp:lastModifiedBy>
  <cp:lastPrinted>2011-03-31T13:00:00Z</cp:lastPrinted>
  <dcterms:modified xsi:type="dcterms:W3CDTF">2012-05-28T13:20:00Z</dcterms:modified>
  <cp:revision>2</cp:revision>
  <dc:subject/>
  <dc:title/>
</cp:coreProperties>
</file>