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1ER TRIMESTRE 2012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1er Trimestre fueron de $ 2.777.266,9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326696.88-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$ 506.105,09 de los Fondos Afectados al Deportes del Impuesto sobre los Ingresos Brutos (Ley 7981) que se comienza a depositar a esta Secretaría en el mes de MARZO de 2012, la recaudación es a partir del 01/01/2012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79.222.436,79 y se ejecutó (devengo) la suma de $ 4.945.310,82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 xml:space="preserve">: fueron programados en $ 1.161.350,00.- y no se ejecuto nada ya que existe un Decreto nº 1 de 2012, donde se prohíbe su u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0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2-04-24T09:54:00Z</dcterms:modified>
  <cp:revision>4</cp:revision>
  <dc:subject>Ley de Responsabilidad Fiscal</dc:subject>
  <dc:title>Informes Escritos</dc:title>
</cp:coreProperties>
</file>