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95"/>
        <w:gridCol w:w="443"/>
        <w:gridCol w:w="1616"/>
        <w:gridCol w:w="1500"/>
        <w:gridCol w:w="291"/>
        <w:gridCol w:w="291"/>
        <w:gridCol w:w="290"/>
        <w:gridCol w:w="291"/>
        <w:gridCol w:w="221"/>
      </w:tblGrid>
      <w:tr>
        <w:trPr>
          <w:trHeight w:val="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PARTICION/ORGANISM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SPITAL GENERAL LAS HERA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MENCLADOR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CIA: Informe escrito del Anexo 4, desvíos.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JERCICI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9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ROGACIONES CORRIENTES: Se han cumplido varias metas del 2 trimestre y algunas del trimestre pasado, ya que en el pasado no se lograron cumplir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DE CAPITAL: Se han cumplido con las metas del trimestre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RECURSOS CORRIENTES: Con respecto a estos recursos se había proyectado un menor ingreso, dado que se ha proyectado con valores ya obsoletos, y </w:t>
        <w:tab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roducto a ello no se ha logrado cumplir con la meta de lo proyect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DE CAPITAL: Se ha logrado con lo proyect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20160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1:29:00Z</dcterms:created>
  <dc:creator>.</dc:creator>
  <dc:description/>
  <cp:keywords/>
  <dc:language>en-US</dc:language>
  <cp:lastModifiedBy>Wolf</cp:lastModifiedBy>
  <cp:lastPrinted>2009-08-20T16:25:00Z</cp:lastPrinted>
  <dcterms:modified xsi:type="dcterms:W3CDTF">2009-08-20T19:25:00Z</dcterms:modified>
  <cp:revision>12</cp:revision>
  <dc:subject/>
  <dc:title>ACUERDO Nº 3949</dc:title>
</cp:coreProperties>
</file>