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JA DE SEGURO MU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DOZA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/>
        <w:t>ANEXO 30 : INFORMES ESCRITOS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PATICION: CAJA DE SEGURO MUTU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MENCLADOR: 5 06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EJERCICIO 2009</w:t>
        <w:tab/>
        <w:tab/>
        <w:tab/>
        <w:tab/>
        <w:t>SEGUNDO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S ACLARATOR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CAUDACIÓN</w:t>
      </w:r>
      <w:r>
        <w:rPr>
          <w:rFonts w:cs="Arial" w:ascii="Arial" w:hAnsi="Arial"/>
        </w:rPr>
        <w:t xml:space="preserve"> DEL SEGUNDO TRIMESTRE ES SUPERIOR EN $ 142.097.20  A LO PROGRAMADO, DICHO IMPORTE SE DEBE A QUE EN EL PRIMER TRIMESTRE HUBO DEMORAS EN EL PAGO DE LAS RETENCIONES, LOS QUE FUERON REGULARIZADOS DURANTE EL SEGUNDO TRIMESTRE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GASTOS CORRIENTES</w:t>
      </w:r>
      <w:r>
        <w:rPr>
          <w:rFonts w:cs="Arial" w:ascii="Arial" w:hAnsi="Arial"/>
        </w:rPr>
        <w:t>: SON EJECUTADOS SEGÚN EROGACIONES FIJAS POR MES Y LAS COMPRAS DE BIENES O CONTRATACIÓN DE SERVICIOS, SEGÚN LAS NECESIDADES REALES QUE TIENE EL ORGANISMO, POR LO QUE DIFIERE DE LA PROGRAMACION INICI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DEMNIZACIONES Y APLICACIONES FINANCIERAS</w:t>
      </w:r>
      <w:r>
        <w:rPr>
          <w:rFonts w:cs="Arial" w:ascii="Arial" w:hAnsi="Arial"/>
        </w:rPr>
        <w:t xml:space="preserve"> : EL PAGO DE LAS MISMAS, DEPENDE DE LA CANTIDAD  DE BENEFICIARIOS QUE SE PRESENTEN Y DE LA CUMPLIMENTACION DE LA DOCUMENTACIÓN REQUERIDA QUE PERMITE CANCELAR LOS BENEFICIOS, CUYAS PRESENTACIONES SUPERARON LO FIJADO EN LA PROGRAMACION INICI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CREDITO  PARA LA PARTIDA APLICACIONES FINANCIERAS</w:t>
      </w:r>
      <w:r>
        <w:rPr>
          <w:rFonts w:cs="Arial" w:ascii="Arial" w:hAnsi="Arial"/>
        </w:rPr>
        <w:t>: LA NORMA LEGAL ES DICTADA POR LA ADMINISTRACION CENTRAL DURANTE EL MES DE AGOSTO APROXIMADAMENTE, JUNTO A OTRAS REPARTICIONES EN FORMA GLOB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AS LOCACIONES DE SERVICIOS</w:t>
      </w:r>
      <w:r>
        <w:rPr>
          <w:rFonts w:cs="Arial" w:ascii="Arial" w:hAnsi="Arial"/>
        </w:rPr>
        <w:t xml:space="preserve">: DURANTE EL PRESENTE TRIMESTRE SE PRODUJO LA BAJA DE UN AGENTE, EN FUNCIONES ADMINISTRATIVA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DJUNTA LA RESOLUCION NRO.405/2009 MEDIANTE LA CUAL SE MODIFICO EL PRESUPUESTO VIGENTE, TRANSFIRIENDO SALDOS DE LAS PARTIDAS QUE SE INDICAN EN DICHA NORMA LE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53:00Z</dcterms:created>
  <dc:creator>server</dc:creator>
  <dc:description/>
  <dc:language>en-US</dc:language>
  <cp:lastModifiedBy>silvialeticiaferraro</cp:lastModifiedBy>
  <cp:lastPrinted>2009-07-22T08:53:00Z</cp:lastPrinted>
  <dcterms:modified xsi:type="dcterms:W3CDTF">2009-07-22T15:12:00Z</dcterms:modified>
  <cp:revision>9</cp:revision>
  <dc:subject/>
  <dc:title>CAJA DE SEGURO MUTUAL</dc:title>
</cp:coreProperties>
</file>