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ólo se consideraron como Recursos Corrientes los financiamientos 18 (Aranceles por servicios de Salud), 95 (Remesas para destino varios) y 218 (Convenio Ministerio de Salud con INSSJP. Dto 1353/06), en correspondencia con el recurso votado. Para este caso el cálculo original resulto inferior al percibido efectivamente durante este trimestre. En cuanto a los  financiamientos 230 (Programa Plan Nacer- Dcción. Mat. E infancia) y 58 ( Programa de apoyo para la salud), no estaban incorporados al cálculo de recursos original votado  y en consecuencia tampoco  a la programación financiera, pero si generaron ingresos  en el período de anális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: La partida necesaria para atender el pase a planta a tramitar en este ejercicio y el ajuste de las partidas de personal por las novedades producidas entre la fecha de presupuestación y el 31/12/08 (Art. 9 inc. a) de la Ley N° 8009 fue votada en su totalidad en el Carácter 1 del Ministerio de Salud, esta situación aumentó la base utilizada en la programación. Esta partida  la práctica se ejecuta a lo largo de todas las unidades organizativas de la Jurisdicción.</w:t>
      </w:r>
    </w:p>
    <w:p>
      <w:pPr>
        <w:pStyle w:val="TextBody"/>
        <w:rPr>
          <w:sz w:val="20"/>
        </w:rPr>
      </w:pPr>
      <w:r>
        <w:rPr>
          <w:sz w:val="20"/>
        </w:rPr>
        <w:t>Asimismo durante el primer trimestre se han producido a nivel Jurisdicción la siguiente disminuciones presupuestarias:  Decreto N° 184 /2009 por $10.000.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diferencia se produce por una disminución  realizada por el Ministerio de Hacienda en la cuenta S96100 por un monto de $750.000, unido a los porcentajes de nivel del gasto autorizados por dicho Ministe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En la Programación Financiera (Anexo I ) los recursos provenientes del Financiamiento 176 no se tomaron como Erogaciones Figurativas por no corresponder conceptualmente, no obstante  el sistema SI.DI.CO. los mayoriza bajo este í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JULIO 2009</w:t>
      </w:r>
    </w:p>
    <w:sectPr>
      <w:type w:val="nextPage"/>
      <w:pgSz w:w="11906" w:h="16838"/>
      <w:pgMar w:left="1985" w:right="170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36:00Z</dcterms:created>
  <dc:creator>ING</dc:creator>
  <dc:description/>
  <dc:language>en-US</dc:language>
  <cp:lastModifiedBy>usuario</cp:lastModifiedBy>
  <cp:lastPrinted>2009-05-06T08:13:00Z</cp:lastPrinted>
  <dcterms:modified xsi:type="dcterms:W3CDTF">2009-07-31T14:47:00Z</dcterms:modified>
  <cp:revision>5</cp:revision>
  <dc:subject/>
  <dc:title>ACUERDO Nº 3949</dc:title>
</cp:coreProperties>
</file>