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829"/>
        <w:gridCol w:w="1151"/>
        <w:gridCol w:w="1320"/>
        <w:gridCol w:w="1380"/>
        <w:gridCol w:w="1381"/>
        <w:gridCol w:w="1253"/>
        <w:gridCol w:w="1320"/>
      </w:tblGrid>
      <w:tr>
        <w:trPr>
          <w:trHeight w:val="195" w:hRule="atLeast"/>
        </w:trPr>
        <w:tc>
          <w:tcPr>
            <w:tcW w:w="2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9"/>
        <w:gridCol w:w="1151"/>
        <w:gridCol w:w="1320"/>
        <w:gridCol w:w="1380"/>
        <w:gridCol w:w="1381"/>
        <w:gridCol w:w="1253"/>
        <w:gridCol w:w="1320"/>
      </w:tblGrid>
      <w:tr>
        <w:trPr>
          <w:trHeight w:val="465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9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3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ACUERDO N° 3949 y mod. 4.5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8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 xml:space="preserve">Trimestre:   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2009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Resolución 23/2006 C.F.R.F. reglamento art. 45 Ley 7.314 - Ley 25.917- artículo 8ª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DICADORE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Participación del Gasto Total en la función judicial (indicador referencial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20"/>
        <w:gridCol w:w="720"/>
        <w:gridCol w:w="720"/>
        <w:gridCol w:w="1980"/>
        <w:gridCol w:w="29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ca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d medi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ic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z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bles Necesarias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inición / Fuente</w:t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nalidad Administración Gubernamenta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ción del gasto total en la función judicial, respecto al gasto total de la finalidad Administración Gubernamen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 semes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o total por función de la Administración Gubername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o total en función judicial (neto de apoyo a gobiernos locales e incluyendo A.T.N.). Base deveng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65.412.936.78/3.624.094.896.07*100=4.5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253"/>
        <w:gridCol w:w="1320"/>
      </w:tblGrid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a. Myriam R.Ge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Gustavo Abac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Roberto Pin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ponsable Elaboración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3523"/>
        <w:gridCol w:w="3523"/>
      </w:tblGrid>
      <w:tr>
        <w:trPr>
          <w:trHeight w:val="43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. Jorge H. Nanclares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1"/>
        <w:gridCol w:w="945"/>
        <w:gridCol w:w="1311"/>
        <w:gridCol w:w="1504"/>
        <w:gridCol w:w="1572"/>
        <w:gridCol w:w="1573"/>
        <w:gridCol w:w="1428"/>
      </w:tblGrid>
      <w:tr>
        <w:trPr>
          <w:trHeight w:val="465" w:hRule="atLeast"/>
        </w:trPr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9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3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1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ACUERDO N° 3949 y mod. 4.55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8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 xml:space="preserve">Trimestre:   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2009</w:t>
            </w:r>
          </w:p>
        </w:tc>
      </w:tr>
      <w:tr>
        <w:trPr>
          <w:trHeight w:val="330" w:hRule="atLeast"/>
          <w:cantSplit w:val="true"/>
        </w:trPr>
        <w:tc>
          <w:tcPr>
            <w:tcW w:w="107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Resolución 23/2006 C.F.R.F. reglamento art. 45 Ley 7.314 - Ley 25.917- artículo 8ª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Participación del Gasto Corriente en la función judicial (indicador referencial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40"/>
        <w:gridCol w:w="720"/>
        <w:gridCol w:w="900"/>
        <w:gridCol w:w="1980"/>
        <w:gridCol w:w="29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c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d medi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ic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z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bles Necesarias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inición / Fuente</w:t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Finalidad Administración Gubernamenta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ción del gasto corriente en la función judicial, respecto al gasto corriente de la finalidad Administración Gubernamen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 Semes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Gasto corriente por función de la finalidad Administración Gubernament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Gasto Corriente de la finalidad Administración Gubernamental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Gasto corriente de la función judicial (neto de apoyo a gobiernos locales). Base devenga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Base deveng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154.925.263.54/2.955.034.104.45*100= 5.24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253"/>
        <w:gridCol w:w="1320"/>
      </w:tblGrid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a. Myriam R.Ge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Gustavo Abac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Roberto Pin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ponsable Elaboración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3523"/>
        <w:gridCol w:w="3523"/>
      </w:tblGrid>
      <w:tr>
        <w:trPr>
          <w:trHeight w:val="43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. Jorge H. Nanclares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0:23:00Z</dcterms:created>
  <dc:creator>mgea</dc:creator>
  <dc:description/>
  <cp:keywords/>
  <dc:language>en-US</dc:language>
  <cp:lastModifiedBy>mgea</cp:lastModifiedBy>
  <cp:lastPrinted>2008-08-25T08:28:00Z</cp:lastPrinted>
  <dcterms:modified xsi:type="dcterms:W3CDTF">2009-07-29T14:33:00Z</dcterms:modified>
  <cp:revision>16</cp:revision>
  <dc:subject/>
  <dc:title>PRESUPUESTO 2008</dc:title>
</cp:coreProperties>
</file>