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Julio de 2009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 xml:space="preserve">REF: RESPONSABILIDAD FISCAL- </w:t>
      </w:r>
    </w:p>
    <w:p>
      <w:pPr>
        <w:pStyle w:val="Heading2"/>
        <w:rPr/>
      </w:pPr>
      <w:r>
        <w:rPr/>
        <w:t>2° TRIMESTRE 2009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requerido por los ARTICULOS 27 y 33  LEY N° 7314 y ARTI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 , a saber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ejecución presupuestaria del trimestre se observan desvíos entre los Gastos Corrientes programados y los devengados, estos se deben a lo siguiente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observó un aumento importante en el acumulado del crédito de $ 2.800.000 en las partidas de Transferencias, esto implica que se registren significativos desvíos entre lo programado y lo devengado, en esta cuenta. Esto es debido a que se recibieron estos fondos como Aportes de Tesoro Nacional con </w:t>
      </w:r>
      <w:r>
        <w:rPr>
          <w:rFonts w:cs="Arial" w:ascii="Arial" w:hAnsi="Arial"/>
          <w:b/>
          <w:sz w:val="24"/>
        </w:rPr>
        <w:t>financiamiento 74</w:t>
      </w:r>
      <w:r>
        <w:rPr>
          <w:rFonts w:cs="Arial" w:ascii="Arial" w:hAnsi="Arial"/>
          <w:sz w:val="24"/>
        </w:rPr>
        <w:t xml:space="preserve">, los que se van ejecutando y en el Trimestre significan un desvío de $ 2.600.000.-. 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con la información correcta respecto del monto y momento del envío de estos fondos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observa un aumento de $390.000 en el ejecutado por Subsidios en la partida 43104 </w:t>
      </w:r>
      <w:r>
        <w:rPr>
          <w:rFonts w:cs="Arial" w:ascii="Arial" w:hAnsi="Arial"/>
          <w:b/>
          <w:sz w:val="24"/>
        </w:rPr>
        <w:t>financiamiento 74</w:t>
      </w:r>
      <w:r>
        <w:rPr>
          <w:rFonts w:cs="Arial" w:ascii="Arial" w:hAnsi="Arial"/>
          <w:sz w:val="24"/>
        </w:rPr>
        <w:t>, destinados a entidades sin fines de lucro, los que se exponen en el listado de SIDICO RRps5001 “Balance de Cargos por Subsidios”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s partidas de personal se registra un aumento significativo debido a la incidencia del aumento de los sueldos decidido por el gobierno provincial, el cual reporta aproximadamente $ 560.000.- de desvío por ese concepto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resto de los Gastos Corrientes se observan desvíos poco significativos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informa que respecto del desvío negativo correspondiente a la Amortización de la Deuda del ejercicio anterior, se debe a que no se programó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</w:t>
        <w:tab/>
        <w:t xml:space="preserve"> Atento a lo anterior, se adjunta el Anexo 30, con la planilla de INDICADORES Y METAS correspondientes al 2° Trimestre 2009 y proyección para los ejercicios 2009, 2010 y 2011, dicho anexo también  se eleva a la página correspondiente en SIDICO-WEB, de acuerdo a instrucciones recibidas.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54:00Z</dcterms:created>
  <dc:creator>Graciela Marinelli</dc:creator>
  <dc:description/>
  <dc:language>en-US</dc:language>
  <cp:lastModifiedBy>GMARINEL</cp:lastModifiedBy>
  <cp:lastPrinted>2009-07-28T10:53:00Z</cp:lastPrinted>
  <dcterms:modified xsi:type="dcterms:W3CDTF">2009-07-28T15:19:00Z</dcterms:modified>
  <cp:revision>6</cp:revision>
  <dc:subject/>
  <dc:title>Mendoza, 02 de Marzo de 2006 </dc:title>
</cp:coreProperties>
</file>