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2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 recaudado más de lo previsto en presupuesto en fondos de Coparticipación Federal, por lo tanto no hay desv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svió se debe a un ajuste en la partida de personal, que corrige el exceso producido en el trimestre anterio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 hay posibilidad de corrección ya que se transfirió los recursos de la cuenta recurso de capital 2.201.010.132 a la cuenta de recursos corrientes 1.110.603.246, para dar cumplimiento a la Ley 7733.-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o hay correción ya que se incremento el presupuesto de obras por los decretos 418/09, 638/09 y 983/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 esta regularizando el desfaje inverso de $ 8.884.661,26 producido en el trimestre anterior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9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8-12T14:29:00Z</dcterms:modified>
  <cp:revision>2</cp:revision>
  <dc:subject/>
  <dc:title>ACUERDO  Nº 3949</dc:title>
</cp:coreProperties>
</file>