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ACUERDO Nº 3949</w:t>
      </w:r>
    </w:p>
    <w:p>
      <w:pPr>
        <w:pStyle w:val="Normal"/>
        <w:autoSpaceDE w:val="false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ANEXO 30: INFORMES ESCRITOS</w:t>
      </w:r>
    </w:p>
    <w:p>
      <w:pPr>
        <w:pStyle w:val="Normal"/>
        <w:autoSpaceDE w:val="false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6562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ARTICION/ORGANISMO: EMPRESA PROVINCIAL DE TRANSPORTES DE MENDOZA</w:t>
            </w:r>
          </w:p>
          <w:p>
            <w:pPr>
              <w:pStyle w:val="Normal"/>
              <w:autoSpaceDE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MENCLADOR:  5-09-01</w:t>
            </w:r>
          </w:p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 xml:space="preserve">1    2    3    4  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JERCICIO: 2009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2º TRIMESTRE: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60140</wp:posOffset>
                      </wp:positionH>
                      <wp:positionV relativeFrom="paragraph">
                        <wp:posOffset>24130</wp:posOffset>
                      </wp:positionV>
                      <wp:extent cx="182880" cy="229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.2pt;margin-top:1.9pt;width:14.3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24130</wp:posOffset>
                      </wp:positionV>
                      <wp:extent cx="18288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6.2pt;margin-top:1.9pt;width:14.35pt;height:18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6115</wp:posOffset>
                      </wp:positionH>
                      <wp:positionV relativeFrom="paragraph">
                        <wp:posOffset>25400</wp:posOffset>
                      </wp:positionV>
                      <wp:extent cx="182880" cy="2298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2.45pt;margin-top:2pt;width:14.35pt;height:18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4765</wp:posOffset>
                      </wp:positionV>
                      <wp:extent cx="182880" cy="2298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69.85pt;margin-top:1.95pt;width:14.35pt;height:18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MULARIO ANEXO 30 LEY DE RESPONSABILIDAD FISCAL</w:t>
            </w:r>
          </w:p>
          <w:p>
            <w:pPr>
              <w:pStyle w:val="Normal"/>
              <w:rPr/>
            </w:pPr>
            <w:r>
              <w:rPr>
                <w:b/>
              </w:rPr>
              <w:t>SEGUNDO TRIMES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TM- CUC 515</w:t>
            </w:r>
          </w:p>
          <w:p>
            <w:pPr>
              <w:pStyle w:val="Normal"/>
              <w:ind w:left="708" w:firstLine="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firstLine="12"/>
              <w:rPr/>
            </w:pPr>
            <w:r>
              <w:rPr/>
            </w:r>
          </w:p>
          <w:p>
            <w:pPr>
              <w:pStyle w:val="Normal"/>
              <w:ind w:left="708" w:firstLine="1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EXO 30 LEY DE RESPONSABILIDAD FISCAL</w:t>
            </w:r>
          </w:p>
          <w:p>
            <w:pPr>
              <w:pStyle w:val="Normal"/>
              <w:rPr/>
            </w:pPr>
            <w:r>
              <w:rPr>
                <w:b/>
              </w:rPr>
              <w:t>EPTM- SEGUNDO TRIMESTRE 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IFERENCIA EN LA RECAUDACIÓN</w:t>
            </w:r>
            <w:r>
              <w:rPr/>
              <w:t xml:space="preserve">Y </w:t>
            </w:r>
            <w:r>
              <w:rPr>
                <w:b/>
                <w:u w:val="single"/>
              </w:rPr>
              <w:t>DIFERENCIA EN GASTOS CORRIENT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DIFERENCIA NO RESULTA SIGINIFICATIVA, RESULTANDO MAYOR LA EJECUCIÓN QUE LO PROGRAMADO EN LA RECAUDACIÓN  Y MENOR EN LOS GASTOS POR LO CUAL EL RESULTADO ECONÓMICO DEL TRIMESTRE SI BIEN RESULTA NEGATIVO, EN EL EJECUTADO RESULTA MENOR QUE EN LO PROGRAM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IFERENCIA EN GASTOS DE CAPITAL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ANDO SE REALIZA LA PROGRAMACIÓN FINANCIERA (FEBRERO 2009) NO SE HABIA REGLAMENTADO LA LEY DE PRESUPUESTO DEL CORRIENTE AÑO Nº 8009; LEY QUE CONTEMPLA EN EL ART.121 “AUTORIZASE AL FONDO DE INFRAESTRUCTURA PROVINCIAL A INVERTIR HASTA LA SUMA DE PESOS CINCO MILLONES ($5.000.000,00) PARA DESTINAR A CUBRIR LOS GASTOS NECESARIOS PARA LA ADQUISICION DE TROLEBUSES PARA LA EPTM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LUEGO EL DEC. REGLAMENTARIO EN SU ART. 38 ESTABLECE QUE “LA AUTORIZACION A QUE HACE REFERENCIA EL ART. 121 DE L ALEY Nº 8009 TENDRÁ COMO DESTINO TODOS LOS GASTOS NECESARIOS PARA LA COMPRA Y PUESTA EN FUNCIONAMIENTO DE LAS NUEVAS UNIDADES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 INCORPORACIÓN DE LOS RECURSOS FIGURATIVOS AL PRESUPUESTO DEL PRESENTE EJERCICIO SE REALIZA EN MAYO, QUEDANDO  EN ESA OPORTUNIDAD DISPONIBLE EL CRÉDITO Y LA DIPONIBILIDAD FINANCIERA. </w:t>
            </w:r>
          </w:p>
          <w:p>
            <w:pPr>
              <w:pStyle w:val="Normal"/>
              <w:jc w:val="both"/>
              <w:rPr/>
            </w:pPr>
            <w:r>
              <w:rPr/>
              <w:t>LO EXPLICITADO EN PÁRRAFOS ANTERIORES JUSTIFICA PARTE DE LA DIFERENCIA ENTRE LO EJECUTADO Y LO PROGRAMADO EN LOS GASTOS DE CAPITAL.</w:t>
            </w:r>
          </w:p>
          <w:p>
            <w:pPr>
              <w:pStyle w:val="Normal"/>
              <w:jc w:val="both"/>
              <w:rPr/>
            </w:pPr>
            <w:r>
              <w:rPr/>
              <w:t>OTRA DIFERENCIA ES QUE LA INORPORACIÓN DEL REMANENTE DEL F208 ( LEY 7200 ART. 7: “PARA EL FORTALECIMIENTO DE LA EPTM”) EN LA PROGRAMACIÓN FINANCIERA SE LO EXPONE EN FUENTES DE FINANCIAMIENTO, Y LA EJECUCIÓN DEL PRESENTE EJERCICIO LO TOMA EN LOS GASTOS DE CAPI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UENTES DE FINANCIAMIENTO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/>
              <w:t xml:space="preserve">SON LOS RESIDUOS PASIVOS Y ACREEDORES VARIOS DEL EJERCICIO ANTERIOR, QUE FUERON AFRONTADOS CON LOS RECURSOS PERCIBIDOS EN EL EJERCICO ANTERIOR, YA QUE EL SALDO DISPONIBLE EN BANCOS AL 31/12/2008 ASCENDIÓ A </w:t>
            </w:r>
            <w:r>
              <w:rPr>
                <w:sz w:val="20"/>
              </w:rPr>
              <w:t xml:space="preserve">$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2"/>
              </w:rPr>
              <w:t>6.647.521,95 (PESOS SEIS MILLONES SEICIENTOS CUARENTA Y SIETE MIL QUINIENTOS VEINTIUNO CON 95/10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COROLARIO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S DIFERENCIAS ENTRE LO EJECUTADO Y PROGRAMADO DEL PRESUPUESTO EN EL 2DO TRIMESTRE 2009  DE LOS GASTOS CORRIENTES Y LOS RECURSOS CORRIENTES NO RESULTA SIGNIFICATIVA.</w:t>
            </w:r>
          </w:p>
          <w:p>
            <w:pPr>
              <w:pStyle w:val="Normal"/>
              <w:jc w:val="both"/>
              <w:rPr/>
            </w:pPr>
            <w:r>
              <w:rPr/>
              <w:t>LA DIFERENCIA DE LOS GASTOS DE CAPITAL PROVIENEN DE NO HABERSE CONTEMPLADO EN LA PROGRAMACIÓN FINANCIERA LOS RECURSOS FIGURATIVOS POR HABERSE OTORGADO EN MAYO DEL PRESENTE EJERCICIO; Y EN SEGUNDO TÉRMINO POR HABER CONTEMPLADO LA EJECUCIÓN DEL REMANTE  F208 COMO FUENTES DE FINANCIAMIENTO CONJUNTAMENTE CON LOS ACREEDORES VARIOS Y RESIDUOS PASIVOS DEL EJERCICIO ANTERIOR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.</w:t>
            </w:r>
          </w:p>
          <w:p>
            <w:pPr>
              <w:pStyle w:val="Normal"/>
              <w:ind w:left="708" w:firstLine="1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51:00Z</dcterms:created>
  <dc:creator>ght</dc:creator>
  <dc:description/>
  <cp:keywords/>
  <dc:language>en-US</dc:language>
  <cp:lastModifiedBy>administrador</cp:lastModifiedBy>
  <cp:lastPrinted>2008-05-27T15:24:00Z</cp:lastPrinted>
  <dcterms:modified xsi:type="dcterms:W3CDTF">2009-08-26T15:56:00Z</dcterms:modified>
  <cp:revision>5</cp:revision>
  <dc:subject/>
  <dc:title>ACUERDO Nº 3949</dc:title>
</cp:coreProperties>
</file>