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retaria de Cultura</w:t>
      </w:r>
    </w:p>
    <w:p>
      <w:pPr>
        <w:pStyle w:val="Normal"/>
        <w:rPr/>
      </w:pPr>
      <w:r>
        <w:rPr/>
        <w:t xml:space="preserve"> </w:t>
      </w:r>
      <w:r>
        <w:rPr/>
        <w:t xml:space="preserve">Ac 3949  Art 5º  inc .d   por el 2do Trimestre 2009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En cumplimiento de lo dispuesto por la Ley 7314 y el Ac 3949 art 5to  inc d   , se informa  que  las desviaciones  son producto de los procesos administrativos, que   durante el segundo trimestre  se  han concluido.  En cuanto a lo proyectado en erogaciones de capital no se han concluido las etapas previas al proceso  licitatorio. Respecto a las transferencias de capital se han imputado preventivamente, proyectos evaluados entre el 1º y 2 do trimestre , alcanzando las etapas del liquidado   solo el 4% , para lo cual se mantiene la política de seguimiento con el objeto de  minimizar  la desviaciones que se reflejan en los cuad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18:00Z</dcterms:created>
  <dc:creator>usuario</dc:creator>
  <dc:description/>
  <cp:keywords/>
  <dc:language>en-US</dc:language>
  <cp:lastModifiedBy>USUARIO</cp:lastModifiedBy>
  <cp:lastPrinted>2009-07-21T11:39:00Z</cp:lastPrinted>
  <dcterms:modified xsi:type="dcterms:W3CDTF">2009-07-21T14:39:00Z</dcterms:modified>
  <cp:revision>3</cp:revision>
  <dc:subject/>
  <dc:title>Secretaria de Cultura</dc:title>
</cp:coreProperties>
</file>