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di"/>
        <w:tabs>
          <w:tab w:val="clear" w:pos="851"/>
          <w:tab w:val="clear" w:pos="1418"/>
          <w:tab w:val="clear" w:pos="2835"/>
          <w:tab w:val="clear" w:pos="4253"/>
          <w:tab w:val="clear" w:pos="5670"/>
          <w:tab w:val="clear" w:pos="7088"/>
        </w:tabs>
        <w:spacing w:lineRule="atLeast" w:line="300"/>
        <w:jc w:val="right"/>
        <w:rPr>
          <w:rFonts w:ascii="Tahoma" w:hAnsi="Tahoma" w:cs="Tahoma"/>
          <w:b/>
          <w:b/>
          <w:bCs/>
          <w:ins w:id="1" w:author="jorges" w:date="2008-08-19T11:21:00Z"/>
        </w:rPr>
      </w:pPr>
      <w:ins w:id="0" w:author="jorges" w:date="2008-08-19T11:21:00Z">
        <w:r>
          <w:rPr>
            <w:rFonts w:cs="Tahoma" w:ascii="Tahoma" w:hAnsi="Tahoma"/>
            <w:b/>
            <w:bCs/>
          </w:rPr>
        </w:r>
      </w:ins>
    </w:p>
    <w:p>
      <w:pPr>
        <w:pStyle w:val="Fredi"/>
        <w:tabs>
          <w:tab w:val="clear" w:pos="851"/>
          <w:tab w:val="clear" w:pos="1418"/>
          <w:tab w:val="clear" w:pos="2835"/>
          <w:tab w:val="clear" w:pos="4253"/>
          <w:tab w:val="clear" w:pos="5670"/>
          <w:tab w:val="clear" w:pos="7088"/>
        </w:tabs>
        <w:spacing w:lineRule="atLeast" w:line="300"/>
        <w:jc w:val="right"/>
        <w:rPr>
          <w:rFonts w:ascii="Tahoma" w:hAnsi="Tahoma" w:cs="Tahoma"/>
          <w:b/>
          <w:b/>
          <w:bCs/>
          <w:ins w:id="3" w:author="jorges" w:date="2008-08-19T11:21:00Z"/>
        </w:rPr>
      </w:pPr>
      <w:ins w:id="2" w:author="jorges" w:date="2008-08-19T11:21:00Z">
        <w:r>
          <w:rPr>
            <w:rFonts w:cs="Tahoma" w:ascii="Tahoma" w:hAnsi="Tahoma"/>
            <w:b/>
            <w:bCs/>
          </w:rPr>
        </w:r>
      </w:ins>
    </w:p>
    <w:p>
      <w:pPr>
        <w:pStyle w:val="Fredi"/>
        <w:tabs>
          <w:tab w:val="clear" w:pos="851"/>
          <w:tab w:val="clear" w:pos="1418"/>
          <w:tab w:val="clear" w:pos="2835"/>
          <w:tab w:val="clear" w:pos="4253"/>
          <w:tab w:val="clear" w:pos="5670"/>
          <w:tab w:val="clear" w:pos="7088"/>
        </w:tabs>
        <w:spacing w:lineRule="atLeast" w:line="300"/>
        <w:jc w:val="center"/>
        <w:rPr>
          <w:rFonts w:ascii="Tahoma" w:hAnsi="Tahoma" w:cs="Tahoma"/>
          <w:b/>
          <w:b/>
          <w:bCs/>
          <w:ins w:id="5" w:author="jorges" w:date="2008-08-19T11:21:00Z"/>
        </w:rPr>
      </w:pPr>
      <w:ins w:id="4" w:author="jorges" w:date="2008-08-19T11:21:00Z">
        <w:r>
          <w:rPr>
            <w:rFonts w:cs="Tahoma" w:ascii="Tahoma" w:hAnsi="Tahoma"/>
            <w:b/>
            <w:bCs/>
          </w:rPr>
          <w:t>ANEXO 30: INFORMES ESCRITOS</w:t>
        </w:r>
      </w:ins>
    </w:p>
    <w:p>
      <w:pPr>
        <w:pStyle w:val="Fredi"/>
        <w:tabs>
          <w:tab w:val="clear" w:pos="851"/>
          <w:tab w:val="clear" w:pos="1418"/>
          <w:tab w:val="clear" w:pos="2835"/>
          <w:tab w:val="clear" w:pos="4253"/>
          <w:tab w:val="clear" w:pos="5670"/>
          <w:tab w:val="clear" w:pos="7088"/>
        </w:tabs>
        <w:spacing w:lineRule="atLeast" w:line="300"/>
        <w:jc w:val="center"/>
        <w:rPr>
          <w:rFonts w:ascii="Tahoma" w:hAnsi="Tahoma" w:cs="Tahoma"/>
          <w:b/>
          <w:b/>
          <w:bCs/>
          <w:ins w:id="7" w:author="jorges" w:date="2008-08-19T11:21:00Z"/>
        </w:rPr>
      </w:pPr>
      <w:ins w:id="6" w:author="jorges" w:date="2008-08-19T11:21:00Z">
        <w:r>
          <w:rPr>
            <w:rFonts w:cs="Tahoma" w:ascii="Tahoma" w:hAnsi="Tahoma"/>
            <w:b/>
            <w:bCs/>
          </w:rPr>
        </w:r>
      </w:ins>
    </w:p>
    <w:p>
      <w:pPr>
        <w:pStyle w:val="Fredi"/>
        <w:pBdr>
          <w:top w:val="single" w:sz="4" w:space="1" w:color="000000"/>
          <w:left w:val="single" w:sz="4" w:space="4" w:color="000000"/>
          <w:bottom w:val="single" w:sz="4" w:space="1" w:color="000000"/>
          <w:right w:val="single" w:sz="4" w:space="4" w:color="000000"/>
        </w:pBdr>
        <w:tabs>
          <w:tab w:val="clear" w:pos="851"/>
          <w:tab w:val="clear" w:pos="1418"/>
          <w:tab w:val="clear" w:pos="2835"/>
          <w:tab w:val="clear" w:pos="4253"/>
          <w:tab w:val="clear" w:pos="5670"/>
          <w:tab w:val="clear" w:pos="7088"/>
        </w:tabs>
        <w:spacing w:lineRule="atLeast" w:line="300"/>
        <w:jc w:val="left"/>
        <w:rPr>
          <w:rFonts w:ascii="Tahoma" w:hAnsi="Tahoma" w:cs="Tahoma"/>
          <w:b/>
          <w:b/>
          <w:bCs/>
          <w:sz w:val="20"/>
          <w:ins w:id="9" w:author="jorges" w:date="2008-08-19T11:21:00Z"/>
        </w:rPr>
      </w:pPr>
      <w:ins w:id="8" w:author="jorges" w:date="2008-08-19T11:21:00Z">
        <w:r>
          <w:rPr>
            <w:rFonts w:cs="Tahoma" w:ascii="Tahoma" w:hAnsi="Tahoma"/>
            <w:b/>
            <w:bCs/>
            <w:sz w:val="20"/>
          </w:rPr>
          <w:t>REPARTICIÓN/ ORGANISMO: ADMINISTRADORA PROVINCIAL DEL FONDO</w:t>
        </w:r>
      </w:ins>
    </w:p>
    <w:p>
      <w:pPr>
        <w:pStyle w:val="Fredi"/>
        <w:pBdr>
          <w:top w:val="single" w:sz="4" w:space="1" w:color="000000"/>
          <w:left w:val="single" w:sz="4" w:space="4" w:color="000000"/>
          <w:bottom w:val="single" w:sz="4" w:space="1" w:color="000000"/>
          <w:right w:val="single" w:sz="4" w:space="4" w:color="000000"/>
        </w:pBdr>
        <w:tabs>
          <w:tab w:val="clear" w:pos="851"/>
          <w:tab w:val="clear" w:pos="1418"/>
          <w:tab w:val="clear" w:pos="2835"/>
          <w:tab w:val="clear" w:pos="4253"/>
          <w:tab w:val="clear" w:pos="5670"/>
          <w:tab w:val="clear" w:pos="7088"/>
        </w:tabs>
        <w:spacing w:lineRule="atLeast" w:line="300"/>
        <w:jc w:val="left"/>
        <w:rPr>
          <w:rFonts w:ascii="Tahoma" w:hAnsi="Tahoma" w:cs="Tahoma"/>
          <w:b/>
          <w:b/>
          <w:bCs/>
          <w:sz w:val="20"/>
          <w:ins w:id="11" w:author="jorges" w:date="2008-08-19T11:21:00Z"/>
        </w:rPr>
      </w:pPr>
      <w:ins w:id="10" w:author="jorges" w:date="2008-08-19T11:21:00Z">
        <w:r>
          <w:rPr>
            <w:rFonts w:cs="Tahoma" w:ascii="Tahoma" w:hAnsi="Tahoma"/>
            <w:b/>
            <w:bCs/>
            <w:sz w:val="20"/>
          </w:rPr>
          <w:t>NOMENCLADOR : 090701</w:t>
        </w:r>
      </w:ins>
    </w:p>
    <w:p>
      <w:pPr>
        <w:pStyle w:val="Fredi"/>
        <w:pBdr>
          <w:top w:val="single" w:sz="4" w:space="1" w:color="000000"/>
          <w:left w:val="single" w:sz="4" w:space="4" w:color="000000"/>
          <w:bottom w:val="single" w:sz="4" w:space="1" w:color="000000"/>
          <w:right w:val="single" w:sz="4" w:space="4" w:color="000000"/>
        </w:pBdr>
        <w:tabs>
          <w:tab w:val="clear" w:pos="851"/>
          <w:tab w:val="clear" w:pos="1418"/>
          <w:tab w:val="clear" w:pos="2835"/>
          <w:tab w:val="clear" w:pos="4253"/>
          <w:tab w:val="clear" w:pos="5670"/>
          <w:tab w:val="clear" w:pos="7088"/>
        </w:tabs>
        <w:spacing w:lineRule="atLeast" w:line="300"/>
        <w:jc w:val="left"/>
        <w:rPr>
          <w:rFonts w:ascii="Tahoma" w:hAnsi="Tahoma" w:cs="Tahoma"/>
          <w:b/>
          <w:b/>
          <w:bCs/>
          <w:sz w:val="20"/>
          <w:ins w:id="17" w:author="jorges" w:date="2008-08-19T11:21:00Z"/>
        </w:rPr>
      </w:pPr>
      <w:ins w:id="12" w:author="jorges" w:date="2008-08-19T11:21:00Z">
        <w:r>
          <w:rPr>
            <w:rFonts w:cs="Tahoma" w:ascii="Tahoma" w:hAnsi="Tahoma"/>
            <w:b/>
            <w:bCs/>
            <w:sz w:val="20"/>
          </w:rPr>
          <w:t>EJERCICIO : 2.00</w:t>
        </w:r>
      </w:ins>
      <w:ins w:id="13" w:author="jorges" w:date="2009-05-21T09:33:00Z">
        <w:r>
          <w:rPr>
            <w:rFonts w:cs="Tahoma" w:ascii="Tahoma" w:hAnsi="Tahoma"/>
            <w:b/>
            <w:bCs/>
            <w:sz w:val="20"/>
          </w:rPr>
          <w:t>9</w:t>
        </w:r>
      </w:ins>
      <w:ins w:id="14" w:author="jorges" w:date="2008-08-19T11:22:00Z">
        <w:r>
          <w:rPr>
            <w:rFonts w:cs="Tahoma" w:ascii="Tahoma" w:hAnsi="Tahoma"/>
            <w:b/>
            <w:bCs/>
            <w:sz w:val="20"/>
          </w:rPr>
          <w:t xml:space="preserve">                                </w:t>
        </w:r>
      </w:ins>
      <w:ins w:id="15" w:author="jorges" w:date="2009-08-18T09:12:00Z">
        <w:r>
          <w:rPr>
            <w:rFonts w:cs="Tahoma" w:ascii="Tahoma" w:hAnsi="Tahoma"/>
            <w:b/>
            <w:bCs/>
            <w:sz w:val="20"/>
          </w:rPr>
          <w:t>SEGUNDO</w:t>
        </w:r>
      </w:ins>
      <w:ins w:id="16" w:author="jorges" w:date="2008-08-19T11:21:00Z">
        <w:r>
          <w:rPr>
            <w:rFonts w:cs="Tahoma" w:ascii="Tahoma" w:hAnsi="Tahoma"/>
            <w:b/>
            <w:bCs/>
            <w:sz w:val="20"/>
          </w:rPr>
          <w:t xml:space="preserve"> </w:t>
        </w:r>
      </w:ins>
    </w:p>
    <w:p>
      <w:pPr>
        <w:pStyle w:val="Fredi"/>
        <w:tabs>
          <w:tab w:val="clear" w:pos="851"/>
          <w:tab w:val="clear" w:pos="1418"/>
          <w:tab w:val="clear" w:pos="2835"/>
          <w:tab w:val="clear" w:pos="4253"/>
          <w:tab w:val="clear" w:pos="5670"/>
          <w:tab w:val="clear" w:pos="7088"/>
        </w:tabs>
        <w:spacing w:lineRule="atLeast" w:line="300"/>
        <w:jc w:val="right"/>
        <w:rPr>
          <w:rFonts w:ascii="Tahoma" w:hAnsi="Tahoma" w:cs="Tahoma"/>
          <w:b/>
          <w:b/>
          <w:bCs/>
          <w:sz w:val="20"/>
          <w:ins w:id="19" w:author="jorges" w:date="2008-08-19T11:21:00Z"/>
        </w:rPr>
      </w:pPr>
      <w:ins w:id="18" w:author="jorges" w:date="2008-08-19T11:21:00Z">
        <w:r>
          <w:rPr>
            <w:rFonts w:cs="Tahoma" w:ascii="Tahoma" w:hAnsi="Tahoma"/>
            <w:b/>
            <w:bCs/>
            <w:sz w:val="20"/>
          </w:rPr>
        </w:r>
      </w:ins>
    </w:p>
    <w:p>
      <w:pPr>
        <w:pStyle w:val="Fredi"/>
        <w:tabs>
          <w:tab w:val="clear" w:pos="851"/>
          <w:tab w:val="clear" w:pos="1418"/>
          <w:tab w:val="clear" w:pos="2835"/>
          <w:tab w:val="clear" w:pos="4253"/>
          <w:tab w:val="clear" w:pos="5670"/>
          <w:tab w:val="clear" w:pos="7088"/>
        </w:tabs>
        <w:spacing w:lineRule="atLeast" w:line="300"/>
        <w:jc w:val="right"/>
        <w:rPr>
          <w:rFonts w:ascii="Tahoma" w:hAnsi="Tahoma" w:cs="Tahoma"/>
          <w:b/>
          <w:b/>
          <w:bCs/>
          <w:del w:id="21" w:author="Fondo de Transf y Crecimiento" w:date="2005-05-27T10:59:00Z"/>
        </w:rPr>
      </w:pPr>
      <w:del w:id="20" w:author="Fondo de Transf y Crecimiento" w:date="2005-05-27T10:59:00Z">
        <w:r>
          <w:rPr>
            <w:rFonts w:cs="Tahoma" w:ascii="Tahoma" w:hAnsi="Tahoma"/>
            <w:b/>
            <w:bCs/>
          </w:rPr>
          <w:delText>RESOLUCIÓN Nº 419/2005</w:delText>
        </w:r>
      </w:del>
    </w:p>
    <w:p>
      <w:pPr>
        <w:pStyle w:val="BodyText2"/>
        <w:spacing w:lineRule="atLeast" w:line="300"/>
        <w:ind w:right="49" w:hanging="0"/>
        <w:jc w:val="right"/>
        <w:rPr>
          <w:rFonts w:ascii="Tahoma" w:hAnsi="Tahoma" w:cs="Tahoma"/>
          <w:b/>
          <w:b/>
          <w:bCs/>
          <w:color w:val="FF0000"/>
          <w:sz w:val="24"/>
          <w:del w:id="23" w:author="Fondo de Transf y Crecimiento" w:date="2005-05-27T10:59:00Z"/>
        </w:rPr>
      </w:pPr>
      <w:del w:id="22" w:author="Fondo de Transf y Crecimiento" w:date="2005-05-27T10:59:00Z">
        <w:r>
          <w:rPr>
            <w:rFonts w:cs="Tahoma" w:ascii="Tahoma" w:hAnsi="Tahoma"/>
            <w:b/>
            <w:bCs/>
            <w:color w:val="FF0000"/>
            <w:sz w:val="24"/>
          </w:rPr>
        </w:r>
      </w:del>
    </w:p>
    <w:p>
      <w:pPr>
        <w:pStyle w:val="Normal"/>
        <w:spacing w:lineRule="atLeast" w:line="300"/>
        <w:ind w:left="851" w:hanging="851"/>
        <w:jc w:val="right"/>
        <w:rPr>
          <w:del w:id="27" w:author="Fondo de Transf y Crecimiento" w:date="2005-05-27T10:59:00Z"/>
        </w:rPr>
      </w:pPr>
      <w:ins w:id="24" w:author="Fondo de Transformacion" w:date="2005-05-27T07:41:00Z">
        <w:del w:id="25" w:author="Fondo de Transf y Crecimiento" w:date="2005-05-27T10:59:00Z">
          <w:r>
            <w:rPr>
              <w:rFonts w:cs="Tahoma"/>
              <w:sz w:val="24"/>
              <w:lang w:val="es-AR"/>
            </w:rPr>
            <w:delText>Asunto:</w:delText>
            <w:tab/>
          </w:r>
        </w:del>
      </w:ins>
      <w:del w:id="26" w:author="Fondo de Transf y Crecimiento" w:date="2005-05-27T10:59:00Z">
        <w:r>
          <w:rPr>
            <w:rFonts w:cs="Tahoma"/>
            <w:b/>
            <w:sz w:val="24"/>
            <w:lang w:val="es-AR"/>
          </w:rPr>
          <w:delText>APROBACIÓN FINANCIAMIENTO SOLICITADO POR NORMA YAMILI YUNES PARA AMPLIACIÓN DE LOCAL COMERCIAL Y COMPRA DE MUEBLES.</w:delText>
        </w:r>
      </w:del>
    </w:p>
    <w:p>
      <w:pPr>
        <w:pStyle w:val="Normal"/>
        <w:widowControl/>
        <w:bidi w:val="0"/>
        <w:spacing w:lineRule="atLeast" w:line="300"/>
        <w:ind w:left="851" w:hanging="851"/>
        <w:jc w:val="right"/>
        <w:rPr>
          <w:rFonts w:cs="Tahoma"/>
          <w:b/>
          <w:b/>
          <w:color w:val="FF0000"/>
          <w:sz w:val="24"/>
          <w:lang w:val="es-AR"/>
          <w:del w:id="29" w:author="Fondo de Transf y Crecimiento" w:date="2005-05-27T10:59:00Z"/>
        </w:rPr>
      </w:pPr>
      <w:del w:id="28" w:author="Fondo de Transf y Crecimiento" w:date="2005-05-27T10:59:00Z">
        <w:r>
          <w:rPr>
            <w:rFonts w:cs="Tahoma"/>
            <w:b/>
            <w:color w:val="FF0000"/>
            <w:sz w:val="24"/>
            <w:lang w:val="es-AR"/>
          </w:rPr>
        </w:r>
      </w:del>
    </w:p>
    <w:p>
      <w:pPr>
        <w:pStyle w:val="Normal"/>
        <w:spacing w:lineRule="atLeast" w:line="300"/>
        <w:jc w:val="right"/>
        <w:rPr>
          <w:rFonts w:cs="Tahoma"/>
          <w:sz w:val="24"/>
          <w:lang w:val="es-AR"/>
          <w:del w:id="31" w:author="Fondo de Transf y Crecimiento" w:date="2005-05-27T10:59:00Z"/>
        </w:rPr>
      </w:pPr>
      <w:del w:id="30" w:author="Fondo de Transf y Crecimiento" w:date="2005-05-27T10:59:00Z">
        <w:r>
          <w:rPr>
            <w:rFonts w:cs="Tahoma"/>
            <w:sz w:val="24"/>
            <w:lang w:val="es-AR"/>
          </w:rPr>
          <w:delText>Mendoza, 26 de Mayo de 2005</w:delText>
        </w:r>
      </w:del>
    </w:p>
    <w:p>
      <w:pPr>
        <w:pStyle w:val="Normal"/>
        <w:spacing w:lineRule="atLeast" w:line="300"/>
        <w:jc w:val="right"/>
        <w:rPr>
          <w:rFonts w:cs="Tahoma"/>
          <w:sz w:val="24"/>
          <w:lang w:val="es-AR"/>
          <w:del w:id="33" w:author="Fondo de Transf y Crecimiento" w:date="2005-05-27T10:59:00Z"/>
        </w:rPr>
      </w:pPr>
      <w:del w:id="32" w:author="Fondo de Transf y Crecimiento" w:date="2005-05-27T10:59:00Z">
        <w:r>
          <w:rPr>
            <w:rFonts w:cs="Tahoma"/>
            <w:sz w:val="24"/>
            <w:lang w:val="es-AR"/>
          </w:rPr>
        </w:r>
      </w:del>
    </w:p>
    <w:p>
      <w:pPr>
        <w:pStyle w:val="Heading1"/>
        <w:spacing w:lineRule="atLeast" w:line="300"/>
        <w:jc w:val="right"/>
        <w:rPr>
          <w:rFonts w:ascii="Tahoma" w:hAnsi="Tahoma" w:cs="Tahoma"/>
          <w:bCs/>
          <w:sz w:val="24"/>
          <w:lang w:val="es-AR"/>
          <w:del w:id="35" w:author="Fondo de Transf y Crecimiento" w:date="2005-05-27T10:59:00Z"/>
        </w:rPr>
      </w:pPr>
      <w:del w:id="34" w:author="Fondo de Transf y Crecimiento" w:date="2005-05-27T10:59:00Z">
        <w:r>
          <w:rPr>
            <w:rFonts w:cs="Tahoma" w:ascii="Tahoma" w:hAnsi="Tahoma"/>
            <w:bCs/>
            <w:sz w:val="24"/>
            <w:lang w:val="es-AR"/>
          </w:rPr>
          <w:delText>VISTO</w:delText>
        </w:r>
      </w:del>
    </w:p>
    <w:p>
      <w:pPr>
        <w:pStyle w:val="Normal"/>
        <w:spacing w:lineRule="atLeast" w:line="300"/>
        <w:jc w:val="right"/>
        <w:rPr>
          <w:rFonts w:ascii="Tahoma" w:hAnsi="Tahoma" w:cs="Tahoma"/>
          <w:bCs/>
          <w:sz w:val="24"/>
          <w:lang w:val="es-AR"/>
          <w:del w:id="37" w:author="Fondo de Transf y Crecimiento" w:date="2005-05-27T10:59:00Z"/>
        </w:rPr>
      </w:pPr>
      <w:del w:id="36" w:author="Fondo de Transf y Crecimiento" w:date="2005-05-27T10:59:00Z">
        <w:r>
          <w:rPr>
            <w:rFonts w:cs="Tahoma"/>
            <w:bCs/>
            <w:sz w:val="24"/>
            <w:lang w:val="es-AR"/>
          </w:rPr>
        </w:r>
      </w:del>
    </w:p>
    <w:p>
      <w:pPr>
        <w:pStyle w:val="BodyText2"/>
        <w:spacing w:lineRule="atLeast" w:line="300"/>
        <w:jc w:val="right"/>
        <w:rPr>
          <w:rFonts w:ascii="Tahoma" w:hAnsi="Tahoma" w:cs="Tahoma"/>
          <w:sz w:val="24"/>
          <w:del w:id="39" w:author="Fondo de Transf y Crecimiento" w:date="2005-05-27T10:59:00Z"/>
        </w:rPr>
      </w:pPr>
      <w:del w:id="38" w:author="Fondo de Transf y Crecimiento" w:date="2005-05-27T10:59:00Z">
        <w:r>
          <w:rPr>
            <w:rFonts w:cs="Tahoma" w:ascii="Tahoma" w:hAnsi="Tahoma"/>
            <w:sz w:val="24"/>
          </w:rPr>
          <w:delText>El Expediente Nº 345-F-05, en el cual obra la solicitud de financiamiento presentada por la Sra. NORMA YAMILI YUNES para “Ampliación de local comercial y compra de muebles”, y;</w:delText>
        </w:r>
      </w:del>
    </w:p>
    <w:p>
      <w:pPr>
        <w:pStyle w:val="Normal"/>
        <w:spacing w:lineRule="atLeast" w:line="300"/>
        <w:jc w:val="right"/>
        <w:rPr>
          <w:rFonts w:ascii="Tahoma" w:hAnsi="Tahoma" w:cs="Tahoma"/>
          <w:sz w:val="24"/>
          <w:lang w:val="es-AR"/>
          <w:del w:id="41" w:author="Fondo de Transf y Crecimiento" w:date="2005-05-27T10:59:00Z"/>
        </w:rPr>
      </w:pPr>
      <w:del w:id="40" w:author="Fondo de Transf y Crecimiento" w:date="2005-05-27T10:59:00Z">
        <w:r>
          <w:rPr>
            <w:rFonts w:cs="Tahoma"/>
            <w:sz w:val="24"/>
            <w:lang w:val="es-AR"/>
          </w:rPr>
        </w:r>
      </w:del>
    </w:p>
    <w:p>
      <w:pPr>
        <w:pStyle w:val="Fredi"/>
        <w:overflowPunct w:val="true"/>
        <w:autoSpaceDE w:val="true"/>
        <w:jc w:val="right"/>
        <w:textAlignment w:val="auto"/>
        <w:rPr>
          <w:del w:id="49" w:author="Fondo de Transf y Crecimiento" w:date="2005-05-27T10:59:00Z"/>
        </w:rPr>
      </w:pPr>
      <w:ins w:id="42" w:author="Fondo de Transformacion" w:date="2005-05-27T07:41:00Z">
        <w:del w:id="43" w:author="Fondo de Transf y Crecimiento" w:date="2005-05-27T10:59:00Z">
          <w:r>
            <w:rPr>
              <w:rFonts w:cs="Tahoma" w:ascii="Tahoma" w:hAnsi="Tahoma"/>
              <w:sz w:val="24"/>
            </w:rPr>
            <w:delText>Las Resoluciones Nº 10/2005, 11/2005 y 12/2005</w:delText>
          </w:r>
        </w:del>
      </w:ins>
      <w:ins w:id="44" w:author="Fondo de Transformacion" w:date="2005-05-27T07:44:00Z">
        <w:del w:id="45" w:author="Fondo de Transf y Crecimiento" w:date="2005-05-27T10:59:00Z">
          <w:r>
            <w:rPr>
              <w:rFonts w:cs="Tahoma" w:ascii="Tahoma" w:hAnsi="Tahoma"/>
              <w:sz w:val="24"/>
            </w:rPr>
            <w:delText xml:space="preserve"> </w:delText>
          </w:r>
        </w:del>
      </w:ins>
      <w:ins w:id="46" w:author="Fondo de Transformacion" w:date="2005-05-27T07:41:00Z">
        <w:del w:id="47" w:author="Fondo de Transf y Crecimiento" w:date="2005-05-27T10:59:00Z">
          <w:r>
            <w:rPr>
              <w:rFonts w:cs="Tahoma" w:ascii="Tahoma" w:hAnsi="Tahoma"/>
              <w:sz w:val="24"/>
            </w:rPr>
            <w:delText xml:space="preserve"> de la Administradora Provincial del Fondo y Nº 206/2004 del Director Ejecutivo de la Administradora Provincial del Fondo</w:delText>
          </w:r>
        </w:del>
      </w:ins>
      <w:del w:id="48" w:author="Fondo de Transf y Crecimiento" w:date="2005-05-27T10:59:00Z">
        <w:r>
          <w:rPr>
            <w:rFonts w:cs="Tahoma" w:ascii="Tahoma" w:hAnsi="Tahoma"/>
            <w:sz w:val="24"/>
            <w:szCs w:val="24"/>
            <w:lang w:val="es-ES"/>
          </w:rPr>
          <w:delText>;</w:delText>
        </w:r>
      </w:del>
    </w:p>
    <w:p>
      <w:pPr>
        <w:pStyle w:val="BodyTextIndent3"/>
        <w:widowControl/>
        <w:overflowPunct w:val="true"/>
        <w:autoSpaceDE w:val="true"/>
        <w:bidi w:val="0"/>
        <w:spacing w:lineRule="atLeast" w:line="300"/>
        <w:ind w:firstLine="1701"/>
        <w:jc w:val="right"/>
        <w:textAlignment w:val="auto"/>
        <w:rPr>
          <w:del w:id="51" w:author="Fondo de Transf y Crecimiento" w:date="2005-05-27T10:59:00Z"/>
        </w:rPr>
      </w:pPr>
      <w:del w:id="50" w:author="Fondo de Transf y Crecimiento" w:date="2005-05-27T10:59:00Z">
        <w:r>
          <w:rPr/>
        </w:r>
      </w:del>
    </w:p>
    <w:p>
      <w:pPr>
        <w:pStyle w:val="Heading3"/>
        <w:jc w:val="right"/>
        <w:rPr>
          <w:rFonts w:ascii="Tahoma" w:hAnsi="Tahoma" w:cs="Tahoma"/>
          <w:sz w:val="24"/>
          <w:del w:id="53" w:author="Fondo de Transf y Crecimiento" w:date="2005-05-27T10:59:00Z"/>
        </w:rPr>
      </w:pPr>
      <w:del w:id="52" w:author="Fondo de Transf y Crecimiento" w:date="2005-05-27T10:59:00Z">
        <w:r>
          <w:rPr>
            <w:rFonts w:cs="Tahoma" w:ascii="Tahoma" w:hAnsi="Tahoma"/>
            <w:sz w:val="24"/>
          </w:rPr>
          <w:delText>CONSIDERANDO</w:delText>
        </w:r>
      </w:del>
    </w:p>
    <w:p>
      <w:pPr>
        <w:pStyle w:val="Normal"/>
        <w:spacing w:lineRule="atLeast" w:line="300"/>
        <w:jc w:val="right"/>
        <w:rPr>
          <w:rFonts w:ascii="Tahoma" w:hAnsi="Tahoma" w:cs="Tahoma"/>
          <w:color w:val="FF0000"/>
          <w:sz w:val="24"/>
          <w:lang w:val="es-AR"/>
          <w:del w:id="55" w:author="Fondo de Transf y Crecimiento" w:date="2005-05-27T10:59:00Z"/>
        </w:rPr>
      </w:pPr>
      <w:del w:id="54" w:author="Fondo de Transf y Crecimiento" w:date="2005-05-27T10:59:00Z">
        <w:r>
          <w:rPr>
            <w:rFonts w:cs="Tahoma"/>
            <w:color w:val="FF0000"/>
            <w:sz w:val="24"/>
            <w:lang w:val="es-AR"/>
          </w:rPr>
        </w:r>
      </w:del>
    </w:p>
    <w:p>
      <w:pPr>
        <w:pStyle w:val="BodyText2"/>
        <w:spacing w:lineRule="atLeast" w:line="300"/>
        <w:ind w:right="49" w:firstLine="1700"/>
        <w:jc w:val="right"/>
        <w:rPr>
          <w:rFonts w:ascii="Tahoma" w:hAnsi="Tahoma" w:cs="Tahoma"/>
          <w:sz w:val="24"/>
          <w:del w:id="57" w:author="Fondo de Transf y Crecimiento" w:date="2005-05-27T10:59:00Z"/>
        </w:rPr>
      </w:pPr>
      <w:del w:id="56" w:author="Fondo de Transf y Crecimiento" w:date="2005-05-27T10:59:00Z">
        <w:r>
          <w:rPr>
            <w:rFonts w:cs="Tahoma" w:ascii="Tahoma" w:hAnsi="Tahoma"/>
            <w:sz w:val="24"/>
          </w:rPr>
          <w:delText>Que el inciso f) del Artículo 10º de la Ley Nº 6.071, sustituido por el Artículo 5º de la Ley Nº 6.623, incluye entre las funciones y competencias de la Administradora Provincial del Fondo establecer los lineamientos metodológicos que deberá cumplir la formulación, presentación, evaluación y seguimientos de los proyectos;</w:delText>
        </w:r>
      </w:del>
    </w:p>
    <w:p>
      <w:pPr>
        <w:pStyle w:val="Fredi"/>
        <w:spacing w:lineRule="atLeast" w:line="300"/>
        <w:ind w:firstLine="1701"/>
        <w:jc w:val="right"/>
        <w:rPr>
          <w:rFonts w:ascii="Tahoma" w:hAnsi="Tahoma" w:cs="Tahoma"/>
          <w:sz w:val="24"/>
          <w:lang w:val="es-AR"/>
          <w:del w:id="59" w:author="Fondo de Transf y Crecimiento" w:date="2005-05-27T10:59:00Z"/>
        </w:rPr>
      </w:pPr>
      <w:del w:id="58" w:author="Fondo de Transf y Crecimiento" w:date="2005-05-27T10:59:00Z">
        <w:r>
          <w:rPr>
            <w:rFonts w:cs="Tahoma"/>
            <w:sz w:val="24"/>
            <w:lang w:val="es-AR"/>
          </w:rPr>
        </w:r>
      </w:del>
    </w:p>
    <w:p>
      <w:pPr>
        <w:pStyle w:val="BodyTextIndent3"/>
        <w:jc w:val="right"/>
        <w:rPr>
          <w:del w:id="69" w:author="Fondo de Transf y Crecimiento" w:date="2005-05-27T10:59:00Z"/>
        </w:rPr>
      </w:pPr>
      <w:ins w:id="60" w:author="Fondo de Transformacion" w:date="2005-05-27T07:47:00Z">
        <w:del w:id="61" w:author="Fondo de Transf y Crecimiento" w:date="2005-05-27T10:59:00Z">
          <w:r>
            <w:rPr>
              <w:rFonts w:cs="Tahoma" w:ascii="Tahoma" w:hAnsi="Tahoma"/>
              <w:sz w:val="24"/>
              <w:lang w:val="es-AR"/>
            </w:rPr>
            <w:delText xml:space="preserve">Que en el Expediente Nº </w:delText>
          </w:r>
        </w:del>
      </w:ins>
      <w:ins w:id="62" w:author="Fondo de Transformacion" w:date="2005-05-27T07:47:00Z">
        <w:del w:id="63" w:author="Fondo de Transf y Crecimiento" w:date="2005-05-27T10:59:00Z">
          <w:r>
            <w:rPr>
              <w:rFonts w:cs="Tahoma" w:ascii="Tahoma" w:hAnsi="Tahoma"/>
              <w:sz w:val="24"/>
            </w:rPr>
            <w:delText xml:space="preserve">223-F-04 </w:delText>
          </w:r>
        </w:del>
      </w:ins>
      <w:ins w:id="64" w:author="Fondo de Transformacion" w:date="2005-05-27T07:47:00Z">
        <w:del w:id="65" w:author="Fondo de Transf y Crecimiento" w:date="2005-05-27T10:59:00Z">
          <w:r>
            <w:rPr>
              <w:rFonts w:cs="Tahoma" w:ascii="Tahoma" w:hAnsi="Tahoma"/>
              <w:sz w:val="24"/>
              <w:lang w:val="es-AR"/>
            </w:rPr>
            <w:delText xml:space="preserve">obra la Resolución Nº 10/2005 por la cual se aprueba el Reglamento de Condiciones Generales, Resolución Nº 11/2005 mediante la cual se reglamenta la </w:delText>
          </w:r>
        </w:del>
      </w:ins>
      <w:ins w:id="66" w:author="Fondo de Transformacion" w:date="2005-05-27T07:47:00Z">
        <w:del w:id="67" w:author="Fondo de Transf y Crecimiento" w:date="2005-05-27T10:59:00Z">
          <w:r>
            <w:rPr>
              <w:rFonts w:cs="Tahoma" w:ascii="Tahoma" w:hAnsi="Tahoma"/>
              <w:sz w:val="24"/>
            </w:rPr>
            <w:delText>Línea de crédito para financiar proyectos de inversión privada de emprendimientos comerciales”</w:delText>
          </w:r>
        </w:del>
      </w:ins>
      <w:del w:id="68" w:author="Fondo de Transf y Crecimiento" w:date="2005-05-27T10:59:00Z">
        <w:r>
          <w:rPr>
            <w:rFonts w:cs="Tahoma" w:ascii="Tahoma" w:hAnsi="Tahoma"/>
            <w:sz w:val="24"/>
            <w:lang w:val="es-AR"/>
          </w:rPr>
          <w:delText xml:space="preserve"> y la Resolución Nº 206/2004 de esta Dirección Ejecutiva por la cual se aprueba la metodología de evaluación de las propuestas que ingresen en la Línea de Crédito mencionada;</w:delText>
        </w:r>
      </w:del>
    </w:p>
    <w:p>
      <w:pPr>
        <w:pStyle w:val="Fredi"/>
        <w:spacing w:lineRule="atLeast" w:line="300"/>
        <w:ind w:firstLine="1701"/>
        <w:jc w:val="right"/>
        <w:rPr>
          <w:rFonts w:ascii="Tahoma" w:hAnsi="Tahoma" w:cs="Tahoma"/>
          <w:sz w:val="24"/>
          <w:lang w:val="es-AR"/>
          <w:del w:id="71" w:author="Fondo de Transf y Crecimiento" w:date="2005-05-27T10:59:00Z"/>
        </w:rPr>
      </w:pPr>
      <w:del w:id="70" w:author="Fondo de Transf y Crecimiento" w:date="2005-05-27T10:59:00Z">
        <w:r>
          <w:rPr>
            <w:rFonts w:cs="Tahoma"/>
            <w:sz w:val="24"/>
            <w:lang w:val="es-AR"/>
          </w:rPr>
        </w:r>
      </w:del>
    </w:p>
    <w:p>
      <w:pPr>
        <w:pStyle w:val="BodyTextIndent3"/>
        <w:overflowPunct w:val="true"/>
        <w:autoSpaceDE w:val="true"/>
        <w:jc w:val="right"/>
        <w:textAlignment w:val="auto"/>
        <w:rPr>
          <w:rFonts w:ascii="Tahoma" w:hAnsi="Tahoma" w:cs="Tahoma"/>
          <w:sz w:val="24"/>
          <w:szCs w:val="24"/>
          <w:lang w:val="es-AR"/>
          <w:del w:id="73" w:author="Fondo de Transf y Crecimiento" w:date="2005-05-27T10:59:00Z"/>
        </w:rPr>
      </w:pPr>
      <w:del w:id="72" w:author="Fondo de Transf y Crecimiento" w:date="2005-05-27T10:59:00Z">
        <w:r>
          <w:rPr>
            <w:rFonts w:cs="Tahoma" w:ascii="Tahoma" w:hAnsi="Tahoma"/>
            <w:sz w:val="24"/>
            <w:szCs w:val="24"/>
            <w:lang w:val="es-AR"/>
          </w:rPr>
          <w:delText>Que a la fecha se han suscripto Convenios de Colaboración con los distintos municipios de la Provincia a los efectos de asegurar la plena ejecución de la operatoria de financiamiento a emprendimientos comerciales localizados en la Provincia de Mendoza;</w:delText>
        </w:r>
      </w:del>
    </w:p>
    <w:p>
      <w:pPr>
        <w:pStyle w:val="Normal"/>
        <w:spacing w:lineRule="atLeast" w:line="300"/>
        <w:ind w:firstLine="1701"/>
        <w:jc w:val="right"/>
        <w:rPr>
          <w:rFonts w:ascii="Tahoma" w:hAnsi="Tahoma" w:cs="Tahoma"/>
          <w:sz w:val="24"/>
          <w:szCs w:val="24"/>
          <w:lang w:val="es-AR"/>
          <w:del w:id="75" w:author="Fondo de Transf y Crecimiento" w:date="2005-05-27T10:59:00Z"/>
        </w:rPr>
      </w:pPr>
      <w:del w:id="74" w:author="Fondo de Transf y Crecimiento" w:date="2005-05-27T10:59:00Z">
        <w:r>
          <w:rPr>
            <w:rFonts w:cs="Tahoma"/>
            <w:sz w:val="24"/>
            <w:szCs w:val="24"/>
            <w:lang w:val="es-AR"/>
          </w:rPr>
        </w:r>
      </w:del>
    </w:p>
    <w:p>
      <w:pPr>
        <w:pStyle w:val="BodyTextIndent2"/>
        <w:jc w:val="right"/>
        <w:rPr>
          <w:rFonts w:ascii="Tahoma" w:hAnsi="Tahoma" w:cs="Tahoma"/>
          <w:sz w:val="24"/>
          <w:del w:id="77" w:author="Fondo de Transf y Crecimiento" w:date="2005-05-27T10:59:00Z"/>
        </w:rPr>
      </w:pPr>
      <w:del w:id="76" w:author="Fondo de Transf y Crecimiento" w:date="2005-05-27T10:59:00Z">
        <w:r>
          <w:rPr>
            <w:rFonts w:cs="Tahoma" w:ascii="Tahoma" w:hAnsi="Tahoma"/>
            <w:sz w:val="24"/>
          </w:rPr>
          <w:delText>Que, a la fecha, se ha recibido la Constancia de Verificaciones y Dictamen de Factibilidad Técnica y Viabilidad Económica emitida por la Municipalidad de Maipú, de acuerdo a las pautas establecidas en la Reglamentación de la Línea de Crédito;</w:delText>
        </w:r>
      </w:del>
    </w:p>
    <w:p>
      <w:pPr>
        <w:pStyle w:val="BodyTextIndent2"/>
        <w:jc w:val="right"/>
        <w:rPr>
          <w:rFonts w:ascii="Tahoma" w:hAnsi="Tahoma" w:cs="Tahoma"/>
          <w:sz w:val="24"/>
          <w:del w:id="79" w:author="Fondo de Transf y Crecimiento" w:date="2005-05-27T10:59:00Z"/>
        </w:rPr>
      </w:pPr>
      <w:del w:id="78" w:author="Fondo de Transf y Crecimiento" w:date="2005-05-27T10:59:00Z">
        <w:r>
          <w:rPr>
            <w:rFonts w:cs="Tahoma" w:ascii="Tahoma" w:hAnsi="Tahoma"/>
            <w:sz w:val="24"/>
          </w:rPr>
        </w:r>
      </w:del>
    </w:p>
    <w:p>
      <w:pPr>
        <w:pStyle w:val="Fredi"/>
        <w:jc w:val="right"/>
        <w:rPr>
          <w:del w:id="93" w:author="Fondo de Transf y Crecimiento" w:date="2005-05-27T10:59:00Z"/>
        </w:rPr>
      </w:pPr>
      <w:ins w:id="80" w:author="Fondo de Transformacion" w:date="2005-05-27T07:41:00Z">
        <w:del w:id="81" w:author="Fondo de Transf y Crecimiento" w:date="2005-05-27T10:59:00Z">
          <w:r>
            <w:rPr>
              <w:rFonts w:cs="Tahoma" w:ascii="Tahoma" w:hAnsi="Tahoma"/>
              <w:sz w:val="24"/>
            </w:rPr>
            <w:delText>Que, atento al análisis de la propuesta y a la necesidad de</w:delText>
          </w:r>
        </w:del>
      </w:ins>
      <w:ins w:id="82" w:author="Fondo de Transformacion" w:date="2005-05-27T08:10:00Z">
        <w:del w:id="83" w:author="Fondo de Transf y Crecimiento" w:date="2005-05-27T10:59:00Z">
          <w:r>
            <w:rPr>
              <w:rFonts w:cs="Tahoma" w:ascii="Tahoma" w:hAnsi="Tahoma"/>
              <w:sz w:val="24"/>
            </w:rPr>
            <w:delText xml:space="preserve"> </w:delText>
          </w:r>
        </w:del>
      </w:ins>
      <w:ins w:id="84" w:author="Fondo de Transformacion" w:date="2005-05-27T07:41:00Z">
        <w:del w:id="85" w:author="Fondo de Transf y Crecimiento" w:date="2005-05-27T10:59:00Z">
          <w:r>
            <w:rPr>
              <w:rFonts w:cs="Tahoma" w:ascii="Tahoma" w:hAnsi="Tahoma"/>
              <w:sz w:val="24"/>
            </w:rPr>
            <w:delText>l</w:delText>
          </w:r>
        </w:del>
      </w:ins>
      <w:ins w:id="86" w:author="Fondo de Transformacion" w:date="2005-05-27T08:10:00Z">
        <w:del w:id="87" w:author="Fondo de Transf y Crecimiento" w:date="2005-05-27T10:59:00Z">
          <w:r>
            <w:rPr>
              <w:rFonts w:cs="Tahoma" w:ascii="Tahoma" w:hAnsi="Tahoma"/>
              <w:sz w:val="24"/>
            </w:rPr>
            <w:delText>a</w:delText>
          </w:r>
        </w:del>
      </w:ins>
      <w:ins w:id="88" w:author="Fondo de Transformacion" w:date="2005-05-27T07:41:00Z">
        <w:del w:id="89" w:author="Fondo de Transf y Crecimiento" w:date="2005-05-27T10:59:00Z">
          <w:r>
            <w:rPr>
              <w:rFonts w:cs="Tahoma" w:ascii="Tahoma" w:hAnsi="Tahoma"/>
              <w:sz w:val="24"/>
            </w:rPr>
            <w:delText xml:space="preserve"> </w:delText>
          </w:r>
        </w:del>
      </w:ins>
      <w:ins w:id="90" w:author="Fondo de Transformacion" w:date="2005-05-27T08:10:00Z">
        <w:del w:id="91" w:author="Fondo de Transf y Crecimiento" w:date="2005-05-27T10:59:00Z">
          <w:r>
            <w:rPr>
              <w:rFonts w:cs="Tahoma" w:ascii="Tahoma" w:hAnsi="Tahoma"/>
              <w:sz w:val="24"/>
            </w:rPr>
            <w:delText>P</w:delText>
          </w:r>
        </w:del>
      </w:ins>
      <w:del w:id="92" w:author="Fondo de Transf y Crecimiento" w:date="2005-05-27T10:59:00Z">
        <w:r>
          <w:rPr>
            <w:rFonts w:cs="Tahoma" w:ascii="Tahoma" w:hAnsi="Tahoma"/>
            <w:sz w:val="24"/>
          </w:rPr>
          <w:delText>ostulante de obtener los fondos, se considera conveniente otorgar el financiamiento;</w:delText>
        </w:r>
      </w:del>
    </w:p>
    <w:p>
      <w:pPr>
        <w:pStyle w:val="BodyTextIndent2"/>
        <w:jc w:val="right"/>
        <w:rPr>
          <w:rFonts w:ascii="Tahoma" w:hAnsi="Tahoma" w:cs="Tahoma"/>
          <w:sz w:val="24"/>
          <w:del w:id="95" w:author="Fondo de Transf y Crecimiento" w:date="2005-05-27T10:59:00Z"/>
        </w:rPr>
      </w:pPr>
      <w:del w:id="94" w:author="Fondo de Transf y Crecimiento" w:date="2005-05-27T10:59:00Z">
        <w:r>
          <w:rPr>
            <w:rFonts w:cs="Tahoma" w:ascii="Tahoma" w:hAnsi="Tahoma"/>
            <w:sz w:val="24"/>
          </w:rPr>
        </w:r>
      </w:del>
    </w:p>
    <w:p>
      <w:pPr>
        <w:pStyle w:val="Fredi"/>
        <w:jc w:val="right"/>
        <w:rPr>
          <w:del w:id="101" w:author="Fondo de Transf y Crecimiento" w:date="2005-05-27T10:59:00Z"/>
        </w:rPr>
      </w:pPr>
      <w:ins w:id="96" w:author="Fondo de Transformacion" w:date="2005-05-27T07:41:00Z">
        <w:del w:id="97" w:author="Fondo de Transf y Crecimiento" w:date="2005-05-27T10:59:00Z">
          <w:r>
            <w:rPr>
              <w:rFonts w:cs="Tahoma" w:ascii="Tahoma" w:hAnsi="Tahoma"/>
              <w:sz w:val="24"/>
            </w:rPr>
            <w:delText xml:space="preserve">Que en el informe de elevación obrante a </w:delText>
          </w:r>
        </w:del>
      </w:ins>
      <w:ins w:id="98" w:author="Fondo de Transformacion" w:date="2005-05-27T07:48:00Z">
        <w:del w:id="99" w:author="Fondo de Transf y Crecimiento" w:date="2005-05-27T10:59:00Z">
          <w:r>
            <w:rPr>
              <w:rFonts w:cs="Tahoma" w:ascii="Tahoma" w:hAnsi="Tahoma"/>
              <w:sz w:val="24"/>
            </w:rPr>
            <w:delText>Fojas</w:delText>
          </w:r>
        </w:del>
      </w:ins>
      <w:del w:id="100" w:author="Fondo de Transf y Crecimiento" w:date="2005-05-27T10:59:00Z">
        <w:r>
          <w:rPr>
            <w:rFonts w:cs="Tahoma" w:ascii="Tahoma" w:hAnsi="Tahoma"/>
            <w:sz w:val="24"/>
          </w:rPr>
          <w:delText xml:space="preserve"> 87/88 del Expediente Nº 345-F-05, se resume el resultado del análisis realizado por los técnicos de la Administradora respecto de la propuesta presentada por la Sra. NORMA YAMILI YUNES;</w:delText>
        </w:r>
      </w:del>
    </w:p>
    <w:p>
      <w:pPr>
        <w:pStyle w:val="BodyTextIndent2"/>
        <w:jc w:val="right"/>
        <w:rPr>
          <w:rFonts w:ascii="Tahoma" w:hAnsi="Tahoma" w:cs="Tahoma"/>
          <w:sz w:val="24"/>
          <w:del w:id="103" w:author="Fondo de Transf y Crecimiento" w:date="2005-05-27T10:59:00Z"/>
        </w:rPr>
      </w:pPr>
      <w:del w:id="102" w:author="Fondo de Transf y Crecimiento" w:date="2005-05-27T10:59:00Z">
        <w:r>
          <w:rPr>
            <w:rFonts w:cs="Tahoma" w:ascii="Tahoma" w:hAnsi="Tahoma"/>
            <w:sz w:val="24"/>
          </w:rPr>
        </w:r>
      </w:del>
    </w:p>
    <w:p>
      <w:pPr>
        <w:pStyle w:val="Fredi"/>
        <w:spacing w:lineRule="atLeast" w:line="300"/>
        <w:ind w:right="49" w:firstLine="1700"/>
        <w:jc w:val="right"/>
        <w:rPr>
          <w:del w:id="109" w:author="Fondo de Transf y Crecimiento" w:date="2005-05-27T10:59:00Z"/>
        </w:rPr>
      </w:pPr>
      <w:ins w:id="104" w:author="Fondo de Transformacion" w:date="2005-05-27T07:41:00Z">
        <w:del w:id="105" w:author="Fondo de Transf y Crecimiento" w:date="2005-05-27T10:59:00Z">
          <w:r>
            <w:rPr>
              <w:rFonts w:cs="Tahoma" w:ascii="Tahoma" w:hAnsi="Tahoma"/>
              <w:sz w:val="24"/>
            </w:rPr>
            <w:delText>Que a criterio de esta Dirección Ejecutiva se han realizado las verificaciones necesarias a efectos de constatar que l</w:delText>
          </w:r>
        </w:del>
      </w:ins>
      <w:ins w:id="106" w:author="Fondo de Transformacion" w:date="2005-05-27T08:10:00Z">
        <w:del w:id="107" w:author="Fondo de Transf y Crecimiento" w:date="2005-05-27T10:59:00Z">
          <w:r>
            <w:rPr>
              <w:rFonts w:cs="Tahoma" w:ascii="Tahoma" w:hAnsi="Tahoma"/>
              <w:sz w:val="24"/>
            </w:rPr>
            <w:delText>a</w:delText>
          </w:r>
        </w:del>
      </w:ins>
      <w:del w:id="108" w:author="Fondo de Transf y Crecimiento" w:date="2005-05-27T10:59:00Z">
        <w:r>
          <w:rPr>
            <w:rFonts w:cs="Tahoma" w:ascii="Tahoma" w:hAnsi="Tahoma"/>
            <w:sz w:val="24"/>
          </w:rPr>
          <w:delText xml:space="preserve"> Postulante y la propuesta satisfacen, en general, los requisitos de admisibilidad establecidos en el Reglamento de Condiciones;</w:delText>
        </w:r>
      </w:del>
    </w:p>
    <w:p>
      <w:pPr>
        <w:pStyle w:val="BodyText2"/>
        <w:widowControl/>
        <w:suppressAutoHyphens w:val="true"/>
        <w:overflowPunct w:val="false"/>
        <w:autoSpaceDE w:val="false"/>
        <w:bidi w:val="0"/>
        <w:spacing w:lineRule="atLeast" w:line="300"/>
        <w:ind w:right="49" w:firstLine="1700"/>
        <w:jc w:val="right"/>
        <w:textAlignment w:val="baseline"/>
        <w:rPr>
          <w:del w:id="111" w:author="Fondo de Transf y Crecimiento" w:date="2005-05-27T10:59:00Z"/>
        </w:rPr>
      </w:pPr>
      <w:del w:id="110" w:author="Fondo de Transf y Crecimiento" w:date="2005-05-27T10:59:00Z">
        <w:r>
          <w:rPr/>
        </w:r>
      </w:del>
    </w:p>
    <w:p>
      <w:pPr>
        <w:pStyle w:val="Fredi"/>
        <w:jc w:val="right"/>
        <w:rPr>
          <w:rFonts w:ascii="Tahoma" w:hAnsi="Tahoma" w:cs="Tahoma"/>
          <w:sz w:val="24"/>
          <w:lang w:val="es-AR"/>
          <w:del w:id="113" w:author="Fondo de Transf y Crecimiento" w:date="2005-05-27T10:59:00Z"/>
        </w:rPr>
      </w:pPr>
      <w:del w:id="112" w:author="Fondo de Transf y Crecimiento" w:date="2005-05-27T10:59:00Z">
        <w:r>
          <w:rPr>
            <w:rFonts w:cs="Tahoma" w:ascii="Tahoma" w:hAnsi="Tahoma"/>
            <w:sz w:val="24"/>
            <w:lang w:val="es-AR"/>
          </w:rPr>
          <w:delText>Que la garantía real ofrecida por la Postulante, de acuerdo al informe de elevación obrante en el Expediente Nº 345-F-05, resulta satisfactoria para esta Dirección Ejecutiva;</w:delText>
        </w:r>
      </w:del>
    </w:p>
    <w:p>
      <w:pPr>
        <w:pStyle w:val="BodyTextIndent3"/>
        <w:jc w:val="right"/>
        <w:rPr>
          <w:rFonts w:ascii="Tahoma" w:hAnsi="Tahoma" w:cs="Tahoma"/>
          <w:sz w:val="24"/>
          <w:lang w:val="es-AR"/>
          <w:del w:id="115" w:author="Fondo de Transf y Crecimiento" w:date="2005-05-27T10:59:00Z"/>
        </w:rPr>
      </w:pPr>
      <w:del w:id="114" w:author="Fondo de Transf y Crecimiento" w:date="2005-05-27T10:59:00Z">
        <w:r>
          <w:rPr>
            <w:rFonts w:cs="Tahoma" w:ascii="Tahoma" w:hAnsi="Tahoma"/>
            <w:sz w:val="24"/>
            <w:lang w:val="es-AR"/>
          </w:rPr>
        </w:r>
      </w:del>
    </w:p>
    <w:p>
      <w:pPr>
        <w:pStyle w:val="BodyTextIndent3"/>
        <w:jc w:val="right"/>
        <w:rPr>
          <w:rFonts w:ascii="Tahoma" w:hAnsi="Tahoma" w:cs="Tahoma"/>
          <w:sz w:val="24"/>
          <w:lang w:val="es-AR"/>
          <w:del w:id="119" w:author="Fondo de Transf y Crecimiento" w:date="2005-05-27T10:59:00Z"/>
        </w:rPr>
      </w:pPr>
      <w:ins w:id="116" w:author="Fondo de Transformacion" w:date="2005-05-27T07:49:00Z">
        <w:del w:id="117" w:author="Fondo de Transf y Crecimiento" w:date="2005-05-27T10:59:00Z">
          <w:r>
            <w:rPr>
              <w:rFonts w:cs="Tahoma" w:ascii="Tahoma" w:hAnsi="Tahoma"/>
              <w:sz w:val="24"/>
              <w:lang w:val="es-AR"/>
            </w:rPr>
            <w:delText xml:space="preserve">Que, atento a las disposiciones de la Resolución Nº 11/2005 de la Administradora Provincial del Fondo citadas se establece </w:delText>
          </w:r>
        </w:del>
      </w:ins>
      <w:del w:id="118" w:author="Fondo de Transf y Crecimiento" w:date="2005-05-27T10:59:00Z">
        <w:r>
          <w:rPr>
            <w:rFonts w:cs="Tahoma" w:ascii="Tahoma" w:hAnsi="Tahoma"/>
            <w:sz w:val="24"/>
          </w:rPr>
          <w:delText>aplicar las condiciones crediticias más ventajosas de las Líneas de Crédito a aquellos Postulantes cuyos Contratos de Préstamo no hayan sido aún otorgados, siempre y cuando los mismos así lo soliciten.</w:delText>
        </w:r>
      </w:del>
    </w:p>
    <w:p>
      <w:pPr>
        <w:pStyle w:val="BodyTextIndent3"/>
        <w:jc w:val="right"/>
        <w:rPr>
          <w:rFonts w:ascii="Tahoma" w:hAnsi="Tahoma" w:cs="Tahoma"/>
          <w:sz w:val="24"/>
          <w:lang w:val="es-AR"/>
          <w:del w:id="121" w:author="Fondo de Transf y Crecimiento" w:date="2005-05-27T10:59:00Z"/>
        </w:rPr>
      </w:pPr>
      <w:del w:id="120" w:author="Fondo de Transf y Crecimiento" w:date="2005-05-27T10:59:00Z">
        <w:r>
          <w:rPr>
            <w:rFonts w:cs="Tahoma" w:ascii="Tahoma" w:hAnsi="Tahoma"/>
            <w:sz w:val="24"/>
            <w:lang w:val="es-AR"/>
          </w:rPr>
        </w:r>
      </w:del>
    </w:p>
    <w:p>
      <w:pPr>
        <w:pStyle w:val="Normal"/>
        <w:spacing w:lineRule="atLeast" w:line="300"/>
        <w:ind w:firstLine="1701"/>
        <w:jc w:val="right"/>
        <w:rPr>
          <w:del w:id="133" w:author="Fondo de Transf y Crecimiento" w:date="2005-05-27T10:59:00Z"/>
        </w:rPr>
      </w:pPr>
      <w:ins w:id="122" w:author="Fondo de Transformacion" w:date="2005-05-27T07:49:00Z">
        <w:del w:id="123" w:author="Fondo de Transf y Crecimiento" w:date="2005-05-27T10:59:00Z">
          <w:r>
            <w:rPr>
              <w:rFonts w:cs="Tahoma"/>
              <w:sz w:val="24"/>
              <w:lang w:val="es-AR"/>
            </w:rPr>
            <w:delText xml:space="preserve">Que con fecha 16 de mayo de 2005, esta Administradora suscribió un Convenio de Bonificación de Tasa con la </w:delText>
          </w:r>
        </w:del>
      </w:ins>
      <w:ins w:id="124" w:author="Fondo de Transformacion" w:date="2005-05-27T07:49:00Z">
        <w:del w:id="125" w:author="Fondo de Transf y Crecimiento" w:date="2005-05-27T10:59:00Z">
          <w:r>
            <w:rPr>
              <w:rFonts w:cs="Tahoma"/>
              <w:sz w:val="24"/>
              <w:szCs w:val="21"/>
            </w:rPr>
            <w:delText xml:space="preserve">Subsecretaría </w:delText>
          </w:r>
        </w:del>
      </w:ins>
      <w:ins w:id="126" w:author="Fondo de Transformacion" w:date="2005-05-27T07:49:00Z">
        <w:del w:id="127" w:author="Fondo de Transf y Crecimiento" w:date="2005-05-27T10:59:00Z">
          <w:r>
            <w:rPr>
              <w:rFonts w:cs="Tahoma"/>
              <w:sz w:val="24"/>
            </w:rPr>
            <w:delText xml:space="preserve">de la Pequeña y Mediana Empresa y Desarrollo Regional dependiente de la Secretaría de Industria, Comercio y de la Pequeña y Mediana empresa del Ministerio de Economía y Producción de la Nación, por la cual </w:delText>
          </w:r>
        </w:del>
      </w:ins>
      <w:ins w:id="128" w:author="Fondo de Transformacion" w:date="2005-05-27T07:49:00Z">
        <w:del w:id="129" w:author="Fondo de Transf y Crecimiento" w:date="2005-05-27T10:59:00Z">
          <w:r>
            <w:rPr>
              <w:rFonts w:cs="Tahoma"/>
              <w:sz w:val="24"/>
              <w:lang w:val="es-AR"/>
            </w:rPr>
            <w:delText xml:space="preserve">se </w:delText>
          </w:r>
        </w:del>
      </w:ins>
      <w:ins w:id="130" w:author="Fondo de Transformacion" w:date="2005-05-27T07:49:00Z">
        <w:del w:id="131" w:author="Fondo de Transf y Crecimiento" w:date="2005-05-27T10:59:00Z">
          <w:r>
            <w:rPr>
              <w:rFonts w:cs="Tahoma"/>
              <w:sz w:val="24"/>
            </w:rPr>
            <w:delText>bonificará un porcentaje de la tasa nominal anual de interés compensatorio que establece la presente Resolución</w:delText>
          </w:r>
        </w:del>
      </w:ins>
      <w:del w:id="132" w:author="Fondo de Transf y Crecimiento" w:date="2005-05-27T10:59:00Z">
        <w:r>
          <w:rPr>
            <w:rFonts w:cs="Tahoma"/>
            <w:sz w:val="24"/>
            <w:lang w:val="es-AR"/>
          </w:rPr>
          <w:delText>;</w:delText>
        </w:r>
      </w:del>
    </w:p>
    <w:p>
      <w:pPr>
        <w:pStyle w:val="Normal"/>
        <w:widowControl/>
        <w:bidi w:val="0"/>
        <w:spacing w:lineRule="atLeast" w:line="300"/>
        <w:ind w:firstLine="1701"/>
        <w:jc w:val="right"/>
        <w:rPr>
          <w:del w:id="135" w:author="Fondo de Transf y Crecimiento" w:date="2005-05-27T10:59:00Z"/>
        </w:rPr>
      </w:pPr>
      <w:del w:id="134" w:author="Fondo de Transf y Crecimiento" w:date="2005-05-27T10:59:00Z">
        <w:r>
          <w:rPr/>
        </w:r>
      </w:del>
    </w:p>
    <w:p>
      <w:pPr>
        <w:pStyle w:val="Fredi"/>
        <w:jc w:val="right"/>
        <w:rPr>
          <w:rFonts w:ascii="Tahoma" w:hAnsi="Tahoma" w:cs="Tahoma"/>
          <w:sz w:val="24"/>
          <w:lang w:val="es-AR"/>
          <w:del w:id="141" w:author="Fondo de Transf y Crecimiento" w:date="2005-05-27T10:59:00Z"/>
        </w:rPr>
      </w:pPr>
      <w:ins w:id="136" w:author="Fondo de Transformacion" w:date="2005-05-27T07:49:00Z">
        <w:del w:id="137" w:author="Fondo de Transf y Crecimiento" w:date="2005-05-27T10:59:00Z">
          <w:r>
            <w:rPr>
              <w:rFonts w:cs="Tahoma" w:ascii="Tahoma" w:hAnsi="Tahoma"/>
              <w:sz w:val="24"/>
            </w:rPr>
            <w:delText xml:space="preserve">Que esta Resolución se dicta en virtud de la delegación efectuada por el Órgano Colegiado de la Administradora Provincial del Fondo mediante Resoluciones Nº </w:delText>
          </w:r>
        </w:del>
      </w:ins>
      <w:ins w:id="138" w:author="Fondo de Transformacion" w:date="2005-05-27T07:49:00Z">
        <w:del w:id="139" w:author="Fondo de Transf y Crecimiento" w:date="2005-05-27T10:59:00Z">
          <w:r>
            <w:rPr>
              <w:rFonts w:cs="Tahoma" w:ascii="Tahoma" w:hAnsi="Tahoma"/>
              <w:bCs/>
              <w:color w:val="333333"/>
              <w:sz w:val="24"/>
              <w:szCs w:val="19"/>
            </w:rPr>
            <w:delText xml:space="preserve">27/1998 y </w:delText>
          </w:r>
        </w:del>
      </w:ins>
      <w:del w:id="140" w:author="Fondo de Transf y Crecimiento" w:date="2005-05-27T10:59:00Z">
        <w:r>
          <w:rPr>
            <w:rFonts w:cs="Tahoma" w:ascii="Tahoma" w:hAnsi="Tahoma"/>
            <w:sz w:val="24"/>
          </w:rPr>
          <w:delText>conforme a lo dispuesto en los Artículos 7º y 9º de la Ley de Procedimiento Administrativo Nº 3.909.</w:delText>
        </w:r>
      </w:del>
    </w:p>
    <w:p>
      <w:pPr>
        <w:pStyle w:val="BodyTextIndent3"/>
        <w:widowControl/>
        <w:overflowPunct w:val="false"/>
        <w:autoSpaceDE w:val="false"/>
        <w:bidi w:val="0"/>
        <w:spacing w:lineRule="atLeast" w:line="300"/>
        <w:ind w:firstLine="1701"/>
        <w:jc w:val="right"/>
        <w:textAlignment w:val="baseline"/>
        <w:rPr>
          <w:del w:id="143" w:author="Fondo de Transf y Crecimiento" w:date="2005-05-27T10:59:00Z"/>
        </w:rPr>
      </w:pPr>
      <w:del w:id="142" w:author="Fondo de Transf y Crecimiento" w:date="2005-05-27T10:59:00Z">
        <w:r>
          <w:rPr/>
        </w:r>
      </w:del>
    </w:p>
    <w:p>
      <w:pPr>
        <w:pStyle w:val="Normal"/>
        <w:spacing w:lineRule="atLeast" w:line="300"/>
        <w:jc w:val="right"/>
        <w:rPr>
          <w:rFonts w:cs="Tahoma"/>
          <w:sz w:val="24"/>
          <w:lang w:val="es-AR"/>
          <w:del w:id="145" w:author="Fondo de Transf y Crecimiento" w:date="2005-05-27T10:59:00Z"/>
        </w:rPr>
      </w:pPr>
      <w:del w:id="144" w:author="Fondo de Transf y Crecimiento" w:date="2005-05-27T10:59:00Z">
        <w:r>
          <w:rPr>
            <w:rFonts w:cs="Tahoma"/>
            <w:sz w:val="24"/>
            <w:lang w:val="es-AR"/>
          </w:rPr>
          <w:delText>Por lo expuesto:</w:delText>
        </w:r>
      </w:del>
    </w:p>
    <w:p>
      <w:pPr>
        <w:pStyle w:val="Normal"/>
        <w:spacing w:lineRule="atLeast" w:line="300"/>
        <w:jc w:val="right"/>
        <w:rPr>
          <w:rFonts w:cs="Tahoma"/>
          <w:sz w:val="24"/>
          <w:lang w:val="es-AR"/>
          <w:del w:id="147" w:author="Fondo de Transf y Crecimiento" w:date="2005-05-27T10:59:00Z"/>
        </w:rPr>
      </w:pPr>
      <w:del w:id="146" w:author="Fondo de Transf y Crecimiento" w:date="2005-05-27T10:59:00Z">
        <w:r>
          <w:rPr>
            <w:rFonts w:cs="Tahoma"/>
            <w:sz w:val="24"/>
            <w:lang w:val="es-AR"/>
          </w:rPr>
        </w:r>
      </w:del>
    </w:p>
    <w:p>
      <w:pPr>
        <w:pStyle w:val="Normal"/>
        <w:spacing w:lineRule="atLeast" w:line="300"/>
        <w:jc w:val="right"/>
        <w:rPr>
          <w:rFonts w:cs="Tahoma"/>
          <w:b/>
          <w:b/>
          <w:sz w:val="24"/>
          <w:lang w:val="es-AR"/>
          <w:del w:id="149" w:author="Fondo de Transf y Crecimiento" w:date="2005-05-27T10:59:00Z"/>
        </w:rPr>
      </w:pPr>
      <w:del w:id="148" w:author="Fondo de Transf y Crecimiento" w:date="2005-05-27T10:59:00Z">
        <w:r>
          <w:rPr>
            <w:rFonts w:cs="Tahoma"/>
            <w:b/>
            <w:sz w:val="24"/>
            <w:lang w:val="es-AR"/>
          </w:rPr>
          <w:delText>EL DIRECTOR EJECUTIVO DE LA ADMINISTRADORA PROVINCIAL</w:delText>
        </w:r>
      </w:del>
    </w:p>
    <w:p>
      <w:pPr>
        <w:pStyle w:val="Normal"/>
        <w:spacing w:lineRule="atLeast" w:line="300"/>
        <w:jc w:val="right"/>
        <w:rPr>
          <w:rFonts w:cs="Tahoma"/>
          <w:b/>
          <w:b/>
          <w:sz w:val="24"/>
          <w:lang w:val="es-AR"/>
          <w:del w:id="151" w:author="Fondo de Transf y Crecimiento" w:date="2005-05-27T10:59:00Z"/>
        </w:rPr>
      </w:pPr>
      <w:del w:id="150" w:author="Fondo de Transf y Crecimiento" w:date="2005-05-27T10:59:00Z">
        <w:r>
          <w:rPr>
            <w:rFonts w:cs="Tahoma"/>
            <w:b/>
            <w:sz w:val="24"/>
            <w:lang w:val="es-AR"/>
          </w:rPr>
          <w:delText>DEL FONDO</w:delText>
        </w:r>
      </w:del>
    </w:p>
    <w:p>
      <w:pPr>
        <w:pStyle w:val="Normal"/>
        <w:spacing w:lineRule="atLeast" w:line="300"/>
        <w:jc w:val="right"/>
        <w:rPr>
          <w:rFonts w:cs="Tahoma"/>
          <w:b/>
          <w:b/>
          <w:sz w:val="24"/>
          <w:lang w:val="es-AR"/>
          <w:del w:id="153" w:author="Fondo de Transf y Crecimiento" w:date="2005-05-27T10:59:00Z"/>
        </w:rPr>
      </w:pPr>
      <w:del w:id="152" w:author="Fondo de Transf y Crecimiento" w:date="2005-05-27T10:59:00Z">
        <w:r>
          <w:rPr>
            <w:rFonts w:cs="Tahoma"/>
            <w:b/>
            <w:sz w:val="24"/>
            <w:lang w:val="es-AR"/>
          </w:rPr>
        </w:r>
      </w:del>
    </w:p>
    <w:p>
      <w:pPr>
        <w:pStyle w:val="Normal"/>
        <w:spacing w:lineRule="atLeast" w:line="300"/>
        <w:jc w:val="right"/>
        <w:rPr>
          <w:rFonts w:cs="Tahoma"/>
          <w:b/>
          <w:b/>
          <w:sz w:val="24"/>
          <w:lang w:val="es-AR"/>
          <w:del w:id="155" w:author="Fondo de Transf y Crecimiento" w:date="2005-05-27T10:59:00Z"/>
        </w:rPr>
      </w:pPr>
      <w:del w:id="154" w:author="Fondo de Transf y Crecimiento" w:date="2005-05-27T10:59:00Z">
        <w:r>
          <w:rPr>
            <w:rFonts w:cs="Tahoma"/>
            <w:b/>
            <w:sz w:val="24"/>
            <w:lang w:val="es-AR"/>
          </w:rPr>
          <w:delText>RESUELVE:</w:delText>
        </w:r>
      </w:del>
    </w:p>
    <w:p>
      <w:pPr>
        <w:pStyle w:val="Normal"/>
        <w:spacing w:lineRule="atLeast" w:line="300"/>
        <w:jc w:val="right"/>
        <w:rPr>
          <w:rFonts w:cs="Tahoma"/>
          <w:b/>
          <w:b/>
          <w:sz w:val="24"/>
          <w:lang w:val="es-AR"/>
          <w:del w:id="157" w:author="Fondo de Transf y Crecimiento" w:date="2005-05-27T10:59:00Z"/>
        </w:rPr>
      </w:pPr>
      <w:del w:id="156" w:author="Fondo de Transf y Crecimiento" w:date="2005-05-27T10:59:00Z">
        <w:r>
          <w:rPr>
            <w:rFonts w:cs="Tahoma"/>
            <w:b/>
            <w:sz w:val="24"/>
            <w:lang w:val="es-AR"/>
          </w:rPr>
        </w:r>
      </w:del>
    </w:p>
    <w:p>
      <w:pPr>
        <w:pStyle w:val="Normal"/>
        <w:spacing w:lineRule="atLeast" w:line="300"/>
        <w:jc w:val="right"/>
        <w:rPr>
          <w:del w:id="165" w:author="Fondo de Transf y Crecimiento" w:date="2005-05-27T10:59:00Z"/>
        </w:rPr>
      </w:pPr>
      <w:ins w:id="158" w:author="Fondo de Transformacion" w:date="2005-05-27T07:41:00Z">
        <w:del w:id="159" w:author="Fondo de Transf y Crecimiento" w:date="2005-05-27T10:59:00Z">
          <w:r>
            <w:rPr>
              <w:rFonts w:cs="Tahoma"/>
              <w:b/>
              <w:sz w:val="24"/>
              <w:u w:val="single"/>
              <w:lang w:val="es-AR"/>
            </w:rPr>
            <w:delText>Artículo 1º:</w:delText>
          </w:r>
        </w:del>
      </w:ins>
      <w:ins w:id="160" w:author="Fondo de Transformacion" w:date="2005-05-27T07:41:00Z">
        <w:del w:id="161" w:author="Fondo de Transf y Crecimiento" w:date="2005-05-27T10:59:00Z">
          <w:r>
            <w:rPr>
              <w:rFonts w:cs="Tahoma"/>
              <w:sz w:val="24"/>
              <w:lang w:val="es-AR"/>
            </w:rPr>
            <w:delText xml:space="preserve"> Apruébase el financiamiento solicitado por la Sra. NORMA YAMILI YUNES</w:delText>
          </w:r>
        </w:del>
      </w:ins>
      <w:ins w:id="162" w:author="Fondo de Transformacion" w:date="2005-05-27T07:41:00Z">
        <w:del w:id="163" w:author="Fondo de Transf y Crecimiento" w:date="2005-05-27T10:59:00Z">
          <w:r>
            <w:rPr>
              <w:rFonts w:cs="Tahoma"/>
              <w:b/>
              <w:sz w:val="24"/>
              <w:lang w:val="es-AR"/>
            </w:rPr>
            <w:delText xml:space="preserve"> </w:delText>
          </w:r>
        </w:del>
      </w:ins>
      <w:del w:id="164" w:author="Fondo de Transf y Crecimiento" w:date="2005-05-27T10:59:00Z">
        <w:r>
          <w:rPr>
            <w:rFonts w:cs="Tahoma"/>
            <w:sz w:val="24"/>
            <w:lang w:val="es-AR"/>
          </w:rPr>
          <w:delText>destinado a “Ampliación de local comercial y compra de muebles” (Expediente Nº 345-F-05) en los siguientes términos y condiciones:</w:delText>
        </w:r>
      </w:del>
    </w:p>
    <w:p>
      <w:pPr>
        <w:pStyle w:val="Normal"/>
        <w:spacing w:lineRule="atLeast" w:line="300"/>
        <w:jc w:val="right"/>
        <w:rPr>
          <w:rFonts w:cs="Tahoma"/>
          <w:sz w:val="24"/>
          <w:lang w:val="es-AR"/>
          <w:del w:id="167" w:author="Fondo de Transf y Crecimiento" w:date="2005-05-27T10:59:00Z"/>
        </w:rPr>
      </w:pPr>
      <w:del w:id="166" w:author="Fondo de Transf y Crecimiento" w:date="2005-05-27T10:59:00Z">
        <w:r>
          <w:rPr>
            <w:rFonts w:cs="Tahoma"/>
            <w:sz w:val="24"/>
            <w:lang w:val="es-AR"/>
          </w:rPr>
        </w:r>
      </w:del>
    </w:p>
    <w:p>
      <w:pPr>
        <w:pStyle w:val="Normal"/>
        <w:spacing w:lineRule="atLeast" w:line="300"/>
        <w:jc w:val="right"/>
        <w:rPr>
          <w:del w:id="173" w:author="Fondo de Transf y Crecimiento" w:date="2005-05-27T10:59:00Z"/>
        </w:rPr>
      </w:pPr>
      <w:ins w:id="168" w:author="Fondo de Transformacion" w:date="2005-05-27T07:41:00Z">
        <w:del w:id="169" w:author="Fondo de Transf y Crecimiento" w:date="2005-05-27T10:59:00Z">
          <w:r>
            <w:rPr>
              <w:rFonts w:cs="Tahoma"/>
              <w:b/>
              <w:sz w:val="24"/>
              <w:lang w:val="es-AR"/>
            </w:rPr>
            <w:delText xml:space="preserve">A)- </w:delText>
          </w:r>
        </w:del>
      </w:ins>
      <w:ins w:id="170" w:author="Fondo de Transformacion" w:date="2005-05-27T07:41:00Z">
        <w:del w:id="171" w:author="Fondo de Transf y Crecimiento" w:date="2005-05-27T10:59:00Z">
          <w:r>
            <w:rPr>
              <w:rFonts w:cs="Tahoma"/>
              <w:bCs/>
              <w:sz w:val="24"/>
              <w:u w:val="single"/>
              <w:lang w:val="es-AR"/>
            </w:rPr>
            <w:delText>Aporte de fondos:</w:delText>
          </w:r>
        </w:del>
      </w:ins>
      <w:del w:id="172" w:author="Fondo de Transf y Crecimiento" w:date="2005-05-27T10:59:00Z">
        <w:r>
          <w:rPr>
            <w:rFonts w:cs="Tahoma"/>
            <w:b/>
            <w:sz w:val="24"/>
            <w:lang w:val="es-AR"/>
          </w:rPr>
          <w:delText xml:space="preserve"> </w:delText>
        </w:r>
      </w:del>
    </w:p>
    <w:p>
      <w:pPr>
        <w:pStyle w:val="Normal"/>
        <w:spacing w:lineRule="atLeast" w:line="300"/>
        <w:jc w:val="right"/>
        <w:rPr>
          <w:rFonts w:cs="Tahoma"/>
          <w:b/>
          <w:b/>
          <w:sz w:val="24"/>
          <w:lang w:val="es-AR"/>
          <w:del w:id="175" w:author="Fondo de Transf y Crecimiento" w:date="2005-05-27T10:59:00Z"/>
        </w:rPr>
      </w:pPr>
      <w:del w:id="174" w:author="Fondo de Transf y Crecimiento" w:date="2005-05-27T10:59:00Z">
        <w:r>
          <w:rPr>
            <w:rFonts w:cs="Tahoma"/>
            <w:b/>
            <w:sz w:val="24"/>
            <w:lang w:val="es-AR"/>
          </w:rPr>
        </w:r>
      </w:del>
    </w:p>
    <w:p>
      <w:pPr>
        <w:pStyle w:val="Fredi"/>
        <w:widowControl/>
        <w:numPr>
          <w:ilvl w:val="0"/>
          <w:numId w:val="0"/>
        </w:numPr>
        <w:bidi w:val="0"/>
        <w:spacing w:lineRule="atLeast" w:line="300"/>
        <w:jc w:val="right"/>
        <w:rPr>
          <w:del w:id="181" w:author="Fondo de Transf y Crecimiento" w:date="2005-05-27T10:59:00Z"/>
        </w:rPr>
      </w:pPr>
      <w:ins w:id="176" w:author="Fondo de Transformacion" w:date="2005-05-27T07:41:00Z">
        <w:del w:id="177" w:author="Fondo de Transf y Crecimiento" w:date="2005-05-27T10:59:00Z">
          <w:r>
            <w:rPr>
              <w:rFonts w:cs="Tahoma"/>
              <w:bCs/>
              <w:sz w:val="24"/>
              <w:lang w:val="es-AR"/>
            </w:rPr>
            <w:delText>A cargo de la Administradora Provincial del Fondo: PESOS QUINCE MIL ($ 15.000</w:delText>
          </w:r>
        </w:del>
      </w:ins>
      <w:ins w:id="178" w:author="Fondo de Transformacion" w:date="2005-05-27T07:50:00Z">
        <w:del w:id="179" w:author="Fondo de Transf y Crecimiento" w:date="2005-05-27T10:59:00Z">
          <w:r>
            <w:rPr>
              <w:rFonts w:cs="Tahoma"/>
              <w:bCs/>
              <w:sz w:val="24"/>
              <w:lang w:val="es-AR"/>
            </w:rPr>
            <w:delText>.</w:delText>
          </w:r>
        </w:del>
      </w:ins>
      <w:del w:id="180" w:author="Fondo de Transf y Crecimiento" w:date="2005-05-27T10:59:00Z">
        <w:r>
          <w:rPr>
            <w:rFonts w:cs="Tahoma"/>
            <w:bCs/>
            <w:sz w:val="24"/>
            <w:lang w:val="es-AR"/>
          </w:rPr>
          <w:delText>-).</w:delText>
        </w:r>
      </w:del>
    </w:p>
    <w:p>
      <w:pPr>
        <w:pStyle w:val="Normal"/>
        <w:spacing w:lineRule="atLeast" w:line="300"/>
        <w:jc w:val="right"/>
        <w:rPr>
          <w:rFonts w:cs="Tahoma"/>
          <w:bCs/>
          <w:sz w:val="24"/>
          <w:lang w:val="es-AR"/>
          <w:del w:id="183" w:author="Fondo de Transf y Crecimiento" w:date="2005-05-27T10:59:00Z"/>
        </w:rPr>
      </w:pPr>
      <w:del w:id="182" w:author="Fondo de Transf y Crecimiento" w:date="2005-05-27T10:59:00Z">
        <w:r>
          <w:rPr>
            <w:rFonts w:cs="Tahoma"/>
            <w:bCs/>
            <w:sz w:val="24"/>
            <w:lang w:val="es-AR"/>
          </w:rPr>
        </w:r>
      </w:del>
    </w:p>
    <w:p>
      <w:pPr>
        <w:pStyle w:val="Fredi"/>
        <w:numPr>
          <w:ilvl w:val="0"/>
          <w:numId w:val="5"/>
        </w:numPr>
        <w:spacing w:lineRule="atLeast" w:line="300"/>
        <w:jc w:val="right"/>
        <w:rPr>
          <w:del w:id="197" w:author="Fondo de Transf y Crecimiento" w:date="2005-05-27T10:59:00Z"/>
        </w:rPr>
      </w:pPr>
      <w:ins w:id="184" w:author="Fondo de Transformacion" w:date="2005-05-27T07:41:00Z">
        <w:del w:id="185" w:author="Fondo de Transf y Crecimiento" w:date="2005-05-27T10:59:00Z">
          <w:r>
            <w:rPr>
              <w:rFonts w:cs="Tahoma"/>
              <w:bCs/>
              <w:sz w:val="24"/>
              <w:lang w:val="es-AR"/>
            </w:rPr>
            <w:delText>A cargo de</w:delText>
          </w:r>
        </w:del>
      </w:ins>
      <w:ins w:id="186" w:author="Fondo de Transformacion" w:date="2005-05-27T08:08:00Z">
        <w:del w:id="187" w:author="Fondo de Transf y Crecimiento" w:date="2005-05-27T10:59:00Z">
          <w:r>
            <w:rPr>
              <w:rFonts w:cs="Tahoma"/>
              <w:bCs/>
              <w:sz w:val="24"/>
              <w:lang w:val="es-AR"/>
            </w:rPr>
            <w:delText xml:space="preserve"> </w:delText>
          </w:r>
        </w:del>
      </w:ins>
      <w:ins w:id="188" w:author="Fondo de Transformacion" w:date="2005-05-27T07:41:00Z">
        <w:del w:id="189" w:author="Fondo de Transf y Crecimiento" w:date="2005-05-27T10:59:00Z">
          <w:r>
            <w:rPr>
              <w:rFonts w:cs="Tahoma"/>
              <w:bCs/>
              <w:sz w:val="24"/>
              <w:lang w:val="es-AR"/>
            </w:rPr>
            <w:delText>l</w:delText>
          </w:r>
        </w:del>
      </w:ins>
      <w:ins w:id="190" w:author="Fondo de Transformacion" w:date="2005-05-27T08:08:00Z">
        <w:del w:id="191" w:author="Fondo de Transf y Crecimiento" w:date="2005-05-27T10:59:00Z">
          <w:r>
            <w:rPr>
              <w:rFonts w:cs="Tahoma"/>
              <w:bCs/>
              <w:sz w:val="24"/>
              <w:lang w:val="es-AR"/>
            </w:rPr>
            <w:delText>a</w:delText>
          </w:r>
        </w:del>
      </w:ins>
      <w:ins w:id="192" w:author="Fondo de Transformacion" w:date="2005-05-27T07:41:00Z">
        <w:del w:id="193" w:author="Fondo de Transf y Crecimiento" w:date="2005-05-27T10:59:00Z">
          <w:r>
            <w:rPr>
              <w:rFonts w:cs="Tahoma"/>
              <w:bCs/>
              <w:sz w:val="24"/>
              <w:lang w:val="es-AR"/>
            </w:rPr>
            <w:delText xml:space="preserve"> Tomador</w:delText>
          </w:r>
        </w:del>
      </w:ins>
      <w:ins w:id="194" w:author="Fondo de Transformacion" w:date="2005-05-27T08:08:00Z">
        <w:del w:id="195" w:author="Fondo de Transf y Crecimiento" w:date="2005-05-27T10:59:00Z">
          <w:r>
            <w:rPr>
              <w:rFonts w:cs="Tahoma"/>
              <w:bCs/>
              <w:sz w:val="24"/>
              <w:lang w:val="es-AR"/>
            </w:rPr>
            <w:delText>a</w:delText>
          </w:r>
        </w:del>
      </w:ins>
      <w:del w:id="196" w:author="Fondo de Transf y Crecimiento" w:date="2005-05-27T10:59:00Z">
        <w:r>
          <w:rPr>
            <w:rFonts w:cs="Tahoma"/>
            <w:bCs/>
            <w:sz w:val="24"/>
            <w:lang w:val="es-AR"/>
          </w:rPr>
          <w:delText>: PESOS DIECINUEVE MIL SETECIENTOS VEINTITRES ($ 19.723.-), el que deberá ser efectivizado conforme a los plazos previstos en el Contrato de Préstamo, debiendo aportar los elementos que le solicite la Administradora para acreditar el mismo.</w:delText>
        </w:r>
      </w:del>
    </w:p>
    <w:p>
      <w:pPr>
        <w:pStyle w:val="Normal"/>
        <w:widowControl/>
        <w:numPr>
          <w:ilvl w:val="0"/>
          <w:numId w:val="5"/>
        </w:numPr>
        <w:bidi w:val="0"/>
        <w:spacing w:lineRule="atLeast" w:line="300"/>
        <w:jc w:val="right"/>
        <w:rPr>
          <w:del w:id="199" w:author="Fondo de Transf y Crecimiento" w:date="2005-05-27T10:59:00Z"/>
        </w:rPr>
      </w:pPr>
      <w:del w:id="198" w:author="Fondo de Transf y Crecimiento" w:date="2005-05-27T10:59:00Z">
        <w:r>
          <w:rPr/>
        </w:r>
      </w:del>
    </w:p>
    <w:p>
      <w:pPr>
        <w:pStyle w:val="Fredi"/>
        <w:spacing w:lineRule="atLeast" w:line="300"/>
        <w:jc w:val="right"/>
        <w:rPr>
          <w:del w:id="219" w:author="Fondo de Transf y Crecimiento" w:date="2005-05-27T10:59:00Z"/>
        </w:rPr>
      </w:pPr>
      <w:ins w:id="200" w:author="Fondo de Transformacion" w:date="2005-05-27T07:41:00Z">
        <w:del w:id="201" w:author="Fondo de Transf y Crecimiento" w:date="2005-05-27T10:59:00Z">
          <w:r>
            <w:rPr>
              <w:rFonts w:cs="Tahoma"/>
              <w:b/>
              <w:sz w:val="24"/>
              <w:lang w:val="es-AR"/>
            </w:rPr>
            <w:delText>B)-</w:delText>
          </w:r>
        </w:del>
      </w:ins>
      <w:ins w:id="202" w:author="Fondo de Transformacion" w:date="2005-05-27T07:41:00Z">
        <w:del w:id="203" w:author="Fondo de Transf y Crecimiento" w:date="2005-05-27T10:59:00Z">
          <w:r>
            <w:rPr>
              <w:rFonts w:cs="Tahoma"/>
              <w:sz w:val="24"/>
              <w:lang w:val="es-AR"/>
            </w:rPr>
            <w:delText xml:space="preserve"> </w:delText>
          </w:r>
        </w:del>
      </w:ins>
      <w:ins w:id="204" w:author="Fondo de Transformacion" w:date="2005-05-27T07:41:00Z">
        <w:del w:id="205" w:author="Fondo de Transf y Crecimiento" w:date="2005-05-27T10:59:00Z">
          <w:r>
            <w:rPr>
              <w:rFonts w:cs="Tahoma"/>
              <w:sz w:val="24"/>
              <w:u w:val="single"/>
              <w:lang w:val="es-AR"/>
            </w:rPr>
            <w:delText>Entrega de fondos</w:delText>
          </w:r>
        </w:del>
      </w:ins>
      <w:ins w:id="206" w:author="Fondo de Transformacion" w:date="2005-05-27T07:41:00Z">
        <w:del w:id="207" w:author="Fondo de Transf y Crecimiento" w:date="2005-05-27T10:59:00Z">
          <w:r>
            <w:rPr>
              <w:rFonts w:cs="Tahoma"/>
              <w:sz w:val="24"/>
              <w:lang w:val="es-AR"/>
            </w:rPr>
            <w:delText>: a cargo de la Administradora Provincial del Fondo, mediante cheque corriente extendido a nombre de</w:delText>
          </w:r>
        </w:del>
      </w:ins>
      <w:ins w:id="208" w:author="Fondo de Transformacion" w:date="2005-05-27T08:08:00Z">
        <w:del w:id="209" w:author="Fondo de Transf y Crecimiento" w:date="2005-05-27T10:59:00Z">
          <w:r>
            <w:rPr>
              <w:rFonts w:cs="Tahoma"/>
              <w:sz w:val="24"/>
              <w:lang w:val="es-AR"/>
            </w:rPr>
            <w:delText xml:space="preserve"> </w:delText>
          </w:r>
        </w:del>
      </w:ins>
      <w:ins w:id="210" w:author="Fondo de Transformacion" w:date="2005-05-27T07:41:00Z">
        <w:del w:id="211" w:author="Fondo de Transf y Crecimiento" w:date="2005-05-27T10:59:00Z">
          <w:r>
            <w:rPr>
              <w:rFonts w:cs="Tahoma"/>
              <w:sz w:val="24"/>
              <w:lang w:val="es-AR"/>
            </w:rPr>
            <w:delText>l</w:delText>
          </w:r>
        </w:del>
      </w:ins>
      <w:ins w:id="212" w:author="Fondo de Transformacion" w:date="2005-05-27T08:08:00Z">
        <w:del w:id="213" w:author="Fondo de Transf y Crecimiento" w:date="2005-05-27T10:59:00Z">
          <w:r>
            <w:rPr>
              <w:rFonts w:cs="Tahoma"/>
              <w:sz w:val="24"/>
              <w:lang w:val="es-AR"/>
            </w:rPr>
            <w:delText>a</w:delText>
          </w:r>
        </w:del>
      </w:ins>
      <w:ins w:id="214" w:author="Fondo de Transformacion" w:date="2005-05-27T07:41:00Z">
        <w:del w:id="215" w:author="Fondo de Transf y Crecimiento" w:date="2005-05-27T10:59:00Z">
          <w:r>
            <w:rPr>
              <w:rFonts w:cs="Tahoma"/>
              <w:sz w:val="24"/>
              <w:lang w:val="es-AR"/>
            </w:rPr>
            <w:delText xml:space="preserve"> Tomador</w:delText>
          </w:r>
        </w:del>
      </w:ins>
      <w:ins w:id="216" w:author="Fondo de Transformacion" w:date="2005-05-27T08:08:00Z">
        <w:del w:id="217" w:author="Fondo de Transf y Crecimiento" w:date="2005-05-27T10:59:00Z">
          <w:r>
            <w:rPr>
              <w:rFonts w:cs="Tahoma"/>
              <w:sz w:val="24"/>
              <w:lang w:val="es-AR"/>
            </w:rPr>
            <w:delText>a</w:delText>
          </w:r>
        </w:del>
      </w:ins>
      <w:del w:id="218" w:author="Fondo de Transf y Crecimiento" w:date="2005-05-27T10:59:00Z">
        <w:r>
          <w:rPr>
            <w:rFonts w:cs="Tahoma"/>
            <w:sz w:val="24"/>
            <w:lang w:val="es-AR"/>
          </w:rPr>
          <w:delText xml:space="preserve"> del crédito, con la cláusula “no a la orden” con cargo a la entidad financiera que designe la Administradora. Asimismo, se desembolsará el crédito de acuerdo al siguiente cronograma, cuya efectivización y/o reformulación queda sujeta a las disponibilidades financieras según instrucciones que al efecto imparta el Director Ejecutivo:</w:delText>
        </w:r>
      </w:del>
    </w:p>
    <w:p>
      <w:pPr>
        <w:pStyle w:val="Normal"/>
        <w:spacing w:lineRule="atLeast" w:line="300"/>
        <w:jc w:val="right"/>
        <w:rPr>
          <w:rFonts w:cs="Tahoma"/>
          <w:sz w:val="24"/>
          <w:lang w:val="es-AR"/>
          <w:del w:id="221" w:author="Fondo de Transf y Crecimiento" w:date="2005-05-27T10:59:00Z"/>
        </w:rPr>
      </w:pPr>
      <w:del w:id="220" w:author="Fondo de Transf y Crecimiento" w:date="2005-05-27T10:59:00Z">
        <w:r>
          <w:rPr>
            <w:rFonts w:cs="Tahoma"/>
            <w:sz w:val="24"/>
            <w:lang w:val="es-AR"/>
          </w:rPr>
        </w:r>
      </w:del>
    </w:p>
    <w:p>
      <w:pPr>
        <w:pStyle w:val="Normal"/>
        <w:widowControl/>
        <w:numPr>
          <w:ilvl w:val="0"/>
          <w:numId w:val="0"/>
        </w:numPr>
        <w:bidi w:val="0"/>
        <w:spacing w:lineRule="atLeast" w:line="300"/>
        <w:jc w:val="right"/>
        <w:rPr>
          <w:rFonts w:cs="Tahoma"/>
          <w:sz w:val="24"/>
          <w:lang w:val="es-AR"/>
          <w:del w:id="229" w:author="Fondo de Transf y Crecimiento" w:date="2005-05-27T10:59:00Z"/>
        </w:rPr>
      </w:pPr>
      <w:ins w:id="222" w:author="Fondo de Transformacion" w:date="2005-05-27T07:41:00Z">
        <w:del w:id="223" w:author="Fondo de Transf y Crecimiento" w:date="2005-05-27T10:59:00Z">
          <w:r>
            <w:rPr>
              <w:rFonts w:cs="Tahoma"/>
              <w:sz w:val="24"/>
              <w:lang w:val="es-AR"/>
            </w:rPr>
            <w:delText xml:space="preserve">Único desembolso: Pesos Quince Mil ($ 15.000.-), </w:delText>
          </w:r>
        </w:del>
      </w:ins>
      <w:ins w:id="224" w:author="Fondo de Transformacion" w:date="2005-05-27T07:41:00Z">
        <w:del w:id="225" w:author="Fondo de Transf y Crecimiento" w:date="2005-05-27T10:59:00Z">
          <w:r>
            <w:rPr>
              <w:rFonts w:cs="Tahoma"/>
              <w:sz w:val="24"/>
            </w:rPr>
            <w:delText xml:space="preserve">dentro de los treinta (30) días de la </w:delText>
          </w:r>
        </w:del>
      </w:ins>
      <w:ins w:id="226" w:author="Fondo de Transformacion" w:date="2005-05-27T07:41:00Z">
        <w:del w:id="227" w:author="Fondo de Transf y Crecimiento" w:date="2005-05-27T10:59:00Z">
          <w:r>
            <w:rPr>
              <w:rFonts w:cs="Tahoma"/>
              <w:sz w:val="24"/>
              <w:lang w:val="es-AR"/>
            </w:rPr>
            <w:delText xml:space="preserve">presentación ante la Administradora del primer testimonio del Contrato suscripto debidamente inscripto en la Dirección de Registros Públicos y Archivo Judicial de la Provincia </w:delText>
          </w:r>
        </w:del>
      </w:ins>
      <w:del w:id="228" w:author="Fondo de Transf y Crecimiento" w:date="2005-05-27T10:59:00Z">
        <w:r>
          <w:rPr>
            <w:rFonts w:cs="Tahoma"/>
            <w:sz w:val="24"/>
          </w:rPr>
          <w:delText xml:space="preserve">de Mendoza y siempre y cuando la situación registral del inmueble ofrecido en garantía no haya sufrido cambios respecto de la existente al momento de la firma del Contrato de Préstamo. </w:delText>
        </w:r>
      </w:del>
    </w:p>
    <w:p>
      <w:pPr>
        <w:pStyle w:val="Normal"/>
        <w:widowControl/>
        <w:numPr>
          <w:ilvl w:val="0"/>
          <w:numId w:val="0"/>
        </w:numPr>
        <w:bidi w:val="0"/>
        <w:spacing w:lineRule="atLeast" w:line="300"/>
        <w:ind w:hanging="0"/>
        <w:jc w:val="right"/>
        <w:rPr>
          <w:rFonts w:cs="Tahoma"/>
          <w:color w:val="FF0000"/>
          <w:sz w:val="24"/>
          <w:lang w:val="es-AR"/>
          <w:del w:id="231" w:author="Fondo de Transf y Crecimiento" w:date="2005-05-27T10:59:00Z"/>
        </w:rPr>
      </w:pPr>
      <w:del w:id="230" w:author="Fondo de Transf y Crecimiento" w:date="2005-05-27T10:59:00Z">
        <w:r>
          <w:rPr>
            <w:rFonts w:cs="Tahoma"/>
            <w:color w:val="FF0000"/>
            <w:sz w:val="24"/>
            <w:lang w:val="es-AR"/>
          </w:rPr>
        </w:r>
      </w:del>
    </w:p>
    <w:p>
      <w:pPr>
        <w:pStyle w:val="Normal"/>
        <w:spacing w:lineRule="atLeast" w:line="300"/>
        <w:jc w:val="right"/>
        <w:rPr>
          <w:del w:id="239" w:author="Fondo de Transf y Crecimiento" w:date="2005-05-27T10:59:00Z"/>
        </w:rPr>
      </w:pPr>
      <w:ins w:id="232" w:author="Fondo de Transformacion" w:date="2005-05-27T07:41:00Z">
        <w:del w:id="233" w:author="Fondo de Transf y Crecimiento" w:date="2005-05-27T10:59:00Z">
          <w:r>
            <w:rPr>
              <w:rFonts w:cs="Tahoma"/>
              <w:b/>
              <w:sz w:val="24"/>
              <w:lang w:val="es-AR"/>
            </w:rPr>
            <w:delText>C)-</w:delText>
          </w:r>
        </w:del>
      </w:ins>
      <w:ins w:id="234" w:author="Fondo de Transformacion" w:date="2005-05-27T07:41:00Z">
        <w:del w:id="235" w:author="Fondo de Transf y Crecimiento" w:date="2005-05-27T10:59:00Z">
          <w:r>
            <w:rPr>
              <w:rFonts w:cs="Tahoma"/>
              <w:sz w:val="24"/>
              <w:lang w:val="es-AR"/>
            </w:rPr>
            <w:delText xml:space="preserve"> </w:delText>
          </w:r>
        </w:del>
      </w:ins>
      <w:ins w:id="236" w:author="Fondo de Transformacion" w:date="2005-05-27T07:41:00Z">
        <w:del w:id="237" w:author="Fondo de Transf y Crecimiento" w:date="2005-05-27T10:59:00Z">
          <w:r>
            <w:rPr>
              <w:rFonts w:cs="Tahoma"/>
              <w:sz w:val="24"/>
              <w:u w:val="single"/>
              <w:lang w:val="es-AR"/>
            </w:rPr>
            <w:delText>Reintegro de capital</w:delText>
          </w:r>
        </w:del>
      </w:ins>
      <w:del w:id="238" w:author="Fondo de Transf y Crecimiento" w:date="2005-05-27T10:59:00Z">
        <w:r>
          <w:rPr>
            <w:rFonts w:cs="Tahoma"/>
            <w:sz w:val="24"/>
            <w:lang w:val="es-AR"/>
          </w:rPr>
          <w:delText>: el capital se amortizará en doce (12) cuotas iguales, consecutivas y trimestrales, excepto la primera que vencerá el 30 de Septiembre de 2006. Las restantes lo harán los mismos días de los trimestres subsiguientes; en consecuencia el último vencimiento operará el 30 de Junio del año 2009. Si el día de vencimiento fuera feriado o resultara inhábil, el pago deberá efectuarse el día hábil inmediato siguiente.</w:delText>
        </w:r>
      </w:del>
    </w:p>
    <w:p>
      <w:pPr>
        <w:pStyle w:val="Normal"/>
        <w:widowControl/>
        <w:bidi w:val="0"/>
        <w:spacing w:lineRule="atLeast" w:line="300"/>
        <w:jc w:val="right"/>
        <w:rPr>
          <w:del w:id="241" w:author="Fondo de Transf y Crecimiento" w:date="2005-05-27T10:59:00Z"/>
        </w:rPr>
      </w:pPr>
      <w:del w:id="240" w:author="Fondo de Transf y Crecimiento" w:date="2005-05-27T10:59:00Z">
        <w:r>
          <w:rPr/>
        </w:r>
      </w:del>
    </w:p>
    <w:p>
      <w:pPr>
        <w:pStyle w:val="Textoindependiente2"/>
        <w:spacing w:lineRule="atLeast" w:line="300"/>
        <w:jc w:val="right"/>
        <w:rPr>
          <w:del w:id="249" w:author="Fondo de Transf y Crecimiento" w:date="2005-05-27T10:59:00Z"/>
        </w:rPr>
      </w:pPr>
      <w:ins w:id="242" w:author="Fondo de Transformacion" w:date="2005-05-27T07:41:00Z">
        <w:del w:id="243" w:author="Fondo de Transf y Crecimiento" w:date="2005-05-27T10:59:00Z">
          <w:r>
            <w:rPr>
              <w:rFonts w:cs="Tahoma" w:ascii="Tahoma" w:hAnsi="Tahoma"/>
              <w:b/>
              <w:sz w:val="24"/>
            </w:rPr>
            <w:delText>D)-</w:delText>
          </w:r>
        </w:del>
      </w:ins>
      <w:ins w:id="244" w:author="Fondo de Transformacion" w:date="2005-05-27T07:41:00Z">
        <w:del w:id="245" w:author="Fondo de Transf y Crecimiento" w:date="2005-05-27T10:59:00Z">
          <w:r>
            <w:rPr>
              <w:rFonts w:cs="Tahoma" w:ascii="Tahoma" w:hAnsi="Tahoma"/>
              <w:sz w:val="24"/>
            </w:rPr>
            <w:delText xml:space="preserve"> </w:delText>
          </w:r>
        </w:del>
      </w:ins>
      <w:ins w:id="246" w:author="Fondo de Transformacion" w:date="2005-05-27T07:41:00Z">
        <w:del w:id="247" w:author="Fondo de Transf y Crecimiento" w:date="2005-05-27T10:59:00Z">
          <w:r>
            <w:rPr>
              <w:rFonts w:cs="Tahoma" w:ascii="Tahoma" w:hAnsi="Tahoma"/>
              <w:sz w:val="24"/>
              <w:u w:val="single"/>
            </w:rPr>
            <w:delText>Intereses Compensatorios</w:delText>
          </w:r>
        </w:del>
      </w:ins>
      <w:del w:id="248" w:author="Fondo de Transf y Crecimiento" w:date="2005-05-27T10:59:00Z">
        <w:r>
          <w:rPr>
            <w:rFonts w:cs="Tahoma" w:ascii="Tahoma" w:hAnsi="Tahoma"/>
            <w:sz w:val="24"/>
          </w:rPr>
          <w:delText>: se abonarán en cuotas vencidas, consecutivas y trimestrales, a excepción de la primera, y se calcularán sobre los montos financiados pendientes de devolución. El primer vencimiento operará el 30 de Septiembre del año 2005 y los quince (15) restantes en los mismos días de los trimestres subsiguientes. La tasa nominal anual de interés compensatorio a aplicarse será la siguiente: (i) a partir de la suscripción del Contrato de Préstamo y durante los treinta y seis (36) meses subsiguientes, se aplicará una tasa nominal anual fija equivalente a Nueve coma Cuatrocientos Veinticinco porciento (9,425 %); (ii) durante los doce (12) meses restantes y hasta el vencimiento del último servicio pactado, se aplicará una tasa variable equivalente al cincuenta por ciento (50%) de la tasa de interés activa nominal anual vencida en pesos de la cartera general del Banco de la Nación Argentina vigente al inicio de cada período de devengamiento o el día inmediato anterior hábil, si aquél fuera inhábil.</w:delText>
        </w:r>
      </w:del>
    </w:p>
    <w:p>
      <w:pPr>
        <w:pStyle w:val="Textoindependiente2"/>
        <w:spacing w:lineRule="atLeast" w:line="300"/>
        <w:jc w:val="right"/>
        <w:rPr>
          <w:rFonts w:ascii="Tahoma" w:hAnsi="Tahoma" w:cs="Tahoma"/>
          <w:sz w:val="24"/>
          <w:del w:id="251" w:author="Fondo de Transf y Crecimiento" w:date="2005-05-27T10:59:00Z"/>
        </w:rPr>
      </w:pPr>
      <w:del w:id="250" w:author="Fondo de Transf y Crecimiento" w:date="2005-05-27T10:59:00Z">
        <w:r>
          <w:rPr>
            <w:rFonts w:cs="Tahoma" w:ascii="Tahoma" w:hAnsi="Tahoma"/>
            <w:sz w:val="24"/>
          </w:rPr>
        </w:r>
      </w:del>
    </w:p>
    <w:p>
      <w:pPr>
        <w:pStyle w:val="Fredi"/>
        <w:spacing w:lineRule="atLeast" w:line="300"/>
        <w:jc w:val="right"/>
        <w:rPr>
          <w:rFonts w:ascii="Tahoma" w:hAnsi="Tahoma" w:cs="Tahoma"/>
          <w:sz w:val="24"/>
          <w:del w:id="279" w:author="Fondo de Transf y Crecimiento" w:date="2005-05-27T10:59:00Z"/>
        </w:rPr>
      </w:pPr>
      <w:ins w:id="252" w:author="Fondo de Transformacion" w:date="2005-05-27T07:54:00Z">
        <w:del w:id="253" w:author="Fondo de Transf y Crecimiento" w:date="2005-05-27T10:59:00Z">
          <w:r>
            <w:rPr>
              <w:rFonts w:cs="Tahoma" w:ascii="Tahoma" w:hAnsi="Tahoma"/>
              <w:b/>
              <w:bCs/>
              <w:sz w:val="24"/>
            </w:rPr>
            <w:delText>E)-</w:delText>
          </w:r>
        </w:del>
      </w:ins>
      <w:ins w:id="254" w:author="Fondo de Transformacion" w:date="2005-05-27T07:54:00Z">
        <w:del w:id="255" w:author="Fondo de Transf y Crecimiento" w:date="2005-05-27T10:59:00Z">
          <w:r>
            <w:rPr>
              <w:rFonts w:cs="Tahoma" w:ascii="Tahoma" w:hAnsi="Tahoma"/>
              <w:sz w:val="24"/>
            </w:rPr>
            <w:delText xml:space="preserve"> </w:delText>
          </w:r>
        </w:del>
      </w:ins>
      <w:ins w:id="256" w:author="Fondo de Transformacion" w:date="2005-05-27T07:41:00Z">
        <w:del w:id="257" w:author="Fondo de Transf y Crecimiento" w:date="2005-05-27T10:59:00Z">
          <w:r>
            <w:rPr>
              <w:rFonts w:cs="Tahoma" w:ascii="Tahoma" w:hAnsi="Tahoma"/>
              <w:sz w:val="24"/>
              <w:u w:val="single"/>
            </w:rPr>
            <w:delText>Bonificación parcial de intereses</w:delText>
          </w:r>
        </w:del>
      </w:ins>
      <w:ins w:id="258" w:author="Fondo de Transformacion" w:date="2005-05-27T07:41:00Z">
        <w:del w:id="259" w:author="Fondo de Transf y Crecimiento" w:date="2005-05-27T10:59:00Z">
          <w:r>
            <w:rPr>
              <w:rFonts w:cs="Tahoma" w:ascii="Tahoma" w:hAnsi="Tahoma"/>
              <w:sz w:val="24"/>
            </w:rPr>
            <w:delText>: La Subsecretaría de la Pequeña y Mediana Empresa y Desarrollo Regional dependiente de la Secretaría de Industria, Comercio y de la Pequeña y Mediana Empresa del Ministerio de Economía y Producción de la Nación, bonificará un porcentaje de las tasas nominales anuales de interés compensatorio indicadas precedentemente. La bonificación será equivalente a dos y medio (2,5) puntos porcentuales de las tasas nominales anuales de interés compensatorio, durante un periodo de sesenta (60) meses a contar desde la suscripción del Contrato de Préstamo. Una vez vencido dicho plazo, quedará automáticamente sin efecto la bonificación acordada, sin necesidad de notificación alguna, judicial o extrajudicial, y, en consecuencia a l</w:delText>
          </w:r>
        </w:del>
      </w:ins>
      <w:ins w:id="260" w:author="Fondo de Transformacion" w:date="2005-05-27T08:08:00Z">
        <w:del w:id="261" w:author="Fondo de Transf y Crecimiento" w:date="2005-05-27T10:59:00Z">
          <w:r>
            <w:rPr>
              <w:rFonts w:cs="Tahoma" w:ascii="Tahoma" w:hAnsi="Tahoma"/>
              <w:sz w:val="24"/>
            </w:rPr>
            <w:delText>a</w:delText>
          </w:r>
        </w:del>
      </w:ins>
      <w:ins w:id="262" w:author="Fondo de Transformacion" w:date="2005-05-27T07:41:00Z">
        <w:del w:id="263" w:author="Fondo de Transf y Crecimiento" w:date="2005-05-27T10:59:00Z">
          <w:r>
            <w:rPr>
              <w:rFonts w:cs="Tahoma" w:ascii="Tahoma" w:hAnsi="Tahoma"/>
              <w:sz w:val="24"/>
            </w:rPr>
            <w:delText xml:space="preserve"> Tomador</w:delText>
          </w:r>
        </w:del>
      </w:ins>
      <w:ins w:id="264" w:author="Fondo de Transformacion" w:date="2005-05-27T08:09:00Z">
        <w:del w:id="265" w:author="Fondo de Transf y Crecimiento" w:date="2005-05-27T10:59:00Z">
          <w:r>
            <w:rPr>
              <w:rFonts w:cs="Tahoma" w:ascii="Tahoma" w:hAnsi="Tahoma"/>
              <w:sz w:val="24"/>
            </w:rPr>
            <w:delText>a</w:delText>
          </w:r>
        </w:del>
      </w:ins>
      <w:ins w:id="266" w:author="Fondo de Transformacion" w:date="2005-05-27T07:41:00Z">
        <w:del w:id="267" w:author="Fondo de Transf y Crecimiento" w:date="2005-05-27T10:59:00Z">
          <w:r>
            <w:rPr>
              <w:rFonts w:cs="Tahoma" w:ascii="Tahoma" w:hAnsi="Tahoma"/>
              <w:sz w:val="24"/>
            </w:rPr>
            <w:delText xml:space="preserve"> deberá abonar a la Administradora la totalidad de los intereses compensatorios que se devenguen en lo sucesivo, hasta el vencimiento del plazo total del préstamo. El beneficio de la bonificación no eximirá a</w:delText>
          </w:r>
        </w:del>
      </w:ins>
      <w:ins w:id="268" w:author="Fondo de Transformacion" w:date="2005-05-27T08:09:00Z">
        <w:del w:id="269" w:author="Fondo de Transf y Crecimiento" w:date="2005-05-27T10:59:00Z">
          <w:r>
            <w:rPr>
              <w:rFonts w:cs="Tahoma" w:ascii="Tahoma" w:hAnsi="Tahoma"/>
              <w:sz w:val="24"/>
            </w:rPr>
            <w:delText xml:space="preserve"> </w:delText>
          </w:r>
        </w:del>
      </w:ins>
      <w:ins w:id="270" w:author="Fondo de Transformacion" w:date="2005-05-27T07:41:00Z">
        <w:del w:id="271" w:author="Fondo de Transf y Crecimiento" w:date="2005-05-27T10:59:00Z">
          <w:r>
            <w:rPr>
              <w:rFonts w:cs="Tahoma" w:ascii="Tahoma" w:hAnsi="Tahoma"/>
              <w:sz w:val="24"/>
            </w:rPr>
            <w:delText>l</w:delText>
          </w:r>
        </w:del>
      </w:ins>
      <w:ins w:id="272" w:author="Fondo de Transformacion" w:date="2005-05-27T08:09:00Z">
        <w:del w:id="273" w:author="Fondo de Transf y Crecimiento" w:date="2005-05-27T10:59:00Z">
          <w:r>
            <w:rPr>
              <w:rFonts w:cs="Tahoma" w:ascii="Tahoma" w:hAnsi="Tahoma"/>
              <w:sz w:val="24"/>
            </w:rPr>
            <w:delText>a</w:delText>
          </w:r>
        </w:del>
      </w:ins>
      <w:ins w:id="274" w:author="Fondo de Transformacion" w:date="2005-05-27T07:41:00Z">
        <w:del w:id="275" w:author="Fondo de Transf y Crecimiento" w:date="2005-05-27T10:59:00Z">
          <w:r>
            <w:rPr>
              <w:rFonts w:cs="Tahoma" w:ascii="Tahoma" w:hAnsi="Tahoma"/>
              <w:sz w:val="24"/>
            </w:rPr>
            <w:delText xml:space="preserve"> Tomador</w:delText>
          </w:r>
        </w:del>
      </w:ins>
      <w:ins w:id="276" w:author="Fondo de Transformacion" w:date="2005-05-27T08:09:00Z">
        <w:del w:id="277" w:author="Fondo de Transf y Crecimiento" w:date="2005-05-27T10:59:00Z">
          <w:r>
            <w:rPr>
              <w:rFonts w:cs="Tahoma" w:ascii="Tahoma" w:hAnsi="Tahoma"/>
              <w:sz w:val="24"/>
            </w:rPr>
            <w:delText>a</w:delText>
          </w:r>
        </w:del>
      </w:ins>
      <w:del w:id="278" w:author="Fondo de Transf y Crecimiento" w:date="2005-05-27T10:59:00Z">
        <w:r>
          <w:rPr>
            <w:rFonts w:cs="Tahoma" w:ascii="Tahoma" w:hAnsi="Tahoma"/>
            <w:sz w:val="24"/>
          </w:rPr>
          <w:delText xml:space="preserve"> de su obligación principal de abonar la totalidad de los intereses que se devenguen por aplicación de las tasas establecidas, en el caso que por cualquier circunstancia la citada Subsecretaría dejase de hacer efectiva la bonificación asumida. </w:delText>
        </w:r>
      </w:del>
    </w:p>
    <w:p>
      <w:pPr>
        <w:pStyle w:val="Fredi"/>
        <w:spacing w:lineRule="atLeast" w:line="300"/>
        <w:jc w:val="right"/>
        <w:rPr>
          <w:del w:id="305" w:author="Fondo de Transf y Crecimiento" w:date="2005-05-27T10:59:00Z"/>
        </w:rPr>
      </w:pPr>
      <w:ins w:id="280" w:author="Fondo de Transformacion" w:date="2005-05-27T07:41:00Z">
        <w:del w:id="281" w:author="Fondo de Transf y Crecimiento" w:date="2005-05-27T10:59:00Z">
          <w:r>
            <w:rPr>
              <w:rFonts w:cs="Tahoma" w:ascii="Tahoma" w:hAnsi="Tahoma"/>
              <w:sz w:val="24"/>
            </w:rPr>
            <w:delText>Por su parte, la bonificación prevista cesará de pleno derecho en forma inmediata y sin necesidad de notificación o interpelación previa judicial o extrajudicial, cuando se produzcan algunos de los siguientes supuestos: (i) concurso o quiebra de</w:delText>
          </w:r>
        </w:del>
      </w:ins>
      <w:ins w:id="282" w:author="Fondo de Transformacion" w:date="2005-05-27T08:09:00Z">
        <w:del w:id="283" w:author="Fondo de Transf y Crecimiento" w:date="2005-05-27T10:59:00Z">
          <w:r>
            <w:rPr>
              <w:rFonts w:cs="Tahoma" w:ascii="Tahoma" w:hAnsi="Tahoma"/>
              <w:sz w:val="24"/>
            </w:rPr>
            <w:delText xml:space="preserve"> </w:delText>
          </w:r>
        </w:del>
      </w:ins>
      <w:ins w:id="284" w:author="Fondo de Transformacion" w:date="2005-05-27T07:41:00Z">
        <w:del w:id="285" w:author="Fondo de Transf y Crecimiento" w:date="2005-05-27T10:59:00Z">
          <w:r>
            <w:rPr>
              <w:rFonts w:cs="Tahoma" w:ascii="Tahoma" w:hAnsi="Tahoma"/>
              <w:sz w:val="24"/>
            </w:rPr>
            <w:delText>l</w:delText>
          </w:r>
        </w:del>
      </w:ins>
      <w:ins w:id="286" w:author="Fondo de Transformacion" w:date="2005-05-27T08:09:00Z">
        <w:del w:id="287" w:author="Fondo de Transf y Crecimiento" w:date="2005-05-27T10:59:00Z">
          <w:r>
            <w:rPr>
              <w:rFonts w:cs="Tahoma" w:ascii="Tahoma" w:hAnsi="Tahoma"/>
              <w:sz w:val="24"/>
            </w:rPr>
            <w:delText>a</w:delText>
          </w:r>
        </w:del>
      </w:ins>
      <w:ins w:id="288" w:author="Fondo de Transformacion" w:date="2005-05-27T07:41:00Z">
        <w:del w:id="289" w:author="Fondo de Transf y Crecimiento" w:date="2005-05-27T10:59:00Z">
          <w:r>
            <w:rPr>
              <w:rFonts w:cs="Tahoma" w:ascii="Tahoma" w:hAnsi="Tahoma"/>
              <w:sz w:val="24"/>
            </w:rPr>
            <w:delText xml:space="preserve"> Tomador</w:delText>
          </w:r>
        </w:del>
      </w:ins>
      <w:ins w:id="290" w:author="Fondo de Transformacion" w:date="2005-05-27T08:09:00Z">
        <w:del w:id="291" w:author="Fondo de Transf y Crecimiento" w:date="2005-05-27T10:59:00Z">
          <w:r>
            <w:rPr>
              <w:rFonts w:cs="Tahoma" w:ascii="Tahoma" w:hAnsi="Tahoma"/>
              <w:sz w:val="24"/>
            </w:rPr>
            <w:delText>a</w:delText>
          </w:r>
        </w:del>
      </w:ins>
      <w:ins w:id="292" w:author="Fondo de Transformacion" w:date="2005-05-27T07:41:00Z">
        <w:del w:id="293" w:author="Fondo de Transf y Crecimiento" w:date="2005-05-27T10:59:00Z">
          <w:r>
            <w:rPr>
              <w:rFonts w:cs="Tahoma" w:ascii="Tahoma" w:hAnsi="Tahoma"/>
              <w:sz w:val="24"/>
            </w:rPr>
            <w:delText>; (ii) acaecimiento de cualesquiera otros Supuestos de Incumplimiento previstos en el Contrato de Préstamo; (iii) inicio de acciones judiciales o extrajudiciales de cobro en contra de</w:delText>
          </w:r>
        </w:del>
      </w:ins>
      <w:ins w:id="294" w:author="Fondo de Transformacion" w:date="2005-05-27T08:09:00Z">
        <w:del w:id="295" w:author="Fondo de Transf y Crecimiento" w:date="2005-05-27T10:59:00Z">
          <w:r>
            <w:rPr>
              <w:rFonts w:cs="Tahoma" w:ascii="Tahoma" w:hAnsi="Tahoma"/>
              <w:sz w:val="24"/>
            </w:rPr>
            <w:delText xml:space="preserve"> </w:delText>
          </w:r>
        </w:del>
      </w:ins>
      <w:ins w:id="296" w:author="Fondo de Transformacion" w:date="2005-05-27T07:41:00Z">
        <w:del w:id="297" w:author="Fondo de Transf y Crecimiento" w:date="2005-05-27T10:59:00Z">
          <w:r>
            <w:rPr>
              <w:rFonts w:cs="Tahoma" w:ascii="Tahoma" w:hAnsi="Tahoma"/>
              <w:sz w:val="24"/>
            </w:rPr>
            <w:delText>l</w:delText>
          </w:r>
        </w:del>
      </w:ins>
      <w:ins w:id="298" w:author="Fondo de Transformacion" w:date="2005-05-27T08:09:00Z">
        <w:del w:id="299" w:author="Fondo de Transf y Crecimiento" w:date="2005-05-27T10:59:00Z">
          <w:r>
            <w:rPr>
              <w:rFonts w:cs="Tahoma" w:ascii="Tahoma" w:hAnsi="Tahoma"/>
              <w:sz w:val="24"/>
            </w:rPr>
            <w:delText>a</w:delText>
          </w:r>
        </w:del>
      </w:ins>
      <w:ins w:id="300" w:author="Fondo de Transformacion" w:date="2005-05-27T07:41:00Z">
        <w:del w:id="301" w:author="Fondo de Transf y Crecimiento" w:date="2005-05-27T10:59:00Z">
          <w:r>
            <w:rPr>
              <w:rFonts w:cs="Tahoma" w:ascii="Tahoma" w:hAnsi="Tahoma"/>
              <w:sz w:val="24"/>
            </w:rPr>
            <w:delText xml:space="preserve"> Tomador</w:delText>
          </w:r>
        </w:del>
      </w:ins>
      <w:ins w:id="302" w:author="Fondo de Transformacion" w:date="2005-05-27T08:09:00Z">
        <w:del w:id="303" w:author="Fondo de Transf y Crecimiento" w:date="2005-05-27T10:59:00Z">
          <w:r>
            <w:rPr>
              <w:rFonts w:cs="Tahoma" w:ascii="Tahoma" w:hAnsi="Tahoma"/>
              <w:sz w:val="24"/>
            </w:rPr>
            <w:delText>a</w:delText>
          </w:r>
        </w:del>
      </w:ins>
      <w:del w:id="304" w:author="Fondo de Transf y Crecimiento" w:date="2005-05-27T10:59:00Z">
        <w:r>
          <w:rPr>
            <w:rFonts w:cs="Tahoma" w:ascii="Tahoma" w:hAnsi="Tahoma"/>
            <w:sz w:val="24"/>
          </w:rPr>
          <w:delText>.</w:delText>
        </w:r>
      </w:del>
    </w:p>
    <w:p>
      <w:pPr>
        <w:pStyle w:val="Textoindependiente2"/>
        <w:widowControl/>
        <w:overflowPunct w:val="false"/>
        <w:autoSpaceDE w:val="false"/>
        <w:bidi w:val="0"/>
        <w:spacing w:lineRule="atLeast" w:line="300"/>
        <w:jc w:val="right"/>
        <w:textAlignment w:val="baseline"/>
        <w:rPr>
          <w:del w:id="307" w:author="Fondo de Transf y Crecimiento" w:date="2005-05-27T10:59:00Z"/>
        </w:rPr>
      </w:pPr>
      <w:del w:id="306" w:author="Fondo de Transf y Crecimiento" w:date="2005-05-27T10:59:00Z">
        <w:r>
          <w:rPr/>
        </w:r>
      </w:del>
    </w:p>
    <w:p>
      <w:pPr>
        <w:pStyle w:val="Fredi"/>
        <w:spacing w:lineRule="atLeast" w:line="300"/>
        <w:jc w:val="right"/>
        <w:rPr>
          <w:del w:id="323" w:author="Fondo de Transf y Crecimiento" w:date="2005-05-27T10:59:00Z"/>
        </w:rPr>
      </w:pPr>
      <w:ins w:id="308" w:author="Fondo de Transformacion" w:date="2005-05-27T07:41:00Z">
        <w:del w:id="309" w:author="Fondo de Transf y Crecimiento" w:date="2005-05-27T10:59:00Z">
          <w:r>
            <w:rPr>
              <w:rFonts w:cs="Tahoma"/>
              <w:b/>
              <w:sz w:val="24"/>
              <w:lang w:val="es-AR"/>
            </w:rPr>
            <w:delText>F)-</w:delText>
          </w:r>
        </w:del>
      </w:ins>
      <w:ins w:id="310" w:author="Fondo de Transformacion" w:date="2005-05-27T07:41:00Z">
        <w:del w:id="311" w:author="Fondo de Transf y Crecimiento" w:date="2005-05-27T10:59:00Z">
          <w:r>
            <w:rPr>
              <w:rFonts w:cs="Tahoma"/>
              <w:bCs/>
              <w:sz w:val="24"/>
              <w:lang w:val="es-AR"/>
            </w:rPr>
            <w:delText xml:space="preserve"> </w:delText>
          </w:r>
        </w:del>
      </w:ins>
      <w:ins w:id="312" w:author="Fondo de Transformacion" w:date="2005-05-27T07:41:00Z">
        <w:del w:id="313" w:author="Fondo de Transf y Crecimiento" w:date="2005-05-27T10:59:00Z">
          <w:r>
            <w:rPr>
              <w:rFonts w:cs="Tahoma"/>
              <w:sz w:val="24"/>
              <w:u w:val="single"/>
              <w:lang w:val="es-AR"/>
            </w:rPr>
            <w:delText>Intereses Moratorios y Punitorios</w:delText>
          </w:r>
        </w:del>
      </w:ins>
      <w:ins w:id="314" w:author="Fondo de Transformacion" w:date="2005-05-27T07:41:00Z">
        <w:del w:id="315" w:author="Fondo de Transf y Crecimiento" w:date="2005-05-27T10:59:00Z">
          <w:r>
            <w:rPr>
              <w:rFonts w:cs="Tahoma"/>
              <w:bCs/>
              <w:sz w:val="24"/>
              <w:lang w:val="es-AR"/>
            </w:rPr>
            <w:delText>: a) Intereses Moratorios: serán calculados a la tasa nominal anual equivalente a uno coma cinco (1,5) veces la tasa fijada para los intereses compensatorios sobre el monto adeudado y a partir de la fecha en que se produzca la respectiva causal de incumplimiento y hasta el efectivo pago; b) Intereses Punitorios: l</w:delText>
          </w:r>
        </w:del>
      </w:ins>
      <w:ins w:id="316" w:author="Fondo de Transformacion" w:date="2005-05-27T08:09:00Z">
        <w:del w:id="317" w:author="Fondo de Transf y Crecimiento" w:date="2005-05-27T10:59:00Z">
          <w:r>
            <w:rPr>
              <w:rFonts w:cs="Tahoma"/>
              <w:bCs/>
              <w:sz w:val="24"/>
              <w:lang w:val="es-AR"/>
            </w:rPr>
            <w:delText>a</w:delText>
          </w:r>
        </w:del>
      </w:ins>
      <w:ins w:id="318" w:author="Fondo de Transformacion" w:date="2005-05-27T07:41:00Z">
        <w:del w:id="319" w:author="Fondo de Transf y Crecimiento" w:date="2005-05-27T10:59:00Z">
          <w:r>
            <w:rPr>
              <w:rFonts w:cs="Tahoma"/>
              <w:bCs/>
              <w:sz w:val="24"/>
              <w:lang w:val="es-AR"/>
            </w:rPr>
            <w:delText xml:space="preserve"> Tomador</w:delText>
          </w:r>
        </w:del>
      </w:ins>
      <w:ins w:id="320" w:author="Fondo de Transformacion" w:date="2005-05-27T08:09:00Z">
        <w:del w:id="321" w:author="Fondo de Transf y Crecimiento" w:date="2005-05-27T10:59:00Z">
          <w:r>
            <w:rPr>
              <w:rFonts w:cs="Tahoma"/>
              <w:bCs/>
              <w:sz w:val="24"/>
              <w:lang w:val="es-AR"/>
            </w:rPr>
            <w:delText>a</w:delText>
          </w:r>
        </w:del>
      </w:ins>
      <w:del w:id="322" w:author="Fondo de Transf y Crecimiento" w:date="2005-05-27T10:59:00Z">
        <w:r>
          <w:rPr>
            <w:rFonts w:cs="Tahoma"/>
            <w:bCs/>
            <w:sz w:val="24"/>
            <w:lang w:val="es-AR"/>
          </w:rPr>
          <w:delText xml:space="preserve"> abonará en concepto de intereses punitorios, el importe que resulte de aplicar el Cincuenta por Ciento (50%) de la tasa prevista para los intereses moratorios, calculados sobre el monto adeudado y a partir de la fecha en que se produzca la respectiva causal de incumplimiento y hasta el efectivo pago.</w:delText>
        </w:r>
      </w:del>
    </w:p>
    <w:p>
      <w:pPr>
        <w:pStyle w:val="TextBody"/>
        <w:widowControl/>
        <w:bidi w:val="0"/>
        <w:spacing w:lineRule="atLeast" w:line="300"/>
        <w:jc w:val="right"/>
        <w:rPr>
          <w:del w:id="325" w:author="Fondo de Transf y Crecimiento" w:date="2005-05-27T10:59:00Z"/>
        </w:rPr>
      </w:pPr>
      <w:del w:id="324" w:author="Fondo de Transf y Crecimiento" w:date="2005-05-27T10:59:00Z">
        <w:r>
          <w:rPr/>
        </w:r>
      </w:del>
    </w:p>
    <w:p>
      <w:pPr>
        <w:pStyle w:val="Fredi"/>
        <w:spacing w:lineRule="atLeast" w:line="300"/>
        <w:jc w:val="right"/>
        <w:rPr>
          <w:del w:id="331" w:author="Fondo de Transf y Crecimiento" w:date="2005-05-27T10:59:00Z"/>
        </w:rPr>
      </w:pPr>
      <w:ins w:id="326" w:author="Fondo de Transformacion" w:date="2005-05-27T07:55:00Z">
        <w:del w:id="327" w:author="Fondo de Transf y Crecimiento" w:date="2005-05-27T10:59:00Z">
          <w:r>
            <w:rPr>
              <w:rFonts w:cs="Tahoma"/>
              <w:b/>
              <w:sz w:val="24"/>
              <w:lang w:val="es-AR"/>
            </w:rPr>
            <w:delText>G</w:delText>
          </w:r>
        </w:del>
      </w:ins>
      <w:ins w:id="328" w:author="Fondo de Transformacion" w:date="2005-05-27T07:41:00Z">
        <w:del w:id="329" w:author="Fondo de Transf y Crecimiento" w:date="2005-05-27T10:59:00Z">
          <w:r>
            <w:rPr>
              <w:rFonts w:cs="Tahoma"/>
              <w:b/>
              <w:sz w:val="24"/>
              <w:lang w:val="es-AR"/>
            </w:rPr>
            <w:delText>)-</w:delText>
          </w:r>
        </w:del>
      </w:ins>
      <w:del w:id="330" w:author="Fondo de Transf y Crecimiento" w:date="2005-05-27T10:59:00Z">
        <w:r>
          <w:rPr>
            <w:rFonts w:cs="Tahoma"/>
            <w:bCs/>
            <w:sz w:val="24"/>
            <w:lang w:val="es-AR"/>
          </w:rPr>
          <w:delText xml:space="preserve"> Las sumas deberán restituirse en pesos billetes, sin retención o deducción de cualquier impuesto, tasa o gravamen de cualquier índole, presente o futuro, aplicado, gravado, cobrado o retenido por cualquier autoridad. </w:delText>
        </w:r>
      </w:del>
    </w:p>
    <w:p>
      <w:pPr>
        <w:pStyle w:val="TextBody"/>
        <w:spacing w:lineRule="atLeast" w:line="300"/>
        <w:jc w:val="right"/>
        <w:rPr>
          <w:rFonts w:cs="Tahoma"/>
          <w:bCs/>
          <w:sz w:val="24"/>
          <w:lang w:val="es-AR"/>
          <w:del w:id="333" w:author="Fondo de Transf y Crecimiento" w:date="2005-05-27T10:59:00Z"/>
        </w:rPr>
      </w:pPr>
      <w:del w:id="332" w:author="Fondo de Transf y Crecimiento" w:date="2005-05-27T10:59:00Z">
        <w:r>
          <w:rPr>
            <w:rFonts w:cs="Tahoma"/>
            <w:bCs/>
            <w:sz w:val="24"/>
            <w:lang w:val="es-AR"/>
          </w:rPr>
        </w:r>
      </w:del>
    </w:p>
    <w:p>
      <w:pPr>
        <w:pStyle w:val="Fredi"/>
        <w:spacing w:lineRule="atLeast" w:line="300"/>
        <w:jc w:val="right"/>
        <w:rPr>
          <w:rFonts w:cs="Tahoma"/>
          <w:bCs/>
          <w:sz w:val="24"/>
          <w:lang w:val="es-AR"/>
          <w:del w:id="383" w:author="Fondo de Transf y Crecimiento" w:date="2005-05-27T10:59:00Z"/>
        </w:rPr>
      </w:pPr>
      <w:ins w:id="334" w:author="Fondo de Transformacion" w:date="2005-05-27T07:41:00Z">
        <w:del w:id="335" w:author="Fondo de Transf y Crecimiento" w:date="2005-05-27T10:59:00Z">
          <w:r>
            <w:rPr>
              <w:rFonts w:cs="Tahoma"/>
              <w:b/>
              <w:sz w:val="24"/>
              <w:lang w:val="es-AR"/>
            </w:rPr>
            <w:delText>H)-</w:delText>
          </w:r>
        </w:del>
      </w:ins>
      <w:ins w:id="336" w:author="Fondo de Transformacion" w:date="2005-05-27T07:41:00Z">
        <w:del w:id="337" w:author="Fondo de Transf y Crecimiento" w:date="2005-05-27T10:59:00Z">
          <w:r>
            <w:rPr>
              <w:rFonts w:cs="Tahoma"/>
              <w:bCs/>
              <w:sz w:val="24"/>
              <w:lang w:val="es-AR"/>
            </w:rPr>
            <w:delText xml:space="preserve"> </w:delText>
          </w:r>
        </w:del>
      </w:ins>
      <w:ins w:id="338" w:author="Fondo de Transformacion" w:date="2005-05-27T07:41:00Z">
        <w:del w:id="339" w:author="Fondo de Transf y Crecimiento" w:date="2005-05-27T10:59:00Z">
          <w:r>
            <w:rPr>
              <w:rFonts w:cs="Tahoma"/>
              <w:bCs/>
              <w:sz w:val="24"/>
              <w:u w:val="single"/>
              <w:lang w:val="es-AR"/>
            </w:rPr>
            <w:delText>Garantía</w:delText>
          </w:r>
        </w:del>
      </w:ins>
      <w:ins w:id="340" w:author="Fondo de Transformacion" w:date="2005-05-27T07:41:00Z">
        <w:del w:id="341" w:author="Fondo de Transf y Crecimiento" w:date="2005-05-27T10:59:00Z">
          <w:r>
            <w:rPr>
              <w:rFonts w:cs="Tahoma"/>
              <w:bCs/>
              <w:sz w:val="24"/>
              <w:lang w:val="es-AR"/>
            </w:rPr>
            <w:delText xml:space="preserve">: </w:delText>
          </w:r>
        </w:del>
      </w:ins>
      <w:ins w:id="342" w:author="Fondo de Transformacion" w:date="2005-05-27T07:41:00Z">
        <w:del w:id="343" w:author="Fondo de Transf y Crecimiento" w:date="2005-05-27T10:59:00Z">
          <w:r>
            <w:rPr>
              <w:rFonts w:cs="Tahoma"/>
              <w:sz w:val="24"/>
            </w:rPr>
            <w:delText xml:space="preserve">deberá constituirse garantía hipotecaria en primer grado de privilegio, </w:delText>
          </w:r>
        </w:del>
      </w:ins>
      <w:ins w:id="344" w:author="Fondo de Transformacion" w:date="2005-05-27T07:41:00Z">
        <w:del w:id="345" w:author="Fondo de Transf y Crecimiento" w:date="2005-05-27T10:59:00Z">
          <w:r>
            <w:rPr>
              <w:rFonts w:cs="Tahoma"/>
              <w:sz w:val="24"/>
              <w:lang w:val="es-AR"/>
            </w:rPr>
            <w:delText xml:space="preserve">hasta cubrir la totalidad del recupero del crédito, intereses, costas, actualizaciones que pudieren corresponder y demás accesorios del mismo, sobre el inmueble ofrecido en la propuesta, propiedad de la </w:delText>
          </w:r>
        </w:del>
      </w:ins>
      <w:ins w:id="346" w:author="Fondo de Transformacion" w:date="2005-05-27T07:41:00Z">
        <w:del w:id="347" w:author="Fondo de Transf y Crecimiento" w:date="2005-05-27T10:59:00Z">
          <w:r>
            <w:rPr>
              <w:rFonts w:cs="Tahoma"/>
              <w:sz w:val="24"/>
            </w:rPr>
            <w:delText>Sra. Norma Yamili Yunes ubicado con frente a Calle Urquiza y Rufino Ortega</w:delText>
          </w:r>
        </w:del>
      </w:ins>
      <w:ins w:id="348" w:author="Fondo de Transformacion" w:date="2005-05-27T07:58:00Z">
        <w:del w:id="349" w:author="Fondo de Transf y Crecimiento" w:date="2005-05-27T10:59:00Z">
          <w:r>
            <w:rPr>
              <w:rFonts w:cs="Tahoma"/>
              <w:sz w:val="24"/>
            </w:rPr>
            <w:delText xml:space="preserve"> sin numeración</w:delText>
          </w:r>
        </w:del>
      </w:ins>
      <w:ins w:id="350" w:author="Fondo de Transformacion" w:date="2005-05-27T07:41:00Z">
        <w:del w:id="351" w:author="Fondo de Transf y Crecimiento" w:date="2005-05-27T10:59:00Z">
          <w:r>
            <w:rPr>
              <w:rFonts w:cs="Tahoma"/>
              <w:sz w:val="24"/>
            </w:rPr>
            <w:delText>,</w:delText>
          </w:r>
        </w:del>
      </w:ins>
      <w:ins w:id="352" w:author="Fondo de Transformacion" w:date="2005-05-27T07:58:00Z">
        <w:del w:id="353" w:author="Fondo de Transf y Crecimiento" w:date="2005-05-27T10:59:00Z">
          <w:r>
            <w:rPr>
              <w:rFonts w:cs="Tahoma"/>
              <w:sz w:val="24"/>
            </w:rPr>
            <w:delText xml:space="preserve"> Lugar Barrio San Eduardo,</w:delText>
          </w:r>
        </w:del>
      </w:ins>
      <w:ins w:id="354" w:author="Fondo de Transformacion" w:date="2005-05-27T07:41:00Z">
        <w:del w:id="355" w:author="Fondo de Transf y Crecimiento" w:date="2005-05-27T10:59:00Z">
          <w:r>
            <w:rPr>
              <w:rFonts w:cs="Tahoma"/>
              <w:sz w:val="24"/>
            </w:rPr>
            <w:delText xml:space="preserve"> Distrito </w:delText>
          </w:r>
        </w:del>
      </w:ins>
      <w:ins w:id="356" w:author="Fondo de Transformacion" w:date="2005-05-27T07:59:00Z">
        <w:del w:id="357" w:author="Fondo de Transf y Crecimiento" w:date="2005-05-27T10:59:00Z">
          <w:r>
            <w:rPr>
              <w:rFonts w:cs="Tahoma"/>
              <w:sz w:val="24"/>
            </w:rPr>
            <w:delText>Toribio de Luuriaga</w:delText>
          </w:r>
        </w:del>
      </w:ins>
      <w:ins w:id="358" w:author="Fondo de Transformacion" w:date="2005-05-27T07:41:00Z">
        <w:del w:id="359" w:author="Fondo de Transf y Crecimiento" w:date="2005-05-27T10:59:00Z">
          <w:r>
            <w:rPr>
              <w:rFonts w:cs="Tahoma"/>
              <w:sz w:val="24"/>
            </w:rPr>
            <w:delText>, Departamento Maipú, Provincia de Mendoza, constante de una superficie según título y plano de mensura archivado</w:delText>
          </w:r>
        </w:del>
      </w:ins>
      <w:ins w:id="360" w:author="Fondo de Transformacion" w:date="2005-05-27T07:59:00Z">
        <w:del w:id="361" w:author="Fondo de Transf y Crecimiento" w:date="2005-05-27T10:59:00Z">
          <w:r>
            <w:rPr>
              <w:rFonts w:cs="Tahoma"/>
              <w:sz w:val="24"/>
            </w:rPr>
            <w:delText xml:space="preserve"> en la Dirección Provincial de Catastro bajo</w:delText>
          </w:r>
        </w:del>
      </w:ins>
      <w:ins w:id="362" w:author="Fondo de Transformacion" w:date="2005-05-27T07:41:00Z">
        <w:del w:id="363" w:author="Fondo de Transf y Crecimiento" w:date="2005-05-27T10:59:00Z">
          <w:r>
            <w:rPr>
              <w:rFonts w:cs="Tahoma"/>
              <w:sz w:val="24"/>
            </w:rPr>
            <w:delText xml:space="preserve"> el </w:delText>
          </w:r>
        </w:del>
      </w:ins>
      <w:ins w:id="364" w:author="Fondo de Transformacion" w:date="2005-05-27T08:00:00Z">
        <w:del w:id="365" w:author="Fondo de Transf y Crecimiento" w:date="2005-05-27T10:59:00Z">
          <w:r>
            <w:rPr>
              <w:rFonts w:cs="Tahoma"/>
              <w:sz w:val="24"/>
            </w:rPr>
            <w:delText>Nº</w:delText>
          </w:r>
        </w:del>
      </w:ins>
      <w:ins w:id="366" w:author="Fondo de Transformacion" w:date="2005-05-27T07:41:00Z">
        <w:del w:id="367" w:author="Fondo de Transf y Crecimiento" w:date="2005-05-27T10:59:00Z">
          <w:r>
            <w:rPr>
              <w:rFonts w:cs="Tahoma"/>
              <w:sz w:val="24"/>
            </w:rPr>
            <w:delText xml:space="preserve"> 17.302</w:delText>
          </w:r>
        </w:del>
      </w:ins>
      <w:ins w:id="368" w:author="Fondo de Transformacion" w:date="2005-05-27T08:01:00Z">
        <w:del w:id="369" w:author="Fondo de Transf y Crecimiento" w:date="2005-05-27T10:59:00Z">
          <w:r>
            <w:rPr>
              <w:rFonts w:cs="Tahoma"/>
              <w:sz w:val="24"/>
            </w:rPr>
            <w:delText>,</w:delText>
          </w:r>
        </w:del>
      </w:ins>
      <w:ins w:id="370" w:author="Fondo de Transformacion" w:date="2005-05-27T07:41:00Z">
        <w:del w:id="371" w:author="Fondo de Transf y Crecimiento" w:date="2005-05-27T10:59:00Z">
          <w:r>
            <w:rPr>
              <w:rFonts w:cs="Tahoma"/>
              <w:sz w:val="24"/>
            </w:rPr>
            <w:delText xml:space="preserve"> de </w:delText>
          </w:r>
        </w:del>
      </w:ins>
      <w:ins w:id="372" w:author="Fondo de Transformacion" w:date="2005-05-27T08:01:00Z">
        <w:del w:id="373" w:author="Fondo de Transf y Crecimiento" w:date="2005-05-27T10:59:00Z">
          <w:r>
            <w:rPr>
              <w:rFonts w:cs="Tahoma"/>
              <w:sz w:val="24"/>
            </w:rPr>
            <w:delText>CIENTO SETENTA METROS CON CUARENTA Y OCHO DECÍMETROS CUADRADOS (</w:delText>
          </w:r>
        </w:del>
      </w:ins>
      <w:ins w:id="374" w:author="Fondo de Transformacion" w:date="2005-05-27T07:41:00Z">
        <w:del w:id="375" w:author="Fondo de Transf y Crecimiento" w:date="2005-05-27T10:59:00Z">
          <w:r>
            <w:rPr>
              <w:rFonts w:cs="Tahoma"/>
              <w:sz w:val="24"/>
            </w:rPr>
            <w:delText>170,48 m</w:delText>
          </w:r>
        </w:del>
      </w:ins>
      <w:ins w:id="376" w:author="Fondo de Transformacion" w:date="2005-05-27T07:41:00Z">
        <w:del w:id="377" w:author="Fondo de Transf y Crecimiento" w:date="2005-05-27T10:59:00Z">
          <w:r>
            <w:rPr>
              <w:rFonts w:cs="Tahoma"/>
              <w:sz w:val="24"/>
              <w:vertAlign w:val="superscript"/>
            </w:rPr>
            <w:delText>2</w:delText>
          </w:r>
        </w:del>
      </w:ins>
      <w:ins w:id="378" w:author="Fondo de Transformacion" w:date="2005-05-27T08:01:00Z">
        <w:del w:id="379" w:author="Fondo de Transf y Crecimiento" w:date="2005-05-27T10:59:00Z">
          <w:r>
            <w:rPr>
              <w:rFonts w:cs="Tahoma"/>
              <w:sz w:val="24"/>
            </w:rPr>
            <w:delText xml:space="preserve">) </w:delText>
          </w:r>
        </w:del>
      </w:ins>
      <w:ins w:id="380" w:author="Fondo de Transformacion" w:date="2005-05-27T07:41:00Z">
        <w:del w:id="381" w:author="Fondo de Transf y Crecimiento" w:date="2005-05-27T10:59:00Z">
          <w:r>
            <w:rPr>
              <w:rFonts w:cs="Tahoma"/>
              <w:sz w:val="24"/>
            </w:rPr>
            <w:delText>cuyo dominio se encuentra inscripto al Asiento A-1 de la Matrícula Nº 85.019/7 del Folio Real</w:delText>
          </w:r>
        </w:del>
      </w:ins>
      <w:del w:id="382" w:author="Fondo de Transf y Crecimiento" w:date="2005-05-27T10:59:00Z">
        <w:r>
          <w:rPr>
            <w:rFonts w:cs="Tahoma"/>
            <w:sz w:val="24"/>
          </w:rPr>
          <w:delText>.</w:delText>
        </w:r>
      </w:del>
    </w:p>
    <w:p>
      <w:pPr>
        <w:pStyle w:val="TextBody"/>
        <w:spacing w:lineRule="atLeast" w:line="300"/>
        <w:jc w:val="right"/>
        <w:rPr>
          <w:rFonts w:cs="Tahoma"/>
          <w:bCs/>
          <w:sz w:val="24"/>
          <w:lang w:val="es-AR"/>
          <w:del w:id="385" w:author="Fondo de Transf y Crecimiento" w:date="2005-05-27T10:59:00Z"/>
        </w:rPr>
      </w:pPr>
      <w:del w:id="384" w:author="Fondo de Transf y Crecimiento" w:date="2005-05-27T10:59:00Z">
        <w:r>
          <w:rPr>
            <w:rFonts w:cs="Tahoma"/>
            <w:bCs/>
            <w:sz w:val="24"/>
            <w:lang w:val="es-AR"/>
          </w:rPr>
        </w:r>
      </w:del>
    </w:p>
    <w:p>
      <w:pPr>
        <w:pStyle w:val="TextBody"/>
        <w:spacing w:lineRule="atLeast" w:line="300"/>
        <w:jc w:val="right"/>
        <w:rPr>
          <w:del w:id="393" w:author="Fondo de Transf y Crecimiento" w:date="2005-05-27T10:59:00Z"/>
        </w:rPr>
      </w:pPr>
      <w:ins w:id="386" w:author="Fondo de Transformacion" w:date="2005-05-27T07:41:00Z">
        <w:del w:id="387" w:author="Fondo de Transf y Crecimiento" w:date="2005-05-27T10:59:00Z">
          <w:r>
            <w:rPr>
              <w:rFonts w:cs="Tahoma"/>
              <w:b/>
              <w:sz w:val="24"/>
              <w:lang w:val="es-AR"/>
            </w:rPr>
            <w:delText>I)-</w:delText>
          </w:r>
        </w:del>
      </w:ins>
      <w:ins w:id="388" w:author="Fondo de Transformacion" w:date="2005-05-27T07:41:00Z">
        <w:del w:id="389" w:author="Fondo de Transf y Crecimiento" w:date="2005-05-27T10:59:00Z">
          <w:r>
            <w:rPr>
              <w:rFonts w:cs="Tahoma"/>
              <w:bCs/>
              <w:sz w:val="24"/>
              <w:lang w:val="es-AR"/>
            </w:rPr>
            <w:delText xml:space="preserve"> </w:delText>
          </w:r>
        </w:del>
      </w:ins>
      <w:ins w:id="390" w:author="Fondo de Transformacion" w:date="2005-05-27T07:41:00Z">
        <w:del w:id="391" w:author="Fondo de Transf y Crecimiento" w:date="2005-05-27T10:59:00Z">
          <w:r>
            <w:rPr>
              <w:rFonts w:cs="Tahoma"/>
              <w:bCs/>
              <w:sz w:val="24"/>
              <w:u w:val="single"/>
              <w:lang w:val="es-AR"/>
            </w:rPr>
            <w:delText>Seguros</w:delText>
          </w:r>
        </w:del>
      </w:ins>
      <w:del w:id="392" w:author="Fondo de Transf y Crecimiento" w:date="2005-05-27T10:59:00Z">
        <w:r>
          <w:rPr>
            <w:rFonts w:cs="Tahoma"/>
            <w:bCs/>
            <w:sz w:val="24"/>
            <w:lang w:val="es-AR"/>
          </w:rPr>
          <w:delText>: la Sra. NORMA YAMILI YUNES deberá contratar y mantener, durante la vigencia del Contrato de Préstamo a suscribir, todos aquellos seguros que la Administradora le requiera expresamente en el futuro por estimarlos convenientes y los que a continuación se detallan:</w:delText>
        </w:r>
      </w:del>
    </w:p>
    <w:p>
      <w:pPr>
        <w:pStyle w:val="TextBody"/>
        <w:spacing w:lineRule="atLeast" w:line="300"/>
        <w:jc w:val="right"/>
        <w:rPr>
          <w:rFonts w:cs="Tahoma"/>
          <w:bCs/>
          <w:sz w:val="24"/>
          <w:lang w:val="es-AR"/>
          <w:del w:id="395" w:author="Fondo de Transf y Crecimiento" w:date="2005-05-27T10:59:00Z"/>
        </w:rPr>
      </w:pPr>
      <w:del w:id="394" w:author="Fondo de Transf y Crecimiento" w:date="2005-05-27T10:59:00Z">
        <w:r>
          <w:rPr>
            <w:rFonts w:cs="Tahoma"/>
            <w:bCs/>
            <w:sz w:val="24"/>
            <w:lang w:val="es-AR"/>
          </w:rPr>
        </w:r>
      </w:del>
    </w:p>
    <w:p>
      <w:pPr>
        <w:pStyle w:val="Fredi"/>
        <w:widowControl/>
        <w:numPr>
          <w:ilvl w:val="0"/>
          <w:numId w:val="0"/>
        </w:numPr>
        <w:bidi w:val="0"/>
        <w:spacing w:lineRule="atLeast" w:line="300"/>
        <w:jc w:val="right"/>
        <w:rPr>
          <w:rFonts w:cs="Tahoma"/>
          <w:bCs/>
          <w:sz w:val="24"/>
          <w:lang w:val="es-AR"/>
          <w:del w:id="405" w:author="Fondo de Transf y Crecimiento" w:date="2005-05-27T10:59:00Z"/>
        </w:rPr>
      </w:pPr>
      <w:ins w:id="396" w:author="Fondo de Transformacion" w:date="2005-05-27T07:41:00Z">
        <w:del w:id="397" w:author="Fondo de Transf y Crecimiento" w:date="2005-05-27T10:59:00Z">
          <w:r>
            <w:rPr>
              <w:rFonts w:cs="Tahoma"/>
              <w:sz w:val="24"/>
              <w:lang w:val="es-AR"/>
            </w:rPr>
            <w:delText xml:space="preserve">Seguro contra incendio y riesgo de destrucción total o parcial por cualquier causa, que cubra el inmueble detallado en el inciso </w:delText>
          </w:r>
        </w:del>
      </w:ins>
      <w:ins w:id="398" w:author="Fondo de Transformacion" w:date="2005-05-27T08:02:00Z">
        <w:del w:id="399" w:author="Fondo de Transf y Crecimiento" w:date="2005-05-27T10:59:00Z">
          <w:r>
            <w:rPr>
              <w:rFonts w:cs="Tahoma"/>
              <w:sz w:val="24"/>
              <w:lang w:val="es-AR"/>
            </w:rPr>
            <w:delText>H</w:delText>
          </w:r>
        </w:del>
      </w:ins>
      <w:ins w:id="400" w:author="Fondo de Transformacion" w:date="2005-05-27T07:41:00Z">
        <w:del w:id="401" w:author="Fondo de Transf y Crecimiento" w:date="2005-05-27T10:59:00Z">
          <w:r>
            <w:rPr>
              <w:rFonts w:cs="Tahoma"/>
              <w:sz w:val="24"/>
              <w:lang w:val="es-AR"/>
            </w:rPr>
            <w:delText>) del Artículo 1º de esta Resolución, emitido por compañía aseguradora de notoria solvencia a satisfacción de la Administradora, endosado a favor de esta última, por un monto mínimo de Pesos Veinte Mil ($ 20.000</w:delText>
          </w:r>
        </w:del>
      </w:ins>
      <w:ins w:id="402" w:author="Fondo de Transformacion" w:date="2005-05-27T08:02:00Z">
        <w:del w:id="403" w:author="Fondo de Transf y Crecimiento" w:date="2005-05-27T10:59:00Z">
          <w:r>
            <w:rPr>
              <w:rFonts w:cs="Tahoma"/>
              <w:sz w:val="24"/>
              <w:lang w:val="es-AR"/>
            </w:rPr>
            <w:delText>.-</w:delText>
          </w:r>
        </w:del>
      </w:ins>
      <w:del w:id="404" w:author="Fondo de Transf y Crecimiento" w:date="2005-05-27T10:59:00Z">
        <w:r>
          <w:rPr>
            <w:rFonts w:cs="Tahoma"/>
            <w:sz w:val="24"/>
            <w:lang w:val="es-AR"/>
          </w:rPr>
          <w:delText>).</w:delText>
        </w:r>
      </w:del>
    </w:p>
    <w:p>
      <w:pPr>
        <w:pStyle w:val="TextBody"/>
        <w:widowControl/>
        <w:numPr>
          <w:ilvl w:val="0"/>
          <w:numId w:val="0"/>
        </w:numPr>
        <w:bidi w:val="0"/>
        <w:spacing w:lineRule="atLeast" w:line="300"/>
        <w:jc w:val="right"/>
        <w:rPr>
          <w:rFonts w:cs="Tahoma"/>
          <w:bCs/>
          <w:color w:val="FF0000"/>
          <w:sz w:val="24"/>
          <w:lang w:val="es-AR"/>
          <w:del w:id="407" w:author="Fondo de Transf y Crecimiento" w:date="2005-05-27T10:59:00Z"/>
        </w:rPr>
      </w:pPr>
      <w:del w:id="406" w:author="Fondo de Transf y Crecimiento" w:date="2005-05-27T10:59:00Z">
        <w:r>
          <w:rPr>
            <w:rFonts w:cs="Tahoma"/>
            <w:bCs/>
            <w:color w:val="FF0000"/>
            <w:sz w:val="24"/>
            <w:lang w:val="es-AR"/>
          </w:rPr>
        </w:r>
      </w:del>
    </w:p>
    <w:p>
      <w:pPr>
        <w:pStyle w:val="TextBody"/>
        <w:spacing w:lineRule="atLeast" w:line="300"/>
        <w:jc w:val="right"/>
        <w:rPr>
          <w:del w:id="411" w:author="Fondo de Transf y Crecimiento" w:date="2005-05-27T10:59:00Z"/>
        </w:rPr>
      </w:pPr>
      <w:ins w:id="408" w:author="Fondo de Transformacion" w:date="2005-05-27T07:41:00Z">
        <w:del w:id="409" w:author="Fondo de Transf y Crecimiento" w:date="2005-05-27T10:59:00Z">
          <w:r>
            <w:rPr>
              <w:rFonts w:cs="Tahoma"/>
              <w:b/>
              <w:sz w:val="24"/>
              <w:lang w:val="es-AR"/>
            </w:rPr>
            <w:delText xml:space="preserve">J)- </w:delText>
          </w:r>
        </w:del>
      </w:ins>
      <w:del w:id="410" w:author="Fondo de Transf y Crecimiento" w:date="2005-05-27T10:59:00Z">
        <w:r>
          <w:rPr>
            <w:rFonts w:cs="Tahoma"/>
            <w:bCs/>
            <w:sz w:val="24"/>
            <w:lang w:val="es-AR"/>
          </w:rPr>
          <w:delText>A todo efecto se considera parte integrante de la presente resolución, el Expediente Nº 345-F-05;</w:delText>
        </w:r>
      </w:del>
    </w:p>
    <w:p>
      <w:pPr>
        <w:pStyle w:val="TextBody"/>
        <w:spacing w:lineRule="atLeast" w:line="300"/>
        <w:jc w:val="right"/>
        <w:rPr>
          <w:rFonts w:cs="Tahoma"/>
          <w:bCs/>
          <w:sz w:val="24"/>
          <w:lang w:val="es-AR"/>
          <w:del w:id="413" w:author="Fondo de Transf y Crecimiento" w:date="2005-05-27T10:59:00Z"/>
        </w:rPr>
      </w:pPr>
      <w:del w:id="412" w:author="Fondo de Transf y Crecimiento" w:date="2005-05-27T10:59:00Z">
        <w:r>
          <w:rPr>
            <w:rFonts w:cs="Tahoma"/>
            <w:bCs/>
            <w:sz w:val="24"/>
            <w:lang w:val="es-AR"/>
          </w:rPr>
        </w:r>
      </w:del>
    </w:p>
    <w:p>
      <w:pPr>
        <w:pStyle w:val="TextBody"/>
        <w:spacing w:lineRule="atLeast" w:line="300"/>
        <w:jc w:val="right"/>
        <w:rPr>
          <w:del w:id="417" w:author="Fondo de Transf y Crecimiento" w:date="2005-05-27T10:59:00Z"/>
        </w:rPr>
      </w:pPr>
      <w:ins w:id="414" w:author="Fondo de Transformacion" w:date="2005-05-27T07:41:00Z">
        <w:del w:id="415" w:author="Fondo de Transf y Crecimiento" w:date="2005-05-27T10:59:00Z">
          <w:r>
            <w:rPr>
              <w:rFonts w:cs="Tahoma"/>
              <w:b/>
              <w:sz w:val="24"/>
              <w:u w:val="single"/>
              <w:lang w:val="es-AR"/>
            </w:rPr>
            <w:delText>Artículo 2º:</w:delText>
          </w:r>
        </w:del>
      </w:ins>
      <w:del w:id="416" w:author="Fondo de Transf y Crecimiento" w:date="2005-05-27T10:59:00Z">
        <w:r>
          <w:rPr>
            <w:rFonts w:cs="Tahoma"/>
            <w:bCs/>
            <w:sz w:val="24"/>
            <w:lang w:val="es-AR"/>
          </w:rPr>
          <w:delText xml:space="preserve"> Emplázase a la Sra. NORMA YAMILI YUNES para que en el término de diez (10) días adjunte:</w:delText>
        </w:r>
      </w:del>
    </w:p>
    <w:p>
      <w:pPr>
        <w:pStyle w:val="TextBody"/>
        <w:spacing w:lineRule="atLeast" w:line="300"/>
        <w:jc w:val="right"/>
        <w:rPr>
          <w:rFonts w:cs="Tahoma"/>
          <w:bCs/>
          <w:sz w:val="24"/>
          <w:lang w:val="es-AR"/>
          <w:del w:id="419" w:author="Fondo de Transf y Crecimiento" w:date="2005-05-27T10:59:00Z"/>
        </w:rPr>
      </w:pPr>
      <w:del w:id="418" w:author="Fondo de Transf y Crecimiento" w:date="2005-05-27T10:59:00Z">
        <w:r>
          <w:rPr>
            <w:rFonts w:cs="Tahoma"/>
            <w:bCs/>
            <w:sz w:val="24"/>
            <w:lang w:val="es-AR"/>
          </w:rPr>
        </w:r>
      </w:del>
    </w:p>
    <w:p>
      <w:pPr>
        <w:pStyle w:val="Fredi"/>
        <w:widowControl/>
        <w:numPr>
          <w:ilvl w:val="0"/>
          <w:numId w:val="0"/>
        </w:numPr>
        <w:bidi w:val="0"/>
        <w:spacing w:lineRule="atLeast" w:line="300"/>
        <w:jc w:val="right"/>
        <w:rPr>
          <w:del w:id="431" w:author="Fondo de Transf y Crecimiento" w:date="2005-05-27T10:59:00Z"/>
        </w:rPr>
      </w:pPr>
      <w:ins w:id="420" w:author="Fondo de Transformacion" w:date="2005-05-27T07:41:00Z">
        <w:del w:id="421" w:author="Fondo de Transf y Crecimiento" w:date="2005-05-27T10:59:00Z">
          <w:r>
            <w:rPr>
              <w:rFonts w:cs="Tahoma"/>
              <w:bCs/>
              <w:sz w:val="24"/>
              <w:lang w:val="es-AR"/>
            </w:rPr>
            <w:delText xml:space="preserve">Póliza de seguro </w:delText>
          </w:r>
        </w:del>
      </w:ins>
      <w:ins w:id="422" w:author="Fondo de Transformacion" w:date="2005-05-27T07:41:00Z">
        <w:del w:id="423" w:author="Fondo de Transf y Crecimiento" w:date="2005-05-27T10:59:00Z">
          <w:r>
            <w:rPr>
              <w:rFonts w:cs="Tahoma"/>
              <w:sz w:val="24"/>
              <w:lang w:val="es-AR"/>
            </w:rPr>
            <w:delText>contra incendio y riesgo de destrucción total o parcial por cualquier causa, que cubra el inmueble detallado en el inciso H) del Artículo 1º de esta Resolución, emitido por compañía aseguradora de notoria solvencia a satisfacción de la Administradora, endosado a favor de esta última, por un monto mínimo de Pesos Veinte Mil ($ 20.000).</w:delText>
          </w:r>
        </w:del>
      </w:ins>
      <w:ins w:id="424" w:author="Fondo de Transformacion" w:date="2005-05-27T08:03:00Z">
        <w:del w:id="425" w:author="Fondo de Transf y Crecimiento" w:date="2005-05-27T10:59:00Z">
          <w:r>
            <w:rPr>
              <w:rFonts w:cs="Tahoma"/>
              <w:sz w:val="24"/>
              <w:lang w:val="es-AR"/>
            </w:rPr>
            <w:delText xml:space="preserve"> </w:delText>
          </w:r>
        </w:del>
      </w:ins>
      <w:ins w:id="426" w:author="Fondo de Transformacion" w:date="2005-05-27T07:41:00Z">
        <w:del w:id="427" w:author="Fondo de Transf y Crecimiento" w:date="2005-05-27T10:59:00Z">
          <w:r>
            <w:rPr>
              <w:rFonts w:cs="Tahoma"/>
              <w:bCs/>
              <w:sz w:val="24"/>
              <w:lang w:val="es-AR"/>
            </w:rPr>
            <w:delText>El texto propuesto para los endosos es el siguiente: “</w:delText>
          </w:r>
        </w:del>
      </w:ins>
      <w:ins w:id="428" w:author="Fondo de Transformacion" w:date="2005-05-27T07:41:00Z">
        <w:del w:id="429" w:author="Fondo de Transf y Crecimiento" w:date="2005-05-27T10:59:00Z">
          <w:r>
            <w:rPr>
              <w:rFonts w:cs="Tahoma"/>
              <w:bCs/>
              <w:i/>
              <w:iCs/>
              <w:sz w:val="24"/>
              <w:lang w:val="es-AR"/>
            </w:rPr>
            <w:delText>El asegurado y/o sus derechohabientes transfieren a la Administradora Provincial del Fondo sus derechos al cobro de la indemnización que corresponda en caso de siniestro que afecte a los bienes mencionados en la presente, en la medida del interés emergente de su crédito</w:delText>
          </w:r>
        </w:del>
      </w:ins>
      <w:del w:id="430" w:author="Fondo de Transf y Crecimiento" w:date="2005-05-27T10:59:00Z">
        <w:r>
          <w:rPr>
            <w:rFonts w:cs="Tahoma"/>
            <w:bCs/>
            <w:sz w:val="24"/>
            <w:lang w:val="es-AR"/>
          </w:rPr>
          <w:delText>”.</w:delText>
        </w:r>
      </w:del>
    </w:p>
    <w:p>
      <w:pPr>
        <w:pStyle w:val="TextBody"/>
        <w:widowControl/>
        <w:numPr>
          <w:ilvl w:val="0"/>
          <w:numId w:val="0"/>
        </w:numPr>
        <w:bidi w:val="0"/>
        <w:spacing w:lineRule="atLeast" w:line="300"/>
        <w:ind w:hanging="0"/>
        <w:jc w:val="right"/>
        <w:rPr>
          <w:del w:id="437" w:author="Fondo de Transf y Crecimiento" w:date="2005-05-27T10:59:00Z"/>
        </w:rPr>
      </w:pPr>
      <w:ins w:id="432" w:author="Fondo de Transformacion" w:date="2005-05-27T07:41:00Z">
        <w:del w:id="433" w:author="Fondo de Transf y Crecimiento" w:date="2005-05-27T10:59:00Z">
          <w:r>
            <w:rPr>
              <w:rFonts w:cs="Tahoma"/>
              <w:bCs/>
              <w:sz w:val="24"/>
              <w:lang w:val="es-AR"/>
            </w:rPr>
            <w:delText>Las pólizas deberán contener además la siguiente cláusula: “ ...</w:delText>
          </w:r>
        </w:del>
      </w:ins>
      <w:ins w:id="434" w:author="Fondo de Transformacion" w:date="2005-05-27T07:41:00Z">
        <w:del w:id="435" w:author="Fondo de Transf y Crecimiento" w:date="2005-05-27T10:59:00Z">
          <w:r>
            <w:rPr>
              <w:rFonts w:cs="Tahoma"/>
              <w:bCs/>
              <w:i/>
              <w:iCs/>
              <w:sz w:val="24"/>
              <w:lang w:val="es-AR"/>
            </w:rPr>
            <w:delText>El asegurado, sin consentimiento expreso del acreedor beneficiario indicado (en su caso endosatario), no podrá realizar los siguientes actos: a) reducir la suma asegurada a una cifra inferior a la indicada en la póliza, b) reducir la amplitud de las condiciones de cobertura, c) sustituir a la Administradora Provincial del Fondo como acreedora beneficiaria en primer término (en su caso endosataria), d) rescindir con causa o sin ella el referido seguro o la presente cláusula...</w:delText>
          </w:r>
        </w:del>
      </w:ins>
      <w:del w:id="436" w:author="Fondo de Transf y Crecimiento" w:date="2005-05-27T10:59:00Z">
        <w:r>
          <w:rPr>
            <w:rFonts w:cs="Tahoma"/>
            <w:bCs/>
            <w:sz w:val="24"/>
            <w:lang w:val="es-AR"/>
          </w:rPr>
          <w:delText>”</w:delText>
        </w:r>
      </w:del>
    </w:p>
    <w:p>
      <w:pPr>
        <w:pStyle w:val="TextBody"/>
        <w:widowControl/>
        <w:numPr>
          <w:ilvl w:val="0"/>
          <w:numId w:val="0"/>
        </w:numPr>
        <w:bidi w:val="0"/>
        <w:spacing w:lineRule="atLeast" w:line="300"/>
        <w:ind w:hanging="0"/>
        <w:jc w:val="right"/>
        <w:rPr>
          <w:rFonts w:cs="Tahoma"/>
          <w:bCs/>
          <w:color w:val="FF0000"/>
          <w:sz w:val="24"/>
          <w:lang w:val="es-AR"/>
          <w:del w:id="439" w:author="Fondo de Transf y Crecimiento" w:date="2005-05-27T10:59:00Z"/>
        </w:rPr>
      </w:pPr>
      <w:del w:id="438" w:author="Fondo de Transf y Crecimiento" w:date="2005-05-27T10:59:00Z">
        <w:r>
          <w:rPr>
            <w:rFonts w:cs="Tahoma"/>
            <w:bCs/>
            <w:color w:val="FF0000"/>
            <w:sz w:val="24"/>
            <w:lang w:val="es-AR"/>
          </w:rPr>
        </w:r>
      </w:del>
    </w:p>
    <w:p>
      <w:pPr>
        <w:pStyle w:val="Fredi"/>
        <w:spacing w:lineRule="atLeast" w:line="300"/>
        <w:jc w:val="right"/>
        <w:rPr>
          <w:del w:id="445" w:author="Fondo de Transf y Crecimiento" w:date="2005-05-27T10:59:00Z"/>
        </w:rPr>
      </w:pPr>
      <w:ins w:id="440" w:author="Fondo de Transformacion" w:date="2005-05-27T08:04:00Z">
        <w:del w:id="441" w:author="Fondo de Transf y Crecimiento" w:date="2005-05-27T10:59:00Z">
          <w:r>
            <w:rPr>
              <w:rFonts w:cs="Tahoma"/>
              <w:b/>
              <w:sz w:val="24"/>
              <w:u w:val="single"/>
            </w:rPr>
            <w:delText>Artículo 3º</w:delText>
          </w:r>
        </w:del>
      </w:ins>
      <w:ins w:id="442" w:author="Fondo de Transformacion" w:date="2005-05-27T08:04:00Z">
        <w:del w:id="443" w:author="Fondo de Transf y Crecimiento" w:date="2005-05-27T10:59:00Z">
          <w:r>
            <w:rPr>
              <w:rFonts w:cs="Tahoma"/>
              <w:b/>
              <w:sz w:val="24"/>
            </w:rPr>
            <w:delText>:</w:delText>
          </w:r>
        </w:del>
      </w:ins>
      <w:del w:id="444" w:author="Fondo de Transf y Crecimiento" w:date="2005-05-27T10:59:00Z">
        <w:r>
          <w:rPr>
            <w:rFonts w:cs="Tahoma"/>
            <w:sz w:val="24"/>
          </w:rPr>
          <w:delText xml:space="preserve"> Comunícase a la Sra. NORMA YAMILI YUNES que, previo a la firma del Contrato de Préstamo, deberá suscribir el cronograma de inversiones y desembolsos cuya copia obra a Fojas 50 del Expediente Nº 345-F-05.</w:delText>
        </w:r>
      </w:del>
    </w:p>
    <w:p>
      <w:pPr>
        <w:pStyle w:val="TextBody"/>
        <w:spacing w:lineRule="atLeast" w:line="300"/>
        <w:jc w:val="right"/>
        <w:rPr>
          <w:rFonts w:cs="Tahoma"/>
          <w:b/>
          <w:b/>
          <w:sz w:val="24"/>
          <w:u w:val="single"/>
          <w:del w:id="447" w:author="Fondo de Transf y Crecimiento" w:date="2005-05-27T10:59:00Z"/>
        </w:rPr>
      </w:pPr>
      <w:del w:id="446" w:author="Fondo de Transf y Crecimiento" w:date="2005-05-27T10:59:00Z">
        <w:r>
          <w:rPr>
            <w:rFonts w:cs="Tahoma"/>
            <w:b/>
            <w:sz w:val="24"/>
            <w:u w:val="single"/>
          </w:rPr>
        </w:r>
      </w:del>
    </w:p>
    <w:p>
      <w:pPr>
        <w:pStyle w:val="TextBody"/>
        <w:spacing w:lineRule="atLeast" w:line="300"/>
        <w:jc w:val="right"/>
        <w:rPr>
          <w:rFonts w:cs="Tahoma"/>
          <w:sz w:val="24"/>
          <w:del w:id="453" w:author="Fondo de Transf y Crecimiento" w:date="2005-05-27T10:59:00Z"/>
        </w:rPr>
      </w:pPr>
      <w:ins w:id="448" w:author="Fondo de Transformacion" w:date="2005-05-27T08:04:00Z">
        <w:del w:id="449" w:author="Fondo de Transf y Crecimiento" w:date="2005-05-27T10:59:00Z">
          <w:r>
            <w:rPr>
              <w:rFonts w:cs="Tahoma"/>
              <w:b/>
              <w:sz w:val="24"/>
              <w:u w:val="single"/>
            </w:rPr>
            <w:delText>Artículo 4º:</w:delText>
          </w:r>
        </w:del>
      </w:ins>
      <w:ins w:id="450" w:author="Fondo de Transformacion" w:date="2005-05-27T08:04:00Z">
        <w:del w:id="451" w:author="Fondo de Transf y Crecimiento" w:date="2005-05-27T10:59:00Z">
          <w:r>
            <w:rPr>
              <w:rFonts w:cs="Tahoma"/>
              <w:bCs/>
              <w:sz w:val="24"/>
            </w:rPr>
            <w:delText xml:space="preserve"> El </w:delText>
          </w:r>
        </w:del>
      </w:ins>
      <w:del w:id="452" w:author="Fondo de Transf y Crecimiento" w:date="2005-05-27T10:59:00Z">
        <w:r>
          <w:rPr>
            <w:rFonts w:cs="Tahoma"/>
            <w:sz w:val="24"/>
          </w:rPr>
          <w:delText>inmueble ofrecido en garantía debe estar libre de deudas por impuestos, servicios y contribuciones por mejoras de todo tipo, incluso planes de facilidades de pago, al momento de la confección del Contrato de Préstamo con garantía hipotecaria. A efectos de verificar tal situación el Escribano Público interviniente deberá adjuntar, previo a la firma del mencionado Contrato, los libres deuda correspondientes.</w:delText>
        </w:r>
      </w:del>
    </w:p>
    <w:p>
      <w:pPr>
        <w:pStyle w:val="TextBody"/>
        <w:spacing w:lineRule="atLeast" w:line="300"/>
        <w:jc w:val="right"/>
        <w:rPr>
          <w:rFonts w:cs="Tahoma"/>
          <w:b/>
          <w:b/>
          <w:sz w:val="24"/>
          <w:szCs w:val="20"/>
          <w:u w:val="single"/>
          <w:lang w:val="es-AR"/>
          <w:del w:id="455" w:author="Fondo de Transf y Crecimiento" w:date="2005-05-27T10:59:00Z"/>
        </w:rPr>
      </w:pPr>
      <w:del w:id="454" w:author="Fondo de Transf y Crecimiento" w:date="2005-05-27T10:59:00Z">
        <w:r>
          <w:rPr>
            <w:rFonts w:cs="Tahoma"/>
            <w:b/>
            <w:sz w:val="24"/>
            <w:szCs w:val="20"/>
            <w:u w:val="single"/>
            <w:lang w:val="es-AR"/>
          </w:rPr>
        </w:r>
      </w:del>
    </w:p>
    <w:p>
      <w:pPr>
        <w:pStyle w:val="Fredi"/>
        <w:spacing w:lineRule="atLeast" w:line="300"/>
        <w:jc w:val="right"/>
        <w:rPr>
          <w:rFonts w:cs="Tahoma"/>
          <w:sz w:val="24"/>
          <w:del w:id="475" w:author="Fondo de Transf y Crecimiento" w:date="2005-05-27T10:59:00Z"/>
        </w:rPr>
      </w:pPr>
      <w:ins w:id="456" w:author="Fondo de Transformacion" w:date="2005-05-27T07:41:00Z">
        <w:del w:id="457" w:author="Fondo de Transf y Crecimiento" w:date="2005-05-27T10:59:00Z">
          <w:r>
            <w:rPr>
              <w:rFonts w:cs="Tahoma"/>
              <w:b/>
              <w:sz w:val="24"/>
              <w:szCs w:val="20"/>
              <w:u w:val="single"/>
              <w:lang w:val="es-AR"/>
            </w:rPr>
            <w:delText>Artículo 5º:</w:delText>
          </w:r>
        </w:del>
      </w:ins>
      <w:ins w:id="458" w:author="Fondo de Transformacion" w:date="2005-05-27T07:41:00Z">
        <w:del w:id="459" w:author="Fondo de Transf y Crecimiento" w:date="2005-05-27T10:59:00Z">
          <w:r>
            <w:rPr>
              <w:rFonts w:cs="Tahoma"/>
              <w:bCs/>
              <w:sz w:val="24"/>
              <w:lang w:val="es-AR"/>
            </w:rPr>
            <w:delText xml:space="preserve"> </w:delText>
          </w:r>
        </w:del>
      </w:ins>
      <w:ins w:id="460" w:author="Fondo de Transformacion" w:date="2005-05-27T07:41:00Z">
        <w:del w:id="461" w:author="Fondo de Transf y Crecimiento" w:date="2005-05-27T10:59:00Z">
          <w:r>
            <w:rPr>
              <w:rFonts w:cs="Tahoma"/>
              <w:sz w:val="24"/>
            </w:rPr>
            <w:delText>Comunícase que, de conformidad con el Convenio suscripto entre esta Administradora y el Colegio Notarial de Mendoza con fecha 10/05/2005, l</w:delText>
          </w:r>
        </w:del>
      </w:ins>
      <w:ins w:id="462" w:author="Fondo de Transformacion" w:date="2005-05-27T08:10:00Z">
        <w:del w:id="463" w:author="Fondo de Transf y Crecimiento" w:date="2005-05-27T10:59:00Z">
          <w:r>
            <w:rPr>
              <w:rFonts w:cs="Tahoma"/>
              <w:sz w:val="24"/>
            </w:rPr>
            <w:delText>a</w:delText>
          </w:r>
        </w:del>
      </w:ins>
      <w:ins w:id="464" w:author="Fondo de Transformacion" w:date="2005-05-27T07:41:00Z">
        <w:del w:id="465" w:author="Fondo de Transf y Crecimiento" w:date="2005-05-27T10:59:00Z">
          <w:r>
            <w:rPr>
              <w:rFonts w:cs="Tahoma"/>
              <w:sz w:val="24"/>
            </w:rPr>
            <w:delText xml:space="preserve"> Inversor</w:delText>
          </w:r>
        </w:del>
      </w:ins>
      <w:ins w:id="466" w:author="Fondo de Transformacion" w:date="2005-05-27T08:10:00Z">
        <w:del w:id="467" w:author="Fondo de Transf y Crecimiento" w:date="2005-05-27T10:59:00Z">
          <w:r>
            <w:rPr>
              <w:rFonts w:cs="Tahoma"/>
              <w:sz w:val="24"/>
            </w:rPr>
            <w:delText>a</w:delText>
          </w:r>
        </w:del>
      </w:ins>
      <w:ins w:id="468" w:author="Fondo de Transformacion" w:date="2005-05-27T07:41:00Z">
        <w:del w:id="469" w:author="Fondo de Transf y Crecimiento" w:date="2005-05-27T10:59:00Z">
          <w:r>
            <w:rPr>
              <w:rFonts w:cs="Tahoma"/>
              <w:sz w:val="24"/>
            </w:rPr>
            <w:delText xml:space="preserve"> podrá elegir al Escribano Público que intervendrá en la formalización del Contrato de Préstamo con garantía hipotecaria, y deberá acompañar</w:delText>
          </w:r>
        </w:del>
      </w:ins>
      <w:ins w:id="470" w:author="Fondo de Transformacion" w:date="2005-05-27T07:41:00Z">
        <w:del w:id="471" w:author="Fondo de Transf y Crecimiento" w:date="2005-05-27T10:59:00Z">
          <w:r>
            <w:rPr>
              <w:rFonts w:cs="Tahoma"/>
              <w:spacing w:val="-3"/>
              <w:sz w:val="24"/>
            </w:rPr>
            <w:delText xml:space="preserve"> nota de designación del mismo informando nombre, domicilio, teléfono y </w:delText>
          </w:r>
        </w:del>
      </w:ins>
      <w:ins w:id="472" w:author="Fondo de Transformacion" w:date="2005-05-27T07:41:00Z">
        <w:del w:id="473" w:author="Fondo de Transf y Crecimiento" w:date="2005-05-27T10:59:00Z">
          <w:r>
            <w:rPr>
              <w:rFonts w:cs="Tahoma"/>
              <w:sz w:val="24"/>
            </w:rPr>
            <w:delText>número de Registro Notarial</w:delText>
          </w:r>
        </w:del>
      </w:ins>
      <w:del w:id="474" w:author="Fondo de Transf y Crecimiento" w:date="2005-05-27T10:59:00Z">
        <w:r>
          <w:rPr>
            <w:rFonts w:cs="Tahoma"/>
            <w:spacing w:val="-3"/>
            <w:sz w:val="24"/>
          </w:rPr>
          <w:delText>. El mencionado Escribano deberá, en virtud del citado Convenio, estar incluido en las listas obrantes en nuestros archivos, de lo contrario, deberá presentar una nota emitida por el mencionado Colegio.</w:delText>
        </w:r>
      </w:del>
    </w:p>
    <w:p>
      <w:pPr>
        <w:pStyle w:val="TextBody"/>
        <w:widowControl/>
        <w:bidi w:val="0"/>
        <w:spacing w:lineRule="atLeast" w:line="300"/>
        <w:jc w:val="right"/>
        <w:rPr>
          <w:del w:id="477" w:author="Fondo de Transf y Crecimiento" w:date="2005-05-27T10:59:00Z"/>
        </w:rPr>
      </w:pPr>
      <w:del w:id="476" w:author="Fondo de Transf y Crecimiento" w:date="2005-05-27T10:59:00Z">
        <w:r>
          <w:rPr/>
        </w:r>
      </w:del>
    </w:p>
    <w:p>
      <w:pPr>
        <w:pStyle w:val="Fredi"/>
        <w:spacing w:lineRule="atLeast" w:line="300"/>
        <w:jc w:val="right"/>
        <w:rPr>
          <w:del w:id="711" w:author="Fondo de Transformacion" w:date="2005-05-02T10:26:00Z"/>
        </w:rPr>
      </w:pPr>
      <w:ins w:id="478" w:author="Fondo de Transformacion" w:date="2005-05-27T07:41:00Z">
        <w:del w:id="479" w:author="Fondo de Transf y Crecimiento" w:date="2005-05-27T10:59:00Z">
          <w:r>
            <w:rPr>
              <w:rFonts w:cs="Tahoma"/>
              <w:b/>
              <w:sz w:val="24"/>
              <w:szCs w:val="20"/>
              <w:u w:val="single"/>
              <w:lang w:val="es-AR"/>
            </w:rPr>
            <w:delText>Artículo 6º:</w:delText>
          </w:r>
        </w:del>
      </w:ins>
      <w:ins w:id="480" w:author="Fondo de Transformacion" w:date="2005-05-27T07:41:00Z">
        <w:del w:id="481" w:author="Fondo de Transf y Crecimiento" w:date="2005-05-27T10:59:00Z">
          <w:r>
            <w:rPr>
              <w:rFonts w:cs="Tahoma"/>
              <w:sz w:val="24"/>
              <w:lang w:val="es-AR"/>
            </w:rPr>
            <w:delText xml:space="preserve"> Notifíquese y archívese.</w:delText>
          </w:r>
        </w:del>
      </w:ins>
      <w:ins w:id="482" w:author="Fondo de Transformacion" w:date="2004-07-29T13:38:00Z">
        <w:del w:id="483" w:author="fondot" w:date="2004-08-02T12:06:00Z">
          <w:r>
            <w:rPr>
              <w:rFonts w:cs="Tahoma"/>
              <w:sz w:val="24"/>
            </w:rPr>
            <w:delText>198</w:delText>
          </w:r>
        </w:del>
      </w:ins>
      <w:ins w:id="484" w:author="Fondo de Transformacion" w:date="2004-07-29T13:33:00Z">
        <w:del w:id="485" w:author="fondot" w:date="2004-08-02T12:06:00Z">
          <w:r>
            <w:rPr>
              <w:rFonts w:cs="Tahoma"/>
              <w:sz w:val="24"/>
            </w:rPr>
            <w:delText>/</w:delText>
          </w:r>
        </w:del>
      </w:ins>
      <w:ins w:id="486" w:author="Fondo de Transformacion" w:date="2004-08-03T16:40:00Z">
        <w:del w:id="487" w:author="fondot" w:date="2004-09-17T11:30:00Z">
          <w:r>
            <w:rPr>
              <w:rFonts w:cs="Tahoma"/>
              <w:sz w:val="24"/>
            </w:rPr>
            <w:delText>257</w:delText>
          </w:r>
        </w:del>
      </w:ins>
      <w:ins w:id="488" w:author="fondot" w:date="2004-09-17T11:30:00Z">
        <w:del w:id="489" w:author="Fondo de Transformacion" w:date="2005-03-22T11:05:00Z">
          <w:r>
            <w:rPr>
              <w:rFonts w:cs="Tahoma"/>
              <w:sz w:val="24"/>
            </w:rPr>
            <w:delText>.......</w:delText>
          </w:r>
        </w:del>
      </w:ins>
      <w:ins w:id="490" w:author="fondot" w:date="2004-08-02T12:06:00Z">
        <w:del w:id="491" w:author="Fondo de Transformacion" w:date="2004-08-03T16:40:00Z">
          <w:r>
            <w:rPr>
              <w:rFonts w:cs="Tahoma"/>
              <w:sz w:val="24"/>
            </w:rPr>
            <w:delText>............</w:delText>
          </w:r>
        </w:del>
      </w:ins>
      <w:ins w:id="492" w:author="fondot" w:date="2005-01-11T11:50:00Z">
        <w:del w:id="493" w:author="Fondo de Transformacion" w:date="2005-05-02T10:26:00Z">
          <w:r>
            <w:rPr>
              <w:rFonts w:cs="Tahoma"/>
              <w:sz w:val="24"/>
            </w:rPr>
            <w:delText>5</w:delText>
          </w:r>
        </w:del>
      </w:ins>
      <w:ins w:id="494" w:author="Fondo de Transformacion" w:date="2004-07-29T13:33:00Z">
        <w:del w:id="495" w:author="fondot" w:date="2005-01-11T11:50:00Z">
          <w:r>
            <w:rPr>
              <w:rFonts w:cs="Tahoma"/>
              <w:sz w:val="24"/>
            </w:rPr>
            <w:delText>4</w:delText>
          </w:r>
        </w:del>
      </w:ins>
      <w:ins w:id="496" w:author="fondot" w:date="2005-03-17T08:59:00Z">
        <w:del w:id="497" w:author="Fondo de Transformacion" w:date="2005-05-02T10:26:00Z">
          <w:r>
            <w:rPr>
              <w:rFonts w:cs="Tahoma"/>
              <w:b/>
              <w:bCs/>
              <w:sz w:val="24"/>
            </w:rPr>
            <w:delText>RODRIGO ADRI</w:delText>
          </w:r>
        </w:del>
      </w:ins>
      <w:ins w:id="498" w:author="fondot" w:date="2005-03-17T08:59:00Z">
        <w:del w:id="499" w:author="Fondo de Transformacion" w:date="2005-03-22T11:09:00Z">
          <w:r>
            <w:rPr>
              <w:rFonts w:cs="Tahoma"/>
              <w:b/>
              <w:bCs/>
              <w:sz w:val="24"/>
            </w:rPr>
            <w:delText>A</w:delText>
          </w:r>
        </w:del>
      </w:ins>
      <w:ins w:id="500" w:author="fondot" w:date="2005-03-17T08:59:00Z">
        <w:del w:id="501" w:author="Fondo de Transformacion" w:date="2005-05-02T10:26:00Z">
          <w:r>
            <w:rPr>
              <w:rFonts w:cs="Tahoma"/>
              <w:b/>
              <w:bCs/>
              <w:sz w:val="24"/>
            </w:rPr>
            <w:delText>N REINOSO</w:delText>
          </w:r>
        </w:del>
      </w:ins>
      <w:ins w:id="502" w:author="fondot" w:date="2004-08-02T12:08:00Z">
        <w:del w:id="503" w:author="Fondo de Transformacion" w:date="2004-08-03T17:04:00Z">
          <w:r>
            <w:rPr>
              <w:rFonts w:cs="Tahoma"/>
              <w:b/>
              <w:bCs/>
              <w:sz w:val="24"/>
            </w:rPr>
            <w:delText>RAFAEL</w:delText>
          </w:r>
        </w:del>
      </w:ins>
      <w:ins w:id="504" w:author="Fondo de Transformacion" w:date="2004-09-08T13:50:00Z">
        <w:del w:id="505" w:author="fondot" w:date="2004-09-17T11:31:00Z">
          <w:r>
            <w:rPr>
              <w:rFonts w:cs="Tahoma"/>
              <w:b/>
              <w:bCs/>
              <w:sz w:val="24"/>
            </w:rPr>
            <w:delText>YSIDOR</w:delText>
          </w:r>
        </w:del>
      </w:ins>
      <w:ins w:id="506" w:author="Fondo de Transformacion" w:date="2004-09-08T13:52:00Z">
        <w:del w:id="507" w:author="fondot" w:date="2004-09-17T11:31:00Z">
          <w:r>
            <w:rPr>
              <w:rFonts w:cs="Tahoma"/>
              <w:b/>
              <w:bCs/>
              <w:sz w:val="24"/>
            </w:rPr>
            <w:delText>O</w:delText>
          </w:r>
        </w:del>
      </w:ins>
      <w:ins w:id="508" w:author="Fondo de Transformacion" w:date="2004-09-08T13:50:00Z">
        <w:del w:id="509" w:author="fondot" w:date="2004-09-17T11:31:00Z">
          <w:r>
            <w:rPr>
              <w:rFonts w:cs="Tahoma"/>
              <w:b/>
              <w:bCs/>
              <w:sz w:val="24"/>
            </w:rPr>
            <w:delText xml:space="preserve"> MOYANO</w:delText>
          </w:r>
        </w:del>
      </w:ins>
      <w:ins w:id="510" w:author="fondot" w:date="2004-08-02T12:08:00Z">
        <w:del w:id="511" w:author="Fondo de Transformacion" w:date="2004-09-08T13:50:00Z">
          <w:r>
            <w:rPr>
              <w:rFonts w:cs="Tahoma"/>
              <w:b/>
              <w:bCs/>
              <w:sz w:val="24"/>
            </w:rPr>
            <w:delText xml:space="preserve"> ACOSTA</w:delText>
          </w:r>
        </w:del>
      </w:ins>
      <w:ins w:id="512" w:author="Fondo de Transformacion" w:date="2004-07-29T13:37:00Z">
        <w:del w:id="513" w:author="fondot" w:date="2004-08-02T12:08:00Z">
          <w:r>
            <w:rPr>
              <w:rFonts w:cs="Tahoma"/>
              <w:b/>
              <w:bCs/>
              <w:sz w:val="24"/>
            </w:rPr>
            <w:delText>SALVADOR CALIRI</w:delText>
          </w:r>
        </w:del>
      </w:ins>
      <w:ins w:id="514" w:author="fondot" w:date="2004-09-17T11:31:00Z">
        <w:del w:id="515" w:author="Fondo de Transformacion" w:date="2005-03-22T11:06:00Z">
          <w:r>
            <w:rPr>
              <w:rFonts w:cs="Tahoma"/>
              <w:sz w:val="24"/>
            </w:rPr>
            <w:delText>....</w:delText>
          </w:r>
        </w:del>
      </w:ins>
      <w:ins w:id="516" w:author="Fondo de Transformacion" w:date="2004-08-03T16:40:00Z">
        <w:del w:id="517" w:author="fondot" w:date="2004-09-17T11:31:00Z">
          <w:r>
            <w:rPr>
              <w:rFonts w:cs="Tahoma"/>
              <w:sz w:val="24"/>
            </w:rPr>
            <w:delText>7</w:delText>
          </w:r>
        </w:del>
      </w:ins>
      <w:ins w:id="518" w:author="fondot" w:date="2004-08-02T12:09:00Z">
        <w:del w:id="519" w:author="Fondo de Transformacion" w:date="2004-08-03T16:40:00Z">
          <w:r>
            <w:rPr>
              <w:rFonts w:cs="Tahoma"/>
              <w:sz w:val="24"/>
            </w:rPr>
            <w:delText>....</w:delText>
          </w:r>
        </w:del>
      </w:ins>
      <w:ins w:id="520" w:author="Fondo de Transformacion" w:date="2004-07-29T13:38:00Z">
        <w:del w:id="521" w:author="fondot" w:date="2004-08-02T12:09:00Z">
          <w:r>
            <w:rPr>
              <w:rFonts w:cs="Tahoma"/>
              <w:sz w:val="24"/>
            </w:rPr>
            <w:delText>29</w:delText>
          </w:r>
        </w:del>
      </w:ins>
      <w:ins w:id="522" w:author="Fondo de Transformacion" w:date="2004-07-29T13:33:00Z">
        <w:del w:id="523" w:author="fondot" w:date="2004-08-02T12:09:00Z">
          <w:r>
            <w:rPr>
              <w:rFonts w:cs="Tahoma"/>
              <w:sz w:val="24"/>
            </w:rPr>
            <w:delText xml:space="preserve"> </w:delText>
          </w:r>
        </w:del>
      </w:ins>
      <w:ins w:id="524" w:author="fondot" w:date="2005-01-11T11:51:00Z">
        <w:del w:id="525" w:author="Fondo de Transformacion" w:date="2005-03-22T11:05:00Z">
          <w:r>
            <w:rPr>
              <w:rFonts w:cs="Tahoma"/>
              <w:sz w:val="24"/>
            </w:rPr>
            <w:delText xml:space="preserve"> </w:delText>
          </w:r>
        </w:del>
      </w:ins>
      <w:ins w:id="526" w:author="fondot" w:date="2005-03-17T08:59:00Z">
        <w:del w:id="527" w:author="Fondo de Transformacion" w:date="2005-05-02T10:26:00Z">
          <w:r>
            <w:rPr>
              <w:rFonts w:cs="Tahoma"/>
              <w:sz w:val="24"/>
            </w:rPr>
            <w:delText>marzo</w:delText>
          </w:r>
        </w:del>
      </w:ins>
      <w:ins w:id="528" w:author="fondot" w:date="2004-08-02T12:09:00Z">
        <w:del w:id="529" w:author="Fondo de Transformacion" w:date="2004-08-03T16:41:00Z">
          <w:r>
            <w:rPr>
              <w:rFonts w:cs="Tahoma"/>
              <w:sz w:val="24"/>
            </w:rPr>
            <w:delText>...........</w:delText>
          </w:r>
        </w:del>
      </w:ins>
      <w:ins w:id="530" w:author="Fondo de Transformacion" w:date="2004-08-03T16:41:00Z">
        <w:del w:id="531" w:author="fondot" w:date="2004-11-17T12:07:00Z">
          <w:r>
            <w:rPr>
              <w:rFonts w:cs="Tahoma"/>
              <w:sz w:val="24"/>
            </w:rPr>
            <w:delText>septiembre</w:delText>
          </w:r>
        </w:del>
      </w:ins>
      <w:ins w:id="532" w:author="Fondo de Transformacion" w:date="2004-07-29T13:38:00Z">
        <w:del w:id="533" w:author="fondot" w:date="2004-08-02T12:09:00Z">
          <w:r>
            <w:rPr>
              <w:rFonts w:cs="Tahoma"/>
              <w:sz w:val="24"/>
            </w:rPr>
            <w:delText>julio</w:delText>
          </w:r>
        </w:del>
      </w:ins>
      <w:ins w:id="534" w:author="Fondo de Transformacion" w:date="2004-07-29T13:33:00Z">
        <w:del w:id="535" w:author="fondot" w:date="2004-11-17T12:07:00Z">
          <w:r>
            <w:rPr>
              <w:rFonts w:cs="Tahoma"/>
              <w:sz w:val="24"/>
            </w:rPr>
            <w:delText xml:space="preserve"> </w:delText>
          </w:r>
        </w:del>
      </w:ins>
      <w:ins w:id="536" w:author="fondot" w:date="2004-11-17T12:07:00Z">
        <w:del w:id="537" w:author="Fondo de Transformacion" w:date="2005-05-02T10:26:00Z">
          <w:r>
            <w:rPr>
              <w:rFonts w:cs="Tahoma"/>
              <w:sz w:val="24"/>
            </w:rPr>
            <w:delText xml:space="preserve"> </w:delText>
          </w:r>
        </w:del>
      </w:ins>
      <w:ins w:id="538" w:author="fondot" w:date="2005-01-11T11:51:00Z">
        <w:del w:id="539" w:author="Fondo de Transformacion" w:date="2005-05-02T10:26:00Z">
          <w:r>
            <w:rPr>
              <w:rFonts w:cs="Tahoma"/>
              <w:sz w:val="24"/>
            </w:rPr>
            <w:delText>5</w:delText>
          </w:r>
        </w:del>
      </w:ins>
      <w:ins w:id="540" w:author="Fondo de Transformacion" w:date="2004-07-29T13:33:00Z">
        <w:del w:id="541" w:author="fondot" w:date="2005-01-11T11:51:00Z">
          <w:r>
            <w:rPr>
              <w:rFonts w:cs="Tahoma"/>
              <w:sz w:val="24"/>
            </w:rPr>
            <w:delText>4</w:delText>
          </w:r>
        </w:del>
      </w:ins>
      <w:ins w:id="542" w:author="fondot" w:date="2005-03-17T08:59:00Z">
        <w:del w:id="543" w:author="Fondo de Transformacion" w:date="2005-05-02T10:26:00Z">
          <w:r>
            <w:rPr>
              <w:rFonts w:cs="Tahoma"/>
              <w:sz w:val="24"/>
            </w:rPr>
            <w:delText>245</w:delText>
          </w:r>
        </w:del>
      </w:ins>
      <w:ins w:id="544" w:author="Fondo de Transformacion" w:date="2004-07-29T13:42:00Z">
        <w:del w:id="545" w:author="fondot" w:date="2004-09-17T11:31:00Z">
          <w:r>
            <w:rPr>
              <w:rFonts w:cs="Tahoma"/>
              <w:sz w:val="24"/>
            </w:rPr>
            <w:delText>242</w:delText>
          </w:r>
        </w:del>
      </w:ins>
      <w:ins w:id="546" w:author="fondot" w:date="2004-08-02T12:09:00Z">
        <w:del w:id="547" w:author="Fondo de Transformacion" w:date="2004-08-03T17:04:00Z">
          <w:r>
            <w:rPr>
              <w:rFonts w:cs="Tahoma"/>
              <w:sz w:val="24"/>
            </w:rPr>
            <w:delText>30</w:delText>
          </w:r>
        </w:del>
      </w:ins>
      <w:ins w:id="548" w:author="Fondo de Transformacion" w:date="2004-07-29T13:42:00Z">
        <w:del w:id="549" w:author="fondot" w:date="2004-08-02T12:09:00Z">
          <w:r>
            <w:rPr>
              <w:rFonts w:cs="Tahoma"/>
              <w:sz w:val="24"/>
            </w:rPr>
            <w:delText>19</w:delText>
          </w:r>
        </w:del>
      </w:ins>
      <w:ins w:id="550" w:author="fondot" w:date="2005-01-28T10:48:00Z">
        <w:del w:id="551" w:author="Fondo de Transformacion" w:date="2005-05-02T10:26:00Z">
          <w:r>
            <w:rPr>
              <w:rFonts w:cs="Tahoma"/>
              <w:sz w:val="24"/>
            </w:rPr>
            <w:delText>5</w:delText>
          </w:r>
        </w:del>
      </w:ins>
      <w:ins w:id="552" w:author="Fondo de Transformacion" w:date="2004-07-29T13:42:00Z">
        <w:del w:id="553" w:author="fondot" w:date="2005-01-28T10:48:00Z">
          <w:r>
            <w:rPr>
              <w:rFonts w:cs="Tahoma"/>
              <w:sz w:val="24"/>
            </w:rPr>
            <w:delText>4</w:delText>
          </w:r>
        </w:del>
      </w:ins>
      <w:ins w:id="554" w:author="fondot" w:date="2005-03-17T08:59:00Z">
        <w:del w:id="555" w:author="Fondo de Transformacion" w:date="2005-05-02T10:26:00Z">
          <w:r>
            <w:rPr>
              <w:rFonts w:cs="Tahoma"/>
              <w:sz w:val="24"/>
            </w:rPr>
            <w:delText>RODRIGO ADRI</w:delText>
          </w:r>
        </w:del>
      </w:ins>
      <w:ins w:id="556" w:author="fondot" w:date="2005-03-17T08:59:00Z">
        <w:del w:id="557" w:author="Fondo de Transformacion" w:date="2005-03-22T11:09:00Z">
          <w:r>
            <w:rPr>
              <w:rFonts w:cs="Tahoma"/>
              <w:sz w:val="24"/>
            </w:rPr>
            <w:delText>A</w:delText>
          </w:r>
        </w:del>
      </w:ins>
      <w:ins w:id="558" w:author="fondot" w:date="2005-03-17T08:59:00Z">
        <w:del w:id="559" w:author="Fondo de Transformacion" w:date="2005-05-02T10:26:00Z">
          <w:r>
            <w:rPr>
              <w:rFonts w:cs="Tahoma"/>
              <w:sz w:val="24"/>
            </w:rPr>
            <w:delText>N REINOSO</w:delText>
          </w:r>
        </w:del>
      </w:ins>
      <w:ins w:id="560" w:author="Fondo de Transformacion" w:date="2004-09-08T13:52:00Z">
        <w:del w:id="561" w:author="fondot" w:date="2004-09-17T11:31:00Z">
          <w:r>
            <w:rPr>
              <w:rFonts w:cs="Tahoma"/>
              <w:sz w:val="24"/>
            </w:rPr>
            <w:delText>YSIDORO MOYANO</w:delText>
          </w:r>
        </w:del>
      </w:ins>
      <w:ins w:id="562" w:author="fondot" w:date="2004-08-02T12:09:00Z">
        <w:del w:id="563" w:author="Fondo de Transformacion" w:date="2004-08-03T17:05:00Z">
          <w:r>
            <w:rPr>
              <w:rFonts w:cs="Tahoma"/>
              <w:sz w:val="24"/>
            </w:rPr>
            <w:delText>RAFAEL</w:delText>
          </w:r>
        </w:del>
      </w:ins>
      <w:ins w:id="564" w:author="fondot" w:date="2004-08-02T12:09:00Z">
        <w:del w:id="565" w:author="Fondo de Transformacion" w:date="2004-09-08T13:52:00Z">
          <w:r>
            <w:rPr>
              <w:rFonts w:cs="Tahoma"/>
              <w:sz w:val="24"/>
            </w:rPr>
            <w:delText xml:space="preserve"> ACOSTA</w:delText>
          </w:r>
        </w:del>
      </w:ins>
      <w:ins w:id="566" w:author="Fondo de Transformacion" w:date="2004-07-29T13:43:00Z">
        <w:del w:id="567" w:author="fondot" w:date="2004-08-02T12:09:00Z">
          <w:r>
            <w:rPr>
              <w:rFonts w:cs="Tahoma"/>
              <w:sz w:val="24"/>
            </w:rPr>
            <w:delText>SALVADOR CALIRI</w:delText>
          </w:r>
        </w:del>
      </w:ins>
      <w:ins w:id="568" w:author="betiadm" w:date="2004-07-30T08:54:00Z">
        <w:del w:id="569" w:author="Fondo de Transformacion" w:date="2005-05-02T10:26:00Z">
          <w:r>
            <w:rPr>
              <w:rFonts w:cs="Tahoma"/>
              <w:sz w:val="24"/>
            </w:rPr>
            <w:delText>Á</w:delText>
          </w:r>
        </w:del>
      </w:ins>
      <w:ins w:id="570" w:author="Fondo de Transformacion" w:date="2004-07-29T13:33:00Z">
        <w:del w:id="571" w:author="betiadm" w:date="2004-07-30T08:54:00Z">
          <w:r>
            <w:rPr>
              <w:rFonts w:cs="Tahoma"/>
              <w:sz w:val="24"/>
            </w:rPr>
            <w:delText>A</w:delText>
          </w:r>
        </w:del>
      </w:ins>
      <w:ins w:id="572" w:author="fondot" w:date="2005-03-17T09:00:00Z">
        <w:del w:id="573" w:author="Fondo de Transformacion" w:date="2005-05-02T10:26:00Z">
          <w:r>
            <w:rPr>
              <w:rFonts w:cs="Tahoma"/>
              <w:sz w:val="24"/>
            </w:rPr>
            <w:delText>245</w:delText>
          </w:r>
        </w:del>
      </w:ins>
      <w:ins w:id="574" w:author="Fondo de Transformacion" w:date="2004-08-03T17:05:00Z">
        <w:del w:id="575" w:author="fondot" w:date="2004-09-17T11:31:00Z">
          <w:r>
            <w:rPr>
              <w:rFonts w:cs="Tahoma"/>
              <w:sz w:val="24"/>
            </w:rPr>
            <w:delText>242</w:delText>
          </w:r>
        </w:del>
      </w:ins>
      <w:ins w:id="576" w:author="fondot" w:date="2004-08-02T12:10:00Z">
        <w:del w:id="577" w:author="Fondo de Transformacion" w:date="2004-08-03T17:05:00Z">
          <w:r>
            <w:rPr>
              <w:rFonts w:cs="Tahoma"/>
              <w:sz w:val="24"/>
            </w:rPr>
            <w:delText>30</w:delText>
          </w:r>
        </w:del>
      </w:ins>
      <w:ins w:id="578" w:author="Fondo de Transformacion" w:date="2004-07-29T13:33:00Z">
        <w:del w:id="579" w:author="fondot" w:date="2004-08-02T12:10:00Z">
          <w:r>
            <w:rPr>
              <w:rFonts w:cs="Tahoma"/>
              <w:sz w:val="24"/>
            </w:rPr>
            <w:delText>19</w:delText>
          </w:r>
        </w:del>
      </w:ins>
      <w:ins w:id="580" w:author="fondot" w:date="2005-03-17T09:00:00Z">
        <w:del w:id="581" w:author="Fondo de Transformacion" w:date="2005-05-02T10:26:00Z">
          <w:r>
            <w:rPr>
              <w:rFonts w:cs="Tahoma"/>
              <w:sz w:val="24"/>
            </w:rPr>
            <w:delText>5</w:delText>
          </w:r>
        </w:del>
      </w:ins>
      <w:ins w:id="582" w:author="Fondo de Transformacion" w:date="2004-07-29T13:33:00Z">
        <w:del w:id="583" w:author="fondot" w:date="2005-03-17T09:00:00Z">
          <w:r>
            <w:rPr>
              <w:rFonts w:cs="Tahoma"/>
              <w:sz w:val="24"/>
            </w:rPr>
            <w:delText>4</w:delText>
          </w:r>
        </w:del>
      </w:ins>
      <w:ins w:id="584" w:author="fondot" w:date="2004-07-30T10:14:00Z">
        <w:del w:id="585" w:author="Fondo de Transformacion" w:date="2005-05-02T10:26:00Z">
          <w:r>
            <w:rPr>
              <w:rFonts w:cs="Tahoma"/>
              <w:sz w:val="24"/>
            </w:rPr>
            <w:delText>de</w:delText>
          </w:r>
        </w:del>
      </w:ins>
      <w:ins w:id="586" w:author="Fondo de Transformacion" w:date="2004-07-29T13:33:00Z">
        <w:del w:id="587" w:author="fondot" w:date="2004-07-30T10:14:00Z">
          <w:r>
            <w:rPr>
              <w:rFonts w:cs="Tahoma"/>
              <w:sz w:val="24"/>
            </w:rPr>
            <w:delText>según</w:delText>
          </w:r>
        </w:del>
      </w:ins>
      <w:ins w:id="588" w:author="fondot" w:date="2004-07-30T10:14:00Z">
        <w:del w:id="589" w:author="Fondo de Transformacion" w:date="2005-05-02T10:26:00Z">
          <w:r>
            <w:rPr>
              <w:rFonts w:cs="Tahoma"/>
              <w:sz w:val="24"/>
            </w:rPr>
            <w:delText>,surge que ,</w:delText>
          </w:r>
        </w:del>
      </w:ins>
      <w:ins w:id="590" w:author="Fondo de Transformacion" w:date="2004-07-29T13:33:00Z">
        <w:del w:id="591" w:author="fondot" w:date="2004-07-30T10:15:00Z">
          <w:r>
            <w:rPr>
              <w:rFonts w:cs="Tahoma"/>
              <w:sz w:val="24"/>
            </w:rPr>
            <w:delText xml:space="preserve"> y</w:delText>
          </w:r>
        </w:del>
      </w:ins>
      <w:ins w:id="592" w:author="fondot" w:date="2004-10-25T09:49:00Z">
        <w:del w:id="593" w:author="Fondo de Transformacion" w:date="2005-05-02T10:26:00Z">
          <w:r>
            <w:rPr>
              <w:rFonts w:cs="Tahoma"/>
              <w:sz w:val="24"/>
            </w:rPr>
            <w:delText>,</w:delText>
          </w:r>
        </w:del>
      </w:ins>
      <w:ins w:id="594" w:author="fondot" w:date="2004-08-02T12:10:00Z">
        <w:del w:id="595" w:author="Fondo de Transformacion" w:date="2004-09-08T13:54:00Z">
          <w:r>
            <w:rPr>
              <w:rFonts w:cs="Tahoma"/>
              <w:sz w:val="24"/>
            </w:rPr>
            <w:delText>Alejandro Marotta</w:delText>
          </w:r>
        </w:del>
      </w:ins>
      <w:ins w:id="596" w:author="Fondo de Transformacion" w:date="2004-09-08T13:54:00Z">
        <w:del w:id="597" w:author="fondot" w:date="2004-09-17T11:33:00Z">
          <w:r>
            <w:rPr>
              <w:rFonts w:cs="Tahoma"/>
              <w:sz w:val="24"/>
            </w:rPr>
            <w:delText>Luis Rafael Apatye</w:delText>
          </w:r>
        </w:del>
      </w:ins>
      <w:ins w:id="598" w:author="fondot" w:date="2004-07-30T10:16:00Z">
        <w:del w:id="599" w:author="Fondo de Transformacion" w:date="2005-05-02T10:26:00Z">
          <w:r>
            <w:rPr>
              <w:rFonts w:cs="Tahoma"/>
              <w:sz w:val="24"/>
            </w:rPr>
            <w:delText xml:space="preserve"> merituándose</w:delText>
          </w:r>
        </w:del>
      </w:ins>
      <w:ins w:id="600" w:author="Fondo de Transformacion" w:date="2004-07-29T13:33:00Z">
        <w:del w:id="601" w:author="fondot" w:date="2004-07-30T10:16:00Z">
          <w:r>
            <w:rPr>
              <w:rFonts w:cs="Tahoma"/>
              <w:sz w:val="24"/>
            </w:rPr>
            <w:delText>, merituándose su evaluación como</w:delText>
          </w:r>
        </w:del>
      </w:ins>
      <w:ins w:id="602" w:author="fondot" w:date="2004-07-30T10:17:00Z">
        <w:del w:id="603" w:author="Fondo de Transformacion" w:date="2005-05-02T10:26:00Z">
          <w:r>
            <w:rPr>
              <w:rFonts w:cs="Tahoma"/>
              <w:sz w:val="24"/>
            </w:rPr>
            <w:delText xml:space="preserve"> todos los antecedentes como </w:delText>
          </w:r>
        </w:del>
      </w:ins>
      <w:ins w:id="604" w:author="Fondo de Transformacion" w:date="2004-07-29T13:33:00Z">
        <w:del w:id="605" w:author="fondot" w:date="2004-07-30T10:17:00Z">
          <w:r>
            <w:rPr>
              <w:rFonts w:cs="Tahoma"/>
              <w:sz w:val="24"/>
            </w:rPr>
            <w:delText xml:space="preserve"> </w:delText>
          </w:r>
        </w:del>
      </w:ins>
      <w:ins w:id="606" w:author="fondot" w:date="2004-07-30T10:17:00Z">
        <w:del w:id="607" w:author="Fondo de Transformacion" w:date="2005-05-02T10:26:00Z">
          <w:r>
            <w:rPr>
              <w:rFonts w:cs="Tahoma"/>
              <w:sz w:val="24"/>
            </w:rPr>
            <w:delText>os</w:delText>
          </w:r>
        </w:del>
      </w:ins>
      <w:ins w:id="608" w:author="Fondo de Transformacion" w:date="2004-07-29T13:33:00Z">
        <w:del w:id="609" w:author="fondot" w:date="2004-07-30T10:17:00Z">
          <w:r>
            <w:rPr>
              <w:rFonts w:cs="Tahoma"/>
              <w:sz w:val="24"/>
            </w:rPr>
            <w:delText>a, de acuerdo a los antecedentes obrantes en el expediente de referencia,</w:delText>
          </w:r>
        </w:del>
      </w:ins>
      <w:ins w:id="610" w:author="fondot" w:date="2005-03-17T09:00:00Z">
        <w:del w:id="611" w:author="Fondo de Transformacion" w:date="2005-05-02T10:26:00Z">
          <w:r>
            <w:rPr>
              <w:rFonts w:cs="Tahoma"/>
              <w:sz w:val="24"/>
            </w:rPr>
            <w:delText>RODRIGO ADRI</w:delText>
          </w:r>
        </w:del>
      </w:ins>
      <w:ins w:id="612" w:author="fondot" w:date="2005-03-17T09:00:00Z">
        <w:del w:id="613" w:author="Fondo de Transformacion" w:date="2005-03-22T11:08:00Z">
          <w:r>
            <w:rPr>
              <w:rFonts w:cs="Tahoma"/>
              <w:sz w:val="24"/>
            </w:rPr>
            <w:delText>A</w:delText>
          </w:r>
        </w:del>
      </w:ins>
      <w:ins w:id="614" w:author="fondot" w:date="2005-03-17T09:00:00Z">
        <w:del w:id="615" w:author="Fondo de Transformacion" w:date="2005-05-02T10:26:00Z">
          <w:r>
            <w:rPr>
              <w:rFonts w:cs="Tahoma"/>
              <w:sz w:val="24"/>
            </w:rPr>
            <w:delText>N REINOSO</w:delText>
          </w:r>
        </w:del>
      </w:ins>
      <w:ins w:id="616" w:author="Fondo de Transformacion" w:date="2004-07-29T13:33:00Z">
        <w:del w:id="617" w:author="fondot" w:date="2004-09-17T11:33:00Z">
          <w:r>
            <w:rPr>
              <w:rFonts w:cs="Tahoma"/>
              <w:sz w:val="24"/>
            </w:rPr>
            <w:delText xml:space="preserve">el Sr. </w:delText>
          </w:r>
        </w:del>
      </w:ins>
      <w:ins w:id="618" w:author="Fondo de Transformacion" w:date="2004-09-08T13:55:00Z">
        <w:del w:id="619" w:author="fondot" w:date="2004-09-17T11:33:00Z">
          <w:r>
            <w:rPr>
              <w:rFonts w:cs="Tahoma"/>
              <w:sz w:val="24"/>
            </w:rPr>
            <w:delText>Y</w:delText>
          </w:r>
        </w:del>
      </w:ins>
      <w:ins w:id="620" w:author="fondot" w:date="2004-08-02T12:10:00Z">
        <w:del w:id="621" w:author="Fondo de Transformacion" w:date="2004-08-03T17:05:00Z">
          <w:r>
            <w:rPr>
              <w:rFonts w:cs="Tahoma"/>
              <w:sz w:val="24"/>
            </w:rPr>
            <w:delText>RAFAEL</w:delText>
          </w:r>
        </w:del>
      </w:ins>
      <w:ins w:id="622" w:author="Fondo de Transformacion" w:date="2004-09-08T13:55:00Z">
        <w:del w:id="623" w:author="fondot" w:date="2004-09-17T11:33:00Z">
          <w:r>
            <w:rPr>
              <w:rFonts w:cs="Tahoma"/>
              <w:sz w:val="24"/>
            </w:rPr>
            <w:delText>SIDORO MOYANO</w:delText>
          </w:r>
        </w:del>
      </w:ins>
      <w:ins w:id="624" w:author="fondot" w:date="2004-08-02T12:10:00Z">
        <w:del w:id="625" w:author="Fondo de Transformacion" w:date="2004-09-08T13:55:00Z">
          <w:r>
            <w:rPr>
              <w:rFonts w:cs="Tahoma"/>
              <w:sz w:val="24"/>
            </w:rPr>
            <w:delText xml:space="preserve"> ACOSTA</w:delText>
          </w:r>
        </w:del>
      </w:ins>
      <w:ins w:id="626" w:author="Fondo de Transformacion" w:date="2004-07-29T14:00:00Z">
        <w:del w:id="627" w:author="fondot" w:date="2004-08-02T12:11:00Z">
          <w:r>
            <w:rPr>
              <w:rFonts w:cs="Tahoma"/>
              <w:sz w:val="24"/>
            </w:rPr>
            <w:delText>SALVADOR CALIRI</w:delText>
          </w:r>
        </w:del>
      </w:ins>
      <w:ins w:id="628" w:author="Fondo de Transformacion" w:date="2004-07-29T13:33:00Z">
        <w:del w:id="629" w:author="fondot" w:date="2004-09-17T11:33:00Z">
          <w:r>
            <w:rPr>
              <w:rFonts w:cs="Tahoma"/>
              <w:sz w:val="24"/>
            </w:rPr>
            <w:delText xml:space="preserve"> </w:delText>
          </w:r>
        </w:del>
      </w:ins>
      <w:ins w:id="630" w:author="fondot" w:date="2004-09-17T11:33:00Z">
        <w:del w:id="631" w:author="Fondo de Transformacion" w:date="2005-05-02T10:26:00Z">
          <w:r>
            <w:rPr>
              <w:rFonts w:cs="Tahoma"/>
              <w:sz w:val="24"/>
            </w:rPr>
            <w:delText xml:space="preserve"> </w:delText>
          </w:r>
        </w:del>
      </w:ins>
      <w:ins w:id="632" w:author="fondot" w:date="2005-03-17T09:01:00Z">
        <w:del w:id="633" w:author="Fondo de Transformacion" w:date="2005-05-02T10:26:00Z">
          <w:r>
            <w:rPr>
              <w:rFonts w:cs="Tahoma"/>
              <w:sz w:val="24"/>
            </w:rPr>
            <w:delText>245</w:delText>
          </w:r>
        </w:del>
      </w:ins>
      <w:ins w:id="634" w:author="Fondo de Transformacion" w:date="2004-07-30T08:13:00Z">
        <w:del w:id="635" w:author="fondot" w:date="2004-09-17T11:34:00Z">
          <w:r>
            <w:rPr>
              <w:rFonts w:cs="Tahoma"/>
              <w:sz w:val="24"/>
            </w:rPr>
            <w:delText>2</w:delText>
          </w:r>
        </w:del>
      </w:ins>
      <w:ins w:id="636" w:author="Fondo de Transformacion" w:date="2004-08-03T17:05:00Z">
        <w:del w:id="637" w:author="fondot" w:date="2004-09-17T11:34:00Z">
          <w:r>
            <w:rPr>
              <w:rFonts w:cs="Tahoma"/>
              <w:sz w:val="24"/>
            </w:rPr>
            <w:delText>42</w:delText>
          </w:r>
        </w:del>
      </w:ins>
      <w:ins w:id="638" w:author="fondot" w:date="2004-08-02T12:11:00Z">
        <w:del w:id="639" w:author="Fondo de Transformacion" w:date="2004-08-03T17:05:00Z">
          <w:r>
            <w:rPr>
              <w:rFonts w:cs="Tahoma"/>
              <w:sz w:val="24"/>
            </w:rPr>
            <w:delText>30</w:delText>
          </w:r>
        </w:del>
      </w:ins>
      <w:ins w:id="640" w:author="Fondo de Transformacion" w:date="2004-07-30T08:13:00Z">
        <w:del w:id="641" w:author="fondot" w:date="2004-08-02T12:11:00Z">
          <w:r>
            <w:rPr>
              <w:rFonts w:cs="Tahoma"/>
              <w:sz w:val="24"/>
            </w:rPr>
            <w:delText>19</w:delText>
          </w:r>
        </w:del>
      </w:ins>
      <w:ins w:id="642" w:author="fondot" w:date="2005-03-17T09:01:00Z">
        <w:del w:id="643" w:author="Fondo de Transformacion" w:date="2005-05-02T10:26:00Z">
          <w:r>
            <w:rPr>
              <w:rFonts w:cs="Tahoma"/>
              <w:sz w:val="24"/>
            </w:rPr>
            <w:delText>5</w:delText>
          </w:r>
        </w:del>
      </w:ins>
      <w:ins w:id="644" w:author="Fondo de Transformacion" w:date="2004-07-29T13:33:00Z">
        <w:del w:id="645" w:author="fondot" w:date="2005-03-17T09:01:00Z">
          <w:r>
            <w:rPr>
              <w:rFonts w:cs="Tahoma"/>
              <w:sz w:val="24"/>
            </w:rPr>
            <w:delText>4</w:delText>
          </w:r>
        </w:del>
      </w:ins>
      <w:ins w:id="646" w:author="fondot" w:date="2004-09-17T11:36:00Z">
        <w:del w:id="647" w:author="Fondo de Transformacion" w:date="2005-05-02T10:26:00Z">
          <w:r>
            <w:rPr>
              <w:rFonts w:cs="Tahoma"/>
              <w:sz w:val="24"/>
            </w:rPr>
            <w:delText xml:space="preserve">la </w:delText>
          </w:r>
        </w:del>
      </w:ins>
      <w:ins w:id="648" w:author="fondot" w:date="2005-01-11T11:52:00Z">
        <w:del w:id="649" w:author="Fondo de Transformacion" w:date="2005-05-02T10:26:00Z">
          <w:r>
            <w:rPr>
              <w:rFonts w:cs="Tahoma"/>
              <w:sz w:val="24"/>
            </w:rPr>
            <w:delText xml:space="preserve">compra de </w:delText>
          </w:r>
        </w:del>
      </w:ins>
      <w:ins w:id="650" w:author="fondot" w:date="2005-03-17T09:01:00Z">
        <w:del w:id="651" w:author="Fondo de Transformacion" w:date="2005-05-02T10:26:00Z">
          <w:r>
            <w:rPr>
              <w:rFonts w:cs="Tahoma"/>
              <w:sz w:val="24"/>
            </w:rPr>
            <w:delText xml:space="preserve">un automotor </w:delText>
          </w:r>
        </w:del>
      </w:ins>
      <w:ins w:id="652" w:author="fondot" w:date="2005-03-17T09:01:00Z">
        <w:del w:id="653" w:author="Fondo de Transformacion" w:date="2005-03-22T11:43:00Z">
          <w:r>
            <w:rPr>
              <w:rFonts w:cs="Tahoma"/>
              <w:sz w:val="24"/>
            </w:rPr>
            <w:delText>m</w:delText>
          </w:r>
        </w:del>
      </w:ins>
      <w:ins w:id="654" w:author="fondot" w:date="2005-03-17T09:01:00Z">
        <w:del w:id="655" w:author="Fondo de Transformacion" w:date="2005-05-02T10:26:00Z">
          <w:r>
            <w:rPr>
              <w:rFonts w:cs="Tahoma"/>
              <w:sz w:val="24"/>
            </w:rPr>
            <w:delText xml:space="preserve">arca Kangoo </w:delText>
          </w:r>
        </w:del>
      </w:ins>
      <w:ins w:id="656" w:author="fondot" w:date="2005-03-17T09:01:00Z">
        <w:del w:id="657" w:author="Fondo de Transformacion" w:date="2005-03-22T11:44:00Z">
          <w:r>
            <w:rPr>
              <w:rFonts w:cs="Tahoma"/>
              <w:sz w:val="24"/>
            </w:rPr>
            <w:delText>Expre</w:delText>
          </w:r>
        </w:del>
      </w:ins>
      <w:ins w:id="658" w:author="fondot" w:date="2005-03-17T09:01:00Z">
        <w:del w:id="659" w:author="Fondo de Transformacion" w:date="2005-03-22T11:10:00Z">
          <w:r>
            <w:rPr>
              <w:rFonts w:cs="Tahoma"/>
              <w:sz w:val="24"/>
            </w:rPr>
            <w:delText>s</w:delText>
          </w:r>
        </w:del>
      </w:ins>
      <w:ins w:id="660" w:author="fondot" w:date="2005-03-17T09:01:00Z">
        <w:del w:id="661" w:author="Fondo de Transformacion" w:date="2005-03-22T11:44:00Z">
          <w:r>
            <w:rPr>
              <w:rFonts w:cs="Tahoma"/>
              <w:sz w:val="24"/>
            </w:rPr>
            <w:delText>s</w:delText>
          </w:r>
        </w:del>
      </w:ins>
      <w:ins w:id="662" w:author="fondot" w:date="2005-03-17T09:01:00Z">
        <w:del w:id="663" w:author="Fondo de Transformacion" w:date="2005-05-02T10:26:00Z">
          <w:r>
            <w:rPr>
              <w:rFonts w:cs="Tahoma"/>
              <w:sz w:val="24"/>
            </w:rPr>
            <w:delText xml:space="preserve">, </w:delText>
          </w:r>
        </w:del>
      </w:ins>
      <w:ins w:id="664" w:author="fondot" w:date="2005-03-17T09:01:00Z">
        <w:del w:id="665" w:author="Fondo de Transformacion" w:date="2005-03-22T11:11:00Z">
          <w:r>
            <w:rPr>
              <w:rFonts w:cs="Tahoma"/>
              <w:sz w:val="24"/>
            </w:rPr>
            <w:delText>m</w:delText>
          </w:r>
        </w:del>
      </w:ins>
      <w:ins w:id="666" w:author="fondot" w:date="2005-03-17T09:01:00Z">
        <w:del w:id="667" w:author="Fondo de Transformacion" w:date="2005-05-02T10:26:00Z">
          <w:r>
            <w:rPr>
              <w:rFonts w:cs="Tahoma"/>
              <w:sz w:val="24"/>
            </w:rPr>
            <w:delText>odelo 1</w:delText>
          </w:r>
        </w:del>
      </w:ins>
      <w:ins w:id="668" w:author="fondot" w:date="2005-03-17T09:01:00Z">
        <w:del w:id="669" w:author="Fondo de Transformacion" w:date="2005-03-22T11:43:00Z">
          <w:r>
            <w:rPr>
              <w:rFonts w:cs="Tahoma"/>
              <w:sz w:val="24"/>
            </w:rPr>
            <w:delText>.</w:delText>
          </w:r>
        </w:del>
      </w:ins>
      <w:ins w:id="670" w:author="fondot" w:date="2005-03-17T09:01:00Z">
        <w:del w:id="671" w:author="Fondo de Transformacion" w:date="2005-05-02T10:26:00Z">
          <w:r>
            <w:rPr>
              <w:rFonts w:cs="Tahoma"/>
              <w:sz w:val="24"/>
            </w:rPr>
            <w:delText xml:space="preserve">999, </w:delText>
          </w:r>
        </w:del>
      </w:ins>
      <w:ins w:id="672" w:author="fondot" w:date="2005-03-17T09:01:00Z">
        <w:del w:id="673" w:author="Fondo de Transformacion" w:date="2005-03-22T11:11:00Z">
          <w:r>
            <w:rPr>
              <w:rFonts w:cs="Tahoma"/>
              <w:sz w:val="24"/>
            </w:rPr>
            <w:delText>d</w:delText>
          </w:r>
        </w:del>
      </w:ins>
      <w:ins w:id="674" w:author="fondot" w:date="2005-03-17T09:01:00Z">
        <w:del w:id="675" w:author="Fondo de Transformacion" w:date="2005-05-02T10:26:00Z">
          <w:r>
            <w:rPr>
              <w:rFonts w:cs="Tahoma"/>
              <w:sz w:val="24"/>
            </w:rPr>
            <w:delText>ominio DB</w:delText>
          </w:r>
        </w:del>
      </w:ins>
      <w:ins w:id="676" w:author="fondot" w:date="2005-03-17T09:01:00Z">
        <w:del w:id="677" w:author="Fondo de Transformacion" w:date="2005-03-22T11:45:00Z">
          <w:r>
            <w:rPr>
              <w:rFonts w:cs="Tahoma"/>
              <w:sz w:val="24"/>
            </w:rPr>
            <w:delText>N</w:delText>
          </w:r>
        </w:del>
      </w:ins>
      <w:ins w:id="678" w:author="fondot" w:date="2005-03-17T09:01:00Z">
        <w:del w:id="679" w:author="Fondo de Transformacion" w:date="2005-05-02T10:26:00Z">
          <w:r>
            <w:rPr>
              <w:rFonts w:cs="Tahoma"/>
              <w:sz w:val="24"/>
            </w:rPr>
            <w:delText>-</w:delText>
          </w:r>
        </w:del>
      </w:ins>
      <w:ins w:id="680" w:author="fondot" w:date="2005-03-17T09:01:00Z">
        <w:del w:id="681" w:author="Fondo de Transformacion" w:date="2005-03-22T11:45:00Z">
          <w:r>
            <w:rPr>
              <w:rFonts w:cs="Tahoma"/>
              <w:sz w:val="24"/>
            </w:rPr>
            <w:delText>66</w:delText>
          </w:r>
        </w:del>
      </w:ins>
      <w:ins w:id="682" w:author="fondot" w:date="2005-03-17T09:01:00Z">
        <w:del w:id="683" w:author="Fondo de Transformacion" w:date="2005-05-02T10:26:00Z">
          <w:r>
            <w:rPr>
              <w:rFonts w:cs="Tahoma"/>
              <w:sz w:val="24"/>
            </w:rPr>
            <w:delText>4</w:delText>
          </w:r>
        </w:del>
      </w:ins>
      <w:ins w:id="684" w:author="fondot" w:date="2005-01-11T11:53:00Z">
        <w:del w:id="685" w:author="Fondo de Transformacion" w:date="2005-03-22T11:51:00Z">
          <w:r>
            <w:rPr>
              <w:rFonts w:cs="Tahoma"/>
              <w:sz w:val="24"/>
            </w:rPr>
            <w:delText xml:space="preserve"> </w:delText>
          </w:r>
        </w:del>
      </w:ins>
      <w:ins w:id="686" w:author="fondot" w:date="2004-08-02T12:11:00Z">
        <w:del w:id="687" w:author="Fondo de Transformacion" w:date="2004-09-08T13:57:00Z">
          <w:r>
            <w:rPr>
              <w:rFonts w:cs="Tahoma"/>
              <w:sz w:val="24"/>
            </w:rPr>
            <w:delText>Construcción de</w:delText>
          </w:r>
        </w:del>
      </w:ins>
      <w:ins w:id="688" w:author="fondot" w:date="2004-08-25T11:37:00Z">
        <w:del w:id="689" w:author="Fondo de Transformacion" w:date="2004-09-08T13:57:00Z">
          <w:r>
            <w:rPr>
              <w:rFonts w:cs="Tahoma"/>
              <w:sz w:val="24"/>
            </w:rPr>
            <w:delText xml:space="preserve"> 2.8 has de parral de uvas para vinificar</w:delText>
          </w:r>
        </w:del>
      </w:ins>
      <w:ins w:id="690" w:author="Fondo de Transformacion" w:date="2004-09-08T13:57:00Z">
        <w:del w:id="691" w:author="fondot" w:date="2004-09-17T11:37:00Z">
          <w:r>
            <w:rPr>
              <w:rFonts w:cs="Tahoma"/>
              <w:sz w:val="24"/>
            </w:rPr>
            <w:delText>Alambrar 4,5 hectáreas de campo ganadero</w:delText>
          </w:r>
        </w:del>
      </w:ins>
      <w:ins w:id="692" w:author="Fondo de Transformacion" w:date="2004-07-29T14:05:00Z">
        <w:del w:id="693" w:author="fondot" w:date="2004-08-02T12:11:00Z">
          <w:r>
            <w:rPr>
              <w:rFonts w:cs="Tahoma"/>
              <w:sz w:val="24"/>
            </w:rPr>
            <w:delText>“Capital de trabajo destinado a la reparación y puesta a punta de unidad de transporte de frutas y fletes, semillas e insumos para cultivos anuales”</w:delText>
          </w:r>
        </w:del>
      </w:ins>
      <w:ins w:id="694" w:author="fondot" w:date="2005-01-11T11:53:00Z">
        <w:del w:id="695" w:author="Fondo de Transformacion" w:date="2005-05-02T10:26:00Z">
          <w:r>
            <w:rPr>
              <w:rFonts w:cs="Tahoma"/>
              <w:sz w:val="24"/>
            </w:rPr>
            <w:delText>C</w:delText>
          </w:r>
        </w:del>
      </w:ins>
      <w:ins w:id="696" w:author="fondot" w:date="2005-03-17T09:07:00Z">
        <w:del w:id="697" w:author="Fondo de Transformacion" w:date="2005-05-02T10:26:00Z">
          <w:r>
            <w:rPr>
              <w:rFonts w:cs="Tahoma"/>
              <w:sz w:val="24"/>
            </w:rPr>
            <w:delText>ATORCE MIL NOVECIENTOS CINCUENTA</w:delText>
          </w:r>
        </w:del>
      </w:ins>
      <w:ins w:id="698" w:author="fondot" w:date="2004-09-17T11:58:00Z">
        <w:del w:id="699" w:author="Fondo de Transformacion" w:date="2005-03-22T11:42:00Z">
          <w:r>
            <w:rPr>
              <w:rFonts w:cs="Tahoma"/>
              <w:sz w:val="24"/>
            </w:rPr>
            <w:delText xml:space="preserve"> </w:delText>
          </w:r>
        </w:del>
      </w:ins>
      <w:ins w:id="700" w:author="Fondo de Transformacion" w:date="2004-08-25T09:43:00Z">
        <w:del w:id="701" w:author="fondot" w:date="2004-09-17T11:58:00Z">
          <w:r>
            <w:rPr>
              <w:rFonts w:cs="Tahoma"/>
              <w:sz w:val="24"/>
            </w:rPr>
            <w:delText>QUINCE MIL</w:delText>
          </w:r>
        </w:del>
      </w:ins>
      <w:ins w:id="702" w:author="fondot" w:date="2004-11-29T09:36:00Z">
        <w:del w:id="703" w:author="Fondo de Transformacion" w:date="2005-05-02T10:26:00Z">
          <w:r>
            <w:rPr>
              <w:rFonts w:cs="Tahoma"/>
              <w:sz w:val="24"/>
            </w:rPr>
            <w:delText xml:space="preserve"> </w:delText>
          </w:r>
        </w:del>
      </w:ins>
      <w:ins w:id="704" w:author="fondot" w:date="2005-03-17T09:07:00Z">
        <w:del w:id="705" w:author="Fondo de Transformacion" w:date="2005-05-02T10:26:00Z">
          <w:r>
            <w:rPr>
              <w:rFonts w:cs="Tahoma"/>
              <w:sz w:val="24"/>
            </w:rPr>
            <w:delText>14.950</w:delText>
          </w:r>
        </w:del>
      </w:ins>
      <w:ins w:id="706" w:author="Fondo de Transformacion" w:date="2004-08-25T09:41:00Z">
        <w:del w:id="707" w:author="fondot" w:date="2004-10-25T09:51:00Z">
          <w:r>
            <w:rPr>
              <w:rFonts w:cs="Tahoma"/>
              <w:sz w:val="24"/>
            </w:rPr>
            <w:delText xml:space="preserve"> </w:delText>
          </w:r>
        </w:del>
      </w:ins>
      <w:ins w:id="708" w:author="Fondo de Transformacion" w:date="2004-08-25T09:41:00Z">
        <w:del w:id="709" w:author="fondot" w:date="2004-09-17T11:58:00Z">
          <w:r>
            <w:rPr>
              <w:rFonts w:cs="Tahoma"/>
              <w:sz w:val="24"/>
            </w:rPr>
            <w:delText>15.000.-</w:delText>
          </w:r>
        </w:del>
      </w:ins>
      <w:del w:id="710" w:author="Fondo de Transformacion" w:date="2005-05-02T10:26:00Z">
        <w:r>
          <w:rPr>
            <w:rFonts w:cs="Tahoma"/>
            <w:sz w:val="24"/>
          </w:rPr>
          <w:delText>.</w:delText>
        </w:r>
      </w:del>
    </w:p>
    <w:p>
      <w:pPr>
        <w:pStyle w:val="Fredi"/>
        <w:widowControl/>
        <w:numPr>
          <w:ilvl w:val="0"/>
          <w:numId w:val="0"/>
        </w:numPr>
        <w:bidi w:val="0"/>
        <w:spacing w:lineRule="atLeast" w:line="300"/>
        <w:jc w:val="right"/>
        <w:rPr>
          <w:rFonts w:ascii="Tahoma" w:hAnsi="Tahoma" w:cs="Tahoma"/>
          <w:sz w:val="24"/>
          <w:del w:id="731" w:author="Fondo de Transformacion" w:date="2005-05-02T10:26:00Z"/>
        </w:rPr>
      </w:pPr>
      <w:ins w:id="712" w:author="fondot" w:date="2004-11-17T12:11:00Z">
        <w:del w:id="713" w:author="Fondo de Transformacion" w:date="2005-05-02T10:26:00Z">
          <w:r>
            <w:rPr>
              <w:rFonts w:cs="Tahoma"/>
              <w:sz w:val="24"/>
            </w:rPr>
            <w:delText>A cargo de</w:delText>
          </w:r>
        </w:del>
      </w:ins>
      <w:ins w:id="714" w:author="fondot" w:date="2004-11-29T09:36:00Z">
        <w:del w:id="715" w:author="Fondo de Transformacion" w:date="2005-05-02T10:26:00Z">
          <w:r>
            <w:rPr>
              <w:rFonts w:cs="Tahoma"/>
              <w:sz w:val="24"/>
            </w:rPr>
            <w:delText>l</w:delText>
          </w:r>
        </w:del>
      </w:ins>
      <w:ins w:id="716" w:author="fondot" w:date="2004-11-17T12:11:00Z">
        <w:del w:id="717" w:author="Fondo de Transformacion" w:date="2005-05-02T10:26:00Z">
          <w:r>
            <w:rPr>
              <w:rFonts w:cs="Tahoma"/>
              <w:sz w:val="24"/>
            </w:rPr>
            <w:delText xml:space="preserve"> Tomador: PESOS </w:delText>
          </w:r>
        </w:del>
      </w:ins>
      <w:ins w:id="718" w:author="fondot" w:date="2005-01-11T11:54:00Z">
        <w:del w:id="719" w:author="Fondo de Transformacion" w:date="2005-03-22T11:42:00Z">
          <w:r>
            <w:rPr>
              <w:rFonts w:cs="Tahoma"/>
              <w:sz w:val="24"/>
            </w:rPr>
            <w:delText xml:space="preserve"> </w:delText>
          </w:r>
        </w:del>
      </w:ins>
      <w:ins w:id="720" w:author="fondot" w:date="2005-03-17T09:08:00Z">
        <w:del w:id="721" w:author="Fondo de Transformacion" w:date="2005-05-02T10:26:00Z">
          <w:r>
            <w:rPr>
              <w:rFonts w:cs="Tahoma"/>
              <w:sz w:val="24"/>
            </w:rPr>
            <w:delText>OCHO MIL CINCUENTA</w:delText>
          </w:r>
        </w:del>
      </w:ins>
      <w:ins w:id="722" w:author="fondot" w:date="2004-11-17T12:11:00Z">
        <w:del w:id="723" w:author="Fondo de Transformacion" w:date="2005-05-02T10:26:00Z">
          <w:r>
            <w:rPr>
              <w:rFonts w:cs="Tahoma"/>
              <w:sz w:val="24"/>
            </w:rPr>
            <w:delText xml:space="preserve"> ($ </w:delText>
          </w:r>
        </w:del>
      </w:ins>
      <w:ins w:id="724" w:author="fondot" w:date="2005-03-17T09:08:00Z">
        <w:del w:id="725" w:author="Fondo de Transformacion" w:date="2005-05-02T10:26:00Z">
          <w:r>
            <w:rPr>
              <w:rFonts w:cs="Tahoma"/>
              <w:sz w:val="24"/>
            </w:rPr>
            <w:delText>8.050</w:delText>
          </w:r>
        </w:del>
      </w:ins>
      <w:ins w:id="726" w:author="fondot" w:date="2004-11-17T12:11:00Z">
        <w:del w:id="727" w:author="Fondo de Transformacion" w:date="2005-05-02T10:26:00Z">
          <w:r>
            <w:rPr>
              <w:rFonts w:cs="Tahoma"/>
              <w:sz w:val="24"/>
            </w:rPr>
            <w:delText>)</w:delText>
          </w:r>
        </w:del>
      </w:ins>
      <w:ins w:id="728" w:author="fondot" w:date="2004-11-29T09:37:00Z">
        <w:del w:id="729" w:author="Fondo de Transformacion" w:date="2005-05-02T10:26:00Z">
          <w:r>
            <w:rPr>
              <w:rFonts w:cs="Tahoma"/>
              <w:sz w:val="24"/>
            </w:rPr>
            <w:delText>.</w:delText>
          </w:r>
        </w:del>
      </w:ins>
      <w:del w:id="730" w:author="Fondo de Transformacion" w:date="2005-05-02T10:26:00Z">
        <w:r>
          <w:rPr>
            <w:rFonts w:cs="Tahoma"/>
            <w:sz w:val="24"/>
          </w:rPr>
          <w:delText xml:space="preserve"> </w:delText>
        </w:r>
      </w:del>
    </w:p>
    <w:p>
      <w:pPr>
        <w:pStyle w:val="Fredi"/>
        <w:spacing w:lineRule="atLeast" w:line="300"/>
        <w:jc w:val="right"/>
        <w:rPr>
          <w:rFonts w:ascii="Tahoma" w:hAnsi="Tahoma" w:cs="Tahoma"/>
          <w:sz w:val="24"/>
          <w:del w:id="733" w:author="Fondo de Transformacion" w:date="2005-03-22T11:12:00Z"/>
        </w:rPr>
      </w:pPr>
      <w:del w:id="732" w:author="Fondo de Transformacion" w:date="2005-03-22T11:12:00Z">
        <w:r>
          <w:rPr>
            <w:rFonts w:cs="Tahoma" w:ascii="Tahoma" w:hAnsi="Tahoma"/>
            <w:sz w:val="24"/>
          </w:rPr>
        </w:r>
      </w:del>
    </w:p>
    <w:p>
      <w:pPr>
        <w:pStyle w:val="Fredi"/>
        <w:spacing w:lineRule="atLeast" w:line="300"/>
        <w:ind w:hanging="0"/>
        <w:jc w:val="right"/>
        <w:rPr>
          <w:rFonts w:ascii="Tahoma" w:hAnsi="Tahoma" w:cs="Tahoma"/>
          <w:sz w:val="24"/>
          <w:del w:id="735" w:author="fondot" w:date="2004-11-29T09:37:00Z"/>
        </w:rPr>
      </w:pPr>
      <w:del w:id="734" w:author="fondot" w:date="2004-10-25T09:51:00Z">
        <w:r>
          <w:rPr>
            <w:rFonts w:cs="Tahoma" w:ascii="Tahoma" w:hAnsi="Tahoma"/>
            <w:sz w:val="24"/>
          </w:rPr>
          <w:delText>.</w:delText>
        </w:r>
      </w:del>
    </w:p>
    <w:p>
      <w:pPr>
        <w:pStyle w:val="TextBodyIndent"/>
        <w:widowControl/>
        <w:bidi w:val="0"/>
        <w:spacing w:lineRule="atLeast" w:line="300"/>
        <w:ind w:hanging="0"/>
        <w:jc w:val="right"/>
        <w:rPr>
          <w:del w:id="737" w:author="fondot" w:date="2004-11-29T09:37:00Z"/>
        </w:rPr>
      </w:pPr>
      <w:del w:id="736" w:author="fondot" w:date="2004-11-29T09:37:00Z">
        <w:r>
          <w:rPr/>
        </w:r>
      </w:del>
    </w:p>
    <w:p>
      <w:pPr>
        <w:pStyle w:val="Fredi"/>
        <w:spacing w:lineRule="atLeast" w:line="300"/>
        <w:ind w:hanging="0"/>
        <w:jc w:val="right"/>
        <w:rPr>
          <w:rFonts w:ascii="Tahoma" w:hAnsi="Tahoma" w:cs="Tahoma"/>
          <w:sz w:val="24"/>
          <w:del w:id="755" w:author="fondot" w:date="2004-11-17T12:12:00Z"/>
        </w:rPr>
      </w:pPr>
      <w:ins w:id="738" w:author="Fondo de Transformacion" w:date="2004-08-25T09:41:00Z">
        <w:del w:id="739" w:author="fondot" w:date="2004-10-25T09:52:00Z">
          <w:r>
            <w:rPr>
              <w:rFonts w:cs="Tahoma" w:ascii="Tahoma" w:hAnsi="Tahoma"/>
              <w:sz w:val="24"/>
            </w:rPr>
            <w:delText xml:space="preserve">A cargo del Tomador: PESOS </w:delText>
          </w:r>
        </w:del>
      </w:ins>
      <w:ins w:id="740" w:author="Fondo de Transformacion" w:date="2004-09-08T14:01:00Z">
        <w:del w:id="741" w:author="fondot" w:date="2004-09-17T11:58:00Z">
          <w:r>
            <w:rPr>
              <w:rFonts w:cs="Tahoma" w:ascii="Tahoma" w:hAnsi="Tahoma"/>
              <w:sz w:val="24"/>
            </w:rPr>
            <w:delText>NUEVE MIL</w:delText>
          </w:r>
        </w:del>
      </w:ins>
      <w:ins w:id="742" w:author="Fondo de Transformacion" w:date="2004-09-08T14:01:00Z">
        <w:del w:id="743" w:author="fondot" w:date="2004-10-25T09:52:00Z">
          <w:r>
            <w:rPr>
              <w:rFonts w:cs="Tahoma" w:ascii="Tahoma" w:hAnsi="Tahoma"/>
              <w:sz w:val="24"/>
            </w:rPr>
            <w:delText xml:space="preserve"> </w:delText>
          </w:r>
        </w:del>
      </w:ins>
      <w:ins w:id="744" w:author="Fondo de Transformacion" w:date="2004-09-08T14:01:00Z">
        <w:del w:id="745" w:author="fondot" w:date="2004-09-17T11:58:00Z">
          <w:r>
            <w:rPr>
              <w:rFonts w:cs="Tahoma" w:ascii="Tahoma" w:hAnsi="Tahoma"/>
              <w:sz w:val="24"/>
            </w:rPr>
            <w:delText>OCHOCIENTOS  SIETE</w:delText>
          </w:r>
        </w:del>
      </w:ins>
      <w:ins w:id="746" w:author="Fondo de Transformacion" w:date="2004-09-08T14:01:00Z">
        <w:del w:id="747" w:author="fondot" w:date="2004-10-25T09:52:00Z">
          <w:r>
            <w:rPr>
              <w:rFonts w:cs="Tahoma" w:ascii="Tahoma" w:hAnsi="Tahoma"/>
              <w:sz w:val="24"/>
            </w:rPr>
            <w:delText xml:space="preserve"> </w:delText>
          </w:r>
        </w:del>
      </w:ins>
      <w:ins w:id="748" w:author="Fondo de Transformacion" w:date="2004-08-25T09:41:00Z">
        <w:del w:id="749" w:author="fondot" w:date="2004-10-25T09:52:00Z">
          <w:r>
            <w:rPr>
              <w:rFonts w:cs="Tahoma" w:ascii="Tahoma" w:hAnsi="Tahoma"/>
              <w:sz w:val="24"/>
            </w:rPr>
            <w:delText xml:space="preserve">($ </w:delText>
          </w:r>
        </w:del>
      </w:ins>
      <w:ins w:id="750" w:author="Fondo de Transformacion" w:date="2004-09-08T14:01:00Z">
        <w:del w:id="751" w:author="fondot" w:date="2004-09-17T11:59:00Z">
          <w:r>
            <w:rPr>
              <w:rFonts w:cs="Tahoma" w:ascii="Tahoma" w:hAnsi="Tahoma"/>
              <w:sz w:val="24"/>
            </w:rPr>
            <w:delText>9.807</w:delText>
          </w:r>
        </w:del>
      </w:ins>
      <w:ins w:id="752" w:author="Fondo de Transformacion" w:date="2004-08-25T09:44:00Z">
        <w:del w:id="753" w:author="fondot" w:date="2004-09-17T11:59:00Z">
          <w:r>
            <w:rPr>
              <w:rFonts w:cs="Tahoma" w:ascii="Tahoma" w:hAnsi="Tahoma"/>
              <w:sz w:val="24"/>
            </w:rPr>
            <w:delText>.-</w:delText>
          </w:r>
        </w:del>
      </w:ins>
      <w:del w:id="754" w:author="fondot" w:date="2004-10-25T09:52:00Z">
        <w:r>
          <w:rPr>
            <w:rFonts w:cs="Tahoma" w:ascii="Tahoma" w:hAnsi="Tahoma"/>
            <w:sz w:val="24"/>
          </w:rPr>
          <w:delText>).</w:delText>
        </w:r>
      </w:del>
    </w:p>
    <w:p>
      <w:pPr>
        <w:pStyle w:val="Fredi"/>
        <w:spacing w:lineRule="atLeast" w:line="300"/>
        <w:jc w:val="right"/>
        <w:rPr>
          <w:rFonts w:ascii="Tahoma" w:hAnsi="Tahoma" w:cs="Tahoma"/>
          <w:sz w:val="24"/>
          <w:del w:id="757" w:author="fondot" w:date="2004-11-17T12:12:00Z"/>
        </w:rPr>
      </w:pPr>
      <w:del w:id="756" w:author="fondot" w:date="2004-11-17T12:12:00Z">
        <w:r>
          <w:rPr>
            <w:rFonts w:cs="Tahoma"/>
            <w:sz w:val="24"/>
          </w:rPr>
        </w:r>
      </w:del>
    </w:p>
    <w:p>
      <w:pPr>
        <w:pStyle w:val="Fredi"/>
        <w:spacing w:lineRule="atLeast" w:line="300"/>
        <w:jc w:val="right"/>
        <w:rPr>
          <w:rFonts w:cs="Tahoma"/>
          <w:sz w:val="24"/>
          <w:del w:id="769" w:author="Fondo de Transformacion" w:date="2005-05-02T10:26:00Z"/>
        </w:rPr>
      </w:pPr>
      <w:ins w:id="758" w:author="fondot" w:date="2004-11-29T09:39:00Z">
        <w:del w:id="759" w:author="Fondo de Transformacion" w:date="2005-05-02T10:26:00Z">
          <w:r>
            <w:rPr>
              <w:rFonts w:cs="Tahoma"/>
              <w:sz w:val="24"/>
            </w:rPr>
            <w:delText xml:space="preserve">a cargo de la Administradora Provincial del Fondo, </w:delText>
          </w:r>
        </w:del>
      </w:ins>
      <w:ins w:id="760" w:author="fondot" w:date="2005-01-11T11:56:00Z">
        <w:del w:id="761" w:author="Fondo de Transformacion" w:date="2005-03-22T11:12:00Z">
          <w:r>
            <w:rPr>
              <w:rFonts w:cs="Tahoma"/>
              <w:sz w:val="24"/>
            </w:rPr>
            <w:delText xml:space="preserve"> </w:delText>
          </w:r>
        </w:del>
      </w:ins>
      <w:ins w:id="762" w:author="fondot" w:date="2005-01-11T11:56:00Z">
        <w:del w:id="763" w:author="Fondo de Transformacion" w:date="2005-05-02T10:26:00Z">
          <w:r>
            <w:rPr>
              <w:rFonts w:cs="Tahoma"/>
              <w:sz w:val="24"/>
            </w:rPr>
            <w:delText>en un único desembolso, dentro de los treinta días (30) días corridos de la firma del Contrato de Préstamo, de la presentación ante la Administradora del Contrato de Prenda d</w:delText>
          </w:r>
        </w:del>
      </w:ins>
      <w:ins w:id="764" w:author="fondot" w:date="2005-01-11T11:56:00Z">
        <w:del w:id="765" w:author="Fondo de Transformacion" w:date="2005-03-22T11:42:00Z">
          <w:r>
            <w:rPr>
              <w:rFonts w:cs="Tahoma"/>
              <w:sz w:val="24"/>
            </w:rPr>
            <w:delText>a</w:delText>
          </w:r>
        </w:del>
      </w:ins>
      <w:ins w:id="766" w:author="fondot" w:date="2005-01-11T11:56:00Z">
        <w:del w:id="767" w:author="Fondo de Transformacion" w:date="2005-05-02T10:26:00Z">
          <w:r>
            <w:rPr>
              <w:rFonts w:cs="Tahoma"/>
              <w:sz w:val="24"/>
            </w:rPr>
            <w:delText>bidamente inscripto en el Registro Prendario correspondiente y una vez cumplimentados los requisitos exigidos en el Contrato de Préstamo como previos a la entrega del desembolso, mediante cheque corriente</w:delText>
          </w:r>
        </w:del>
      </w:ins>
      <w:del w:id="768" w:author="Fondo de Transformacion" w:date="2005-05-02T10:26:00Z">
        <w:r>
          <w:rPr>
            <w:rFonts w:cs="Tahoma"/>
            <w:sz w:val="24"/>
          </w:rPr>
          <w:delText xml:space="preserve"> extendido a nombre del Tomador, con la cláusula no a la orden,  cuya efectivización y/o reformulación queda sujeto a las instrucciones que al efecto imparta el Director Ejecutivo. </w:delText>
        </w:r>
      </w:del>
    </w:p>
    <w:p>
      <w:pPr>
        <w:pStyle w:val="Normal"/>
        <w:widowControl/>
        <w:bidi w:val="0"/>
        <w:spacing w:lineRule="atLeast" w:line="300"/>
        <w:ind w:hanging="0"/>
        <w:jc w:val="right"/>
        <w:rPr>
          <w:rFonts w:cs="Tahoma"/>
          <w:sz w:val="24"/>
          <w:del w:id="771" w:author="Fondo de Transformacion" w:date="2005-05-02T10:26:00Z"/>
        </w:rPr>
      </w:pPr>
      <w:del w:id="770" w:author="Fondo de Transformacion" w:date="2005-05-02T10:26:00Z">
        <w:r>
          <w:rPr>
            <w:rFonts w:cs="Tahoma"/>
            <w:sz w:val="24"/>
          </w:rPr>
        </w:r>
      </w:del>
    </w:p>
    <w:p>
      <w:pPr>
        <w:pStyle w:val="Fredi"/>
        <w:spacing w:lineRule="atLeast" w:line="300"/>
        <w:jc w:val="right"/>
        <w:rPr>
          <w:rFonts w:cs="Tahoma"/>
          <w:b/>
          <w:b/>
          <w:bCs/>
          <w:sz w:val="24"/>
          <w:del w:id="803" w:author="fondot" w:date="2004-09-17T12:09:00Z"/>
        </w:rPr>
      </w:pPr>
      <w:ins w:id="772" w:author="Fondo de Transformacion" w:date="2004-07-29T13:33:00Z">
        <w:del w:id="773" w:author="fondot" w:date="2004-11-29T09:39:00Z">
          <w:r>
            <w:rPr>
              <w:rFonts w:cs="Tahoma"/>
              <w:b/>
              <w:bCs/>
              <w:sz w:val="24"/>
            </w:rPr>
            <w:delText>a cargo de la Administradora Provincial del Fondo,</w:delText>
          </w:r>
        </w:del>
      </w:ins>
      <w:ins w:id="774" w:author="Fondo de Transformacion" w:date="2004-07-29T13:33:00Z">
        <w:del w:id="775" w:author="fondot" w:date="2004-10-25T09:54:00Z">
          <w:r>
            <w:rPr>
              <w:rFonts w:cs="Tahoma"/>
              <w:b/>
              <w:bCs/>
              <w:sz w:val="24"/>
            </w:rPr>
            <w:delText xml:space="preserve"> m</w:delText>
          </w:r>
        </w:del>
      </w:ins>
      <w:ins w:id="776" w:author="Fondo de Transformacion" w:date="2004-07-29T13:33:00Z">
        <w:del w:id="777" w:author="fondot" w:date="2004-11-29T09:39:00Z">
          <w:r>
            <w:rPr>
              <w:rFonts w:cs="Tahoma"/>
              <w:b/>
              <w:bCs/>
              <w:sz w:val="24"/>
            </w:rPr>
            <w:delText>ediante cheque corriente extendido a nombre del Tomador, con la cláusula no a la orden,</w:delText>
          </w:r>
        </w:del>
      </w:ins>
      <w:ins w:id="778" w:author="Fondo de Transformacion" w:date="2004-07-29T13:33:00Z">
        <w:del w:id="779" w:author="fondot" w:date="2004-11-17T12:13:00Z">
          <w:r>
            <w:rPr>
              <w:rFonts w:cs="Tahoma"/>
              <w:b/>
              <w:bCs/>
              <w:sz w:val="24"/>
            </w:rPr>
            <w:delText xml:space="preserve"> </w:delText>
          </w:r>
        </w:del>
      </w:ins>
      <w:ins w:id="780" w:author="Fondo de Transformacion" w:date="2004-07-29T13:33:00Z">
        <w:del w:id="781" w:author="fondot" w:date="2004-09-17T12:17:00Z">
          <w:r>
            <w:rPr>
              <w:rFonts w:cs="Tahoma"/>
              <w:b/>
              <w:bCs/>
              <w:sz w:val="24"/>
            </w:rPr>
            <w:delText>de acuerdo al siguiente cronograma,</w:delText>
          </w:r>
        </w:del>
      </w:ins>
      <w:ins w:id="782" w:author="Fondo de Transformacion" w:date="2004-07-29T13:33:00Z">
        <w:del w:id="783" w:author="fondot" w:date="2004-11-29T09:39:00Z">
          <w:r>
            <w:rPr>
              <w:rFonts w:cs="Tahoma"/>
              <w:b/>
              <w:bCs/>
              <w:sz w:val="24"/>
            </w:rPr>
            <w:delText xml:space="preserve"> cuya efectivización y/o reformulación queda sujeto a las instrucciones que al efecto imparta el Director Ejecutivo. Asimismo, </w:delText>
          </w:r>
        </w:del>
      </w:ins>
      <w:ins w:id="784" w:author="Fondo de Transformacion" w:date="2004-07-29T13:33:00Z">
        <w:del w:id="785" w:author="fondot" w:date="2004-09-17T12:00:00Z">
          <w:r>
            <w:rPr>
              <w:rFonts w:cs="Tahoma"/>
              <w:b/>
              <w:bCs/>
              <w:sz w:val="24"/>
            </w:rPr>
            <w:delText>los</w:delText>
          </w:r>
        </w:del>
      </w:ins>
      <w:ins w:id="786" w:author="Fondo de Transformacion" w:date="2004-07-29T13:33:00Z">
        <w:del w:id="787" w:author="fondot" w:date="2004-11-29T09:39:00Z">
          <w:r>
            <w:rPr>
              <w:rFonts w:cs="Tahoma"/>
              <w:b/>
              <w:bCs/>
              <w:sz w:val="24"/>
            </w:rPr>
            <w:delText xml:space="preserve"> desembolso</w:delText>
          </w:r>
        </w:del>
      </w:ins>
      <w:ins w:id="788" w:author="Fondo de Transformacion" w:date="2004-07-29T13:33:00Z">
        <w:del w:id="789" w:author="fondot" w:date="2004-09-17T12:01:00Z">
          <w:r>
            <w:rPr>
              <w:rFonts w:cs="Tahoma"/>
              <w:b/>
              <w:bCs/>
              <w:sz w:val="24"/>
            </w:rPr>
            <w:delText>s</w:delText>
          </w:r>
        </w:del>
      </w:ins>
      <w:ins w:id="790" w:author="Fondo de Transformacion" w:date="2004-07-29T13:33:00Z">
        <w:del w:id="791" w:author="fondot" w:date="2004-11-29T09:39:00Z">
          <w:r>
            <w:rPr>
              <w:rFonts w:cs="Tahoma"/>
              <w:b/>
              <w:bCs/>
              <w:sz w:val="24"/>
            </w:rPr>
            <w:delText xml:space="preserve"> se efectuará</w:delText>
          </w:r>
        </w:del>
      </w:ins>
      <w:ins w:id="792" w:author="Fondo de Transformacion" w:date="2004-07-29T13:33:00Z">
        <w:del w:id="793" w:author="fondot" w:date="2004-09-17T12:01:00Z">
          <w:r>
            <w:rPr>
              <w:rFonts w:cs="Tahoma"/>
              <w:b/>
              <w:bCs/>
              <w:sz w:val="24"/>
            </w:rPr>
            <w:delText>n</w:delText>
          </w:r>
        </w:del>
      </w:ins>
      <w:ins w:id="794" w:author="Fondo de Transformacion" w:date="2004-07-29T13:33:00Z">
        <w:del w:id="795" w:author="fondot" w:date="2004-11-17T12:20:00Z">
          <w:r>
            <w:rPr>
              <w:rFonts w:cs="Tahoma"/>
              <w:b/>
              <w:bCs/>
              <w:sz w:val="24"/>
            </w:rPr>
            <w:delText xml:space="preserve"> en la medida en que se dé cumplimiento a las condiciones </w:delText>
          </w:r>
        </w:del>
      </w:ins>
      <w:ins w:id="796" w:author="Fondo de Transformacion" w:date="2004-07-29T13:33:00Z">
        <w:del w:id="797" w:author="fondot" w:date="2004-09-17T12:01:00Z">
          <w:r>
            <w:rPr>
              <w:rFonts w:cs="Tahoma"/>
              <w:b/>
              <w:bCs/>
              <w:sz w:val="24"/>
            </w:rPr>
            <w:delText>previas</w:delText>
          </w:r>
        </w:del>
      </w:ins>
      <w:ins w:id="798" w:author="Fondo de Transformacion" w:date="2004-07-29T13:33:00Z">
        <w:del w:id="799" w:author="fondot" w:date="2004-11-17T12:20:00Z">
          <w:r>
            <w:rPr>
              <w:rFonts w:cs="Tahoma"/>
              <w:b/>
              <w:bCs/>
              <w:sz w:val="24"/>
            </w:rPr>
            <w:delText xml:space="preserve"> que se establezcan en el Contrato de Préstamo</w:delText>
          </w:r>
        </w:del>
      </w:ins>
      <w:ins w:id="800" w:author="fondot" w:date="2004-10-25T09:57:00Z">
        <w:del w:id="801" w:author="Fondo de Transformacion" w:date="2005-03-22T11:13:00Z">
          <w:r>
            <w:rPr>
              <w:rFonts w:cs="Tahoma"/>
              <w:b/>
              <w:bCs/>
              <w:sz w:val="24"/>
            </w:rPr>
            <w:delText xml:space="preserve"> </w:delText>
          </w:r>
        </w:del>
      </w:ins>
      <w:del w:id="802" w:author="fondot" w:date="2004-09-17T12:21:00Z">
        <w:r>
          <w:rPr>
            <w:rFonts w:cs="Tahoma"/>
            <w:b/>
            <w:bCs/>
            <w:sz w:val="24"/>
          </w:rPr>
          <w:delText>:</w:delText>
        </w:r>
      </w:del>
    </w:p>
    <w:p>
      <w:pPr>
        <w:pStyle w:val="Normal"/>
        <w:spacing w:lineRule="atLeast" w:line="300"/>
        <w:jc w:val="right"/>
        <w:rPr>
          <w:rFonts w:cs="Tahoma"/>
          <w:b/>
          <w:b/>
          <w:bCs/>
          <w:sz w:val="24"/>
          <w:del w:id="805" w:author="fondot" w:date="2004-09-17T12:09:00Z"/>
        </w:rPr>
      </w:pPr>
      <w:del w:id="804" w:author="fondot" w:date="2004-09-17T12:09:00Z">
        <w:r>
          <w:rPr>
            <w:rFonts w:cs="Tahoma"/>
            <w:b/>
            <w:bCs/>
            <w:sz w:val="24"/>
          </w:rPr>
        </w:r>
      </w:del>
    </w:p>
    <w:p>
      <w:pPr>
        <w:pStyle w:val="Fredi"/>
        <w:spacing w:lineRule="atLeast" w:line="300"/>
        <w:jc w:val="right"/>
        <w:rPr>
          <w:rFonts w:cs="Tahoma"/>
          <w:b/>
          <w:b/>
          <w:bCs/>
          <w:sz w:val="24"/>
          <w:del w:id="841" w:author="fondot" w:date="2004-09-17T12:06:00Z"/>
        </w:rPr>
      </w:pPr>
      <w:ins w:id="806" w:author="Fondo de Transformacion" w:date="2004-07-29T14:22:00Z">
        <w:del w:id="807" w:author="fondot" w:date="2004-09-17T11:59:00Z">
          <w:r>
            <w:rPr>
              <w:rFonts w:cs="Tahoma"/>
              <w:b/>
              <w:bCs/>
              <w:sz w:val="24"/>
            </w:rPr>
            <w:delText xml:space="preserve">Primer </w:delText>
          </w:r>
        </w:del>
      </w:ins>
      <w:ins w:id="808" w:author="Fondo de Transformacion" w:date="2004-07-29T14:22:00Z">
        <w:del w:id="809" w:author="fondot" w:date="2004-09-17T12:17:00Z">
          <w:r>
            <w:rPr>
              <w:rFonts w:cs="Tahoma"/>
              <w:b/>
              <w:bCs/>
              <w:sz w:val="24"/>
            </w:rPr>
            <w:delText xml:space="preserve">desembolso: PESOS </w:delText>
          </w:r>
        </w:del>
      </w:ins>
      <w:ins w:id="810" w:author="fondot" w:date="2004-08-02T12:12:00Z">
        <w:del w:id="811" w:author="Fondo de Transformacion" w:date="2004-09-08T14:02:00Z">
          <w:r>
            <w:rPr>
              <w:rFonts w:cs="Tahoma"/>
              <w:b/>
              <w:bCs/>
              <w:sz w:val="24"/>
            </w:rPr>
            <w:delText>SIETE</w:delText>
          </w:r>
        </w:del>
      </w:ins>
      <w:ins w:id="812" w:author="Fondo de Transformacion" w:date="2004-09-08T14:02:00Z">
        <w:del w:id="813" w:author="fondot" w:date="2004-09-17T12:00:00Z">
          <w:r>
            <w:rPr>
              <w:rFonts w:cs="Tahoma"/>
              <w:b/>
              <w:bCs/>
              <w:sz w:val="24"/>
            </w:rPr>
            <w:delText>OCHO</w:delText>
          </w:r>
        </w:del>
      </w:ins>
      <w:ins w:id="814" w:author="fondot" w:date="2004-08-02T12:12:00Z">
        <w:del w:id="815" w:author="Fondo de Transformacion" w:date="2004-08-25T09:44:00Z">
          <w:r>
            <w:rPr>
              <w:rFonts w:cs="Tahoma"/>
              <w:b/>
              <w:bCs/>
              <w:sz w:val="24"/>
            </w:rPr>
            <w:delText xml:space="preserve"> QUINIENTOS</w:delText>
          </w:r>
        </w:del>
      </w:ins>
      <w:ins w:id="816" w:author="Fondo de Transformacion" w:date="2004-07-29T14:22:00Z">
        <w:del w:id="817" w:author="fondot" w:date="2004-08-02T12:12:00Z">
          <w:r>
            <w:rPr>
              <w:rFonts w:cs="Tahoma"/>
              <w:b/>
              <w:bCs/>
              <w:sz w:val="24"/>
            </w:rPr>
            <w:delText xml:space="preserve">ONCE MIL CIENTO CINCUENTA Y SIETE </w:delText>
          </w:r>
        </w:del>
      </w:ins>
      <w:ins w:id="818" w:author="Fondo de Transformacion" w:date="2004-07-29T14:22:00Z">
        <w:del w:id="819" w:author="fondot" w:date="2004-09-17T12:17:00Z">
          <w:r>
            <w:rPr>
              <w:rFonts w:cs="Tahoma"/>
              <w:b/>
              <w:bCs/>
              <w:sz w:val="24"/>
            </w:rPr>
            <w:delText xml:space="preserve">($ </w:delText>
          </w:r>
        </w:del>
      </w:ins>
      <w:ins w:id="820" w:author="fondot" w:date="2004-08-02T12:12:00Z">
        <w:del w:id="821" w:author="Fondo de Transformacion" w:date="2004-09-08T14:02:00Z">
          <w:r>
            <w:rPr>
              <w:rFonts w:cs="Tahoma"/>
              <w:b/>
              <w:bCs/>
              <w:sz w:val="24"/>
            </w:rPr>
            <w:delText>7</w:delText>
          </w:r>
        </w:del>
      </w:ins>
      <w:ins w:id="822" w:author="Fondo de Transformacion" w:date="2004-09-08T14:02:00Z">
        <w:del w:id="823" w:author="fondot" w:date="2004-09-17T12:00:00Z">
          <w:r>
            <w:rPr>
              <w:rFonts w:cs="Tahoma"/>
              <w:b/>
              <w:bCs/>
              <w:sz w:val="24"/>
            </w:rPr>
            <w:delText>8</w:delText>
          </w:r>
        </w:del>
      </w:ins>
      <w:ins w:id="824" w:author="Fondo de Transformacion" w:date="2004-08-25T09:45:00Z">
        <w:del w:id="825" w:author="fondot" w:date="2004-09-17T12:00:00Z">
          <w:r>
            <w:rPr>
              <w:rFonts w:cs="Tahoma"/>
              <w:b/>
              <w:bCs/>
              <w:sz w:val="24"/>
            </w:rPr>
            <w:delText>0</w:delText>
          </w:r>
        </w:del>
      </w:ins>
      <w:ins w:id="826" w:author="fondot" w:date="2004-08-02T12:12:00Z">
        <w:del w:id="827" w:author="Fondo de Transformacion" w:date="2004-08-25T09:45:00Z">
          <w:r>
            <w:rPr>
              <w:rFonts w:cs="Tahoma"/>
              <w:b/>
              <w:bCs/>
              <w:sz w:val="24"/>
            </w:rPr>
            <w:delText>5</w:delText>
          </w:r>
        </w:del>
      </w:ins>
      <w:ins w:id="828" w:author="Fondo de Transformacion" w:date="2004-08-25T10:02:00Z">
        <w:del w:id="829" w:author="fondot" w:date="2004-09-17T12:00:00Z">
          <w:r>
            <w:rPr>
              <w:rFonts w:cs="Tahoma"/>
              <w:b/>
              <w:bCs/>
              <w:sz w:val="24"/>
            </w:rPr>
            <w:delText>.-</w:delText>
          </w:r>
        </w:del>
      </w:ins>
      <w:ins w:id="830" w:author="Fondo de Transformacion" w:date="2004-07-29T14:22:00Z">
        <w:del w:id="831" w:author="fondot" w:date="2004-08-02T12:12:00Z">
          <w:r>
            <w:rPr>
              <w:rFonts w:cs="Tahoma"/>
              <w:b/>
              <w:bCs/>
              <w:sz w:val="24"/>
            </w:rPr>
            <w:delText>11.157.-</w:delText>
          </w:r>
        </w:del>
      </w:ins>
      <w:ins w:id="832" w:author="fondot" w:date="2004-08-02T12:12:00Z">
        <w:del w:id="833" w:author="Fondo de Transformacion" w:date="2004-08-25T10:02:00Z">
          <w:r>
            <w:rPr>
              <w:rFonts w:cs="Tahoma"/>
              <w:b/>
              <w:bCs/>
              <w:sz w:val="24"/>
            </w:rPr>
            <w:delText xml:space="preserve"> </w:delText>
          </w:r>
        </w:del>
      </w:ins>
      <w:ins w:id="834" w:author="Fondo de Transformacion" w:date="2004-07-29T14:22:00Z">
        <w:del w:id="835" w:author="fondot" w:date="2004-09-17T12:05:00Z">
          <w:r>
            <w:rPr>
              <w:rFonts w:cs="Tahoma"/>
              <w:b/>
              <w:bCs/>
              <w:sz w:val="24"/>
            </w:rPr>
            <w:delText>),</w:delText>
          </w:r>
        </w:del>
      </w:ins>
      <w:ins w:id="836" w:author="fondot" w:date="2004-08-02T12:14:00Z">
        <w:del w:id="837" w:author="Fondo de Transformación" w:date="2004-08-04T08:16:00Z">
          <w:r>
            <w:rPr>
              <w:rFonts w:cs="Tahoma"/>
              <w:b/>
              <w:bCs/>
              <w:sz w:val="24"/>
            </w:rPr>
            <w:delText xml:space="preserve"> </w:delText>
          </w:r>
        </w:del>
      </w:ins>
      <w:ins w:id="838" w:author="Fondo de Transformación" w:date="2004-08-04T08:16:00Z">
        <w:del w:id="839" w:author="fondot" w:date="2004-09-17T12:04:00Z">
          <w:r>
            <w:rPr>
              <w:rFonts w:cs="Tahoma"/>
              <w:b/>
              <w:bCs/>
              <w:sz w:val="24"/>
            </w:rPr>
            <w:delText>,</w:delText>
          </w:r>
        </w:del>
      </w:ins>
      <w:del w:id="840" w:author="Fondo de Transformación" w:date="2004-08-04T08:16:00Z">
        <w:r>
          <w:rPr>
            <w:rFonts w:cs="Tahoma"/>
            <w:b/>
            <w:bCs/>
            <w:sz w:val="24"/>
          </w:rPr>
          <w:delText xml:space="preserve">y lo </w:delText>
        </w:r>
      </w:del>
    </w:p>
    <w:p>
      <w:pPr>
        <w:pStyle w:val="Fredi"/>
        <w:numPr>
          <w:ilvl w:val="0"/>
          <w:numId w:val="6"/>
        </w:numPr>
        <w:spacing w:lineRule="atLeast" w:line="300"/>
        <w:ind w:left="500" w:hanging="200"/>
        <w:jc w:val="right"/>
        <w:rPr>
          <w:del w:id="871" w:author="fondot" w:date="2004-08-02T12:24:00Z"/>
        </w:rPr>
      </w:pPr>
      <w:ins w:id="842" w:author="Fondo de Transformacion" w:date="2004-08-25T09:45:00Z">
        <w:del w:id="843" w:author="fondot" w:date="2004-09-17T12:07:00Z">
          <w:r>
            <w:rPr>
              <w:rFonts w:cs="Tahoma"/>
              <w:b/>
              <w:bCs/>
              <w:sz w:val="24"/>
            </w:rPr>
            <w:delText xml:space="preserve">PESOS </w:delText>
          </w:r>
        </w:del>
      </w:ins>
      <w:ins w:id="844" w:author="Fondo de Transformacion" w:date="2004-09-08T14:02:00Z">
        <w:del w:id="845" w:author="fondot" w:date="2004-09-17T12:07:00Z">
          <w:r>
            <w:rPr>
              <w:rFonts w:cs="Tahoma"/>
              <w:b/>
              <w:bCs/>
              <w:sz w:val="24"/>
            </w:rPr>
            <w:delText>SIETE</w:delText>
          </w:r>
        </w:del>
      </w:ins>
      <w:ins w:id="846" w:author="Fondo de Transformacion" w:date="2004-08-25T09:45:00Z">
        <w:del w:id="847" w:author="fondot" w:date="2004-09-17T12:07:00Z">
          <w:r>
            <w:rPr>
              <w:rFonts w:cs="Tahoma"/>
              <w:b/>
              <w:bCs/>
              <w:sz w:val="24"/>
            </w:rPr>
            <w:delText xml:space="preserve"> MIL</w:delText>
          </w:r>
        </w:del>
      </w:ins>
      <w:ins w:id="848" w:author="fondot" w:date="2004-08-02T12:14:00Z">
        <w:del w:id="849" w:author="Fondo de Transformacion" w:date="2004-08-25T09:45:00Z">
          <w:r>
            <w:rPr>
              <w:rFonts w:cs="Tahoma"/>
              <w:b/>
              <w:bCs/>
              <w:sz w:val="24"/>
            </w:rPr>
            <w:delText>pesos</w:delText>
          </w:r>
        </w:del>
      </w:ins>
      <w:ins w:id="850" w:author="fondot" w:date="2004-08-02T12:22:00Z">
        <w:del w:id="851" w:author="Fondo de Transformacion" w:date="2004-08-25T09:45:00Z">
          <w:r>
            <w:rPr>
              <w:rFonts w:cs="Tahoma"/>
              <w:b/>
              <w:bCs/>
              <w:sz w:val="24"/>
            </w:rPr>
            <w:delText xml:space="preserve"> siete mil quinientos7</w:delText>
          </w:r>
        </w:del>
      </w:ins>
      <w:ins w:id="852" w:author="Fondo de Transformacion" w:date="2004-08-25T09:46:00Z">
        <w:del w:id="853" w:author="fondot" w:date="2004-09-17T12:07:00Z">
          <w:r>
            <w:rPr>
              <w:rFonts w:cs="Tahoma"/>
              <w:b/>
              <w:bCs/>
              <w:sz w:val="24"/>
            </w:rPr>
            <w:delText>8</w:delText>
          </w:r>
        </w:del>
      </w:ins>
      <w:ins w:id="854" w:author="fondot" w:date="2004-08-02T12:22:00Z">
        <w:del w:id="855" w:author="Fondo de Transformacion" w:date="2004-08-25T09:46:00Z">
          <w:r>
            <w:rPr>
              <w:rFonts w:cs="Tahoma"/>
              <w:b/>
              <w:bCs/>
              <w:sz w:val="24"/>
            </w:rPr>
            <w:delText>5</w:delText>
          </w:r>
        </w:del>
      </w:ins>
      <w:ins w:id="856" w:author="Fondo de Transformacion" w:date="2004-08-25T09:46:00Z">
        <w:del w:id="857" w:author="fondot" w:date="2004-09-17T12:07:00Z">
          <w:r>
            <w:rPr>
              <w:rFonts w:cs="Tahoma"/>
              <w:b/>
              <w:bCs/>
              <w:sz w:val="24"/>
            </w:rPr>
            <w:delText>0</w:delText>
          </w:r>
        </w:del>
      </w:ins>
      <w:ins w:id="858" w:author="Fondo de Transformacion" w:date="2004-08-25T10:02:00Z">
        <w:del w:id="859" w:author="fondot" w:date="2004-09-17T12:07:00Z">
          <w:r>
            <w:rPr>
              <w:rFonts w:cs="Tahoma"/>
              <w:b/>
              <w:bCs/>
              <w:sz w:val="24"/>
            </w:rPr>
            <w:delText>.-</w:delText>
          </w:r>
        </w:del>
      </w:ins>
      <w:ins w:id="860" w:author="Fondo de Transformacion" w:date="2004-07-29T14:22:00Z">
        <w:del w:id="861" w:author="fondot" w:date="2004-09-17T12:07:00Z">
          <w:r>
            <w:rPr>
              <w:rFonts w:cs="Tahoma"/>
              <w:b/>
              <w:bCs/>
              <w:sz w:val="24"/>
            </w:rPr>
            <w:delText xml:space="preserve"> </w:delText>
          </w:r>
        </w:del>
      </w:ins>
      <w:ins w:id="862" w:author="Fondo de Transformacion" w:date="2004-07-29T14:22:00Z">
        <w:del w:id="863" w:author="fondot" w:date="2004-08-02T12:24:00Z">
          <w:r>
            <w:rPr>
              <w:rFonts w:cs="Tahoma"/>
              <w:b/>
              <w:bCs/>
              <w:sz w:val="24"/>
            </w:rPr>
            <w:delText>dentro de los treinta</w:delText>
          </w:r>
        </w:del>
      </w:ins>
      <w:ins w:id="864" w:author="Fondo de Transformacion" w:date="2004-07-30T08:14:00Z">
        <w:del w:id="865" w:author="fondot" w:date="2004-08-02T12:24:00Z">
          <w:r>
            <w:rPr>
              <w:rFonts w:cs="Tahoma"/>
              <w:b/>
              <w:bCs/>
              <w:sz w:val="24"/>
            </w:rPr>
            <w:delText xml:space="preserve"> (30)</w:delText>
          </w:r>
        </w:del>
      </w:ins>
      <w:ins w:id="866" w:author="Fondo de Transformacion" w:date="2004-07-29T14:22:00Z">
        <w:del w:id="867" w:author="fondot" w:date="2004-08-02T12:24:00Z">
          <w:r>
            <w:rPr>
              <w:rFonts w:cs="Tahoma"/>
              <w:b/>
              <w:bCs/>
              <w:sz w:val="24"/>
            </w:rPr>
            <w:delText xml:space="preserve"> días de la presentación ante la Administradora del Contrato de Prenda debidamente inscripto en el Registro Público Prendario correspondiente y una vez cumplimentados los requisitos exigidos en el Contrato de </w:delText>
          </w:r>
        </w:del>
      </w:ins>
      <w:ins w:id="868" w:author="Fondo de Transformacion" w:date="2004-07-30T08:14:00Z">
        <w:del w:id="869" w:author="fondot" w:date="2004-08-02T12:24:00Z">
          <w:r>
            <w:rPr>
              <w:rFonts w:cs="Tahoma"/>
              <w:b/>
              <w:bCs/>
              <w:sz w:val="24"/>
            </w:rPr>
            <w:delText>P</w:delText>
          </w:r>
        </w:del>
      </w:ins>
      <w:del w:id="870" w:author="fondot" w:date="2004-08-02T12:24:00Z">
        <w:r>
          <w:rPr>
            <w:rFonts w:cs="Tahoma"/>
            <w:b/>
            <w:bCs/>
            <w:sz w:val="24"/>
          </w:rPr>
          <w:delText>réstamo como previos a la entrega del desembolso, si correspondiera.</w:delText>
        </w:r>
      </w:del>
    </w:p>
    <w:p>
      <w:pPr>
        <w:pStyle w:val="Normal"/>
        <w:spacing w:lineRule="atLeast" w:line="300"/>
        <w:ind w:left="500" w:hanging="200"/>
        <w:jc w:val="right"/>
        <w:rPr>
          <w:rFonts w:cs="Tahoma"/>
          <w:b/>
          <w:b/>
          <w:bCs/>
          <w:sz w:val="24"/>
          <w:del w:id="873" w:author="fondot" w:date="2004-08-02T12:24:00Z"/>
        </w:rPr>
      </w:pPr>
      <w:del w:id="872" w:author="fondot" w:date="2004-08-02T12:24:00Z">
        <w:r>
          <w:rPr>
            <w:rFonts w:cs="Tahoma"/>
            <w:b/>
            <w:bCs/>
            <w:sz w:val="24"/>
          </w:rPr>
        </w:r>
      </w:del>
    </w:p>
    <w:p>
      <w:pPr>
        <w:pStyle w:val="Fredi"/>
        <w:numPr>
          <w:ilvl w:val="0"/>
          <w:numId w:val="6"/>
        </w:numPr>
        <w:spacing w:lineRule="atLeast" w:line="300"/>
        <w:ind w:left="500" w:hanging="200"/>
        <w:jc w:val="right"/>
        <w:rPr>
          <w:rFonts w:cs="Tahoma"/>
          <w:b/>
          <w:b/>
          <w:bCs/>
          <w:sz w:val="24"/>
          <w:del w:id="877" w:author="fondot" w:date="2004-11-17T12:20:00Z"/>
        </w:rPr>
      </w:pPr>
      <w:ins w:id="874" w:author="Fondo de Transformacion" w:date="2004-07-29T13:33:00Z">
        <w:del w:id="875" w:author="fondot" w:date="2004-08-02T12:24:00Z">
          <w:r>
            <w:rPr>
              <w:rFonts w:cs="Tahoma"/>
              <w:b/>
              <w:bCs/>
              <w:sz w:val="24"/>
            </w:rPr>
            <w:delText>Segundo desembolso:</w:delText>
          </w:r>
        </w:del>
      </w:ins>
      <w:del w:id="876" w:author="fondot" w:date="2004-08-02T12:24:00Z">
        <w:r>
          <w:rPr>
            <w:rFonts w:cs="Tahoma"/>
            <w:b/>
            <w:bCs/>
            <w:sz w:val="24"/>
          </w:rPr>
          <w:delText xml:space="preserve"> PESOS TRES MIL OCHOCIENTOS CUARENTA Y TRES ($ 3.843.-), dentro de los treinta (30) días corridos de recepcionado/s por la Administradora el/los informe/s de auditoría del/de los que surja la efectiva y correcta aplicación de los fondos desembolsados y cumplimentadas todas las demás condiciones establecidas al efecto.</w:delText>
        </w:r>
      </w:del>
    </w:p>
    <w:p>
      <w:pPr>
        <w:pStyle w:val="Fredi"/>
        <w:spacing w:lineRule="atLeast" w:line="300"/>
        <w:jc w:val="right"/>
        <w:rPr>
          <w:rFonts w:cs="Tahoma"/>
          <w:b/>
          <w:b/>
          <w:bCs/>
          <w:sz w:val="24"/>
          <w:del w:id="879" w:author="fondot" w:date="2004-11-17T12:20:00Z"/>
        </w:rPr>
      </w:pPr>
      <w:del w:id="878" w:author="fondot" w:date="2004-11-17T12:20:00Z">
        <w:r>
          <w:rPr>
            <w:rFonts w:cs="Tahoma"/>
            <w:b/>
            <w:bCs/>
            <w:sz w:val="24"/>
          </w:rPr>
        </w:r>
      </w:del>
    </w:p>
    <w:p>
      <w:pPr>
        <w:pStyle w:val="Fredi"/>
        <w:spacing w:lineRule="atLeast" w:line="300"/>
        <w:jc w:val="right"/>
        <w:rPr>
          <w:del w:id="1029" w:author="Fondo de Transformacion" w:date="2005-05-02T10:26:00Z"/>
        </w:rPr>
      </w:pPr>
      <w:ins w:id="880" w:author="Fondo de Transformacion" w:date="2004-07-29T13:33:00Z">
        <w:del w:id="881" w:author="fondot" w:date="2004-09-17T12:21:00Z">
          <w:r>
            <w:rPr>
              <w:rFonts w:cs="Tahoma"/>
              <w:sz w:val="24"/>
            </w:rPr>
            <w:delText>el</w:delText>
          </w:r>
        </w:del>
      </w:ins>
      <w:ins w:id="882" w:author="fondot" w:date="2004-09-17T12:22:00Z">
        <w:del w:id="883" w:author="Fondo de Transformacion" w:date="2005-05-02T10:26:00Z">
          <w:r>
            <w:rPr>
              <w:rFonts w:cs="Tahoma"/>
              <w:sz w:val="24"/>
            </w:rPr>
            <w:delText>el</w:delText>
          </w:r>
        </w:del>
      </w:ins>
      <w:ins w:id="884" w:author="fondot" w:date="2004-11-17T12:23:00Z">
        <w:del w:id="885" w:author="Fondo de Transformacion" w:date="2005-05-02T10:26:00Z">
          <w:r>
            <w:rPr>
              <w:rFonts w:cs="Tahoma"/>
              <w:sz w:val="24"/>
            </w:rPr>
            <w:delText xml:space="preserve"> </w:delText>
          </w:r>
        </w:del>
      </w:ins>
      <w:ins w:id="886" w:author="fondot" w:date="2005-03-17T09:10:00Z">
        <w:del w:id="887" w:author="Fondo de Transformacion" w:date="2005-05-02T10:26:00Z">
          <w:r>
            <w:rPr>
              <w:rFonts w:cs="Tahoma"/>
              <w:sz w:val="24"/>
            </w:rPr>
            <w:delText>siete</w:delText>
          </w:r>
        </w:del>
      </w:ins>
      <w:ins w:id="888" w:author="Fondo de Transformacion" w:date="2004-07-29T13:33:00Z">
        <w:del w:id="889" w:author="fondot" w:date="2004-11-17T12:23:00Z">
          <w:r>
            <w:rPr>
              <w:rFonts w:cs="Tahoma"/>
              <w:sz w:val="24"/>
            </w:rPr>
            <w:delText xml:space="preserve"> </w:delText>
          </w:r>
        </w:del>
      </w:ins>
      <w:ins w:id="890" w:author="Fondo de Transformacion" w:date="2004-07-29T13:33:00Z">
        <w:del w:id="891" w:author="fondot" w:date="2004-07-30T10:21:00Z">
          <w:r>
            <w:rPr>
              <w:rFonts w:cs="Tahoma"/>
              <w:sz w:val="24"/>
            </w:rPr>
            <w:delText>.</w:delText>
          </w:r>
        </w:del>
      </w:ins>
      <w:ins w:id="892" w:author="Fondo de Transformacion" w:date="2004-07-29T14:15:00Z">
        <w:del w:id="893" w:author="fondot" w:date="2004-07-30T10:21:00Z">
          <w:r>
            <w:rPr>
              <w:rFonts w:cs="Tahoma"/>
              <w:sz w:val="24"/>
            </w:rPr>
            <w:delText>.....</w:delText>
          </w:r>
        </w:del>
      </w:ins>
      <w:ins w:id="894" w:author="fondot" w:date="2005-03-17T09:10:00Z">
        <w:del w:id="895" w:author="Fondo de Transformacion" w:date="2005-05-02T10:26:00Z">
          <w:r>
            <w:rPr>
              <w:rFonts w:cs="Tahoma"/>
              <w:sz w:val="24"/>
            </w:rPr>
            <w:delText>7</w:delText>
          </w:r>
        </w:del>
      </w:ins>
      <w:ins w:id="896" w:author="fondot" w:date="2004-07-30T10:21:00Z">
        <w:del w:id="897" w:author="Fondo de Transformacion" w:date="2004-08-25T09:46:00Z">
          <w:r>
            <w:rPr>
              <w:rFonts w:cs="Tahoma"/>
              <w:sz w:val="24"/>
            </w:rPr>
            <w:delText xml:space="preserve"> </w:delText>
          </w:r>
        </w:del>
      </w:ins>
      <w:ins w:id="898" w:author="Fondo de Transformacion" w:date="2004-07-29T14:15:00Z">
        <w:del w:id="899" w:author="fondot" w:date="2004-07-30T10:21:00Z">
          <w:r>
            <w:rPr>
              <w:rFonts w:cs="Tahoma"/>
              <w:sz w:val="24"/>
            </w:rPr>
            <w:delText>....</w:delText>
          </w:r>
        </w:del>
      </w:ins>
      <w:ins w:id="900" w:author="fondot" w:date="2005-03-17T09:10:00Z">
        <w:del w:id="901" w:author="Fondo de Transformacion" w:date="2005-05-02T10:26:00Z">
          <w:r>
            <w:rPr>
              <w:rFonts w:cs="Tahoma"/>
              <w:sz w:val="24"/>
            </w:rPr>
            <w:delText>semestrales</w:delText>
          </w:r>
        </w:del>
      </w:ins>
      <w:ins w:id="902" w:author="fondot" w:date="2004-07-30T10:21:00Z">
        <w:del w:id="903" w:author="Fondo de Transformacion" w:date="2005-05-02T10:26:00Z">
          <w:r>
            <w:rPr>
              <w:rFonts w:cs="Tahoma"/>
              <w:sz w:val="24"/>
            </w:rPr>
            <w:delText>.</w:delText>
          </w:r>
        </w:del>
      </w:ins>
      <w:ins w:id="904" w:author="Fondo de Transformacion" w:date="2004-07-29T14:15:00Z">
        <w:del w:id="905" w:author="fondot" w:date="2004-07-30T10:21:00Z">
          <w:r>
            <w:rPr>
              <w:rFonts w:cs="Tahoma"/>
              <w:sz w:val="24"/>
            </w:rPr>
            <w:delText>...................</w:delText>
          </w:r>
        </w:del>
      </w:ins>
      <w:ins w:id="906" w:author="Fondo de Transformacion" w:date="2004-07-29T13:33:00Z">
        <w:del w:id="907" w:author="fondot" w:date="2004-07-30T10:21:00Z">
          <w:r>
            <w:rPr>
              <w:rFonts w:cs="Tahoma"/>
              <w:sz w:val="24"/>
            </w:rPr>
            <w:delText>.</w:delText>
          </w:r>
        </w:del>
      </w:ins>
      <w:ins w:id="908" w:author="fondot" w:date="2004-11-29T09:48:00Z">
        <w:del w:id="909" w:author="Fondo de Transformacion" w:date="2005-05-02T10:26:00Z">
          <w:r>
            <w:rPr>
              <w:rFonts w:cs="Tahoma"/>
              <w:sz w:val="24"/>
            </w:rPr>
            <w:delText>30</w:delText>
          </w:r>
        </w:del>
      </w:ins>
      <w:ins w:id="910" w:author="Fondo de Transformacion" w:date="2004-07-29T14:16:00Z">
        <w:del w:id="911" w:author="fondot" w:date="2004-07-30T10:22:00Z">
          <w:r>
            <w:rPr>
              <w:rFonts w:cs="Tahoma"/>
              <w:sz w:val="24"/>
            </w:rPr>
            <w:delText>.........</w:delText>
          </w:r>
        </w:del>
      </w:ins>
      <w:ins w:id="912" w:author="fondot" w:date="2005-01-11T12:02:00Z">
        <w:del w:id="913" w:author="Fondo de Transformacion" w:date="2005-05-02T10:26:00Z">
          <w:r>
            <w:rPr>
              <w:rFonts w:cs="Tahoma"/>
              <w:sz w:val="24"/>
            </w:rPr>
            <w:delText>abril</w:delText>
          </w:r>
        </w:del>
      </w:ins>
      <w:ins w:id="914" w:author="Fondo de Transformacion" w:date="2004-07-29T14:16:00Z">
        <w:del w:id="915" w:author="fondot" w:date="2004-07-30T10:22:00Z">
          <w:r>
            <w:rPr>
              <w:rFonts w:cs="Tahoma"/>
              <w:sz w:val="24"/>
            </w:rPr>
            <w:delText>............</w:delText>
          </w:r>
        </w:del>
      </w:ins>
      <w:ins w:id="916" w:author="fondot" w:date="2004-07-30T10:22:00Z">
        <w:del w:id="917" w:author="Fondo de Transformacion" w:date="2005-05-02T10:26:00Z">
          <w:r>
            <w:rPr>
              <w:rFonts w:cs="Tahoma"/>
              <w:sz w:val="24"/>
            </w:rPr>
            <w:delText>2</w:delText>
          </w:r>
        </w:del>
      </w:ins>
      <w:ins w:id="918" w:author="fondot" w:date="2004-07-30T10:22:00Z">
        <w:del w:id="919" w:author="Fondo de Transformacion" w:date="2005-03-22T11:41:00Z">
          <w:r>
            <w:rPr>
              <w:rFonts w:cs="Tahoma"/>
              <w:sz w:val="24"/>
            </w:rPr>
            <w:delText>.</w:delText>
          </w:r>
        </w:del>
      </w:ins>
      <w:ins w:id="920" w:author="fondot" w:date="2004-07-30T10:22:00Z">
        <w:del w:id="921" w:author="Fondo de Transformacion" w:date="2005-05-02T10:26:00Z">
          <w:r>
            <w:rPr>
              <w:rFonts w:cs="Tahoma"/>
              <w:sz w:val="24"/>
            </w:rPr>
            <w:delText>00</w:delText>
          </w:r>
        </w:del>
      </w:ins>
      <w:ins w:id="922" w:author="fondot" w:date="2005-01-11T12:02:00Z">
        <w:del w:id="923" w:author="Fondo de Transformacion" w:date="2005-05-02T10:26:00Z">
          <w:r>
            <w:rPr>
              <w:rFonts w:cs="Tahoma"/>
              <w:sz w:val="24"/>
            </w:rPr>
            <w:delText>6</w:delText>
          </w:r>
        </w:del>
      </w:ins>
      <w:ins w:id="924" w:author="Fondo de Transformacion" w:date="2004-07-29T14:16:00Z">
        <w:del w:id="925" w:author="fondot" w:date="2004-07-30T10:22:00Z">
          <w:r>
            <w:rPr>
              <w:rFonts w:cs="Tahoma"/>
              <w:sz w:val="24"/>
            </w:rPr>
            <w:delText>.............</w:delText>
          </w:r>
        </w:del>
      </w:ins>
      <w:ins w:id="926" w:author="Fondo de Transformacion" w:date="2004-07-29T13:33:00Z">
        <w:del w:id="927" w:author="fondot" w:date="2004-07-30T10:22:00Z">
          <w:r>
            <w:rPr>
              <w:rFonts w:cs="Tahoma"/>
              <w:sz w:val="24"/>
            </w:rPr>
            <w:delText xml:space="preserve">y meses </w:delText>
          </w:r>
        </w:del>
      </w:ins>
      <w:ins w:id="928" w:author="fondot" w:date="2005-03-17T09:11:00Z">
        <w:del w:id="929" w:author="Fondo de Transformacion" w:date="2005-05-02T10:26:00Z">
          <w:r>
            <w:rPr>
              <w:rFonts w:cs="Tahoma"/>
              <w:sz w:val="24"/>
            </w:rPr>
            <w:delText>semestres</w:delText>
          </w:r>
        </w:del>
      </w:ins>
      <w:ins w:id="930" w:author="Fondo de Transformacion" w:date="2004-07-29T13:33:00Z">
        <w:del w:id="931" w:author="fondot" w:date="2004-07-30T10:23:00Z">
          <w:r>
            <w:rPr>
              <w:rFonts w:cs="Tahoma"/>
              <w:sz w:val="24"/>
            </w:rPr>
            <w:delText>años inmedia</w:delText>
          </w:r>
        </w:del>
      </w:ins>
      <w:ins w:id="932" w:author="fondot" w:date="2004-07-30T10:23:00Z">
        <w:del w:id="933" w:author="Fondo de Transformacion" w:date="2005-05-02T10:26:00Z">
          <w:r>
            <w:rPr>
              <w:rFonts w:cs="Tahoma"/>
              <w:sz w:val="24"/>
            </w:rPr>
            <w:delText xml:space="preserve"> inmediat</w:delText>
          </w:r>
        </w:del>
      </w:ins>
      <w:ins w:id="934" w:author="Fondo de Transformacion" w:date="2004-07-29T13:33:00Z">
        <w:del w:id="935" w:author="fondot" w:date="2004-07-30T10:23:00Z">
          <w:r>
            <w:rPr>
              <w:rFonts w:cs="Tahoma"/>
              <w:sz w:val="24"/>
            </w:rPr>
            <w:delText>t</w:delText>
          </w:r>
        </w:del>
      </w:ins>
      <w:ins w:id="936" w:author="fondot" w:date="2004-11-29T09:48:00Z">
        <w:del w:id="937" w:author="Fondo de Transformacion" w:date="2005-05-02T10:26:00Z">
          <w:r>
            <w:rPr>
              <w:rFonts w:cs="Tahoma"/>
              <w:sz w:val="24"/>
            </w:rPr>
            <w:delText>30</w:delText>
          </w:r>
        </w:del>
      </w:ins>
      <w:ins w:id="938" w:author="Fondo de Transformacion" w:date="2004-07-29T14:17:00Z">
        <w:del w:id="939" w:author="fondot" w:date="2004-07-30T10:23:00Z">
          <w:r>
            <w:rPr>
              <w:rFonts w:cs="Tahoma"/>
              <w:sz w:val="24"/>
            </w:rPr>
            <w:delText>.........</w:delText>
          </w:r>
        </w:del>
      </w:ins>
      <w:ins w:id="940" w:author="fondot" w:date="2004-07-30T10:23:00Z">
        <w:del w:id="941" w:author="Fondo de Transformacion" w:date="2005-05-02T10:26:00Z">
          <w:r>
            <w:rPr>
              <w:rFonts w:cs="Tahoma"/>
              <w:sz w:val="24"/>
            </w:rPr>
            <w:delText xml:space="preserve"> </w:delText>
          </w:r>
        </w:del>
      </w:ins>
      <w:ins w:id="942" w:author="fondot" w:date="2005-01-11T12:02:00Z">
        <w:del w:id="943" w:author="Fondo de Transformacion" w:date="2005-05-02T10:26:00Z">
          <w:r>
            <w:rPr>
              <w:rFonts w:cs="Tahoma"/>
              <w:sz w:val="24"/>
            </w:rPr>
            <w:delText>abril</w:delText>
          </w:r>
        </w:del>
      </w:ins>
      <w:ins w:id="944" w:author="Fondo de Transformacion" w:date="2004-07-29T13:33:00Z">
        <w:del w:id="945" w:author="fondot" w:date="2004-07-30T10:25:00Z">
          <w:r>
            <w:rPr>
              <w:rFonts w:cs="Tahoma"/>
              <w:sz w:val="24"/>
            </w:rPr>
            <w:delText xml:space="preserve"> </w:delText>
          </w:r>
        </w:del>
      </w:ins>
      <w:ins w:id="946" w:author="Fondo de Transformacion" w:date="2004-07-29T14:17:00Z">
        <w:del w:id="947" w:author="fondot" w:date="2004-07-30T10:25:00Z">
          <w:r>
            <w:rPr>
              <w:rFonts w:cs="Tahoma"/>
              <w:sz w:val="24"/>
            </w:rPr>
            <w:delText>............</w:delText>
          </w:r>
        </w:del>
      </w:ins>
      <w:ins w:id="948" w:author="fondot" w:date="2004-07-30T10:25:00Z">
        <w:del w:id="949" w:author="Fondo de Transformacion" w:date="2005-05-02T10:26:00Z">
          <w:r>
            <w:rPr>
              <w:rFonts w:cs="Tahoma"/>
              <w:sz w:val="24"/>
            </w:rPr>
            <w:delText>2</w:delText>
          </w:r>
        </w:del>
      </w:ins>
      <w:ins w:id="950" w:author="fondot" w:date="2004-07-30T10:25:00Z">
        <w:del w:id="951" w:author="Fondo de Transformacion" w:date="2005-03-22T11:41:00Z">
          <w:r>
            <w:rPr>
              <w:rFonts w:cs="Tahoma"/>
              <w:sz w:val="24"/>
            </w:rPr>
            <w:delText>.</w:delText>
          </w:r>
        </w:del>
      </w:ins>
      <w:ins w:id="952" w:author="fondot" w:date="2004-07-30T10:25:00Z">
        <w:del w:id="953" w:author="Fondo de Transformacion" w:date="2005-05-02T10:26:00Z">
          <w:r>
            <w:rPr>
              <w:rFonts w:cs="Tahoma"/>
              <w:sz w:val="24"/>
            </w:rPr>
            <w:delText>00</w:delText>
          </w:r>
        </w:del>
      </w:ins>
      <w:ins w:id="954" w:author="fondot" w:date="2005-01-11T12:02:00Z">
        <w:del w:id="955" w:author="Fondo de Transformacion" w:date="2005-05-02T10:26:00Z">
          <w:r>
            <w:rPr>
              <w:rFonts w:cs="Tahoma"/>
              <w:sz w:val="24"/>
            </w:rPr>
            <w:delText>9</w:delText>
          </w:r>
        </w:del>
      </w:ins>
      <w:ins w:id="956" w:author="Fondo de Transformacion" w:date="2004-07-29T14:18:00Z">
        <w:del w:id="957" w:author="fondot" w:date="2004-07-30T10:25:00Z">
          <w:r>
            <w:rPr>
              <w:rFonts w:cs="Tahoma"/>
              <w:sz w:val="24"/>
            </w:rPr>
            <w:delText>...................</w:delText>
          </w:r>
        </w:del>
      </w:ins>
      <w:ins w:id="958" w:author="Fondo de Transformacion" w:date="2004-07-29T13:33:00Z">
        <w:del w:id="959" w:author="fondot" w:date="2004-07-30T10:25:00Z">
          <w:r>
            <w:rPr>
              <w:rFonts w:cs="Tahoma"/>
              <w:sz w:val="24"/>
            </w:rPr>
            <w:delText>.</w:delText>
          </w:r>
        </w:del>
      </w:ins>
      <w:ins w:id="960" w:author="fondot" w:date="2004-07-30T10:25:00Z">
        <w:del w:id="961" w:author="Fondo de Transformacion" w:date="2005-05-02T10:26:00Z">
          <w:r>
            <w:rPr>
              <w:rFonts w:cs="Tahoma"/>
              <w:sz w:val="24"/>
            </w:rPr>
            <w:delText>.</w:delText>
          </w:r>
        </w:del>
      </w:ins>
      <w:ins w:id="962" w:author="fondot" w:date="2004-10-25T10:17:00Z">
        <w:del w:id="963" w:author="Fondo de Transformacion" w:date="2005-05-02T10:26:00Z">
          <w:r>
            <w:rPr>
              <w:rFonts w:cs="Tahoma"/>
              <w:sz w:val="24"/>
              <w:lang w:val="es-AR"/>
            </w:rPr>
            <w:delText>cuota</w:delText>
          </w:r>
        </w:del>
      </w:ins>
      <w:ins w:id="964" w:author="fondot" w:date="2004-10-25T10:19:00Z">
        <w:del w:id="965" w:author="Fondo de Transformacion" w:date="2005-05-02T10:26:00Z">
          <w:r>
            <w:rPr>
              <w:rFonts w:cs="Tahoma"/>
              <w:sz w:val="24"/>
              <w:lang w:val="es-AR"/>
            </w:rPr>
            <w:delText xml:space="preserve">s vencidas, consecutivas y </w:delText>
          </w:r>
        </w:del>
      </w:ins>
      <w:ins w:id="966" w:author="fondot" w:date="2005-03-17T09:11:00Z">
        <w:del w:id="967" w:author="Fondo de Transformacion" w:date="2005-05-02T10:26:00Z">
          <w:r>
            <w:rPr>
              <w:rFonts w:cs="Tahoma"/>
              <w:sz w:val="24"/>
              <w:lang w:val="es-AR"/>
            </w:rPr>
            <w:delText>semestrales</w:delText>
          </w:r>
        </w:del>
      </w:ins>
      <w:ins w:id="968" w:author="fondot" w:date="2004-10-25T10:19:00Z">
        <w:del w:id="969" w:author="Fondo de Transformacion" w:date="2005-05-02T10:26:00Z">
          <w:r>
            <w:rPr>
              <w:rFonts w:cs="Tahoma"/>
              <w:sz w:val="24"/>
              <w:lang w:val="es-AR"/>
            </w:rPr>
            <w:delText xml:space="preserve"> a excepción de la primera y se calcularán sobre los montos financiados pendientes de devolución. El primer vencimiento operará el </w:delText>
          </w:r>
        </w:del>
      </w:ins>
      <w:ins w:id="970" w:author="fondot" w:date="2004-11-29T09:50:00Z">
        <w:del w:id="971" w:author="Fondo de Transformacion" w:date="2005-05-02T10:26:00Z">
          <w:r>
            <w:rPr>
              <w:rFonts w:cs="Tahoma"/>
              <w:sz w:val="24"/>
              <w:lang w:val="es-AR"/>
            </w:rPr>
            <w:delText>30</w:delText>
          </w:r>
        </w:del>
      </w:ins>
      <w:ins w:id="972" w:author="fondot" w:date="2004-10-25T10:19:00Z">
        <w:del w:id="973" w:author="Fondo de Transformacion" w:date="2005-05-02T10:26:00Z">
          <w:r>
            <w:rPr>
              <w:rFonts w:cs="Tahoma"/>
              <w:sz w:val="24"/>
              <w:lang w:val="es-AR"/>
            </w:rPr>
            <w:delText xml:space="preserve"> de </w:delText>
          </w:r>
        </w:del>
      </w:ins>
      <w:ins w:id="974" w:author="fondot" w:date="2005-03-17T09:11:00Z">
        <w:del w:id="975" w:author="Fondo de Transformacion" w:date="2005-05-02T10:26:00Z">
          <w:r>
            <w:rPr>
              <w:rFonts w:cs="Tahoma"/>
              <w:sz w:val="24"/>
              <w:lang w:val="es-AR"/>
            </w:rPr>
            <w:delText>octubre</w:delText>
          </w:r>
        </w:del>
      </w:ins>
      <w:ins w:id="976" w:author="fondot" w:date="2004-10-25T10:19:00Z">
        <w:del w:id="977" w:author="Fondo de Transformacion" w:date="2005-05-02T10:26:00Z">
          <w:r>
            <w:rPr>
              <w:rFonts w:cs="Tahoma"/>
              <w:sz w:val="24"/>
              <w:lang w:val="es-AR"/>
            </w:rPr>
            <w:delText xml:space="preserve"> de 2</w:delText>
          </w:r>
        </w:del>
      </w:ins>
      <w:ins w:id="978" w:author="fondot" w:date="2004-10-25T10:19:00Z">
        <w:del w:id="979" w:author="Fondo de Transformacion" w:date="2005-03-22T11:42:00Z">
          <w:r>
            <w:rPr>
              <w:rFonts w:cs="Tahoma"/>
              <w:sz w:val="24"/>
              <w:lang w:val="es-AR"/>
            </w:rPr>
            <w:delText>.</w:delText>
          </w:r>
        </w:del>
      </w:ins>
      <w:ins w:id="980" w:author="fondot" w:date="2004-10-25T10:19:00Z">
        <w:del w:id="981" w:author="Fondo de Transformacion" w:date="2005-05-02T10:26:00Z">
          <w:r>
            <w:rPr>
              <w:rFonts w:cs="Tahoma"/>
              <w:sz w:val="24"/>
              <w:lang w:val="es-AR"/>
            </w:rPr>
            <w:delText xml:space="preserve">005 y los restantes en los mismos días de los </w:delText>
          </w:r>
        </w:del>
      </w:ins>
      <w:ins w:id="982" w:author="fondot" w:date="2005-03-17T09:15:00Z">
        <w:del w:id="983" w:author="Fondo de Transformacion" w:date="2005-05-02T10:26:00Z">
          <w:r>
            <w:rPr>
              <w:rFonts w:cs="Tahoma"/>
              <w:sz w:val="24"/>
              <w:lang w:val="es-AR"/>
            </w:rPr>
            <w:delText>semestres</w:delText>
          </w:r>
        </w:del>
      </w:ins>
      <w:ins w:id="984" w:author="fondot" w:date="2004-11-17T12:25:00Z">
        <w:del w:id="985" w:author="Fondo de Transformacion" w:date="2005-05-02T10:26:00Z">
          <w:r>
            <w:rPr>
              <w:rFonts w:cs="Tahoma"/>
              <w:sz w:val="24"/>
              <w:lang w:val="es-AR"/>
            </w:rPr>
            <w:delText xml:space="preserve"> inmediatos</w:delText>
          </w:r>
        </w:del>
      </w:ins>
      <w:ins w:id="986" w:author="fondot" w:date="2004-10-25T10:20:00Z">
        <w:del w:id="987" w:author="Fondo de Transformacion" w:date="2005-05-02T10:26:00Z">
          <w:r>
            <w:rPr>
              <w:rFonts w:cs="Tahoma"/>
              <w:sz w:val="24"/>
              <w:lang w:val="es-AR"/>
            </w:rPr>
            <w:delText xml:space="preserve"> subsiguientes.</w:delText>
          </w:r>
        </w:del>
      </w:ins>
      <w:ins w:id="988" w:author="Fondo de Transformacion" w:date="2004-07-30T08:19:00Z">
        <w:del w:id="989" w:author="fondot" w:date="2004-10-25T10:17:00Z">
          <w:r>
            <w:rPr>
              <w:rFonts w:cs="Tahoma"/>
              <w:sz w:val="24"/>
              <w:lang w:val="es-AR"/>
            </w:rPr>
            <w:delText xml:space="preserve">cuotas vencidas, consecutivas y </w:delText>
          </w:r>
        </w:del>
      </w:ins>
      <w:ins w:id="990" w:author="Fondo de Transformacion" w:date="2004-07-30T08:46:00Z">
        <w:del w:id="991" w:author="fondot" w:date="2004-08-02T12:37:00Z">
          <w:r>
            <w:rPr>
              <w:rFonts w:cs="Tahoma"/>
              <w:sz w:val="24"/>
              <w:lang w:val="es-AR"/>
            </w:rPr>
            <w:delText>trimestrales</w:delText>
          </w:r>
        </w:del>
      </w:ins>
      <w:ins w:id="992" w:author="Fondo de Transformacion" w:date="2004-07-30T08:19:00Z">
        <w:del w:id="993" w:author="fondot" w:date="2004-10-25T10:20:00Z">
          <w:r>
            <w:rPr>
              <w:rFonts w:cs="Tahoma"/>
              <w:sz w:val="24"/>
              <w:lang w:val="es-AR"/>
            </w:rPr>
            <w:delText xml:space="preserve">, a excepción de la primera, y se calcularán sobre los montos financiados pendientes de devolución. El primer vencimiento operará el </w:delText>
          </w:r>
        </w:del>
      </w:ins>
      <w:ins w:id="994" w:author="Fondo de Transformacion" w:date="2004-07-30T08:23:00Z">
        <w:del w:id="995" w:author="fondot" w:date="2004-07-30T10:26:00Z">
          <w:r>
            <w:rPr>
              <w:rFonts w:cs="Tahoma"/>
              <w:sz w:val="24"/>
              <w:lang w:val="es-AR"/>
            </w:rPr>
            <w:delText>.........</w:delText>
          </w:r>
        </w:del>
      </w:ins>
      <w:ins w:id="996" w:author="Fondo de Transformacion" w:date="2004-07-30T08:19:00Z">
        <w:del w:id="997" w:author="fondot" w:date="2004-10-25T10:20:00Z">
          <w:r>
            <w:rPr>
              <w:rFonts w:cs="Tahoma"/>
              <w:sz w:val="24"/>
              <w:lang w:val="es-AR"/>
            </w:rPr>
            <w:delText xml:space="preserve"> de </w:delText>
          </w:r>
        </w:del>
      </w:ins>
      <w:ins w:id="998" w:author="Fondo de Transformacion" w:date="2004-07-30T08:23:00Z">
        <w:del w:id="999" w:author="fondot" w:date="2004-07-30T10:26:00Z">
          <w:r>
            <w:rPr>
              <w:rFonts w:cs="Tahoma"/>
              <w:sz w:val="24"/>
              <w:lang w:val="es-AR"/>
            </w:rPr>
            <w:delText>.............</w:delText>
          </w:r>
        </w:del>
      </w:ins>
      <w:ins w:id="1000" w:author="Fondo de Transformacion" w:date="2004-07-30T08:19:00Z">
        <w:del w:id="1001" w:author="fondot" w:date="2004-10-25T10:20:00Z">
          <w:r>
            <w:rPr>
              <w:rFonts w:cs="Tahoma"/>
              <w:sz w:val="24"/>
              <w:lang w:val="es-AR"/>
            </w:rPr>
            <w:delText xml:space="preserve"> del año 200</w:delText>
          </w:r>
        </w:del>
      </w:ins>
      <w:ins w:id="1002" w:author="Fondo de Transformacion" w:date="2004-07-30T08:19:00Z">
        <w:del w:id="1003" w:author="fondot" w:date="2004-08-02T12:38:00Z">
          <w:r>
            <w:rPr>
              <w:rFonts w:cs="Tahoma"/>
              <w:sz w:val="24"/>
              <w:lang w:val="es-AR"/>
            </w:rPr>
            <w:delText>4</w:delText>
          </w:r>
        </w:del>
      </w:ins>
      <w:ins w:id="1004" w:author="Fondo de Transformacion" w:date="2004-07-30T08:19:00Z">
        <w:del w:id="1005" w:author="fondot" w:date="2004-10-25T10:20:00Z">
          <w:r>
            <w:rPr>
              <w:rFonts w:cs="Tahoma"/>
              <w:sz w:val="24"/>
              <w:lang w:val="es-AR"/>
            </w:rPr>
            <w:delText xml:space="preserve"> y los </w:delText>
          </w:r>
        </w:del>
      </w:ins>
      <w:ins w:id="1006" w:author="Fondo de Transformacion" w:date="2004-07-30T08:19:00Z">
        <w:del w:id="1007" w:author="fondot" w:date="2004-07-30T10:26:00Z">
          <w:r>
            <w:rPr>
              <w:rFonts w:cs="Tahoma"/>
              <w:sz w:val="24"/>
              <w:lang w:val="es-AR"/>
            </w:rPr>
            <w:delText>.</w:delText>
          </w:r>
        </w:del>
      </w:ins>
      <w:ins w:id="1008" w:author="Fondo de Transformacion" w:date="2004-07-30T08:25:00Z">
        <w:del w:id="1009" w:author="fondot" w:date="2004-07-30T10:26:00Z">
          <w:r>
            <w:rPr>
              <w:rFonts w:cs="Tahoma"/>
              <w:sz w:val="24"/>
              <w:lang w:val="es-AR"/>
            </w:rPr>
            <w:delText>.....</w:delText>
          </w:r>
        </w:del>
      </w:ins>
      <w:ins w:id="1010" w:author="Fondo de Transformacion" w:date="2004-07-30T08:19:00Z">
        <w:del w:id="1011" w:author="fondot" w:date="2004-07-30T10:26:00Z">
          <w:r>
            <w:rPr>
              <w:rFonts w:cs="Tahoma"/>
              <w:sz w:val="24"/>
              <w:lang w:val="es-AR"/>
            </w:rPr>
            <w:delText xml:space="preserve"> (</w:delText>
          </w:r>
        </w:del>
      </w:ins>
      <w:ins w:id="1012" w:author="Fondo de Transformacion" w:date="2004-07-30T08:25:00Z">
        <w:del w:id="1013" w:author="fondot" w:date="2004-07-30T10:26:00Z">
          <w:r>
            <w:rPr>
              <w:rFonts w:cs="Tahoma"/>
              <w:sz w:val="24"/>
              <w:lang w:val="es-AR"/>
            </w:rPr>
            <w:delText>..</w:delText>
          </w:r>
        </w:del>
      </w:ins>
      <w:ins w:id="1014" w:author="Fondo de Transformacion" w:date="2004-07-30T08:19:00Z">
        <w:del w:id="1015" w:author="fondot" w:date="2004-07-30T10:26:00Z">
          <w:r>
            <w:rPr>
              <w:rFonts w:cs="Tahoma"/>
              <w:sz w:val="24"/>
              <w:lang w:val="es-AR"/>
            </w:rPr>
            <w:delText>)</w:delText>
          </w:r>
        </w:del>
      </w:ins>
      <w:ins w:id="1016" w:author="Fondo de Transformacion" w:date="2004-07-30T08:19:00Z">
        <w:del w:id="1017" w:author="fondot" w:date="2004-10-25T10:20:00Z">
          <w:r>
            <w:rPr>
              <w:rFonts w:cs="Tahoma"/>
              <w:sz w:val="24"/>
              <w:lang w:val="es-AR"/>
            </w:rPr>
            <w:delText xml:space="preserve"> restantes en los mismos días de los </w:delText>
          </w:r>
        </w:del>
      </w:ins>
      <w:ins w:id="1018" w:author="Fondo de Transformacion" w:date="2004-07-30T08:19:00Z">
        <w:del w:id="1019" w:author="fondot" w:date="2004-08-02T12:38:00Z">
          <w:r>
            <w:rPr>
              <w:rFonts w:cs="Tahoma"/>
              <w:sz w:val="24"/>
              <w:lang w:val="es-AR"/>
            </w:rPr>
            <w:delText>trimestres</w:delText>
          </w:r>
        </w:del>
      </w:ins>
      <w:ins w:id="1020" w:author="Fondo de Transformacion" w:date="2004-07-30T08:19:00Z">
        <w:del w:id="1021" w:author="fondot" w:date="2004-10-25T10:20:00Z">
          <w:r>
            <w:rPr>
              <w:rFonts w:cs="Tahoma"/>
              <w:sz w:val="24"/>
              <w:lang w:val="es-AR"/>
            </w:rPr>
            <w:delText xml:space="preserve"> subsiguientes.</w:delText>
          </w:r>
        </w:del>
      </w:ins>
      <w:ins w:id="1022" w:author="fondot" w:date="2004-07-30T10:27:00Z">
        <w:del w:id="1023" w:author="Fondo de Transformacion" w:date="2005-05-02T10:26:00Z">
          <w:r>
            <w:rPr>
              <w:rFonts w:cs="Tahoma"/>
              <w:sz w:val="24"/>
              <w:lang w:val="es-AR"/>
            </w:rPr>
            <w:delText xml:space="preserve"> y hasta su efectivo pago,</w:delText>
          </w:r>
        </w:del>
      </w:ins>
      <w:ins w:id="1024" w:author="Fondo de Transformacion" w:date="2004-07-30T08:19:00Z">
        <w:del w:id="1025" w:author="fondot" w:date="2004-07-30T10:28:00Z">
          <w:r>
            <w:rPr>
              <w:rFonts w:cs="Tahoma"/>
              <w:sz w:val="24"/>
              <w:lang w:val="es-AR"/>
            </w:rPr>
            <w:delText xml:space="preserve"> y</w:delText>
          </w:r>
        </w:del>
      </w:ins>
      <w:ins w:id="1026" w:author="fondot" w:date="2004-07-30T10:28:00Z">
        <w:del w:id="1027" w:author="Fondo de Transformacion" w:date="2005-05-02T10:26:00Z">
          <w:r>
            <w:rPr>
              <w:rFonts w:cs="Tahoma"/>
              <w:sz w:val="24"/>
              <w:lang w:val="es-AR"/>
            </w:rPr>
            <w:delText xml:space="preserve"> y hasta su cancelación total</w:delText>
          </w:r>
        </w:del>
      </w:ins>
      <w:del w:id="1028" w:author="Fondo de Transformacion" w:date="2005-05-02T10:26:00Z">
        <w:r>
          <w:rPr>
            <w:rFonts w:cs="Tahoma"/>
            <w:sz w:val="24"/>
          </w:rPr>
          <w:delText xml:space="preserve">en una cuenta bancaria, en pesos, que a tal efecto habilite la Administradora. </w:delText>
        </w:r>
      </w:del>
    </w:p>
    <w:p>
      <w:pPr>
        <w:pStyle w:val="Fredi"/>
        <w:spacing w:lineRule="atLeast" w:line="300"/>
        <w:jc w:val="right"/>
        <w:rPr>
          <w:rFonts w:cs="Tahoma"/>
          <w:sz w:val="24"/>
          <w:del w:id="1031" w:author="fondot" w:date="2004-07-30T10:29:00Z"/>
        </w:rPr>
      </w:pPr>
      <w:del w:id="1030" w:author="fondot" w:date="2004-07-30T10:29:00Z">
        <w:r>
          <w:rPr>
            <w:rFonts w:cs="Tahoma"/>
            <w:sz w:val="24"/>
          </w:rPr>
          <w:delText xml:space="preserve">a favor de la Administradora a través del Banco de la Nación Argentina. </w:delText>
        </w:r>
      </w:del>
    </w:p>
    <w:p>
      <w:pPr>
        <w:pStyle w:val="Fredi"/>
        <w:spacing w:lineRule="atLeast" w:line="300"/>
        <w:jc w:val="right"/>
        <w:rPr>
          <w:rFonts w:cs="Tahoma"/>
          <w:sz w:val="24"/>
          <w:szCs w:val="22"/>
          <w:del w:id="1235" w:author="fondot" w:date="2005-01-11T12:06:00Z"/>
        </w:rPr>
      </w:pPr>
      <w:ins w:id="1032" w:author="fondot" w:date="2004-11-29T09:51:00Z">
        <w:del w:id="1033" w:author="Fondo de Transformacion" w:date="2005-05-02T10:26:00Z">
          <w:r>
            <w:rPr>
              <w:rFonts w:cs="Tahoma"/>
              <w:sz w:val="24"/>
              <w:szCs w:val="22"/>
            </w:rPr>
            <w:delText>prendaria</w:delText>
          </w:r>
        </w:del>
      </w:ins>
      <w:ins w:id="1034" w:author="fondot" w:date="2004-10-25T10:22:00Z">
        <w:del w:id="1035" w:author="Fondo de Transformacion" w:date="2005-05-02T10:26:00Z">
          <w:r>
            <w:rPr>
              <w:rFonts w:cs="Tahoma"/>
              <w:sz w:val="24"/>
              <w:szCs w:val="22"/>
            </w:rPr>
            <w:delText xml:space="preserve"> en primer grado de privilegio,</w:delText>
          </w:r>
        </w:del>
      </w:ins>
      <w:ins w:id="1036" w:author="fondot" w:date="2004-11-17T12:30:00Z">
        <w:del w:id="1037" w:author="Fondo de Transformacion" w:date="2005-05-02T10:26:00Z">
          <w:r>
            <w:rPr>
              <w:rFonts w:cs="Tahoma"/>
              <w:sz w:val="24"/>
              <w:szCs w:val="22"/>
            </w:rPr>
            <w:delText xml:space="preserve"> </w:delText>
          </w:r>
        </w:del>
      </w:ins>
      <w:ins w:id="1038" w:author="fondot" w:date="2004-10-25T10:22:00Z">
        <w:del w:id="1039" w:author="Fondo de Transformacion" w:date="2005-05-02T10:26:00Z">
          <w:r>
            <w:rPr>
              <w:rFonts w:cs="Tahoma"/>
              <w:sz w:val="24"/>
              <w:szCs w:val="22"/>
            </w:rPr>
            <w:delText xml:space="preserve"> hasta cubrir la totalidad del recupero del  </w:delText>
          </w:r>
        </w:del>
      </w:ins>
      <w:ins w:id="1040" w:author="fondot" w:date="2004-10-25T10:24:00Z">
        <w:del w:id="1041" w:author="Fondo de Transformacion" w:date="2005-05-02T10:26:00Z">
          <w:r>
            <w:rPr>
              <w:rFonts w:cs="Tahoma"/>
              <w:sz w:val="24"/>
              <w:szCs w:val="22"/>
            </w:rPr>
            <w:delText xml:space="preserve">crédito, intereses, costas, actualizaciones que puedieren corresponder y demás accesorios del mismo, </w:delText>
          </w:r>
        </w:del>
      </w:ins>
      <w:ins w:id="1042" w:author="fondot" w:date="2004-10-25T10:22:00Z">
        <w:del w:id="1043" w:author="Fondo de Transformacion" w:date="2005-05-02T10:26:00Z">
          <w:r>
            <w:rPr>
              <w:rFonts w:cs="Tahoma"/>
              <w:sz w:val="24"/>
              <w:szCs w:val="22"/>
            </w:rPr>
            <w:delText xml:space="preserve">sobre un </w:delText>
          </w:r>
        </w:del>
      </w:ins>
      <w:ins w:id="1044" w:author="fondot" w:date="2004-11-29T09:52:00Z">
        <w:del w:id="1045" w:author="Fondo de Transformacion" w:date="2005-05-02T10:26:00Z">
          <w:r>
            <w:rPr>
              <w:rFonts w:cs="Tahoma"/>
              <w:sz w:val="24"/>
              <w:szCs w:val="22"/>
            </w:rPr>
            <w:delText xml:space="preserve">automotor </w:delText>
          </w:r>
        </w:del>
      </w:ins>
      <w:ins w:id="1046" w:author="fondot" w:date="2005-03-17T09:16:00Z">
        <w:del w:id="1047" w:author="Fondo de Transformacion" w:date="2005-05-02T10:26:00Z">
          <w:r>
            <w:rPr>
              <w:rFonts w:cs="Tahoma"/>
              <w:sz w:val="24"/>
            </w:rPr>
            <w:delText>marca Kangoo Express, modelo 1.999, dominio DBN-664</w:delText>
          </w:r>
        </w:del>
      </w:ins>
      <w:ins w:id="1048" w:author="fondot" w:date="2005-03-17T09:16:00Z">
        <w:del w:id="1049" w:author="Fondo de Transformacion" w:date="2005-03-22T11:39:00Z">
          <w:r>
            <w:rPr>
              <w:rFonts w:cs="Tahoma"/>
              <w:sz w:val="24"/>
            </w:rPr>
            <w:delText xml:space="preserve"> </w:delText>
          </w:r>
        </w:del>
      </w:ins>
      <w:ins w:id="1050" w:author="fondot" w:date="2005-01-11T12:05:00Z">
        <w:del w:id="1051" w:author="Fondo de Transformacion" w:date="2005-05-02T10:26:00Z">
          <w:r>
            <w:rPr>
              <w:rFonts w:cs="Tahoma"/>
              <w:sz w:val="24"/>
              <w:szCs w:val="22"/>
            </w:rPr>
            <w:delText>.</w:delText>
          </w:r>
        </w:del>
      </w:ins>
      <w:ins w:id="1052" w:author="fondot" w:date="2005-01-11T12:05:00Z">
        <w:del w:id="1053" w:author="Fondo de Transformacion" w:date="2005-03-22T11:39:00Z">
          <w:r>
            <w:rPr>
              <w:rFonts w:cs="Tahoma"/>
              <w:sz w:val="24"/>
              <w:szCs w:val="22"/>
            </w:rPr>
            <w:delText xml:space="preserve"> </w:delText>
          </w:r>
        </w:del>
      </w:ins>
      <w:ins w:id="1054" w:author="Fondo de Transformacion" w:date="2004-07-30T08:27:00Z">
        <w:del w:id="1055" w:author="fondot" w:date="2004-08-02T12:39:00Z">
          <w:r>
            <w:rPr>
              <w:rFonts w:cs="Tahoma"/>
              <w:sz w:val="24"/>
              <w:szCs w:val="22"/>
            </w:rPr>
            <w:delText>prendaria</w:delText>
          </w:r>
        </w:del>
      </w:ins>
      <w:ins w:id="1056" w:author="Fondo de Transformacion" w:date="2004-07-30T08:27:00Z">
        <w:del w:id="1057" w:author="fondot" w:date="2004-10-25T10:24:00Z">
          <w:r>
            <w:rPr>
              <w:rFonts w:cs="Tahoma"/>
              <w:sz w:val="24"/>
              <w:szCs w:val="22"/>
            </w:rPr>
            <w:delText xml:space="preserve"> en primer grado de privilegio</w:delText>
          </w:r>
        </w:del>
      </w:ins>
      <w:ins w:id="1058" w:author="Fondo de Transformacion" w:date="2004-08-03T17:09:00Z">
        <w:del w:id="1059" w:author="fondot" w:date="2004-10-25T10:24:00Z">
          <w:r>
            <w:rPr>
              <w:rFonts w:cs="Tahoma"/>
              <w:sz w:val="24"/>
              <w:szCs w:val="22"/>
            </w:rPr>
            <w:delText>,</w:delText>
          </w:r>
        </w:del>
      </w:ins>
      <w:ins w:id="1060" w:author="Fondo de Transformacion" w:date="2004-07-30T08:27:00Z">
        <w:del w:id="1061" w:author="fondot" w:date="2004-10-25T10:24:00Z">
          <w:r>
            <w:rPr>
              <w:rFonts w:cs="Tahoma"/>
              <w:sz w:val="24"/>
              <w:szCs w:val="22"/>
            </w:rPr>
            <w:delText xml:space="preserve"> hasta cubrir la totalidad del recupero del crédito, intereses, costas, actualizaciones que pudieren corresponder y demás accesorios del mismo, sobre</w:delText>
          </w:r>
        </w:del>
      </w:ins>
      <w:ins w:id="1062" w:author="fondot" w:date="2004-08-02T12:39:00Z">
        <w:del w:id="1063" w:author="Fondo de Transformacion" w:date="2004-08-03T17:10:00Z">
          <w:r>
            <w:rPr>
              <w:rFonts w:cs="Tahoma"/>
              <w:sz w:val="24"/>
              <w:szCs w:val="22"/>
            </w:rPr>
            <w:delText xml:space="preserve"> su</w:delText>
          </w:r>
        </w:del>
      </w:ins>
      <w:ins w:id="1064" w:author="Fondo de Transformacion" w:date="2004-07-30T08:27:00Z">
        <w:del w:id="1065" w:author="fondot" w:date="2004-08-02T12:40:00Z">
          <w:r>
            <w:rPr>
              <w:rFonts w:cs="Tahoma"/>
              <w:sz w:val="24"/>
              <w:szCs w:val="22"/>
            </w:rPr>
            <w:delText>:</w:delText>
          </w:r>
        </w:del>
      </w:ins>
      <w:ins w:id="1066" w:author="Fondo de Transformacion" w:date="2004-08-03T17:10:00Z">
        <w:del w:id="1067" w:author="fondot" w:date="2004-09-17T12:34:00Z">
          <w:r>
            <w:rPr>
              <w:rFonts w:cs="Tahoma"/>
              <w:sz w:val="24"/>
              <w:szCs w:val="22"/>
            </w:rPr>
            <w:delText>del Sr.</w:delText>
          </w:r>
        </w:del>
      </w:ins>
      <w:ins w:id="1068" w:author="Fondo de Transformacion" w:date="2004-09-08T14:12:00Z">
        <w:del w:id="1069" w:author="fondot" w:date="2004-09-17T12:34:00Z">
          <w:r>
            <w:rPr>
              <w:rFonts w:cs="Tahoma"/>
              <w:sz w:val="24"/>
            </w:rPr>
            <w:delText xml:space="preserve"> Ysidoro Moyano</w:delText>
          </w:r>
        </w:del>
      </w:ins>
      <w:ins w:id="1070" w:author="fondot" w:date="2004-08-25T12:13:00Z">
        <w:del w:id="1071" w:author="Fondo de Transformacion" w:date="2004-09-08T14:13:00Z">
          <w:r>
            <w:rPr>
              <w:rFonts w:cs="Tahoma"/>
              <w:sz w:val="24"/>
              <w:szCs w:val="22"/>
            </w:rPr>
            <w:delText>Francisco</w:delText>
          </w:r>
        </w:del>
      </w:ins>
      <w:ins w:id="1072" w:author="Fondo de Transformacion" w:date="2004-08-25T09:47:00Z">
        <w:del w:id="1073" w:author="fondot" w:date="2004-08-25T12:13:00Z">
          <w:r>
            <w:rPr>
              <w:rFonts w:cs="Tahoma"/>
              <w:sz w:val="24"/>
              <w:szCs w:val="22"/>
            </w:rPr>
            <w:delText>Marcelo H.</w:delText>
          </w:r>
        </w:del>
      </w:ins>
      <w:ins w:id="1074" w:author="fondot" w:date="2004-08-25T12:08:00Z">
        <w:del w:id="1075" w:author="Fondo de Transformacion" w:date="2004-09-08T14:13:00Z">
          <w:r>
            <w:rPr>
              <w:rFonts w:cs="Tahoma"/>
              <w:sz w:val="24"/>
              <w:szCs w:val="22"/>
            </w:rPr>
            <w:delText xml:space="preserve"> identificado como Fracción II</w:delText>
          </w:r>
        </w:del>
      </w:ins>
      <w:ins w:id="1076" w:author="Fondo de Transformacion" w:date="2004-08-03T17:10:00Z">
        <w:del w:id="1077" w:author="fondot" w:date="2004-09-17T12:34:00Z">
          <w:r>
            <w:rPr>
              <w:rFonts w:cs="Tahoma"/>
              <w:sz w:val="24"/>
              <w:szCs w:val="22"/>
            </w:rPr>
            <w:delText xml:space="preserve"> </w:delText>
          </w:r>
        </w:del>
      </w:ins>
      <w:ins w:id="1078" w:author="Fondo de Transformacion" w:date="2004-09-08T14:13:00Z">
        <w:del w:id="1079" w:author="fondot" w:date="2004-09-17T12:34:00Z">
          <w:r>
            <w:rPr>
              <w:rFonts w:cs="Tahoma"/>
              <w:sz w:val="24"/>
              <w:szCs w:val="22"/>
            </w:rPr>
            <w:delText xml:space="preserve"> Ruta Nacional 40, entre los Kms. 361 y 380, Lugar Campo Agua Botada, Distrito Río Grande, Departamento de Malargüe, Provincia de Mendoza</w:delText>
          </w:r>
        </w:del>
      </w:ins>
      <w:ins w:id="1080" w:author="fondot" w:date="2004-08-02T12:40:00Z">
        <w:del w:id="1081" w:author="Fondo de Transformacion" w:date="2004-09-08T14:15:00Z">
          <w:r>
            <w:rPr>
              <w:rFonts w:cs="Tahoma"/>
              <w:sz w:val="24"/>
              <w:szCs w:val="22"/>
            </w:rPr>
            <w:delText xml:space="preserve"> Calle </w:delText>
          </w:r>
        </w:del>
      </w:ins>
      <w:ins w:id="1082" w:author="fondot" w:date="2004-08-02T12:40:00Z">
        <w:del w:id="1083" w:author="Fondo de Transformacion" w:date="2004-08-25T09:48:00Z">
          <w:r>
            <w:rPr>
              <w:rFonts w:cs="Tahoma"/>
              <w:sz w:val="24"/>
              <w:szCs w:val="22"/>
            </w:rPr>
            <w:delText>Pública</w:delText>
          </w:r>
        </w:del>
      </w:ins>
      <w:ins w:id="1084" w:author="fondot" w:date="2004-08-02T12:40:00Z">
        <w:del w:id="1085" w:author="Fondo de Transformacion" w:date="2004-09-08T14:15:00Z">
          <w:r>
            <w:rPr>
              <w:rFonts w:cs="Tahoma"/>
              <w:sz w:val="24"/>
              <w:szCs w:val="22"/>
            </w:rPr>
            <w:delText xml:space="preserve"> s/n</w:delText>
          </w:r>
        </w:del>
      </w:ins>
      <w:ins w:id="1086" w:author="fondot" w:date="2004-08-25T12:13:00Z">
        <w:del w:id="1087" w:author="Fondo de Transformacion" w:date="2004-09-08T14:15:00Z">
          <w:r>
            <w:rPr>
              <w:rFonts w:cs="Tahoma"/>
              <w:sz w:val="24"/>
              <w:szCs w:val="22"/>
            </w:rPr>
            <w:delText>,</w:delText>
          </w:r>
        </w:del>
      </w:ins>
      <w:ins w:id="1088" w:author="Fondo de Transformacion" w:date="2004-08-25T09:48:00Z">
        <w:del w:id="1089" w:author="fondot" w:date="2004-08-25T12:13:00Z">
          <w:r>
            <w:rPr>
              <w:rFonts w:cs="Tahoma"/>
              <w:sz w:val="24"/>
              <w:szCs w:val="22"/>
            </w:rPr>
            <w:delText xml:space="preserve">por Callejón La Superiora s/nLugar La Superiora, </w:delText>
          </w:r>
        </w:del>
      </w:ins>
      <w:ins w:id="1090" w:author="fondot" w:date="2004-08-25T12:14:00Z">
        <w:del w:id="1091" w:author="Fondo de Transformacion" w:date="2004-09-08T14:15:00Z">
          <w:r>
            <w:rPr>
              <w:rFonts w:cs="Tahoma"/>
              <w:sz w:val="24"/>
              <w:szCs w:val="22"/>
            </w:rPr>
            <w:delText>D</w:delText>
          </w:r>
        </w:del>
      </w:ins>
      <w:ins w:id="1092" w:author="fondot" w:date="2004-08-02T12:40:00Z">
        <w:del w:id="1093" w:author="Fondo de Transformacion" w:date="2004-09-08T14:15:00Z">
          <w:r>
            <w:rPr>
              <w:rFonts w:cs="Tahoma"/>
              <w:sz w:val="24"/>
              <w:szCs w:val="22"/>
            </w:rPr>
            <w:delText xml:space="preserve">istrito </w:delText>
          </w:r>
        </w:del>
      </w:ins>
      <w:ins w:id="1094" w:author="fondot" w:date="2004-08-02T12:40:00Z">
        <w:del w:id="1095" w:author="Fondo de Transformacion" w:date="2004-08-25T09:49:00Z">
          <w:r>
            <w:rPr>
              <w:rFonts w:cs="Tahoma"/>
              <w:sz w:val="24"/>
              <w:szCs w:val="22"/>
            </w:rPr>
            <w:delText>Villa Tulumaya</w:delText>
          </w:r>
        </w:del>
      </w:ins>
      <w:ins w:id="1096" w:author="Fondo de Transformacion" w:date="2004-08-25T09:49:00Z">
        <w:del w:id="1097" w:author="fondot" w:date="2004-08-25T12:14:00Z">
          <w:r>
            <w:rPr>
              <w:rFonts w:cs="Tahoma"/>
              <w:sz w:val="24"/>
              <w:szCs w:val="22"/>
            </w:rPr>
            <w:delText>Viejo</w:delText>
          </w:r>
        </w:del>
      </w:ins>
      <w:ins w:id="1098" w:author="fondot" w:date="2004-08-02T12:40:00Z">
        <w:del w:id="1099" w:author="Fondo de Transformacion" w:date="2004-09-08T14:15:00Z">
          <w:r>
            <w:rPr>
              <w:rFonts w:cs="Tahoma"/>
              <w:sz w:val="24"/>
              <w:szCs w:val="22"/>
            </w:rPr>
            <w:delText xml:space="preserve">, Departamento de Lavalle, </w:delText>
          </w:r>
        </w:del>
      </w:ins>
      <w:ins w:id="1100" w:author="fondot" w:date="2004-08-02T12:40:00Z">
        <w:del w:id="1101" w:author="Fondo de Transformacion" w:date="2004-08-03T16:46:00Z">
          <w:r>
            <w:rPr>
              <w:rFonts w:cs="Tahoma"/>
              <w:sz w:val="24"/>
              <w:szCs w:val="22"/>
            </w:rPr>
            <w:delText>p</w:delText>
          </w:r>
        </w:del>
      </w:ins>
      <w:ins w:id="1102" w:author="fondot" w:date="2004-08-02T12:40:00Z">
        <w:del w:id="1103" w:author="Fondo de Transformacion" w:date="2004-09-08T14:15:00Z">
          <w:r>
            <w:rPr>
              <w:rFonts w:cs="Tahoma"/>
              <w:sz w:val="24"/>
              <w:szCs w:val="22"/>
            </w:rPr>
            <w:delText xml:space="preserve">rovincia de </w:delText>
          </w:r>
        </w:del>
      </w:ins>
      <w:ins w:id="1104" w:author="fondot" w:date="2004-08-02T12:40:00Z">
        <w:del w:id="1105" w:author="Fondo de Transformacion" w:date="2004-08-25T09:49:00Z">
          <w:r>
            <w:rPr>
              <w:rFonts w:cs="Tahoma"/>
              <w:sz w:val="24"/>
              <w:szCs w:val="22"/>
            </w:rPr>
            <w:delText>Mendoza</w:delText>
          </w:r>
        </w:del>
      </w:ins>
      <w:ins w:id="1106" w:author="Fondo de Transformacion" w:date="2004-08-25T09:49:00Z">
        <w:del w:id="1107" w:author="fondot" w:date="2004-09-17T12:34:00Z">
          <w:r>
            <w:rPr>
              <w:rFonts w:cs="Tahoma"/>
              <w:sz w:val="24"/>
              <w:szCs w:val="22"/>
            </w:rPr>
            <w:delText xml:space="preserve">, </w:delText>
          </w:r>
        </w:del>
      </w:ins>
      <w:ins w:id="1108" w:author="fondot" w:date="2004-08-02T12:40:00Z">
        <w:del w:id="1109" w:author="Fondo de Transformacion" w:date="2004-08-25T09:49:00Z">
          <w:r>
            <w:rPr>
              <w:rFonts w:cs="Tahoma"/>
              <w:sz w:val="24"/>
              <w:szCs w:val="22"/>
            </w:rPr>
            <w:delText xml:space="preserve"> (</w:delText>
          </w:r>
        </w:del>
      </w:ins>
      <w:ins w:id="1110" w:author="fondot" w:date="2004-08-02T12:40:00Z">
        <w:del w:id="1111" w:author="Fondo de Transformacion" w:date="2004-08-03T16:48:00Z">
          <w:r>
            <w:rPr>
              <w:rFonts w:cs="Tahoma"/>
              <w:sz w:val="24"/>
              <w:szCs w:val="22"/>
            </w:rPr>
            <w:delText xml:space="preserve"> </w:delText>
          </w:r>
        </w:del>
      </w:ins>
      <w:ins w:id="1112" w:author="fondot" w:date="2004-08-02T12:40:00Z">
        <w:del w:id="1113" w:author="Fondo de Transformacion" w:date="2004-08-25T09:49:00Z">
          <w:r>
            <w:rPr>
              <w:rFonts w:cs="Tahoma"/>
              <w:sz w:val="24"/>
              <w:szCs w:val="22"/>
            </w:rPr>
            <w:delText xml:space="preserve">Fracción A), </w:delText>
          </w:r>
        </w:del>
      </w:ins>
      <w:ins w:id="1114" w:author="fondot" w:date="2004-08-02T12:40:00Z">
        <w:del w:id="1115" w:author="Fondo de Transformacion" w:date="2004-08-03T16:47:00Z">
          <w:r>
            <w:rPr>
              <w:rFonts w:cs="Tahoma"/>
              <w:sz w:val="24"/>
              <w:szCs w:val="22"/>
            </w:rPr>
            <w:delText>cuya</w:delText>
          </w:r>
        </w:del>
      </w:ins>
      <w:ins w:id="1116" w:author="Fondo de Transformacion" w:date="2004-08-03T16:47:00Z">
        <w:del w:id="1117" w:author="fondot" w:date="2004-09-17T12:34:00Z">
          <w:r>
            <w:rPr>
              <w:rFonts w:cs="Tahoma"/>
              <w:sz w:val="24"/>
              <w:szCs w:val="22"/>
            </w:rPr>
            <w:delText>constante de una</w:delText>
          </w:r>
        </w:del>
      </w:ins>
      <w:ins w:id="1118" w:author="Fondo de Transformacion" w:date="2004-09-08T14:15:00Z">
        <w:del w:id="1119" w:author="fondot" w:date="2004-09-17T12:34:00Z">
          <w:r>
            <w:rPr>
              <w:rFonts w:cs="Tahoma"/>
              <w:sz w:val="24"/>
              <w:szCs w:val="22"/>
            </w:rPr>
            <w:delText xml:space="preserve"> TRES </w:delText>
          </w:r>
        </w:del>
      </w:ins>
      <w:ins w:id="1120" w:author="Fondo de Transformacion" w:date="2004-09-09T09:00:00Z">
        <w:del w:id="1121" w:author="fondot" w:date="2004-09-17T12:34:00Z">
          <w:r>
            <w:rPr>
              <w:rFonts w:cs="Tahoma"/>
              <w:sz w:val="24"/>
              <w:szCs w:val="22"/>
            </w:rPr>
            <w:delText>MIL CIENTO CUARENTA Y CINCO HECTÁREAS</w:delText>
          </w:r>
        </w:del>
      </w:ins>
      <w:ins w:id="1122" w:author="Fondo de Transformacion" w:date="2004-09-09T09:07:00Z">
        <w:del w:id="1123" w:author="fondot" w:date="2004-09-17T12:34:00Z">
          <w:r>
            <w:rPr>
              <w:rFonts w:cs="Tahoma"/>
              <w:sz w:val="24"/>
              <w:szCs w:val="22"/>
            </w:rPr>
            <w:delText xml:space="preserve"> </w:delText>
          </w:r>
        </w:del>
      </w:ins>
      <w:ins w:id="1124" w:author="fondot" w:date="2004-08-25T12:14:00Z">
        <w:del w:id="1125" w:author="Fondo de Transformacion" w:date="2004-09-09T09:02:00Z">
          <w:r>
            <w:rPr>
              <w:rFonts w:cs="Tahoma"/>
              <w:sz w:val="24"/>
              <w:szCs w:val="22"/>
            </w:rPr>
            <w:delText xml:space="preserve"> </w:delText>
          </w:r>
        </w:del>
      </w:ins>
      <w:ins w:id="1126" w:author="Fondo de Transformacion" w:date="2004-08-26T10:58:00Z">
        <w:del w:id="1127" w:author="fondot" w:date="2004-09-17T12:34:00Z">
          <w:r>
            <w:rPr>
              <w:rFonts w:cs="Tahoma"/>
              <w:sz w:val="24"/>
              <w:szCs w:val="22"/>
            </w:rPr>
            <w:delText>(</w:delText>
          </w:r>
        </w:del>
      </w:ins>
      <w:ins w:id="1128" w:author="Fondo de Transformacion" w:date="2004-09-09T09:02:00Z">
        <w:del w:id="1129" w:author="fondot" w:date="2004-09-17T12:34:00Z">
          <w:r>
            <w:rPr>
              <w:rFonts w:cs="Tahoma"/>
              <w:sz w:val="24"/>
              <w:szCs w:val="22"/>
            </w:rPr>
            <w:delText>3.145</w:delText>
          </w:r>
        </w:del>
      </w:ins>
      <w:ins w:id="1130" w:author="Fondo de Transformacion" w:date="2004-08-26T10:58:00Z">
        <w:del w:id="1131" w:author="fondot" w:date="2004-09-17T12:34:00Z">
          <w:r>
            <w:rPr>
              <w:rFonts w:cs="Tahoma"/>
              <w:sz w:val="24"/>
              <w:szCs w:val="22"/>
            </w:rPr>
            <w:delText xml:space="preserve"> has.) y según plano de mensura de </w:delText>
          </w:r>
        </w:del>
      </w:ins>
      <w:ins w:id="1132" w:author="fondot" w:date="2004-08-25T12:14:00Z">
        <w:del w:id="1133" w:author="Fondo de Transformacion" w:date="2004-09-09T09:03:00Z">
          <w:r>
            <w:rPr>
              <w:rFonts w:cs="Tahoma"/>
              <w:sz w:val="24"/>
              <w:szCs w:val="22"/>
            </w:rPr>
            <w:delText xml:space="preserve">CINCO HECTÁREAS OCHENTA Y DOS METROS, SETENTA Y TRES DECÍMETROS </w:delText>
          </w:r>
        </w:del>
      </w:ins>
      <w:ins w:id="1134" w:author="Fondo de Transformacion" w:date="2004-09-09T09:03:00Z">
        <w:del w:id="1135" w:author="fondot" w:date="2004-09-17T12:34:00Z">
          <w:r>
            <w:rPr>
              <w:rFonts w:cs="Tahoma"/>
              <w:sz w:val="24"/>
              <w:szCs w:val="22"/>
            </w:rPr>
            <w:delText xml:space="preserve">TRES MIL CIENTO CINCUENTA Y SIETE </w:delText>
          </w:r>
        </w:del>
      </w:ins>
      <w:ins w:id="1136" w:author="Fondo de Transformacion" w:date="2004-08-25T09:49:00Z">
        <w:del w:id="1137" w:author="fondot" w:date="2004-08-25T12:15:00Z">
          <w:r>
            <w:rPr>
              <w:rFonts w:cs="Tahoma"/>
              <w:sz w:val="24"/>
              <w:szCs w:val="22"/>
            </w:rPr>
            <w:delText xml:space="preserve">Nº 10.531 </w:delText>
          </w:r>
        </w:del>
      </w:ins>
      <w:ins w:id="1138" w:author="fondot" w:date="2004-08-02T12:40:00Z">
        <w:del w:id="1139" w:author="Fondo de Transformacion" w:date="2004-08-03T16:47:00Z">
          <w:r>
            <w:rPr>
              <w:rFonts w:cs="Tahoma"/>
              <w:sz w:val="24"/>
              <w:szCs w:val="22"/>
            </w:rPr>
            <w:delText xml:space="preserve">es </w:delText>
          </w:r>
        </w:del>
      </w:ins>
      <w:ins w:id="1140" w:author="Fondo de Transformacion" w:date="2004-08-03T16:47:00Z">
        <w:del w:id="1141" w:author="fondot" w:date="2004-08-25T12:16:00Z">
          <w:r>
            <w:rPr>
              <w:rFonts w:cs="Tahoma"/>
              <w:sz w:val="24"/>
              <w:szCs w:val="22"/>
            </w:rPr>
            <w:delText xml:space="preserve"> </w:delText>
          </w:r>
        </w:del>
      </w:ins>
      <w:ins w:id="1142" w:author="Fondo de Transformacion" w:date="2004-08-25T09:50:00Z">
        <w:del w:id="1143" w:author="fondot" w:date="2004-08-25T12:16:00Z">
          <w:r>
            <w:rPr>
              <w:rFonts w:cs="Tahoma"/>
              <w:sz w:val="24"/>
              <w:szCs w:val="22"/>
            </w:rPr>
            <w:delText>TRECE HECTÁREAS CINCO MIL CUATROCIENTOS VEINTISÉIS METROS OCHENTA Y UN DECÍMETROS CUADRADOS</w:delText>
          </w:r>
        </w:del>
      </w:ins>
      <w:ins w:id="1144" w:author="Fondo de Transformacion" w:date="2004-08-03T16:48:00Z">
        <w:del w:id="1145" w:author="fondot" w:date="2004-08-25T12:16:00Z">
          <w:r>
            <w:rPr>
              <w:rFonts w:cs="Tahoma"/>
              <w:sz w:val="24"/>
              <w:szCs w:val="22"/>
            </w:rPr>
            <w:delText xml:space="preserve"> </w:delText>
          </w:r>
        </w:del>
      </w:ins>
      <w:ins w:id="1146" w:author="Fondo de Transformacion" w:date="2004-08-03T16:48:00Z">
        <w:del w:id="1147" w:author="fondot" w:date="2004-09-17T12:34:00Z">
          <w:r>
            <w:rPr>
              <w:rFonts w:cs="Tahoma"/>
              <w:sz w:val="24"/>
              <w:szCs w:val="22"/>
            </w:rPr>
            <w:delText>(</w:delText>
          </w:r>
        </w:del>
      </w:ins>
      <w:ins w:id="1148" w:author="Fondo de Transformacion" w:date="2004-09-09T09:03:00Z">
        <w:del w:id="1149" w:author="fondot" w:date="2004-09-17T12:34:00Z">
          <w:r>
            <w:rPr>
              <w:rFonts w:cs="Tahoma"/>
              <w:sz w:val="24"/>
              <w:szCs w:val="22"/>
            </w:rPr>
            <w:delText>3.157</w:delText>
          </w:r>
        </w:del>
      </w:ins>
      <w:ins w:id="1150" w:author="fondot" w:date="2004-08-25T12:16:00Z">
        <w:del w:id="1151" w:author="Fondo de Transformacion" w:date="2004-09-09T09:03:00Z">
          <w:r>
            <w:rPr>
              <w:rFonts w:cs="Tahoma"/>
              <w:sz w:val="24"/>
              <w:szCs w:val="22"/>
            </w:rPr>
            <w:delText>5</w:delText>
          </w:r>
        </w:del>
      </w:ins>
      <w:ins w:id="1152" w:author="fondot" w:date="2004-08-02T12:40:00Z">
        <w:del w:id="1153" w:author="Fondo de Transformacion" w:date="2004-08-03T16:48:00Z">
          <w:r>
            <w:rPr>
              <w:rFonts w:cs="Tahoma"/>
              <w:sz w:val="24"/>
              <w:szCs w:val="22"/>
            </w:rPr>
            <w:delText xml:space="preserve"> </w:delText>
          </w:r>
        </w:del>
      </w:ins>
      <w:ins w:id="1154" w:author="Fondo de Transformacion" w:date="2004-08-25T09:50:00Z">
        <w:del w:id="1155" w:author="fondot" w:date="2004-08-25T12:16:00Z">
          <w:r>
            <w:rPr>
              <w:rFonts w:cs="Tahoma"/>
              <w:sz w:val="24"/>
              <w:szCs w:val="22"/>
            </w:rPr>
            <w:delText>13</w:delText>
          </w:r>
        </w:del>
      </w:ins>
      <w:ins w:id="1156" w:author="fondot" w:date="2004-08-02T12:40:00Z">
        <w:del w:id="1157" w:author="Fondo de Transformacion" w:date="2004-08-25T09:50:00Z">
          <w:r>
            <w:rPr>
              <w:rFonts w:cs="Tahoma"/>
              <w:sz w:val="24"/>
              <w:szCs w:val="22"/>
            </w:rPr>
            <w:delText>4</w:delText>
          </w:r>
        </w:del>
      </w:ins>
      <w:ins w:id="1158" w:author="fondot" w:date="2004-08-02T12:40:00Z">
        <w:del w:id="1159" w:author="Fondo de Transformacion" w:date="2004-09-09T09:03:00Z">
          <w:r>
            <w:rPr>
              <w:rFonts w:cs="Tahoma"/>
              <w:sz w:val="24"/>
              <w:szCs w:val="22"/>
            </w:rPr>
            <w:delText xml:space="preserve"> </w:delText>
          </w:r>
        </w:del>
      </w:ins>
      <w:ins w:id="1160" w:author="fondot" w:date="2004-08-25T12:16:00Z">
        <w:del w:id="1161" w:author="Fondo de Transformacion" w:date="2004-09-09T09:03:00Z">
          <w:r>
            <w:rPr>
              <w:rFonts w:cs="Tahoma"/>
              <w:sz w:val="24"/>
              <w:szCs w:val="22"/>
            </w:rPr>
            <w:delText>82,73</w:delText>
          </w:r>
        </w:del>
      </w:ins>
      <w:ins w:id="1162" w:author="fondot" w:date="2004-08-02T12:40:00Z">
        <w:del w:id="1163" w:author="Fondo de Transformacion" w:date="2004-08-25T09:50:00Z">
          <w:r>
            <w:rPr>
              <w:rFonts w:cs="Tahoma"/>
              <w:sz w:val="24"/>
              <w:szCs w:val="22"/>
            </w:rPr>
            <w:delText>8.917,82</w:delText>
          </w:r>
        </w:del>
      </w:ins>
      <w:ins w:id="1164" w:author="Fondo de Transformacion" w:date="2004-08-25T09:50:00Z">
        <w:del w:id="1165" w:author="fondot" w:date="2004-08-25T12:16:00Z">
          <w:r>
            <w:rPr>
              <w:rFonts w:cs="Tahoma"/>
              <w:sz w:val="24"/>
              <w:szCs w:val="22"/>
            </w:rPr>
            <w:delText>5.42</w:delText>
          </w:r>
        </w:del>
      </w:ins>
      <w:ins w:id="1166" w:author="fondot" w:date="2004-08-02T12:40:00Z">
        <w:del w:id="1167" w:author="Fondo de Transformacion" w:date="2004-09-09T09:03:00Z">
          <w:r>
            <w:rPr>
              <w:rFonts w:cs="Tahoma"/>
              <w:sz w:val="24"/>
              <w:szCs w:val="22"/>
            </w:rPr>
            <w:delText xml:space="preserve"> m</w:delText>
          </w:r>
        </w:del>
      </w:ins>
      <w:ins w:id="1168" w:author="fondot" w:date="2004-08-02T12:40:00Z">
        <w:del w:id="1169" w:author="Fondo de Transformacion" w:date="2004-09-09T09:03:00Z">
          <w:r>
            <w:rPr>
              <w:rFonts w:cs="Tahoma"/>
              <w:sz w:val="24"/>
              <w:szCs w:val="22"/>
              <w:vertAlign w:val="superscript"/>
            </w:rPr>
            <w:delText>2</w:delText>
          </w:r>
        </w:del>
      </w:ins>
      <w:ins w:id="1170" w:author="Fondo de Transformacion" w:date="2004-08-03T16:48:00Z">
        <w:del w:id="1171" w:author="fondot" w:date="2004-09-17T12:34:00Z">
          <w:r>
            <w:rPr>
              <w:rFonts w:cs="Tahoma"/>
              <w:sz w:val="24"/>
              <w:szCs w:val="22"/>
            </w:rPr>
            <w:delText xml:space="preserve">), cuyo </w:delText>
          </w:r>
        </w:del>
      </w:ins>
      <w:ins w:id="1172" w:author="fondot" w:date="2004-08-02T12:40:00Z">
        <w:del w:id="1173" w:author="Fondo de Transformacion" w:date="2004-08-03T16:48:00Z">
          <w:r>
            <w:rPr>
              <w:rFonts w:cs="Tahoma"/>
              <w:sz w:val="24"/>
              <w:szCs w:val="22"/>
            </w:rPr>
            <w:delText xml:space="preserve">. El </w:delText>
          </w:r>
        </w:del>
      </w:ins>
      <w:ins w:id="1174" w:author="fondot" w:date="2004-08-25T12:16:00Z">
        <w:del w:id="1175" w:author="Fondo de Transformacion" w:date="2004-09-09T09:03:00Z">
          <w:r>
            <w:rPr>
              <w:rFonts w:cs="Tahoma"/>
              <w:sz w:val="24"/>
              <w:szCs w:val="22"/>
            </w:rPr>
            <w:delText>número 8071, fojas 329, tomo 56 impar de Lavalle</w:delText>
          </w:r>
        </w:del>
      </w:ins>
      <w:ins w:id="1176" w:author="Fondo de Transformacion" w:date="2004-08-25T09:51:00Z">
        <w:del w:id="1177" w:author="fondot" w:date="2004-08-25T12:17:00Z">
          <w:r>
            <w:rPr>
              <w:rFonts w:cs="Tahoma"/>
              <w:sz w:val="24"/>
              <w:szCs w:val="22"/>
            </w:rPr>
            <w:delText xml:space="preserve">Asiento A-1 </w:delText>
          </w:r>
        </w:del>
      </w:ins>
      <w:ins w:id="1178" w:author="fondot" w:date="2004-08-02T12:41:00Z">
        <w:del w:id="1179" w:author="Fondo de Transformacion" w:date="2004-08-25T09:51:00Z">
          <w:r>
            <w:rPr>
              <w:rFonts w:cs="Tahoma"/>
              <w:sz w:val="24"/>
              <w:szCs w:val="22"/>
            </w:rPr>
            <w:delText xml:space="preserve">Nº 8.031, fs </w:delText>
          </w:r>
        </w:del>
      </w:ins>
      <w:ins w:id="1180" w:author="fondot" w:date="2004-08-02T12:41:00Z">
        <w:del w:id="1181" w:author="Fondo de Transformacion" w:date="2004-08-03T16:51:00Z">
          <w:r>
            <w:rPr>
              <w:rFonts w:cs="Tahoma"/>
              <w:sz w:val="24"/>
              <w:szCs w:val="22"/>
            </w:rPr>
            <w:delText>1</w:delText>
          </w:r>
        </w:del>
      </w:ins>
      <w:ins w:id="1182" w:author="fondot" w:date="2004-08-02T12:41:00Z">
        <w:del w:id="1183" w:author="Fondo de Transformacion" w:date="2004-08-25T09:51:00Z">
          <w:r>
            <w:rPr>
              <w:rFonts w:cs="Tahoma"/>
              <w:sz w:val="24"/>
              <w:szCs w:val="22"/>
            </w:rPr>
            <w:delText xml:space="preserve">5, tomo 56 Impar </w:delText>
          </w:r>
        </w:del>
      </w:ins>
      <w:ins w:id="1184" w:author="Fondo de Transformacion" w:date="2004-08-25T09:51:00Z">
        <w:del w:id="1185" w:author="fondot" w:date="2004-08-25T12:17:00Z">
          <w:r>
            <w:rPr>
              <w:rFonts w:cs="Tahoma"/>
              <w:sz w:val="24"/>
              <w:szCs w:val="22"/>
            </w:rPr>
            <w:delText>en la Matrícula Nº 186.647</w:delText>
          </w:r>
        </w:del>
      </w:ins>
      <w:ins w:id="1186" w:author="Fondo de Transformacion" w:date="2004-08-25T10:05:00Z">
        <w:del w:id="1187" w:author="fondot" w:date="2004-08-25T12:17:00Z">
          <w:r>
            <w:rPr>
              <w:rFonts w:cs="Tahoma"/>
              <w:sz w:val="24"/>
              <w:szCs w:val="22"/>
            </w:rPr>
            <w:delText xml:space="preserve"> </w:delText>
          </w:r>
        </w:del>
      </w:ins>
      <w:ins w:id="1188" w:author="fondot" w:date="2004-08-25T12:17:00Z">
        <w:del w:id="1189" w:author="Fondo de Transformacion" w:date="2004-09-09T09:04:00Z">
          <w:r>
            <w:rPr>
              <w:rFonts w:cs="Tahoma"/>
              <w:sz w:val="24"/>
              <w:szCs w:val="22"/>
            </w:rPr>
            <w:delText>.</w:delText>
          </w:r>
        </w:del>
      </w:ins>
      <w:ins w:id="1190" w:author="Fondo de Transformacion" w:date="2004-09-09T09:04:00Z">
        <w:del w:id="1191" w:author="fondot" w:date="2004-09-17T12:34:00Z">
          <w:r>
            <w:rPr>
              <w:rFonts w:cs="Tahoma"/>
              <w:sz w:val="24"/>
              <w:szCs w:val="22"/>
            </w:rPr>
            <w:delText>asiento A-1, de la Matrícula Nº 3.167/19 del Folio Real del Departamento de Malargüe.</w:delText>
          </w:r>
        </w:del>
      </w:ins>
      <w:ins w:id="1192" w:author="Fondo de Transformacion" w:date="2004-07-30T08:27:00Z">
        <w:del w:id="1193" w:author="fondot" w:date="2004-09-17T12:34:00Z">
          <w:r>
            <w:rPr>
              <w:rFonts w:cs="Tahoma"/>
              <w:sz w:val="24"/>
              <w:szCs w:val="22"/>
            </w:rPr>
            <w:delText xml:space="preserve"> </w:delText>
          </w:r>
        </w:del>
      </w:ins>
      <w:ins w:id="1194" w:author="Fondo de Transformacion" w:date="2004-07-30T08:27:00Z">
        <w:del w:id="1195" w:author="fondot" w:date="2004-08-02T12:39:00Z">
          <w:r>
            <w:rPr>
              <w:rFonts w:cs="Tahoma"/>
              <w:sz w:val="24"/>
              <w:szCs w:val="22"/>
              <w:u w:val="single"/>
            </w:rPr>
            <w:delText>a)</w:delText>
          </w:r>
        </w:del>
      </w:ins>
      <w:ins w:id="1196" w:author="Fondo de Transformacion" w:date="2004-07-30T08:27:00Z">
        <w:del w:id="1197" w:author="fondot" w:date="2004-08-02T12:39:00Z">
          <w:r>
            <w:rPr>
              <w:rFonts w:cs="Tahoma"/>
              <w:sz w:val="24"/>
              <w:szCs w:val="22"/>
            </w:rPr>
            <w:delText xml:space="preserve"> </w:delText>
          </w:r>
        </w:del>
      </w:ins>
      <w:ins w:id="1198" w:author="Fondo de Transformacion" w:date="2004-07-30T08:30:00Z">
        <w:del w:id="1199" w:author="fondot" w:date="2004-08-02T12:39:00Z">
          <w:r>
            <w:rPr>
              <w:rFonts w:cs="Tahoma"/>
              <w:sz w:val="24"/>
              <w:szCs w:val="22"/>
              <w:u w:val="single"/>
            </w:rPr>
            <w:delText>Grupo lavadora, enceradora, secadora</w:delText>
          </w:r>
        </w:del>
      </w:ins>
      <w:ins w:id="1200" w:author="Fondo de Transformacion" w:date="2004-07-30T08:27:00Z">
        <w:del w:id="1201" w:author="fondot" w:date="2004-08-02T12:39:00Z">
          <w:r>
            <w:rPr>
              <w:rFonts w:cs="Tahoma"/>
              <w:sz w:val="24"/>
              <w:szCs w:val="22"/>
            </w:rPr>
            <w:delText xml:space="preserve"> </w:delText>
          </w:r>
        </w:del>
      </w:ins>
      <w:ins w:id="1202" w:author="Fondo de Transformacion" w:date="2004-07-30T08:30:00Z">
        <w:del w:id="1203" w:author="fondot" w:date="2004-08-02T12:39:00Z">
          <w:r>
            <w:rPr>
              <w:rFonts w:cs="Tahoma"/>
              <w:sz w:val="24"/>
              <w:szCs w:val="22"/>
            </w:rPr>
            <w:delText>con chapa identificatoria marca La Victoria Nº A 54 650, con cinta de ingreso de fruta a rodillo, de 0.70m de ancho, y 1.</w:delText>
          </w:r>
        </w:del>
      </w:ins>
      <w:ins w:id="1204" w:author="Fondo de Transformacion" w:date="2004-07-30T08:32:00Z">
        <w:del w:id="1205" w:author="fondot" w:date="2004-08-02T12:39:00Z">
          <w:r>
            <w:rPr>
              <w:rFonts w:cs="Tahoma"/>
              <w:sz w:val="24"/>
              <w:szCs w:val="22"/>
            </w:rPr>
            <w:delText>8 m de largo. La máquina está equipada con dos ventiladores eléctricos con sendos motores: Corradi, tipo MTA-80</w:delText>
          </w:r>
        </w:del>
      </w:ins>
      <w:ins w:id="1206" w:author="Fondo de Transformacion" w:date="2004-07-30T08:32:00Z">
        <w:del w:id="1207" w:author="fondot" w:date="2004-07-30T10:30:00Z">
          <w:r>
            <w:rPr>
              <w:rFonts w:cs="Tahoma"/>
              <w:sz w:val="24"/>
              <w:szCs w:val="22"/>
            </w:rPr>
            <w:delText>ª</w:delText>
          </w:r>
        </w:del>
      </w:ins>
      <w:ins w:id="1208" w:author="Fondo de Transformacion" w:date="2004-07-30T08:32:00Z">
        <w:del w:id="1209" w:author="fondot" w:date="2004-08-02T12:39:00Z">
          <w:r>
            <w:rPr>
              <w:rFonts w:cs="Tahoma"/>
              <w:sz w:val="24"/>
              <w:szCs w:val="22"/>
            </w:rPr>
            <w:delText>14, Nº 84061101 de 0.75 Cv de potencia y Corradi de igual potencia, Nº 81061 822654</w:delText>
          </w:r>
        </w:del>
      </w:ins>
      <w:ins w:id="1210" w:author="Fondo de Transformacion" w:date="2004-07-30T08:30:00Z">
        <w:del w:id="1211" w:author="fondot" w:date="2004-08-02T12:39:00Z">
          <w:r>
            <w:rPr>
              <w:rFonts w:cs="Tahoma"/>
              <w:sz w:val="24"/>
              <w:szCs w:val="22"/>
            </w:rPr>
            <w:delText xml:space="preserve">. </w:delText>
          </w:r>
        </w:del>
      </w:ins>
      <w:ins w:id="1212" w:author="Fondo de Transformacion" w:date="2004-07-30T08:34:00Z">
        <w:del w:id="1213" w:author="fondot" w:date="2004-08-02T12:39:00Z">
          <w:r>
            <w:rPr>
              <w:rFonts w:cs="Tahoma"/>
              <w:sz w:val="24"/>
              <w:szCs w:val="22"/>
            </w:rPr>
            <w:delText xml:space="preserve">Posee además una aplicadora desplazable, tipo hidrofungienceradora LVF-700 con tanque para depósito de solución y 32 cepillos de cerda, grillón y esponja en buen estado de </w:delText>
          </w:r>
        </w:del>
      </w:ins>
      <w:ins w:id="1214" w:author="Fondo de Transformacion" w:date="2004-07-30T08:36:00Z">
        <w:del w:id="1215" w:author="fondot" w:date="2004-08-02T12:39:00Z">
          <w:r>
            <w:rPr>
              <w:rFonts w:cs="Tahoma"/>
              <w:sz w:val="24"/>
              <w:szCs w:val="22"/>
            </w:rPr>
            <w:delText xml:space="preserve">conservación y uso, conjunto que es accionado por un motor eléctrico marca Corradi, tipo MTA 90 I 16, Nº 860050 de 1.5 Cv de potencia y otro sin chapa de </w:delText>
          </w:r>
        </w:del>
      </w:ins>
      <w:ins w:id="1216" w:author="Fondo de Transformacion" w:date="2004-07-30T08:38:00Z">
        <w:del w:id="1217" w:author="fondot" w:date="2004-08-02T12:39:00Z">
          <w:r>
            <w:rPr>
              <w:rFonts w:cs="Tahoma"/>
              <w:sz w:val="24"/>
              <w:szCs w:val="22"/>
            </w:rPr>
            <w:delText xml:space="preserve">identificación de 1.5 Cv de potencia, identificado con tinta indeleble como </w:delText>
          </w:r>
        </w:del>
      </w:ins>
      <w:ins w:id="1218" w:author="Fondo de Transformacion" w:date="2004-07-30T08:41:00Z">
        <w:del w:id="1219" w:author="fondot" w:date="2004-08-02T12:39:00Z">
          <w:r>
            <w:rPr>
              <w:rFonts w:cs="Tahoma"/>
              <w:sz w:val="24"/>
              <w:szCs w:val="22"/>
            </w:rPr>
            <w:delText>“</w:delText>
          </w:r>
        </w:del>
      </w:ins>
      <w:ins w:id="1220" w:author="Fondo de Transformacion" w:date="2004-07-30T08:38:00Z">
        <w:del w:id="1221" w:author="fondot" w:date="2004-08-02T12:39:00Z">
          <w:r>
            <w:rPr>
              <w:rFonts w:cs="Tahoma"/>
              <w:sz w:val="24"/>
              <w:szCs w:val="22"/>
            </w:rPr>
            <w:delText>Caliri 1</w:delText>
          </w:r>
        </w:del>
      </w:ins>
      <w:ins w:id="1222" w:author="Fondo de Transformacion" w:date="2004-07-30T08:41:00Z">
        <w:del w:id="1223" w:author="fondot" w:date="2004-08-02T12:39:00Z">
          <w:r>
            <w:rPr>
              <w:rFonts w:cs="Tahoma"/>
              <w:sz w:val="24"/>
              <w:szCs w:val="22"/>
            </w:rPr>
            <w:delText>”</w:delText>
          </w:r>
        </w:del>
      </w:ins>
      <w:ins w:id="1224" w:author="Fondo de Transformacion" w:date="2004-07-30T08:36:00Z">
        <w:del w:id="1225" w:author="fondot" w:date="2004-08-02T12:39:00Z">
          <w:r>
            <w:rPr>
              <w:rFonts w:cs="Tahoma"/>
              <w:sz w:val="24"/>
              <w:szCs w:val="22"/>
            </w:rPr>
            <w:delText xml:space="preserve"> </w:delText>
          </w:r>
        </w:del>
      </w:ins>
      <w:ins w:id="1226" w:author="Fondo de Transformacion" w:date="2004-07-30T08:27:00Z">
        <w:del w:id="1227" w:author="fondot" w:date="2004-08-02T12:39:00Z">
          <w:r>
            <w:rPr>
              <w:rFonts w:cs="Tahoma"/>
              <w:sz w:val="24"/>
              <w:szCs w:val="22"/>
              <w:u w:val="single"/>
            </w:rPr>
            <w:delText>b)</w:delText>
          </w:r>
        </w:del>
      </w:ins>
      <w:ins w:id="1228" w:author="Fondo de Transformacion" w:date="2004-07-30T08:27:00Z">
        <w:del w:id="1229" w:author="fondot" w:date="2004-08-02T12:39:00Z">
          <w:r>
            <w:rPr>
              <w:rFonts w:cs="Tahoma"/>
              <w:sz w:val="24"/>
              <w:szCs w:val="22"/>
            </w:rPr>
            <w:delText xml:space="preserve"> </w:delText>
          </w:r>
        </w:del>
      </w:ins>
      <w:ins w:id="1230" w:author="Fondo de Transformacion" w:date="2004-07-30T08:39:00Z">
        <w:del w:id="1231" w:author="fondot" w:date="2004-08-02T12:39:00Z">
          <w:r>
            <w:rPr>
              <w:rFonts w:cs="Tahoma"/>
              <w:sz w:val="24"/>
              <w:szCs w:val="22"/>
              <w:u w:val="single"/>
            </w:rPr>
            <w:delText>Tamañadora a cables</w:delText>
          </w:r>
        </w:del>
      </w:ins>
      <w:ins w:id="1232" w:author="Fondo de Transformacion" w:date="2004-07-30T08:39:00Z">
        <w:del w:id="1233" w:author="fondot" w:date="2004-08-02T12:39:00Z">
          <w:r>
            <w:rPr>
              <w:rFonts w:cs="Tahoma"/>
              <w:sz w:val="24"/>
              <w:szCs w:val="22"/>
            </w:rPr>
            <w:delText xml:space="preserve"> marca La Victoria con  placa identificadora Nº 231, e identificada para este propósito</w:delText>
          </w:r>
        </w:del>
      </w:ins>
      <w:del w:id="1234" w:author="fondot" w:date="2004-08-02T12:39:00Z">
        <w:r>
          <w:rPr>
            <w:rFonts w:cs="Tahoma"/>
            <w:sz w:val="24"/>
            <w:szCs w:val="22"/>
          </w:rPr>
          <w:delText xml:space="preserve"> con tinta indeleble como “Caliri 04”. Posee dos vías para tamañar hasta 9 calibres diferentes mediante 8 tambores laterales y uno al final de la línea. </w:delText>
        </w:r>
      </w:del>
    </w:p>
    <w:p>
      <w:pPr>
        <w:pStyle w:val="Fredi"/>
        <w:spacing w:lineRule="atLeast" w:line="300"/>
        <w:jc w:val="right"/>
        <w:rPr>
          <w:del w:id="1269" w:author="fondot" w:date="2004-08-02T12:42:00Z"/>
        </w:rPr>
      </w:pPr>
      <w:ins w:id="1236" w:author="fondot" w:date="2005-01-11T12:06:00Z">
        <w:del w:id="1237" w:author="Fondo de Transformacion" w:date="2005-05-02T10:26:00Z">
          <w:r>
            <w:rPr>
              <w:rFonts w:cs="Tahoma"/>
              <w:sz w:val="24"/>
              <w:lang w:val="es-AR"/>
            </w:rPr>
            <w:delText xml:space="preserve">el Señor </w:delText>
          </w:r>
        </w:del>
      </w:ins>
      <w:ins w:id="1238" w:author="fondot" w:date="2005-03-17T09:17:00Z">
        <w:del w:id="1239" w:author="Fondo de Transformacion" w:date="2005-05-02T10:26:00Z">
          <w:r>
            <w:rPr>
              <w:rFonts w:cs="Tahoma"/>
              <w:sz w:val="24"/>
              <w:lang w:val="es-AR"/>
            </w:rPr>
            <w:delText>Rodrigo Adrián Reinoso</w:delText>
          </w:r>
        </w:del>
      </w:ins>
      <w:ins w:id="1240" w:author="Fondo de Transformacion" w:date="2004-08-03T17:12:00Z">
        <w:del w:id="1241" w:author="fondot" w:date="2004-09-17T12:36:00Z">
          <w:r>
            <w:rPr>
              <w:rFonts w:cs="Tahoma"/>
              <w:sz w:val="24"/>
              <w:lang w:val="es-AR"/>
            </w:rPr>
            <w:delText>e</w:delText>
          </w:r>
        </w:del>
      </w:ins>
      <w:ins w:id="1242" w:author="Fondo de Transformacion" w:date="2004-08-03T16:55:00Z">
        <w:del w:id="1243" w:author="fondot" w:date="2004-09-17T12:36:00Z">
          <w:r>
            <w:rPr>
              <w:rFonts w:cs="Tahoma"/>
              <w:sz w:val="24"/>
              <w:lang w:val="es-AR"/>
            </w:rPr>
            <w:delText xml:space="preserve">l Sr. </w:delText>
          </w:r>
        </w:del>
      </w:ins>
      <w:ins w:id="1244" w:author="Fondo de Transformacion" w:date="2004-09-08T14:04:00Z">
        <w:del w:id="1245" w:author="fondot" w:date="2004-09-17T12:36:00Z">
          <w:r>
            <w:rPr>
              <w:rFonts w:cs="Tahoma"/>
              <w:sz w:val="24"/>
            </w:rPr>
            <w:delText xml:space="preserve">Ysidoro Moyano </w:delText>
          </w:r>
        </w:del>
      </w:ins>
      <w:ins w:id="1246" w:author="fondot" w:date="2004-09-17T12:36:00Z">
        <w:del w:id="1247" w:author="Fondo de Transformacion" w:date="2005-05-02T10:26:00Z">
          <w:r>
            <w:rPr>
              <w:rFonts w:cs="Tahoma"/>
              <w:sz w:val="24"/>
            </w:rPr>
            <w:delText xml:space="preserve"> </w:delText>
          </w:r>
        </w:del>
      </w:ins>
      <w:ins w:id="1248" w:author="Fondo de Transformacion" w:date="2004-08-03T16:55:00Z">
        <w:del w:id="1249" w:author="fondot" w:date="2004-09-17T12:36:00Z">
          <w:r>
            <w:rPr>
              <w:rFonts w:cs="Tahoma"/>
              <w:sz w:val="24"/>
              <w:lang w:val="es-AR"/>
            </w:rPr>
            <w:delText>a suscribir</w:delText>
          </w:r>
        </w:del>
      </w:ins>
      <w:ins w:id="1250" w:author="fondot" w:date="2004-09-17T12:36:00Z">
        <w:del w:id="1251" w:author="Fondo de Transformacion" w:date="2005-05-02T10:26:00Z">
          <w:r>
            <w:rPr>
              <w:rFonts w:cs="Tahoma"/>
              <w:sz w:val="24"/>
              <w:lang w:val="es-AR"/>
            </w:rPr>
            <w:delText xml:space="preserve">un seguro que cubra </w:delText>
          </w:r>
        </w:del>
      </w:ins>
      <w:ins w:id="1252" w:author="fondot" w:date="2005-01-11T12:06:00Z">
        <w:del w:id="1253" w:author="Fondo de Transformacion" w:date="2005-05-02T10:26:00Z">
          <w:r>
            <w:rPr>
              <w:rFonts w:cs="Tahoma"/>
              <w:sz w:val="24"/>
              <w:lang w:val="es-AR"/>
            </w:rPr>
            <w:delText xml:space="preserve"> </w:delText>
          </w:r>
        </w:del>
      </w:ins>
      <w:ins w:id="1254" w:author="fondot" w:date="2005-01-11T12:06:00Z">
        <w:del w:id="1255" w:author="Fondo de Transformacion" w:date="2005-03-22T11:16:00Z">
          <w:r>
            <w:rPr>
              <w:rFonts w:cs="Tahoma"/>
              <w:sz w:val="24"/>
              <w:lang w:val="es-AR"/>
            </w:rPr>
            <w:delText>y en especial:</w:delText>
          </w:r>
        </w:del>
      </w:ins>
      <w:ins w:id="1256" w:author="Fondo de Transformacion" w:date="2004-08-03T16:55:00Z">
        <w:del w:id="1257" w:author="fondot" w:date="2005-01-11T12:06:00Z">
          <w:r>
            <w:rPr>
              <w:rFonts w:cs="Tahoma"/>
              <w:sz w:val="24"/>
              <w:lang w:val="es-AR"/>
            </w:rPr>
            <w:delText>.</w:delText>
          </w:r>
        </w:del>
      </w:ins>
      <w:ins w:id="1258" w:author="fondot" w:date="2005-01-11T12:07:00Z">
        <w:del w:id="1259" w:author="Fondo de Transformacion" w:date="2005-03-22T11:17:00Z">
          <w:r>
            <w:rPr>
              <w:rFonts w:cs="Tahoma"/>
              <w:b/>
              <w:bCs/>
              <w:sz w:val="24"/>
              <w:szCs w:val="22"/>
              <w:u w:val="single"/>
            </w:rPr>
            <w:delText xml:space="preserve">Copiar  de otra </w:delText>
          </w:r>
        </w:del>
      </w:ins>
      <w:ins w:id="1260" w:author="fondot" w:date="2005-03-17T09:17:00Z">
        <w:del w:id="1261" w:author="Fondo de Transformacion" w:date="2005-03-22T11:17:00Z">
          <w:r>
            <w:rPr>
              <w:rFonts w:cs="Tahoma"/>
              <w:b/>
              <w:bCs/>
              <w:sz w:val="24"/>
              <w:szCs w:val="22"/>
              <w:u w:val="single"/>
            </w:rPr>
            <w:delText>resolución</w:delText>
          </w:r>
        </w:del>
      </w:ins>
      <w:ins w:id="1262" w:author="fondot" w:date="2005-01-11T12:07:00Z">
        <w:del w:id="1263" w:author="Fondo de Transformacion" w:date="2005-03-22T11:17:00Z">
          <w:r>
            <w:rPr>
              <w:rFonts w:cs="Tahoma"/>
              <w:b/>
              <w:bCs/>
              <w:sz w:val="24"/>
              <w:szCs w:val="22"/>
              <w:u w:val="single"/>
            </w:rPr>
            <w:delText xml:space="preserve"> </w:delText>
          </w:r>
        </w:del>
      </w:ins>
      <w:ins w:id="1264" w:author="Fondo de Transformacion" w:date="2004-07-30T08:26:00Z">
        <w:del w:id="1265" w:author="fondot" w:date="2004-08-02T12:42:00Z">
          <w:r>
            <w:rPr>
              <w:rFonts w:cs="Tahoma"/>
              <w:b/>
              <w:bCs/>
              <w:sz w:val="24"/>
              <w:szCs w:val="22"/>
              <w:u w:val="single"/>
            </w:rPr>
            <w:delText>H</w:delText>
          </w:r>
        </w:del>
      </w:ins>
      <w:ins w:id="1266" w:author="Fondo de Transformacion" w:date="2004-07-29T14:24:00Z">
        <w:del w:id="1267" w:author="fondot" w:date="2004-08-02T12:42:00Z">
          <w:r>
            <w:rPr>
              <w:rFonts w:cs="Tahoma"/>
              <w:b/>
              <w:bCs/>
              <w:sz w:val="24"/>
              <w:szCs w:val="22"/>
              <w:u w:val="single"/>
            </w:rPr>
            <w:delText>)</w:delText>
          </w:r>
        </w:del>
      </w:ins>
      <w:del w:id="1268" w:author="fondot" w:date="2004-08-02T12:42:00Z">
        <w:r>
          <w:rPr>
            <w:rFonts w:cs="Tahoma"/>
            <w:sz w:val="24"/>
            <w:szCs w:val="22"/>
            <w:u w:val="single"/>
          </w:rPr>
          <w:delText xml:space="preserve"> Seguros: deberá mantener durante la vigencia del contrato de préstamo el seguro que expresamente requiera la Administradora en el futuro, por estimarlo conveniente, y el que a continuación se detalla:</w:delText>
        </w:r>
      </w:del>
    </w:p>
    <w:p>
      <w:pPr>
        <w:pStyle w:val="Normal"/>
        <w:spacing w:lineRule="atLeast" w:line="300"/>
        <w:jc w:val="right"/>
        <w:rPr>
          <w:rFonts w:cs="Tahoma"/>
          <w:sz w:val="24"/>
          <w:szCs w:val="22"/>
          <w:u w:val="single"/>
          <w:del w:id="1271" w:author="fondot" w:date="2004-08-02T12:42:00Z"/>
        </w:rPr>
      </w:pPr>
      <w:del w:id="1270" w:author="fondot" w:date="2004-08-02T12:42:00Z">
        <w:r>
          <w:rPr>
            <w:rFonts w:cs="Tahoma"/>
            <w:sz w:val="24"/>
            <w:szCs w:val="22"/>
            <w:u w:val="single"/>
          </w:rPr>
        </w:r>
      </w:del>
    </w:p>
    <w:p>
      <w:pPr>
        <w:pStyle w:val="Fredi"/>
        <w:numPr>
          <w:ilvl w:val="0"/>
          <w:numId w:val="6"/>
        </w:numPr>
        <w:spacing w:lineRule="atLeast" w:line="300"/>
        <w:ind w:left="567" w:hanging="283"/>
        <w:jc w:val="right"/>
        <w:rPr>
          <w:del w:id="1285" w:author="fondot" w:date="2004-08-02T12:42:00Z"/>
        </w:rPr>
      </w:pPr>
      <w:ins w:id="1272" w:author="Fondo de Transformacion" w:date="2004-07-29T14:24:00Z">
        <w:del w:id="1273" w:author="fondot" w:date="2004-08-02T12:42:00Z">
          <w:r>
            <w:rPr>
              <w:rFonts w:cs="Tahoma"/>
              <w:sz w:val="24"/>
              <w:szCs w:val="22"/>
              <w:u w:val="single"/>
            </w:rPr>
            <w:delText xml:space="preserve">Seguro con cobertura de riesgo de </w:delText>
          </w:r>
        </w:del>
      </w:ins>
      <w:ins w:id="1274" w:author="Fondo de Transformacion" w:date="2004-07-29T14:24:00Z">
        <w:del w:id="1275" w:author="fondot" w:date="2004-07-30T10:32:00Z">
          <w:r>
            <w:rPr>
              <w:rFonts w:cs="Tahoma"/>
              <w:sz w:val="24"/>
              <w:szCs w:val="22"/>
              <w:u w:val="single"/>
            </w:rPr>
            <w:delText>responsabilidad civil</w:delText>
          </w:r>
        </w:del>
      </w:ins>
      <w:ins w:id="1276" w:author="Fondo de Transformacion" w:date="2004-07-29T14:24:00Z">
        <w:del w:id="1277" w:author="fondot" w:date="2004-08-02T12:42:00Z">
          <w:r>
            <w:rPr>
              <w:rFonts w:cs="Tahoma"/>
              <w:sz w:val="24"/>
              <w:szCs w:val="22"/>
              <w:u w:val="single"/>
            </w:rPr>
            <w:delText xml:space="preserve"> por hasta $ </w:delText>
          </w:r>
        </w:del>
      </w:ins>
      <w:ins w:id="1278" w:author="Fondo de Transformacion" w:date="2004-07-29T14:24:00Z">
        <w:del w:id="1279" w:author="fondot" w:date="2004-07-30T10:32:00Z">
          <w:r>
            <w:rPr>
              <w:rFonts w:cs="Tahoma"/>
              <w:sz w:val="24"/>
              <w:szCs w:val="22"/>
              <w:u w:val="single"/>
            </w:rPr>
            <w:delText>10.000.000</w:delText>
          </w:r>
        </w:del>
      </w:ins>
      <w:ins w:id="1280" w:author="Fondo de Transformacion" w:date="2004-07-29T14:24:00Z">
        <w:del w:id="1281" w:author="fondot" w:date="2004-08-02T12:42:00Z">
          <w:r>
            <w:rPr>
              <w:rFonts w:cs="Tahoma"/>
              <w:sz w:val="24"/>
              <w:szCs w:val="22"/>
              <w:u w:val="single"/>
            </w:rPr>
            <w:delText xml:space="preserve"> que cubra los bienes ofrecidos en garantía, emitido por compañía aseguradora de notoria solvencia a satisfacción de la Administradora </w:delText>
          </w:r>
        </w:del>
      </w:ins>
      <w:ins w:id="1282" w:author="Fondo de Transformacion" w:date="2004-07-29T14:24:00Z">
        <w:del w:id="1283" w:author="fondot" w:date="2004-07-30T10:32:00Z">
          <w:r>
            <w:rPr>
              <w:rFonts w:cs="Tahoma"/>
              <w:sz w:val="24"/>
              <w:szCs w:val="22"/>
              <w:u w:val="single"/>
            </w:rPr>
            <w:delText>Provincial del Fondo.</w:delText>
          </w:r>
        </w:del>
      </w:ins>
      <w:del w:id="1284" w:author="fondot" w:date="2004-08-02T12:42:00Z">
        <w:r>
          <w:rPr>
            <w:rFonts w:cs="Tahoma"/>
            <w:sz w:val="24"/>
            <w:szCs w:val="22"/>
            <w:u w:val="single"/>
          </w:rPr>
          <w:delText xml:space="preserve"> </w:delText>
        </w:r>
      </w:del>
    </w:p>
    <w:p>
      <w:pPr>
        <w:pStyle w:val="Fredi"/>
        <w:spacing w:lineRule="atLeast" w:line="300"/>
        <w:jc w:val="right"/>
        <w:rPr>
          <w:rFonts w:cs="Tahoma"/>
          <w:sz w:val="24"/>
          <w:del w:id="1333" w:author="fondot" w:date="2004-09-17T12:37:00Z"/>
        </w:rPr>
      </w:pPr>
      <w:ins w:id="1286" w:author="Fondo de Transformacion" w:date="2004-07-30T08:26:00Z">
        <w:del w:id="1287" w:author="fondot" w:date="2004-08-02T12:43:00Z">
          <w:r>
            <w:rPr>
              <w:rFonts w:cs="Tahoma"/>
              <w:b/>
              <w:bCs/>
              <w:sz w:val="24"/>
            </w:rPr>
            <w:delText>I</w:delText>
          </w:r>
        </w:del>
      </w:ins>
      <w:ins w:id="1288" w:author="fondot" w:date="2004-08-02T12:43:00Z">
        <w:del w:id="1289" w:author="Fondo de Transformacion" w:date="2004-08-03T16:55:00Z">
          <w:r>
            <w:rPr>
              <w:rFonts w:cs="Tahoma"/>
              <w:b/>
              <w:bCs/>
              <w:sz w:val="24"/>
            </w:rPr>
            <w:delText>H</w:delText>
          </w:r>
        </w:del>
      </w:ins>
      <w:ins w:id="1290" w:author="fondot" w:date="2004-08-02T12:43:00Z">
        <w:del w:id="1291" w:author="Fondo de Transformacion" w:date="2005-05-02T10:26:00Z">
          <w:r>
            <w:rPr>
              <w:rFonts w:cs="Tahoma"/>
              <w:b/>
              <w:bCs/>
              <w:sz w:val="24"/>
            </w:rPr>
            <w:delText>)</w:delText>
          </w:r>
        </w:del>
      </w:ins>
      <w:ins w:id="1292" w:author="Fondo de Transformacion" w:date="2004-07-29T13:33:00Z">
        <w:del w:id="1293" w:author="fondot" w:date="2004-08-02T12:43:00Z">
          <w:r>
            <w:rPr>
              <w:rFonts w:cs="Tahoma"/>
              <w:b/>
              <w:bCs/>
              <w:sz w:val="24"/>
            </w:rPr>
            <w:delText>)</w:delText>
          </w:r>
        </w:del>
      </w:ins>
      <w:ins w:id="1294" w:author="fondot" w:date="2005-03-17T09:17:00Z">
        <w:del w:id="1295" w:author="Fondo de Transformacion" w:date="2005-05-02T10:26:00Z">
          <w:r>
            <w:rPr>
              <w:rFonts w:cs="Tahoma"/>
              <w:sz w:val="24"/>
            </w:rPr>
            <w:delText>245</w:delText>
          </w:r>
        </w:del>
      </w:ins>
      <w:ins w:id="1296" w:author="Fondo de Transformacion" w:date="2004-07-29T13:33:00Z">
        <w:del w:id="1297" w:author="fondot" w:date="2004-09-17T12:36:00Z">
          <w:r>
            <w:rPr>
              <w:rFonts w:cs="Tahoma"/>
              <w:sz w:val="24"/>
            </w:rPr>
            <w:delText>2</w:delText>
          </w:r>
        </w:del>
      </w:ins>
      <w:ins w:id="1298" w:author="Fondo de Transformacion" w:date="2004-08-03T17:12:00Z">
        <w:del w:id="1299" w:author="fondot" w:date="2004-09-17T12:36:00Z">
          <w:r>
            <w:rPr>
              <w:rFonts w:cs="Tahoma"/>
              <w:sz w:val="24"/>
            </w:rPr>
            <w:delText>42</w:delText>
          </w:r>
        </w:del>
      </w:ins>
      <w:ins w:id="1300" w:author="fondot" w:date="2004-08-02T12:42:00Z">
        <w:del w:id="1301" w:author="Fondo de Transformacion" w:date="2004-08-03T17:12:00Z">
          <w:r>
            <w:rPr>
              <w:rFonts w:cs="Tahoma"/>
              <w:sz w:val="24"/>
            </w:rPr>
            <w:delText>30</w:delText>
          </w:r>
        </w:del>
      </w:ins>
      <w:ins w:id="1302" w:author="Fondo de Transformacion" w:date="2004-07-29T13:33:00Z">
        <w:del w:id="1303" w:author="fondot" w:date="2004-08-02T12:42:00Z">
          <w:r>
            <w:rPr>
              <w:rFonts w:cs="Tahoma"/>
              <w:sz w:val="24"/>
            </w:rPr>
            <w:delText>19</w:delText>
          </w:r>
        </w:del>
      </w:ins>
      <w:ins w:id="1304" w:author="fondot" w:date="2005-03-17T09:17:00Z">
        <w:del w:id="1305" w:author="Fondo de Transformacion" w:date="2005-05-02T10:26:00Z">
          <w:r>
            <w:rPr>
              <w:rFonts w:cs="Tahoma"/>
              <w:sz w:val="24"/>
            </w:rPr>
            <w:delText>5</w:delText>
          </w:r>
        </w:del>
      </w:ins>
      <w:ins w:id="1306" w:author="Fondo de Transformacion" w:date="2004-07-29T13:33:00Z">
        <w:del w:id="1307" w:author="fondot" w:date="2005-03-17T09:17:00Z">
          <w:r>
            <w:rPr>
              <w:rFonts w:cs="Tahoma"/>
              <w:sz w:val="24"/>
            </w:rPr>
            <w:delText>4</w:delText>
          </w:r>
        </w:del>
      </w:ins>
      <w:ins w:id="1308" w:author="fondot" w:date="2004-10-25T10:26:00Z">
        <w:del w:id="1309" w:author="Fondo de Transformacion" w:date="2005-05-02T10:26:00Z">
          <w:r>
            <w:rPr>
              <w:rFonts w:cs="Tahoma"/>
              <w:sz w:val="24"/>
            </w:rPr>
            <w:delText xml:space="preserve">, que deberán ser tramitados por el Escribano actuante, </w:delText>
          </w:r>
        </w:del>
      </w:ins>
      <w:ins w:id="1310" w:author="fondot" w:date="2004-10-25T10:28:00Z">
        <w:del w:id="1311" w:author="Fondo de Transformacion" w:date="2005-05-02T10:26:00Z">
          <w:r>
            <w:rPr>
              <w:rFonts w:cs="Tahoma"/>
              <w:sz w:val="24"/>
            </w:rPr>
            <w:delText xml:space="preserve"> </w:delText>
          </w:r>
        </w:del>
      </w:ins>
      <w:ins w:id="1312" w:author="Fondo de Transformacion" w:date="2004-08-04T08:08:00Z">
        <w:del w:id="1313" w:author="fondot" w:date="2004-10-25T10:28:00Z">
          <w:r>
            <w:rPr>
              <w:rFonts w:cs="Tahoma"/>
              <w:sz w:val="24"/>
            </w:rPr>
            <w:delText xml:space="preserve">n </w:delText>
          </w:r>
        </w:del>
      </w:ins>
      <w:ins w:id="1314" w:author="Fondo de Transformacion" w:date="2004-08-04T08:08:00Z">
        <w:del w:id="1315" w:author="fondot" w:date="2004-09-17T12:37:00Z">
          <w:r>
            <w:rPr>
              <w:rFonts w:cs="Tahoma"/>
              <w:sz w:val="24"/>
            </w:rPr>
            <w:delText>l</w:delText>
          </w:r>
        </w:del>
      </w:ins>
      <w:ins w:id="1316" w:author="fondot" w:date="2004-10-25T10:27:00Z">
        <w:del w:id="1317" w:author="Fondo de Transformacion" w:date="2005-05-02T10:26:00Z">
          <w:r>
            <w:rPr>
              <w:rFonts w:cs="Tahoma"/>
              <w:sz w:val="24"/>
            </w:rPr>
            <w:delText xml:space="preserve"> </w:delText>
          </w:r>
        </w:del>
      </w:ins>
      <w:ins w:id="1318" w:author="fondot" w:date="2005-03-17T09:17:00Z">
        <w:del w:id="1319" w:author="Fondo de Transformacion" w:date="2005-05-02T10:26:00Z">
          <w:r>
            <w:rPr>
              <w:rFonts w:cs="Tahoma"/>
              <w:sz w:val="24"/>
            </w:rPr>
            <w:delText>Rodrigo Adrián Reinoso</w:delText>
          </w:r>
        </w:del>
      </w:ins>
      <w:ins w:id="1320" w:author="fondot" w:date="2004-11-17T12:34:00Z">
        <w:del w:id="1321" w:author="Fondo de Transformacion" w:date="2005-05-02T10:26:00Z">
          <w:r>
            <w:rPr>
              <w:rFonts w:cs="Tahoma"/>
              <w:sz w:val="24"/>
            </w:rPr>
            <w:delText xml:space="preserve"> y al informe del gestor actuante que deber</w:delText>
          </w:r>
        </w:del>
      </w:ins>
      <w:ins w:id="1322" w:author="fondot" w:date="2005-03-17T09:20:00Z">
        <w:del w:id="1323" w:author="Fondo de Transformacion" w:date="2005-05-02T10:26:00Z">
          <w:r>
            <w:rPr>
              <w:rFonts w:cs="Tahoma"/>
              <w:sz w:val="24"/>
            </w:rPr>
            <w:delText>á verificar que el rodado a prendar no registra gravamen o medida cautelar .</w:delText>
          </w:r>
        </w:del>
      </w:ins>
      <w:ins w:id="1324" w:author="Fondo de Transformacion" w:date="2004-08-04T08:08:00Z">
        <w:del w:id="1325" w:author="fondot" w:date="2004-09-17T12:37:00Z">
          <w:r>
            <w:rPr>
              <w:rFonts w:cs="Tahoma"/>
              <w:sz w:val="24"/>
            </w:rPr>
            <w:delText xml:space="preserve"> Sr. </w:delText>
          </w:r>
        </w:del>
      </w:ins>
      <w:ins w:id="1326" w:author="Fondo de Transformacion" w:date="2004-09-08T14:12:00Z">
        <w:del w:id="1327" w:author="fondot" w:date="2004-09-17T12:37:00Z">
          <w:r>
            <w:rPr>
              <w:rFonts w:cs="Tahoma"/>
              <w:sz w:val="24"/>
            </w:rPr>
            <w:delText>Ysidoro Moyano</w:delText>
          </w:r>
        </w:del>
      </w:ins>
      <w:ins w:id="1328" w:author="Fondo de Transformacion" w:date="2004-08-04T08:08:00Z">
        <w:del w:id="1329" w:author="fondot" w:date="2004-10-25T10:27:00Z">
          <w:r>
            <w:rPr>
              <w:rFonts w:cs="Tahoma"/>
              <w:sz w:val="24"/>
            </w:rPr>
            <w:delText>.</w:delText>
          </w:r>
        </w:del>
      </w:ins>
      <w:ins w:id="1330" w:author="Fondo de Transformacion" w:date="2004-08-03T16:54:00Z">
        <w:del w:id="1331" w:author="fondot" w:date="2004-09-17T12:37:00Z">
          <w:r>
            <w:rPr>
              <w:rFonts w:cs="Tahoma"/>
              <w:bCs/>
              <w:sz w:val="24"/>
            </w:rPr>
            <w:delText xml:space="preserve">El </w:delText>
          </w:r>
        </w:del>
      </w:ins>
      <w:del w:id="1332" w:author="fondot" w:date="2004-09-17T12:37:00Z">
        <w:r>
          <w:rPr>
            <w:rFonts w:cs="Tahoma"/>
            <w:sz w:val="24"/>
          </w:rPr>
          <w:delText xml:space="preserve">inmueble ofrecido en garantía debe estar libres de deudas por impuestos, servicios y contribuciones por mejoras de todo tipo, incluso planes de facilidades de pago, al momento de la confección del Contrato de Préstamo con garantía hipotecaria. A efectos de verificar tal situación el Escribano Público interviniente deberá adjuntar, previo a la firma del mencionado contrato, los libres deuda correspondientes. </w:delText>
        </w:r>
      </w:del>
    </w:p>
    <w:p>
      <w:pPr>
        <w:pStyle w:val="Normal"/>
        <w:widowControl/>
        <w:bidi w:val="0"/>
        <w:spacing w:lineRule="atLeast" w:line="300"/>
        <w:jc w:val="right"/>
        <w:rPr>
          <w:rFonts w:cs="Tahoma"/>
          <w:sz w:val="24"/>
          <w:del w:id="1335" w:author="fondot" w:date="2004-09-17T12:37:00Z"/>
        </w:rPr>
      </w:pPr>
      <w:del w:id="1334" w:author="fondot" w:date="2004-09-17T12:37:00Z">
        <w:r>
          <w:rPr>
            <w:rFonts w:cs="Tahoma"/>
            <w:sz w:val="24"/>
          </w:rPr>
        </w:r>
      </w:del>
    </w:p>
    <w:p>
      <w:pPr>
        <w:pStyle w:val="Fredi"/>
        <w:widowControl/>
        <w:bidi w:val="0"/>
        <w:spacing w:lineRule="atLeast" w:line="300"/>
        <w:ind w:hanging="0"/>
        <w:jc w:val="right"/>
        <w:rPr>
          <w:del w:id="1349" w:author="fondot" w:date="2004-09-17T12:38:00Z"/>
        </w:rPr>
      </w:pPr>
      <w:ins w:id="1336" w:author="Fondo de Transformacion" w:date="2004-08-03T16:54:00Z">
        <w:del w:id="1337" w:author="fondot" w:date="2004-09-17T12:37:00Z">
          <w:r>
            <w:rPr>
              <w:rFonts w:cs="Tahoma"/>
              <w:b/>
              <w:sz w:val="24"/>
              <w:u w:val="single"/>
            </w:rPr>
            <w:delText xml:space="preserve">Artículo </w:delText>
          </w:r>
        </w:del>
      </w:ins>
      <w:ins w:id="1338" w:author="Fondo de Transformacion" w:date="2004-08-25T09:52:00Z">
        <w:del w:id="1339" w:author="fondot" w:date="2004-09-17T12:38:00Z">
          <w:r>
            <w:rPr>
              <w:rFonts w:cs="Tahoma"/>
              <w:b/>
              <w:sz w:val="24"/>
              <w:u w:val="single"/>
            </w:rPr>
            <w:delText>4</w:delText>
          </w:r>
        </w:del>
      </w:ins>
      <w:ins w:id="1340" w:author="Fondo de Transformacion" w:date="2004-08-03T16:54:00Z">
        <w:del w:id="1341" w:author="fondot" w:date="2004-09-17T12:38:00Z">
          <w:r>
            <w:rPr>
              <w:rFonts w:cs="Tahoma"/>
              <w:b/>
              <w:sz w:val="24"/>
              <w:u w:val="single"/>
            </w:rPr>
            <w:delText>º:</w:delText>
          </w:r>
        </w:del>
      </w:ins>
      <w:ins w:id="1342" w:author="Fondo de Transformacion" w:date="2004-08-03T16:54:00Z">
        <w:del w:id="1343" w:author="fondot" w:date="2004-09-17T12:38:00Z">
          <w:r>
            <w:rPr>
              <w:rFonts w:cs="Tahoma"/>
              <w:sz w:val="24"/>
            </w:rPr>
            <w:delText xml:space="preserve"> Comunícase que, de conformidad con el Convenio suscripto entre esta Administradora y el Colegio Notarial de Mendoza con fecha 14/11/95, el inversor podrá elegir al Escribano Público que intervendrá en la formalización del Contrato de Préstamo con garantía hipotecaria, y deberá acompañar</w:delText>
          </w:r>
        </w:del>
      </w:ins>
      <w:ins w:id="1344" w:author="Fondo de Transformacion" w:date="2004-08-03T16:54:00Z">
        <w:del w:id="1345" w:author="fondot" w:date="2004-09-17T12:38:00Z">
          <w:r>
            <w:rPr>
              <w:rFonts w:cs="Tahoma"/>
              <w:spacing w:val="-3"/>
              <w:sz w:val="24"/>
            </w:rPr>
            <w:delText xml:space="preserve"> nota de designación del mismo informando nombre, domicilio, teléfono y </w:delText>
          </w:r>
        </w:del>
      </w:ins>
      <w:ins w:id="1346" w:author="Fondo de Transformacion" w:date="2004-08-03T16:54:00Z">
        <w:del w:id="1347" w:author="fondot" w:date="2004-09-17T12:38:00Z">
          <w:r>
            <w:rPr>
              <w:rFonts w:cs="Tahoma"/>
              <w:sz w:val="24"/>
            </w:rPr>
            <w:delText>número de Registro Notarial</w:delText>
          </w:r>
        </w:del>
      </w:ins>
      <w:del w:id="1348" w:author="fondot" w:date="2004-09-17T12:38:00Z">
        <w:r>
          <w:rPr>
            <w:rFonts w:cs="Tahoma"/>
            <w:spacing w:val="-3"/>
            <w:sz w:val="24"/>
          </w:rPr>
          <w:delText>. El mencionado Escribano deberá, en virtud del citado Convenio, estar incluido en las listas obrantes en nuestros archivos, de lo contrario, deberá traer una nota emitida por el mencionado Colegio.</w:delText>
        </w:r>
      </w:del>
    </w:p>
    <w:p>
      <w:pPr>
        <w:pStyle w:val="Normal"/>
        <w:widowControl/>
        <w:bidi w:val="0"/>
        <w:spacing w:lineRule="atLeast" w:line="300"/>
        <w:ind w:hanging="0"/>
        <w:jc w:val="right"/>
        <w:rPr>
          <w:rFonts w:eastAsia="Tahoma" w:cs="Tahoma"/>
          <w:sz w:val="24"/>
          <w:del w:id="1351" w:author="fondot" w:date="2004-09-17T12:38:00Z"/>
        </w:rPr>
      </w:pPr>
      <w:del w:id="1350" w:author="fondot" w:date="2004-09-17T12:38:00Z">
        <w:r>
          <w:rPr>
            <w:rFonts w:eastAsia="Tahoma" w:cs="Tahoma"/>
            <w:sz w:val="24"/>
          </w:rPr>
          <w:delText xml:space="preserve"> </w:delText>
        </w:r>
      </w:del>
    </w:p>
    <w:p>
      <w:pPr>
        <w:pStyle w:val="Fredi"/>
        <w:numPr>
          <w:ilvl w:val="0"/>
          <w:numId w:val="3"/>
        </w:numPr>
        <w:spacing w:lineRule="atLeast" w:line="300"/>
        <w:jc w:val="right"/>
        <w:rPr>
          <w:rFonts w:ascii="Tahoma" w:hAnsi="Tahoma" w:cs="Tahoma"/>
          <w:sz w:val="24"/>
          <w:lang w:val="es-AR"/>
          <w:del w:id="1383" w:author="Fondo de Transformacion" w:date="2005-05-02T10:26:00Z"/>
        </w:rPr>
      </w:pPr>
      <w:ins w:id="1352" w:author="Fondo de Transformacion" w:date="2004-08-25T09:53:00Z">
        <w:del w:id="1353" w:author="fondot" w:date="2004-09-17T12:38:00Z">
          <w:r>
            <w:rPr>
              <w:rFonts w:cs="Tahoma" w:ascii="Tahoma" w:hAnsi="Tahoma"/>
              <w:b/>
              <w:sz w:val="24"/>
              <w:u w:val="single"/>
              <w:lang w:val="es-AR"/>
            </w:rPr>
            <w:delText>Artículo 5º</w:delText>
          </w:r>
        </w:del>
      </w:ins>
      <w:ins w:id="1354" w:author="Fondo de Transformacion" w:date="2004-08-25T09:53:00Z">
        <w:del w:id="1355" w:author="fondot" w:date="2004-09-17T12:38:00Z">
          <w:r>
            <w:rPr>
              <w:rFonts w:cs="Tahoma" w:ascii="Tahoma" w:hAnsi="Tahoma"/>
              <w:b/>
              <w:sz w:val="24"/>
              <w:lang w:val="es-AR"/>
            </w:rPr>
            <w:delText>:</w:delText>
          </w:r>
        </w:del>
      </w:ins>
      <w:ins w:id="1356" w:author="Fondo de Transformacion" w:date="2004-08-25T09:53:00Z">
        <w:del w:id="1357" w:author="fondot" w:date="2004-09-17T12:38:00Z">
          <w:r>
            <w:rPr>
              <w:rFonts w:cs="Tahoma" w:ascii="Tahoma" w:hAnsi="Tahoma"/>
              <w:sz w:val="24"/>
              <w:lang w:val="es-AR"/>
            </w:rPr>
            <w:delText xml:space="preserve"> </w:delText>
          </w:r>
        </w:del>
      </w:ins>
      <w:ins w:id="1358" w:author="fondot" w:date="2004-11-29T09:55:00Z">
        <w:del w:id="1359" w:author="Fondo de Transformacion" w:date="2005-05-02T10:26:00Z">
          <w:r>
            <w:rPr>
              <w:rFonts w:cs="Tahoma" w:ascii="Tahoma" w:hAnsi="Tahoma"/>
              <w:sz w:val="24"/>
              <w:lang w:val="es-AR"/>
            </w:rPr>
            <w:delText xml:space="preserve">l Señor </w:delText>
          </w:r>
        </w:del>
      </w:ins>
      <w:ins w:id="1360" w:author="fondot" w:date="2005-03-17T09:18:00Z">
        <w:del w:id="1361" w:author="Fondo de Transformacion" w:date="2005-05-02T10:26:00Z">
          <w:r>
            <w:rPr>
              <w:rFonts w:cs="Tahoma" w:ascii="Tahoma" w:hAnsi="Tahoma"/>
              <w:sz w:val="24"/>
              <w:lang w:val="es-AR"/>
            </w:rPr>
            <w:delText>Rodrigo Adrián Reinoso</w:delText>
          </w:r>
        </w:del>
      </w:ins>
      <w:ins w:id="1362" w:author="Fondo de Transformacion" w:date="2004-08-25T09:53:00Z">
        <w:del w:id="1363" w:author="fondot" w:date="2004-11-17T12:34:00Z">
          <w:r>
            <w:rPr>
              <w:rFonts w:cs="Tahoma" w:ascii="Tahoma" w:hAnsi="Tahoma"/>
              <w:sz w:val="24"/>
              <w:lang w:val="es-AR"/>
            </w:rPr>
            <w:delText xml:space="preserve">l Sr. </w:delText>
          </w:r>
        </w:del>
      </w:ins>
      <w:ins w:id="1364" w:author="Fondo de Transformacion" w:date="2004-09-08T14:04:00Z">
        <w:del w:id="1365" w:author="fondot" w:date="2004-10-25T10:27:00Z">
          <w:r>
            <w:rPr>
              <w:rFonts w:cs="Tahoma" w:ascii="Tahoma" w:hAnsi="Tahoma"/>
              <w:sz w:val="24"/>
            </w:rPr>
            <w:delText>Ysidoro Moyano</w:delText>
          </w:r>
        </w:del>
      </w:ins>
      <w:ins w:id="1366" w:author="fondot" w:date="2005-03-17T09:18:00Z">
        <w:del w:id="1367" w:author="Fondo de Transformacion" w:date="2005-05-02T10:26:00Z">
          <w:r>
            <w:rPr>
              <w:rFonts w:cs="Tahoma" w:ascii="Tahoma" w:hAnsi="Tahoma"/>
              <w:sz w:val="24"/>
            </w:rPr>
            <w:delText>24</w:delText>
          </w:r>
        </w:del>
      </w:ins>
      <w:ins w:id="1368" w:author="fondot" w:date="2004-10-25T10:29:00Z">
        <w:del w:id="1369" w:author="Fondo de Transformacion" w:date="2005-05-02T10:26:00Z">
          <w:r>
            <w:rPr>
              <w:rFonts w:cs="Tahoma" w:ascii="Tahoma" w:hAnsi="Tahoma"/>
              <w:sz w:val="24"/>
            </w:rPr>
            <w:delText xml:space="preserve"> </w:delText>
          </w:r>
        </w:del>
      </w:ins>
      <w:ins w:id="1370" w:author="Fondo de Transformacion" w:date="2004-08-25T09:53:00Z">
        <w:del w:id="1371" w:author="fondot" w:date="2004-10-25T10:29:00Z">
          <w:r>
            <w:rPr>
              <w:rFonts w:cs="Tahoma" w:ascii="Tahoma" w:hAnsi="Tahoma"/>
              <w:sz w:val="24"/>
            </w:rPr>
            <w:delText>4</w:delText>
          </w:r>
        </w:del>
      </w:ins>
      <w:ins w:id="1372" w:author="Fondo de Transformacion" w:date="2004-09-08T14:05:00Z">
        <w:del w:id="1373" w:author="fondot" w:date="2004-09-17T12:40:00Z">
          <w:r>
            <w:rPr>
              <w:rFonts w:cs="Tahoma" w:ascii="Tahoma" w:hAnsi="Tahoma"/>
              <w:sz w:val="24"/>
            </w:rPr>
            <w:delText>3</w:delText>
          </w:r>
        </w:del>
      </w:ins>
      <w:ins w:id="1374" w:author="Fondo de Transformacion" w:date="2004-08-25T09:53:00Z">
        <w:del w:id="1375" w:author="fondot" w:date="2004-10-25T10:29:00Z">
          <w:r>
            <w:rPr>
              <w:rFonts w:cs="Tahoma" w:ascii="Tahoma" w:hAnsi="Tahoma"/>
              <w:sz w:val="24"/>
            </w:rPr>
            <w:delText xml:space="preserve"> </w:delText>
          </w:r>
        </w:del>
      </w:ins>
      <w:ins w:id="1376" w:author="fondot" w:date="2005-03-17T09:19:00Z">
        <w:del w:id="1377" w:author="Fondo de Transformacion" w:date="2005-05-02T10:26:00Z">
          <w:r>
            <w:rPr>
              <w:rFonts w:cs="Tahoma" w:ascii="Tahoma" w:hAnsi="Tahoma"/>
              <w:sz w:val="24"/>
            </w:rPr>
            <w:delText>245</w:delText>
          </w:r>
        </w:del>
      </w:ins>
      <w:ins w:id="1378" w:author="Fondo de Transformacion" w:date="2004-08-25T09:53:00Z">
        <w:del w:id="1379" w:author="fondot" w:date="2004-09-17T12:40:00Z">
          <w:r>
            <w:rPr>
              <w:rFonts w:cs="Tahoma" w:ascii="Tahoma" w:hAnsi="Tahoma"/>
              <w:sz w:val="24"/>
            </w:rPr>
            <w:delText>246</w:delText>
          </w:r>
        </w:del>
      </w:ins>
      <w:ins w:id="1380" w:author="fondot" w:date="2005-03-17T09:19:00Z">
        <w:del w:id="1381" w:author="Fondo de Transformacion" w:date="2005-05-02T10:26:00Z">
          <w:r>
            <w:rPr>
              <w:rFonts w:cs="Tahoma" w:ascii="Tahoma" w:hAnsi="Tahoma"/>
              <w:sz w:val="24"/>
            </w:rPr>
            <w:delText>5</w:delText>
          </w:r>
        </w:del>
      </w:ins>
      <w:del w:id="1382" w:author="fondot" w:date="2005-03-17T09:19:00Z">
        <w:r>
          <w:rPr>
            <w:rFonts w:cs="Tahoma" w:ascii="Tahoma" w:hAnsi="Tahoma"/>
            <w:sz w:val="24"/>
          </w:rPr>
          <w:delText>4</w:delText>
        </w:r>
      </w:del>
    </w:p>
    <w:p>
      <w:pPr>
        <w:pStyle w:val="Fredi"/>
        <w:spacing w:lineRule="atLeast" w:line="300"/>
        <w:ind w:left="993" w:right="49" w:hanging="0"/>
        <w:jc w:val="right"/>
        <w:rPr>
          <w:rFonts w:ascii="Tahoma" w:hAnsi="Tahoma" w:cs="Tahoma"/>
          <w:sz w:val="24"/>
          <w:lang w:val="es-AR"/>
          <w:del w:id="1385" w:author="Fondo de Transformacion" w:date="2005-05-02T10:26:00Z"/>
        </w:rPr>
      </w:pPr>
      <w:del w:id="1384" w:author="Fondo de Transformacion" w:date="2005-05-02T10:26:00Z">
        <w:r>
          <w:rPr>
            <w:rFonts w:cs="Tahoma" w:ascii="Tahoma" w:hAnsi="Tahoma"/>
            <w:sz w:val="24"/>
            <w:lang w:val="es-AR"/>
          </w:rPr>
        </w:r>
      </w:del>
    </w:p>
    <w:p>
      <w:pPr>
        <w:pStyle w:val="Fredi"/>
        <w:spacing w:lineRule="atLeast" w:line="300"/>
        <w:ind w:left="993" w:right="49" w:hanging="0"/>
        <w:jc w:val="right"/>
        <w:rPr>
          <w:rFonts w:ascii="Tahoma" w:hAnsi="Tahoma" w:cs="Tahoma"/>
          <w:sz w:val="24"/>
          <w:lang w:val="es-AR"/>
          <w:del w:id="1387" w:author="Fondo de Transformacion" w:date="2005-05-02T10:26:00Z"/>
        </w:rPr>
      </w:pPr>
      <w:del w:id="1386" w:author="Fondo de Transformacion" w:date="2005-05-02T10:26:00Z">
        <w:r>
          <w:rPr>
            <w:rFonts w:cs="Tahoma" w:ascii="Tahoma" w:hAnsi="Tahoma"/>
            <w:sz w:val="24"/>
            <w:lang w:val="es-AR"/>
          </w:rPr>
          <w:delText>Boleto de compra venta de la unidad a adquirir, acompañando fotocopia del título de propiedad y constancia de haber efectivizado el aporte propio comprometido.</w:delText>
        </w:r>
      </w:del>
    </w:p>
    <w:p>
      <w:pPr>
        <w:pStyle w:val="Fredi"/>
        <w:widowControl/>
        <w:numPr>
          <w:ilvl w:val="0"/>
          <w:numId w:val="0"/>
        </w:numPr>
        <w:suppressAutoHyphens w:val="true"/>
        <w:overflowPunct w:val="false"/>
        <w:autoSpaceDE w:val="false"/>
        <w:bidi w:val="0"/>
        <w:spacing w:lineRule="atLeast" w:line="300"/>
        <w:ind w:left="993" w:right="49" w:hanging="0"/>
        <w:jc w:val="right"/>
        <w:textAlignment w:val="baseline"/>
        <w:rPr>
          <w:rFonts w:ascii="Tahoma" w:hAnsi="Tahoma" w:cs="Tahoma"/>
          <w:sz w:val="24"/>
          <w:lang w:val="es-AR"/>
          <w:del w:id="1399" w:author="Fondo de Transformacion" w:date="2005-05-02T10:26:00Z"/>
        </w:rPr>
      </w:pPr>
      <w:ins w:id="1388" w:author="fondot" w:date="2004-11-29T09:57:00Z">
        <w:del w:id="1389" w:author="Fondo de Transformacion" w:date="2005-05-02T10:26:00Z">
          <w:r>
            <w:rPr>
              <w:rFonts w:cs="Tahoma" w:ascii="Tahoma" w:hAnsi="Tahoma"/>
              <w:sz w:val="24"/>
              <w:lang w:val="es-AR"/>
            </w:rPr>
            <w:delText>Póliza de seguros</w:delText>
          </w:r>
        </w:del>
      </w:ins>
      <w:ins w:id="1390" w:author="fondot" w:date="2005-01-11T12:10:00Z">
        <w:del w:id="1391" w:author="Fondo de Transformacion" w:date="2005-05-02T10:26:00Z">
          <w:r>
            <w:rPr>
              <w:rFonts w:cs="Tahoma" w:ascii="Tahoma" w:hAnsi="Tahoma"/>
              <w:sz w:val="24"/>
              <w:lang w:val="es-AR"/>
            </w:rPr>
            <w:delText xml:space="preserve"> detallada en el </w:delText>
          </w:r>
        </w:del>
      </w:ins>
      <w:ins w:id="1392" w:author="fondot" w:date="2005-01-11T12:10:00Z">
        <w:del w:id="1393" w:author="Fondo de Transformacion" w:date="2005-03-22T11:38:00Z">
          <w:r>
            <w:rPr>
              <w:rFonts w:cs="Tahoma" w:ascii="Tahoma" w:hAnsi="Tahoma"/>
              <w:sz w:val="24"/>
              <w:lang w:val="es-AR"/>
            </w:rPr>
            <w:delText>a</w:delText>
          </w:r>
        </w:del>
      </w:ins>
      <w:ins w:id="1394" w:author="fondot" w:date="2005-01-11T12:10:00Z">
        <w:del w:id="1395" w:author="Fondo de Transformacion" w:date="2005-05-02T10:26:00Z">
          <w:r>
            <w:rPr>
              <w:rFonts w:cs="Tahoma" w:ascii="Tahoma" w:hAnsi="Tahoma"/>
              <w:sz w:val="24"/>
              <w:lang w:val="es-AR"/>
            </w:rPr>
            <w:delText>rt</w:delText>
          </w:r>
        </w:del>
      </w:ins>
      <w:ins w:id="1396" w:author="fondot" w:date="2005-01-11T12:10:00Z">
        <w:del w:id="1397" w:author="Fondo de Transformacion" w:date="2005-03-22T11:39:00Z">
          <w:r>
            <w:rPr>
              <w:rFonts w:cs="Tahoma" w:ascii="Tahoma" w:hAnsi="Tahoma"/>
              <w:sz w:val="24"/>
              <w:lang w:val="es-AR"/>
            </w:rPr>
            <w:delText>.</w:delText>
          </w:r>
        </w:del>
      </w:ins>
      <w:del w:id="1398" w:author="Fondo de Transformacion" w:date="2005-05-02T10:26:00Z">
        <w:r>
          <w:rPr>
            <w:rFonts w:cs="Tahoma" w:ascii="Tahoma" w:hAnsi="Tahoma"/>
            <w:sz w:val="24"/>
            <w:lang w:val="es-AR"/>
          </w:rPr>
          <w:delText xml:space="preserve"> 1º inc. H).</w:delText>
        </w:r>
      </w:del>
    </w:p>
    <w:p>
      <w:pPr>
        <w:pStyle w:val="Fredi"/>
        <w:spacing w:lineRule="atLeast" w:line="300"/>
        <w:ind w:left="993" w:right="49" w:hanging="0"/>
        <w:jc w:val="right"/>
        <w:rPr>
          <w:rFonts w:ascii="Tahoma" w:hAnsi="Tahoma" w:cs="Tahoma"/>
          <w:sz w:val="24"/>
          <w:lang w:val="es-AR"/>
          <w:del w:id="1401" w:author="Fondo de Transformacion" w:date="2005-03-22T11:20:00Z"/>
        </w:rPr>
      </w:pPr>
      <w:del w:id="1400" w:author="Fondo de Transformacion" w:date="2005-03-22T11:20:00Z">
        <w:r>
          <w:rPr>
            <w:rFonts w:cs="Tahoma" w:ascii="Tahoma" w:hAnsi="Tahoma"/>
            <w:sz w:val="24"/>
            <w:lang w:val="es-AR"/>
          </w:rPr>
        </w:r>
      </w:del>
    </w:p>
    <w:p>
      <w:pPr>
        <w:pStyle w:val="Fredi"/>
        <w:numPr>
          <w:ilvl w:val="0"/>
          <w:numId w:val="3"/>
        </w:numPr>
        <w:tabs>
          <w:tab w:val="clear" w:pos="708"/>
          <w:tab w:val="left" w:pos="1000" w:leader="none"/>
        </w:tabs>
        <w:spacing w:lineRule="atLeast" w:line="300"/>
        <w:ind w:left="0" w:right="49" w:hanging="0"/>
        <w:jc w:val="right"/>
        <w:rPr>
          <w:rFonts w:ascii="Tahoma" w:hAnsi="Tahoma" w:cs="Tahoma"/>
          <w:sz w:val="24"/>
          <w:lang w:val="es-AR"/>
          <w:del w:id="1403" w:author="fondot" w:date="2004-11-29T09:57:00Z"/>
        </w:rPr>
      </w:pPr>
      <w:del w:id="1402" w:author="fondot" w:date="2004-11-29T09:57:00Z">
        <w:r>
          <w:rPr>
            <w:rFonts w:cs="Tahoma" w:ascii="Tahoma" w:hAnsi="Tahoma"/>
            <w:sz w:val="24"/>
            <w:lang w:val="es-AR"/>
          </w:rPr>
        </w:r>
      </w:del>
    </w:p>
    <w:p>
      <w:pPr>
        <w:pStyle w:val="Fredi"/>
        <w:spacing w:lineRule="atLeast" w:line="300"/>
        <w:ind w:left="993" w:right="49" w:hanging="0"/>
        <w:jc w:val="right"/>
        <w:rPr>
          <w:rFonts w:ascii="Tahoma" w:hAnsi="Tahoma" w:cs="Tahoma"/>
          <w:sz w:val="24"/>
          <w:lang w:val="es-AR"/>
          <w:del w:id="1409" w:author="fondot" w:date="2004-10-25T10:29:00Z"/>
        </w:rPr>
      </w:pPr>
      <w:ins w:id="1404" w:author="fondot" w:date="2004-10-25T10:29:00Z">
        <w:del w:id="1405" w:author="Fondo de Transformacion" w:date="2005-03-22T11:25:00Z">
          <w:r>
            <w:rPr>
              <w:rFonts w:cs="Tahoma" w:ascii="Tahoma" w:hAnsi="Tahoma"/>
              <w:sz w:val="24"/>
              <w:lang w:val="es-AR"/>
            </w:rPr>
            <w:delText>INSERTAR ARTICULO DE LIBRES DEUDAS</w:delText>
          </w:r>
        </w:del>
      </w:ins>
      <w:ins w:id="1406" w:author="fondot" w:date="2004-11-29T09:58:00Z">
        <w:del w:id="1407" w:author="Fondo de Transformacion" w:date="2005-03-22T11:25:00Z">
          <w:r>
            <w:rPr>
              <w:rFonts w:cs="Tahoma" w:ascii="Tahoma" w:hAnsi="Tahoma"/>
              <w:sz w:val="24"/>
              <w:lang w:val="es-AR"/>
            </w:rPr>
            <w:delText xml:space="preserve"> DE PATENTES DEL AUTOMOTOR</w:delText>
          </w:r>
        </w:del>
      </w:ins>
      <w:del w:id="1408" w:author="fondot" w:date="2004-09-17T12:40:00Z">
        <w:r>
          <w:rPr>
            <w:rFonts w:cs="Tahoma" w:ascii="Tahoma" w:hAnsi="Tahoma"/>
            <w:sz w:val="24"/>
            <w:lang w:val="es-AR"/>
          </w:rPr>
          <w:delText>Constituir domicilio legal en el radio urbano del departamento de Malargüe.</w:delText>
        </w:r>
      </w:del>
    </w:p>
    <w:p>
      <w:pPr>
        <w:pStyle w:val="BodyText2"/>
        <w:widowControl/>
        <w:suppressAutoHyphens w:val="true"/>
        <w:overflowPunct w:val="false"/>
        <w:autoSpaceDE w:val="false"/>
        <w:bidi w:val="0"/>
        <w:spacing w:lineRule="atLeast" w:line="300"/>
        <w:ind w:left="993" w:right="49" w:hanging="0"/>
        <w:jc w:val="right"/>
        <w:textAlignment w:val="baseline"/>
        <w:rPr>
          <w:rFonts w:ascii="Tahoma" w:hAnsi="Tahoma" w:cs="Tahoma"/>
          <w:sz w:val="24"/>
          <w:lang w:val="es-AR"/>
          <w:del w:id="1411" w:author="fondot" w:date="2004-10-25T10:29:00Z"/>
        </w:rPr>
      </w:pPr>
      <w:del w:id="1410" w:author="fondot" w:date="2004-10-25T10:29:00Z">
        <w:r>
          <w:rPr>
            <w:rFonts w:cs="Tahoma" w:ascii="Tahoma" w:hAnsi="Tahoma"/>
            <w:sz w:val="24"/>
            <w:lang w:val="es-AR"/>
          </w:rPr>
        </w:r>
      </w:del>
    </w:p>
    <w:p>
      <w:pPr>
        <w:pStyle w:val="Fredi"/>
        <w:numPr>
          <w:ilvl w:val="0"/>
          <w:numId w:val="3"/>
        </w:numPr>
        <w:spacing w:lineRule="atLeast" w:line="300"/>
        <w:jc w:val="right"/>
        <w:rPr>
          <w:del w:id="1415" w:author="fondot" w:date="2004-09-17T12:42:00Z"/>
        </w:rPr>
      </w:pPr>
      <w:ins w:id="1412" w:author="Fondo de Transformacion" w:date="2004-09-08T14:05:00Z">
        <w:del w:id="1413" w:author="fondot" w:date="2004-09-17T12:42:00Z">
          <w:r>
            <w:rPr>
              <w:rFonts w:eastAsia="Tahoma" w:cs="Tahoma" w:ascii="Tahoma" w:hAnsi="Tahoma"/>
              <w:sz w:val="24"/>
              <w:lang w:val="es-AR"/>
            </w:rPr>
            <w:delText xml:space="preserve"> </w:delText>
          </w:r>
        </w:del>
      </w:ins>
      <w:del w:id="1414" w:author="fondot" w:date="2004-09-17T12:42:00Z">
        <w:r>
          <w:rPr>
            <w:rFonts w:cs="Tahoma" w:ascii="Tahoma" w:hAnsi="Tahoma"/>
            <w:sz w:val="24"/>
            <w:lang w:val="es-AR"/>
          </w:rPr>
          <w:delText>Adjuntar constancia de inscripción ante la A.F.I.P., como contribuyente de impuestos e incorporado al sistema previsional y ante Dirección General de Rentas como contribuyente del Impuesto sobre los Ingresos Brutos.</w:delText>
        </w:r>
      </w:del>
    </w:p>
    <w:p>
      <w:pPr>
        <w:pStyle w:val="Fredi"/>
        <w:spacing w:lineRule="atLeast" w:line="300"/>
        <w:ind w:left="993" w:right="49" w:hanging="0"/>
        <w:jc w:val="right"/>
        <w:rPr>
          <w:rFonts w:ascii="Tahoma" w:hAnsi="Tahoma" w:cs="Tahoma"/>
          <w:sz w:val="24"/>
          <w:lang w:val="es-AR"/>
          <w:del w:id="1417" w:author="Fondo de Transformacion" w:date="2004-09-08T14:06:00Z"/>
        </w:rPr>
      </w:pPr>
      <w:del w:id="1416" w:author="Fondo de Transformacion" w:date="2004-09-08T14:06:00Z">
        <w:r>
          <w:rPr>
            <w:rFonts w:cs="Tahoma" w:ascii="Tahoma" w:hAnsi="Tahoma"/>
            <w:sz w:val="24"/>
            <w:lang w:val="es-AR"/>
          </w:rPr>
        </w:r>
      </w:del>
    </w:p>
    <w:p>
      <w:pPr>
        <w:pStyle w:val="Fredi"/>
        <w:spacing w:lineRule="atLeast" w:line="300"/>
        <w:ind w:left="993" w:right="49" w:hanging="0"/>
        <w:jc w:val="right"/>
        <w:rPr>
          <w:rFonts w:ascii="Tahoma" w:hAnsi="Tahoma" w:cs="Tahoma"/>
          <w:sz w:val="24"/>
          <w:del w:id="1419" w:author="Fondo de Transformacion" w:date="2005-03-22T11:25:00Z"/>
        </w:rPr>
      </w:pPr>
      <w:del w:id="1418" w:author="Fondo de Transformacion" w:date="2004-09-08T14:06:00Z">
        <w:r>
          <w:rPr>
            <w:rFonts w:cs="Tahoma" w:ascii="Tahoma" w:hAnsi="Tahoma"/>
            <w:sz w:val="24"/>
          </w:rPr>
          <w:delText>Adjuntar la conformidad expresa del Señor Ariel Francisco Acosta, copropietario del inmueble en el que se efectuarán las inversiones objeto del presente financiamiento, para la realización de las mismas.</w:delText>
        </w:r>
      </w:del>
    </w:p>
    <w:p>
      <w:pPr>
        <w:pStyle w:val="Fredi"/>
        <w:spacing w:lineRule="atLeast" w:line="300"/>
        <w:jc w:val="right"/>
        <w:rPr>
          <w:del w:id="1429" w:author="fondot" w:date="2004-08-02T12:43:00Z"/>
        </w:rPr>
      </w:pPr>
      <w:ins w:id="1420" w:author="fondot" w:date="2005-03-17T09:22:00Z">
        <w:del w:id="1421" w:author="Fondo de Transformacion" w:date="2005-03-22T11:25:00Z">
          <w:r>
            <w:rPr>
              <w:rFonts w:cs="Tahoma"/>
              <w:sz w:val="24"/>
              <w:lang w:val="es-AR"/>
            </w:rPr>
            <w:delText>INCLUIR EN LAS TAREAS DE LA GESTORA VERIFICAR QUE NO EXISTAN GRAVÁMENES O MEDIDAS CAUTELARES SOBRE EL BIEN A PRENDAR.</w:delText>
          </w:r>
        </w:del>
      </w:ins>
      <w:ins w:id="1422" w:author="fondot" w:date="2004-09-17T12:44:00Z">
        <w:del w:id="1423" w:author="Fondo de Transformacion" w:date="2005-03-22T11:34:00Z">
          <w:r>
            <w:rPr>
              <w:rFonts w:cs="Tahoma"/>
              <w:b/>
              <w:sz w:val="24"/>
              <w:u w:val="single"/>
            </w:rPr>
            <w:delText>4</w:delText>
          </w:r>
        </w:del>
      </w:ins>
      <w:ins w:id="1424" w:author="Fondo de Transformacion" w:date="2004-08-25T09:52:00Z">
        <w:del w:id="1425" w:author="fondot" w:date="2004-09-17T12:44:00Z">
          <w:r>
            <w:rPr>
              <w:rFonts w:cs="Tahoma"/>
              <w:b/>
              <w:sz w:val="24"/>
              <w:u w:val="single"/>
            </w:rPr>
            <w:delText>6</w:delText>
          </w:r>
        </w:del>
      </w:ins>
      <w:ins w:id="1426" w:author="Fondo de Transformacion" w:date="2004-07-29T14:25:00Z">
        <w:del w:id="1427" w:author="fondot" w:date="2004-08-02T12:43:00Z">
          <w:r>
            <w:rPr>
              <w:rFonts w:cs="Tahoma"/>
              <w:sz w:val="24"/>
              <w:szCs w:val="22"/>
              <w:u w:val="single"/>
            </w:rPr>
            <w:delText>Artículo 2º:</w:delText>
          </w:r>
        </w:del>
      </w:ins>
      <w:del w:id="1428" w:author="fondot" w:date="2004-08-02T12:43:00Z">
        <w:r>
          <w:rPr>
            <w:rFonts w:cs="Tahoma"/>
            <w:sz w:val="24"/>
            <w:szCs w:val="22"/>
          </w:rPr>
          <w:delText xml:space="preserve"> Instrúyase al Área operativa competente a instrumentar las Prendas Fijas con Registro conforme al marco legal que las regula, las que deberán ser firmadas simultáneamente con el Contrato de Préstamo con Garantía Prendaria que instrumentará el financiamiento aprobado por la presente Resolución.</w:delText>
        </w:r>
      </w:del>
    </w:p>
    <w:p>
      <w:pPr>
        <w:pStyle w:val="Fredi"/>
        <w:spacing w:lineRule="atLeast" w:line="300"/>
        <w:jc w:val="right"/>
        <w:rPr>
          <w:rFonts w:cs="Tahoma"/>
          <w:sz w:val="24"/>
          <w:szCs w:val="22"/>
          <w:del w:id="1439" w:author="Fondo de Transformacion" w:date="2004-08-03T16:54:00Z"/>
        </w:rPr>
      </w:pPr>
      <w:ins w:id="1430" w:author="fondot" w:date="2004-08-02T12:43:00Z">
        <w:del w:id="1431" w:author="Fondo de Transformacion" w:date="2004-08-03T16:54:00Z">
          <w:r>
            <w:rPr>
              <w:rFonts w:cs="Tahoma"/>
              <w:sz w:val="24"/>
              <w:szCs w:val="22"/>
              <w:u w:val="single"/>
            </w:rPr>
            <w:delText>2</w:delText>
          </w:r>
        </w:del>
      </w:ins>
      <w:ins w:id="1432" w:author="Fondo de Transformacion" w:date="2004-07-29T14:25:00Z">
        <w:del w:id="1433" w:author="fondot" w:date="2004-08-02T12:43:00Z">
          <w:r>
            <w:rPr>
              <w:rFonts w:cs="Tahoma"/>
              <w:sz w:val="24"/>
              <w:szCs w:val="22"/>
              <w:u w:val="single"/>
            </w:rPr>
            <w:delText>3</w:delText>
          </w:r>
        </w:del>
      </w:ins>
      <w:ins w:id="1434" w:author="fondot" w:date="2004-08-02T12:43:00Z">
        <w:del w:id="1435" w:author="Fondo de Transformacion" w:date="2004-08-03T16:54:00Z">
          <w:r>
            <w:rPr>
              <w:rFonts w:cs="Tahoma"/>
              <w:sz w:val="24"/>
              <w:szCs w:val="22"/>
            </w:rPr>
            <w:delText>.......................</w:delText>
          </w:r>
        </w:del>
      </w:ins>
      <w:ins w:id="1436" w:author="Fondo de Transformacion" w:date="2004-07-29T14:25:00Z">
        <w:del w:id="1437" w:author="fondot" w:date="2004-08-02T12:44:00Z">
          <w:r>
            <w:rPr>
              <w:rFonts w:cs="Tahoma"/>
              <w:sz w:val="24"/>
              <w:szCs w:val="22"/>
            </w:rPr>
            <w:delText xml:space="preserve">Sra. Estela Chaca </w:delText>
          </w:r>
        </w:del>
      </w:ins>
      <w:del w:id="1438" w:author="Fondo de Transformacion" w:date="2004-08-03T16:54:00Z">
        <w:r>
          <w:rPr>
            <w:rFonts w:cs="Tahoma"/>
            <w:sz w:val="24"/>
            <w:szCs w:val="22"/>
          </w:rPr>
          <w:delText xml:space="preserve">......... </w:delText>
        </w:r>
      </w:del>
    </w:p>
    <w:p>
      <w:pPr>
        <w:pStyle w:val="Fredi"/>
        <w:widowControl/>
        <w:bidi w:val="0"/>
        <w:spacing w:lineRule="atLeast" w:line="300"/>
        <w:jc w:val="right"/>
        <w:rPr>
          <w:del w:id="1441" w:author="Fondo de Transformacion" w:date="2005-03-22T11:26:00Z"/>
        </w:rPr>
      </w:pPr>
      <w:del w:id="1440" w:author="Fondo de Transformacion" w:date="2005-03-22T11:26:00Z">
        <w:r>
          <w:rPr/>
        </w:r>
      </w:del>
    </w:p>
    <w:p>
      <w:pPr>
        <w:pStyle w:val="Fredi"/>
        <w:spacing w:lineRule="atLeast" w:line="300"/>
        <w:jc w:val="right"/>
        <w:rPr>
          <w:del w:id="1457" w:author="Fondo de Transformacion" w:date="2004-07-27T14:48:00Z"/>
        </w:rPr>
      </w:pPr>
      <w:ins w:id="1442" w:author="fondot" w:date="2004-08-02T13:06:00Z">
        <w:del w:id="1443" w:author="Fondo de Transformacion" w:date="2004-08-03T16:58:00Z">
          <w:r>
            <w:rPr>
              <w:rFonts w:cs="Tahoma"/>
              <w:sz w:val="24"/>
              <w:u w:val="single"/>
            </w:rPr>
            <w:delText>Artículo 3º:</w:delText>
          </w:r>
        </w:del>
      </w:ins>
      <w:ins w:id="1444" w:author="fondot" w:date="2004-08-02T13:06:00Z">
        <w:del w:id="1445" w:author="Fondo de Transformacion" w:date="2004-08-03T16:58:00Z">
          <w:r>
            <w:rPr>
              <w:rFonts w:cs="Tahoma"/>
              <w:sz w:val="24"/>
            </w:rPr>
            <w:delText xml:space="preserve"> el escribano actuante deberá tener presente que el inmueble ofrecido en garantía se encuentra inscripto a nombre de Rafael Costa y no  de Rafael Acosta, aunque el número de documento consignado en la inscripción es el mismo que el del Sr. Rafael Acosta, por lo que deber</w:delText>
          </w:r>
        </w:del>
      </w:ins>
      <w:ins w:id="1446" w:author="fondot" w:date="2004-08-02T13:08:00Z">
        <w:del w:id="1447" w:author="Fondo de Transformacion" w:date="2004-08-03T16:58:00Z">
          <w:r>
            <w:rPr>
              <w:rFonts w:cs="Tahoma"/>
              <w:sz w:val="24"/>
            </w:rPr>
            <w:delText>á adoptar las medidas que correspondan al respecto.</w:delText>
          </w:r>
        </w:del>
      </w:ins>
      <w:ins w:id="1448" w:author="Fondo de Transformacion" w:date="2004-07-29T14:25:00Z">
        <w:del w:id="1449" w:author="fondot" w:date="2004-08-02T13:06:00Z">
          <w:r>
            <w:rPr>
              <w:rFonts w:cs="Tahoma"/>
              <w:sz w:val="24"/>
            </w:rPr>
            <w:delText xml:space="preserve"> confeccionar e inscribir </w:delText>
          </w:r>
        </w:del>
      </w:ins>
      <w:ins w:id="1450" w:author="Fondo de Transformacion" w:date="2004-07-29T14:25:00Z">
        <w:del w:id="1451" w:author="fondot" w:date="2004-08-02T12:44:00Z">
          <w:r>
            <w:rPr>
              <w:rFonts w:cs="Tahoma"/>
              <w:sz w:val="24"/>
            </w:rPr>
            <w:delText>los Contratos de Prenda con Registro correspondientes</w:delText>
          </w:r>
        </w:del>
      </w:ins>
      <w:ins w:id="1452" w:author="fondot" w:date="2004-08-02T13:09:00Z">
        <w:del w:id="1453" w:author="Fondo de Transformacion" w:date="2004-08-03T16:58:00Z">
          <w:r>
            <w:rPr>
              <w:rFonts w:cs="Tahoma"/>
              <w:sz w:val="24"/>
              <w:u w:val="single"/>
            </w:rPr>
            <w:delText>4</w:delText>
          </w:r>
        </w:del>
      </w:ins>
      <w:del w:id="1454" w:author="Fondo de Transformacion" w:date="2004-07-27T14:48:00Z">
        <w:r>
          <w:rPr>
            <w:rFonts w:cs="Tahoma"/>
            <w:sz w:val="24"/>
          </w:rPr>
          <w:delText xml:space="preserve">RESOLUCION Nº </w:delText>
        </w:r>
      </w:del>
      <w:del w:id="1455" w:author="Fondo de Transformacion" w:date="2004-07-22T09:39:00Z">
        <w:r>
          <w:rPr>
            <w:rFonts w:cs="Tahoma"/>
            <w:sz w:val="24"/>
          </w:rPr>
          <w:delText>77</w:delText>
        </w:r>
      </w:del>
      <w:del w:id="1456" w:author="Fondo de Transformacion" w:date="2004-07-27T14:48:00Z">
        <w:r>
          <w:rPr>
            <w:rFonts w:cs="Tahoma"/>
            <w:sz w:val="24"/>
          </w:rPr>
          <w:delText>/2004</w:delText>
        </w:r>
      </w:del>
    </w:p>
    <w:p>
      <w:pPr>
        <w:pStyle w:val="Normal"/>
        <w:spacing w:lineRule="atLeast" w:line="300"/>
        <w:jc w:val="right"/>
        <w:rPr>
          <w:rFonts w:cs="Tahoma"/>
          <w:sz w:val="24"/>
          <w:del w:id="1459" w:author="Fondo de Transformacion" w:date="2004-07-27T14:48:00Z"/>
        </w:rPr>
      </w:pPr>
      <w:del w:id="1458" w:author="Fondo de Transformacion" w:date="2004-07-27T14:48:00Z">
        <w:r>
          <w:rPr>
            <w:rFonts w:cs="Tahoma"/>
            <w:sz w:val="24"/>
          </w:rPr>
        </w:r>
      </w:del>
    </w:p>
    <w:p>
      <w:pPr>
        <w:pStyle w:val="Fredi"/>
        <w:widowControl/>
        <w:bidi w:val="0"/>
        <w:spacing w:lineRule="atLeast" w:line="300"/>
        <w:ind w:hanging="0"/>
        <w:jc w:val="right"/>
        <w:rPr>
          <w:rFonts w:cs="Tahoma"/>
          <w:b/>
          <w:b/>
          <w:sz w:val="24"/>
          <w:del w:id="1463" w:author="Fondo de Transformacion" w:date="2004-07-27T14:48:00Z"/>
        </w:rPr>
      </w:pPr>
      <w:del w:id="1460" w:author="Fondo de Transformacion" w:date="2004-07-27T14:48:00Z">
        <w:r>
          <w:rPr>
            <w:rFonts w:cs="Tahoma"/>
            <w:sz w:val="24"/>
          </w:rPr>
          <w:delText xml:space="preserve">Asunto: </w:delText>
        </w:r>
      </w:del>
      <w:del w:id="1461" w:author="Fondo de Transformacion" w:date="2004-07-27T14:48:00Z">
        <w:r>
          <w:rPr>
            <w:rFonts w:cs="Tahoma"/>
            <w:b/>
            <w:sz w:val="24"/>
          </w:rPr>
          <w:delText xml:space="preserve">AUTORIZACIÓN LIBERACIÓN PARCIAL DE HIPOTECA SOLICITADA POR </w:delText>
        </w:r>
      </w:del>
      <w:del w:id="1462" w:author="Fondo de Transformacion" w:date="2004-07-22T09:39:00Z">
        <w:r>
          <w:rPr>
            <w:rFonts w:cs="Tahoma"/>
            <w:b/>
            <w:sz w:val="24"/>
          </w:rPr>
          <w:delText>DISTRIBUCIONES RODAN S.R.L..</w:delText>
        </w:r>
      </w:del>
    </w:p>
    <w:p>
      <w:pPr>
        <w:pStyle w:val="Normal"/>
        <w:widowControl/>
        <w:bidi w:val="0"/>
        <w:spacing w:lineRule="atLeast" w:line="300"/>
        <w:ind w:hanging="0"/>
        <w:jc w:val="right"/>
        <w:rPr>
          <w:rFonts w:cs="Tahoma"/>
          <w:b/>
          <w:b/>
          <w:sz w:val="24"/>
          <w:del w:id="1465" w:author="Fondo de Transformacion" w:date="2004-07-27T14:48:00Z"/>
        </w:rPr>
      </w:pPr>
      <w:del w:id="1464" w:author="Fondo de Transformacion" w:date="2004-07-27T14:48:00Z">
        <w:r>
          <w:rPr>
            <w:rFonts w:cs="Tahoma"/>
            <w:b/>
            <w:sz w:val="24"/>
          </w:rPr>
        </w:r>
      </w:del>
    </w:p>
    <w:p>
      <w:pPr>
        <w:pStyle w:val="Fredi"/>
        <w:widowControl/>
        <w:bidi w:val="0"/>
        <w:spacing w:lineRule="atLeast" w:line="300"/>
        <w:ind w:hanging="0"/>
        <w:jc w:val="right"/>
        <w:rPr>
          <w:del w:id="1472" w:author="Fondo de Transformacion" w:date="2004-07-27T14:48:00Z"/>
        </w:rPr>
      </w:pPr>
      <w:del w:id="1466" w:author="Fondo de Transformacion" w:date="2004-07-27T14:48:00Z">
        <w:r>
          <w:rPr>
            <w:rFonts w:cs="Tahoma"/>
            <w:sz w:val="24"/>
          </w:rPr>
          <w:delText xml:space="preserve">Mendoza, </w:delText>
        </w:r>
      </w:del>
      <w:del w:id="1467" w:author="Fondo de Transformacion" w:date="2004-07-22T09:35:00Z">
        <w:r>
          <w:rPr>
            <w:rFonts w:cs="Tahoma"/>
            <w:sz w:val="24"/>
          </w:rPr>
          <w:delText xml:space="preserve"> </w:delText>
        </w:r>
      </w:del>
      <w:del w:id="1468" w:author="Fondo de Transformacion" w:date="2004-07-22T09:40:00Z">
        <w:r>
          <w:rPr>
            <w:rFonts w:cs="Tahoma"/>
            <w:sz w:val="24"/>
          </w:rPr>
          <w:delText>24</w:delText>
        </w:r>
      </w:del>
      <w:del w:id="1469" w:author="Fondo de Transformacion" w:date="2004-07-27T14:48:00Z">
        <w:r>
          <w:rPr>
            <w:rFonts w:cs="Tahoma"/>
            <w:sz w:val="24"/>
          </w:rPr>
          <w:delText xml:space="preserve"> de </w:delText>
        </w:r>
      </w:del>
      <w:del w:id="1470" w:author="Fondo de Transformacion" w:date="2004-07-22T09:40:00Z">
        <w:r>
          <w:rPr>
            <w:rFonts w:cs="Tahoma"/>
            <w:sz w:val="24"/>
          </w:rPr>
          <w:delText xml:space="preserve">marzo </w:delText>
        </w:r>
      </w:del>
      <w:del w:id="1471" w:author="Fondo de Transformacion" w:date="2004-07-27T14:48:00Z">
        <w:r>
          <w:rPr>
            <w:rFonts w:cs="Tahoma"/>
            <w:sz w:val="24"/>
          </w:rPr>
          <w:delText>de 2004.</w:delText>
        </w:r>
      </w:del>
    </w:p>
    <w:p>
      <w:pPr>
        <w:pStyle w:val="Normal"/>
        <w:widowControl/>
        <w:bidi w:val="0"/>
        <w:spacing w:lineRule="atLeast" w:line="300"/>
        <w:ind w:hanging="0"/>
        <w:jc w:val="right"/>
        <w:rPr>
          <w:rFonts w:cs="Tahoma"/>
          <w:sz w:val="24"/>
          <w:del w:id="1474" w:author="Fondo de Transformacion" w:date="2004-07-27T14:48:00Z"/>
        </w:rPr>
      </w:pPr>
      <w:del w:id="1473" w:author="Fondo de Transformacion" w:date="2004-07-27T14:48:00Z">
        <w:r>
          <w:rPr>
            <w:rFonts w:cs="Tahoma"/>
            <w:sz w:val="24"/>
          </w:rPr>
        </w:r>
      </w:del>
    </w:p>
    <w:p>
      <w:pPr>
        <w:pStyle w:val="Normal"/>
        <w:widowControl/>
        <w:bidi w:val="0"/>
        <w:spacing w:lineRule="atLeast" w:line="300"/>
        <w:ind w:hanging="0"/>
        <w:jc w:val="right"/>
        <w:rPr>
          <w:rFonts w:cs="Tahoma"/>
          <w:b/>
          <w:b/>
          <w:sz w:val="24"/>
          <w:del w:id="1476" w:author="Fondo de Transformacion" w:date="2004-07-27T14:48:00Z"/>
        </w:rPr>
      </w:pPr>
      <w:del w:id="1475" w:author="Fondo de Transformacion" w:date="2004-07-27T14:48:00Z">
        <w:r>
          <w:rPr>
            <w:rFonts w:cs="Tahoma"/>
            <w:b/>
            <w:sz w:val="24"/>
          </w:rPr>
          <w:delText>VISTO</w:delText>
        </w:r>
      </w:del>
    </w:p>
    <w:p>
      <w:pPr>
        <w:pStyle w:val="Normal"/>
        <w:widowControl/>
        <w:bidi w:val="0"/>
        <w:spacing w:lineRule="atLeast" w:line="300"/>
        <w:ind w:hanging="0"/>
        <w:jc w:val="right"/>
        <w:rPr>
          <w:rFonts w:cs="Tahoma"/>
          <w:b/>
          <w:b/>
          <w:sz w:val="24"/>
          <w:del w:id="1478" w:author="Fondo de Transformacion" w:date="2004-07-27T14:48:00Z"/>
        </w:rPr>
      </w:pPr>
      <w:del w:id="1477" w:author="Fondo de Transformacion" w:date="2004-07-27T14:48:00Z">
        <w:r>
          <w:rPr>
            <w:rFonts w:cs="Tahoma"/>
            <w:b/>
            <w:sz w:val="24"/>
          </w:rPr>
        </w:r>
      </w:del>
    </w:p>
    <w:p>
      <w:pPr>
        <w:pStyle w:val="Fredi"/>
        <w:widowControl/>
        <w:bidi w:val="0"/>
        <w:spacing w:lineRule="atLeast" w:line="300"/>
        <w:ind w:hanging="0"/>
        <w:jc w:val="right"/>
        <w:rPr>
          <w:rFonts w:cs="Tahoma"/>
          <w:sz w:val="24"/>
          <w:del w:id="1482" w:author="Fondo de Transformacion" w:date="2004-07-27T14:48:00Z"/>
        </w:rPr>
      </w:pPr>
      <w:del w:id="1479" w:author="Fondo de Transformacion" w:date="2004-07-27T14:48:00Z">
        <w:r>
          <w:rPr>
            <w:rFonts w:cs="Tahoma"/>
            <w:bCs/>
            <w:sz w:val="24"/>
          </w:rPr>
          <w:delText>La solicitud realizada por la empresa DISTRIBUCIONES RODAN S.R.L.</w:delText>
        </w:r>
      </w:del>
      <w:del w:id="1480" w:author="Fondo de Transformacion" w:date="2004-04-07T10:39:00Z">
        <w:r>
          <w:rPr>
            <w:rFonts w:cs="Tahoma"/>
            <w:bCs/>
            <w:sz w:val="24"/>
          </w:rPr>
          <w:delText>.</w:delText>
        </w:r>
      </w:del>
      <w:del w:id="1481" w:author="Fondo de Transformacion" w:date="2004-07-27T14:48:00Z">
        <w:r>
          <w:rPr>
            <w:rFonts w:cs="Tahoma"/>
            <w:bCs/>
            <w:sz w:val="24"/>
          </w:rPr>
          <w:delText xml:space="preserve"> mediante nota recibida el día 11 de marzo de 2004, obrante a fs. 820 del Expediente Nº 225-F-97 de la Administradora Provincial del Fondo, y;</w:delText>
        </w:r>
      </w:del>
    </w:p>
    <w:p>
      <w:pPr>
        <w:pStyle w:val="Normal"/>
        <w:widowControl/>
        <w:bidi w:val="0"/>
        <w:spacing w:lineRule="atLeast" w:line="300"/>
        <w:ind w:hanging="0"/>
        <w:jc w:val="right"/>
        <w:rPr>
          <w:rFonts w:cs="Tahoma"/>
          <w:sz w:val="24"/>
          <w:del w:id="1484" w:author="Fondo de Transformacion" w:date="2004-07-27T14:48:00Z"/>
        </w:rPr>
      </w:pPr>
      <w:del w:id="1483" w:author="Fondo de Transformacion" w:date="2004-07-27T14:48:00Z">
        <w:r>
          <w:rPr>
            <w:rFonts w:cs="Tahoma"/>
            <w:sz w:val="24"/>
          </w:rPr>
        </w:r>
      </w:del>
    </w:p>
    <w:p>
      <w:pPr>
        <w:pStyle w:val="Normal"/>
        <w:widowControl/>
        <w:bidi w:val="0"/>
        <w:spacing w:lineRule="atLeast" w:line="300"/>
        <w:ind w:hanging="0"/>
        <w:jc w:val="right"/>
        <w:rPr>
          <w:rFonts w:cs="Tahoma"/>
          <w:b/>
          <w:b/>
          <w:sz w:val="24"/>
          <w:del w:id="1486" w:author="Fondo de Transformacion" w:date="2004-07-27T14:48:00Z"/>
        </w:rPr>
      </w:pPr>
      <w:del w:id="1485" w:author="Fondo de Transformacion" w:date="2004-07-27T14:48:00Z">
        <w:r>
          <w:rPr>
            <w:rFonts w:cs="Tahoma"/>
            <w:b/>
            <w:sz w:val="24"/>
          </w:rPr>
          <w:delText>CONSIDERANDO</w:delText>
        </w:r>
      </w:del>
    </w:p>
    <w:p>
      <w:pPr>
        <w:pStyle w:val="Normal"/>
        <w:widowControl/>
        <w:bidi w:val="0"/>
        <w:spacing w:lineRule="atLeast" w:line="300"/>
        <w:ind w:hanging="0"/>
        <w:jc w:val="right"/>
        <w:rPr>
          <w:rFonts w:cs="Tahoma"/>
          <w:b/>
          <w:b/>
          <w:sz w:val="24"/>
          <w:del w:id="1488" w:author="Fondo de Transformacion" w:date="2004-07-27T14:48:00Z"/>
        </w:rPr>
      </w:pPr>
      <w:del w:id="1487" w:author="Fondo de Transformacion" w:date="2004-07-27T14:48:00Z">
        <w:r>
          <w:rPr>
            <w:rFonts w:cs="Tahoma"/>
            <w:b/>
            <w:sz w:val="24"/>
          </w:rPr>
        </w:r>
      </w:del>
    </w:p>
    <w:p>
      <w:pPr>
        <w:pStyle w:val="Normal"/>
        <w:widowControl/>
        <w:bidi w:val="0"/>
        <w:spacing w:lineRule="atLeast" w:line="300"/>
        <w:ind w:hanging="0"/>
        <w:jc w:val="right"/>
        <w:rPr>
          <w:rFonts w:cs="Tahoma"/>
          <w:bCs/>
          <w:sz w:val="24"/>
          <w:del w:id="1490" w:author="Fondo de Transformacion" w:date="2004-07-27T14:48:00Z"/>
        </w:rPr>
      </w:pPr>
      <w:del w:id="1489" w:author="Fondo de Transformacion" w:date="2004-07-27T14:48:00Z">
        <w:r>
          <w:rPr>
            <w:rFonts w:cs="Tahoma"/>
            <w:bCs/>
            <w:sz w:val="24"/>
          </w:rPr>
          <w:delText xml:space="preserve">Que esta Dirección Ejecutiva emitió la Resolución Nº 145/97, mediante la cual aprobó el financiamiento correspondiente al proyecto de inversión privada “Instalación de maquinaria para prestar servicio de fraccionamiento móvil de vinos” de DISTRIBUCIONES RODAN S.R.L. (expediente Nº 225-F-97), firmándose en consecuencia Contrato de Mutuo de fecha 12 de diciembre de 1997 pasado en escritura Nº 39 ante la Notaria Patricia Mónica Teresa Martín, titular del Registro Notarial Nº 231 de Capital; </w:delText>
        </w:r>
      </w:del>
    </w:p>
    <w:p>
      <w:pPr>
        <w:pStyle w:val="Normal"/>
        <w:widowControl/>
        <w:bidi w:val="0"/>
        <w:spacing w:lineRule="atLeast" w:line="300"/>
        <w:ind w:hanging="0"/>
        <w:jc w:val="right"/>
        <w:rPr>
          <w:rFonts w:cs="Tahoma"/>
          <w:bCs/>
          <w:sz w:val="24"/>
          <w:del w:id="1492" w:author="Fondo de Transformacion" w:date="2004-07-27T14:48:00Z"/>
        </w:rPr>
      </w:pPr>
      <w:del w:id="1491" w:author="Fondo de Transformacion" w:date="2004-07-27T14:48:00Z">
        <w:r>
          <w:rPr>
            <w:rFonts w:cs="Tahoma"/>
            <w:bCs/>
            <w:sz w:val="24"/>
          </w:rPr>
        </w:r>
      </w:del>
    </w:p>
    <w:p>
      <w:pPr>
        <w:pStyle w:val="Normal"/>
        <w:widowControl/>
        <w:bidi w:val="0"/>
        <w:spacing w:lineRule="atLeast" w:line="300"/>
        <w:ind w:hanging="0"/>
        <w:jc w:val="right"/>
        <w:rPr>
          <w:del w:id="1508" w:author="Fondo de Transformacion" w:date="2004-07-27T14:48:00Z"/>
        </w:rPr>
      </w:pPr>
      <w:del w:id="1493" w:author="Fondo de Transformacion" w:date="2004-07-27T14:48:00Z">
        <w:r>
          <w:rPr>
            <w:rFonts w:cs="Tahoma"/>
            <w:bCs/>
            <w:sz w:val="24"/>
          </w:rPr>
          <w:delText xml:space="preserve">Que en garantía del crédito de referencia se constituyó garantía hipotecaria en primer grado de privilegio, sobre dos inmuebles: </w:delText>
        </w:r>
      </w:del>
      <w:del w:id="1494" w:author="Fondo de Transformacion" w:date="2004-07-27T14:48:00Z">
        <w:r>
          <w:rPr>
            <w:rFonts w:cs="Tahoma"/>
            <w:bCs/>
            <w:sz w:val="24"/>
            <w:u w:val="single"/>
          </w:rPr>
          <w:delText>Primer inmueble</w:delText>
        </w:r>
      </w:del>
      <w:del w:id="1495" w:author="Fondo de Transformacion" w:date="2004-07-27T14:48:00Z">
        <w:r>
          <w:rPr>
            <w:rFonts w:cs="Tahoma"/>
            <w:bCs/>
            <w:sz w:val="24"/>
          </w:rPr>
          <w:delText>: de propiedad del Sr. Rodolfo Daniel Montilla sito en calle Jacarandá Nº 7.569, Barrio Huerto del Sol, La Puntilla, Distrito Chacras de Coria, Departamento Luján de Cuyo, Provincia de Mendoza, identificado como Lote Nº6 constante de una superficie según título y plano de mensura de DOS MIL SETECIENTOS TREINTA Y CINCO METROS CON VEINTIOCHO DECÍMETROS CUADRADOS (2.735,28 m</w:delText>
        </w:r>
      </w:del>
      <w:del w:id="1496" w:author="Fondo de Transformacion" w:date="2004-07-27T14:48:00Z">
        <w:r>
          <w:rPr>
            <w:rFonts w:cs="Tahoma"/>
            <w:bCs/>
            <w:sz w:val="24"/>
            <w:vertAlign w:val="superscript"/>
          </w:rPr>
          <w:delText>2</w:delText>
        </w:r>
      </w:del>
      <w:del w:id="1497" w:author="Fondo de Transformacion" w:date="2004-07-27T14:48:00Z">
        <w:r>
          <w:rPr>
            <w:rFonts w:cs="Tahoma"/>
            <w:bCs/>
            <w:sz w:val="24"/>
          </w:rPr>
          <w:delText xml:space="preserve">), inscripto en el Registro de la Propiedad Raíz bajo el Asiento A-2, Matrícula Nº 124.432/6 de Folio Real y el  </w:delText>
        </w:r>
      </w:del>
      <w:del w:id="1498" w:author="Fondo de Transformacion" w:date="2004-07-27T14:48:00Z">
        <w:r>
          <w:rPr>
            <w:rFonts w:cs="Tahoma"/>
            <w:bCs/>
            <w:sz w:val="24"/>
            <w:u w:val="single"/>
          </w:rPr>
          <w:delText>Segundo inmueble</w:delText>
        </w:r>
      </w:del>
      <w:del w:id="1499" w:author="Fondo de Transformacion" w:date="2004-07-27T14:48:00Z">
        <w:r>
          <w:rPr>
            <w:rFonts w:cs="Tahoma"/>
            <w:bCs/>
            <w:sz w:val="24"/>
          </w:rPr>
          <w:delText>: de propiedad  de Cleria Josefa Bustos de Silvano, sometido al Régimen de Propiedad Horizontal – Ley Nº 14.394, sito en calle Rivadavia Nº 128, Segunda Sección del Distrito Ciudad, Departamento de Capital, Provincia de Mendoza, que se individualiza como SubConsorcio A Comercio Oficinas y Viviendas- 3º piso, unidad 46, designación 346 destino vivienda, constante de una superficie cubierta propia total  de OCHENTA Y OCHO METROS OCHENTA Y CUATRO DECÍMETROS CUADRADOS (88,84 m</w:delText>
        </w:r>
      </w:del>
      <w:del w:id="1500" w:author="Fondo de Transformacion" w:date="2004-07-27T14:48:00Z">
        <w:r>
          <w:rPr>
            <w:rFonts w:cs="Tahoma"/>
            <w:bCs/>
            <w:sz w:val="24"/>
            <w:vertAlign w:val="superscript"/>
          </w:rPr>
          <w:delText>2</w:delText>
        </w:r>
      </w:del>
      <w:del w:id="1501" w:author="Fondo de Transformacion" w:date="2004-07-27T14:48:00Z">
        <w:r>
          <w:rPr>
            <w:rFonts w:cs="Tahoma"/>
            <w:bCs/>
            <w:sz w:val="24"/>
          </w:rPr>
          <w:delText>), superficie cubierta común de VEINTISIETE METROS CATORCE DECÍMETROS CUADRADOS (27,14 m</w:delText>
        </w:r>
      </w:del>
      <w:del w:id="1502" w:author="Fondo de Transformacion" w:date="2004-07-27T14:48:00Z">
        <w:r>
          <w:rPr>
            <w:rFonts w:cs="Tahoma"/>
            <w:bCs/>
            <w:sz w:val="24"/>
            <w:vertAlign w:val="superscript"/>
          </w:rPr>
          <w:delText>2</w:delText>
        </w:r>
      </w:del>
      <w:del w:id="1503" w:author="Fondo de Transformacion" w:date="2004-07-27T14:48:00Z">
        <w:r>
          <w:rPr>
            <w:rFonts w:cs="Tahoma"/>
            <w:bCs/>
            <w:sz w:val="24"/>
          </w:rPr>
          <w:delText>), superficie cubierta total de CIENTO QUINCE METROS NOVENTA Y OCHO DECÍMETROS CUADRADOS (115,98 m</w:delText>
        </w:r>
      </w:del>
      <w:del w:id="1504" w:author="Fondo de Transformacion" w:date="2004-07-27T14:48:00Z">
        <w:r>
          <w:rPr>
            <w:rFonts w:cs="Tahoma"/>
            <w:bCs/>
            <w:sz w:val="24"/>
            <w:vertAlign w:val="superscript"/>
          </w:rPr>
          <w:delText>2</w:delText>
        </w:r>
      </w:del>
      <w:del w:id="1505" w:author="Fondo de Transformacion" w:date="2004-07-27T14:48:00Z">
        <w:r>
          <w:rPr>
            <w:rFonts w:cs="Tahoma"/>
            <w:bCs/>
            <w:sz w:val="24"/>
          </w:rPr>
          <w:delText>), superficie no cubierta común uso común de NUEVE METROS VEINTICINCO DECÍMETROS CUADRADOS (9,25 m</w:delText>
        </w:r>
      </w:del>
      <w:del w:id="1506" w:author="Fondo de Transformacion" w:date="2004-07-27T14:48:00Z">
        <w:r>
          <w:rPr>
            <w:rFonts w:cs="Tahoma"/>
            <w:bCs/>
            <w:sz w:val="24"/>
            <w:vertAlign w:val="superscript"/>
          </w:rPr>
          <w:delText>2</w:delText>
        </w:r>
      </w:del>
      <w:del w:id="1507" w:author="Fondo de Transformacion" w:date="2004-07-27T14:48:00Z">
        <w:r>
          <w:rPr>
            <w:rFonts w:cs="Tahoma"/>
            <w:bCs/>
            <w:sz w:val="24"/>
          </w:rPr>
          <w:delText>), inscripto en el Registro de la Propiedad Raíz bajo el número13.579, fojas 581 tomo 24”E” de Ciudad Oeste P.H.;</w:delText>
        </w:r>
      </w:del>
    </w:p>
    <w:p>
      <w:pPr>
        <w:pStyle w:val="Normal"/>
        <w:widowControl/>
        <w:bidi w:val="0"/>
        <w:spacing w:lineRule="atLeast" w:line="300"/>
        <w:ind w:hanging="0"/>
        <w:jc w:val="right"/>
        <w:rPr>
          <w:rFonts w:eastAsia="Tahoma" w:cs="Tahoma"/>
          <w:bCs/>
          <w:sz w:val="24"/>
          <w:del w:id="1510" w:author="Fondo de Transformacion" w:date="2004-07-27T14:48:00Z"/>
        </w:rPr>
      </w:pPr>
      <w:del w:id="1509" w:author="Fondo de Transformacion" w:date="2004-07-27T14:48:00Z">
        <w:r>
          <w:rPr>
            <w:rFonts w:eastAsia="Tahoma" w:cs="Tahoma"/>
            <w:bCs/>
            <w:sz w:val="24"/>
          </w:rPr>
          <w:delText xml:space="preserve"> </w:delText>
        </w:r>
      </w:del>
    </w:p>
    <w:p>
      <w:pPr>
        <w:pStyle w:val="Fredi"/>
        <w:widowControl/>
        <w:bidi w:val="0"/>
        <w:spacing w:lineRule="atLeast" w:line="300"/>
        <w:ind w:hanging="0"/>
        <w:jc w:val="right"/>
        <w:rPr>
          <w:rFonts w:cs="Tahoma"/>
          <w:bCs/>
          <w:sz w:val="24"/>
          <w:del w:id="1512" w:author="Fondo de Transformacion" w:date="2004-04-01T09:57:00Z"/>
        </w:rPr>
      </w:pPr>
      <w:del w:id="1511" w:author="Fondo de Transformacion" w:date="2004-04-01T09:57:00Z">
        <w:r>
          <w:rPr>
            <w:rFonts w:cs="Tahoma"/>
            <w:bCs/>
            <w:sz w:val="24"/>
          </w:rPr>
          <w:delText>Que con fecha 11 de marzo de 2003 la Tomadora mediante nota, obrante a fs. 820 del expediente de referencia, solicita autorización de esta Administradora para cancelar el saldo adeudado que surge por aplicación del Coeficiente de Estabilización de Referencia (C.E.R.) con ocho cheques de pago diferido y para realizar la liberación del inmueble ubicado en calle Rivadavia Nº122, tercer piso, departamento 46 de esta Ciudad de Mendoza, que fuera oportunamente gravado con derecho real de hipoteca para afianzar el crédito de referencia;</w:delText>
        </w:r>
      </w:del>
    </w:p>
    <w:p>
      <w:pPr>
        <w:pStyle w:val="Fredi"/>
        <w:spacing w:lineRule="atLeast" w:line="300"/>
        <w:ind w:firstLine="1700"/>
        <w:jc w:val="right"/>
        <w:rPr>
          <w:del w:id="1516" w:author="Fondo de Transformacion" w:date="2004-07-27T14:48:00Z"/>
        </w:rPr>
      </w:pPr>
      <w:del w:id="1513" w:author="Fondo de Transformacion" w:date="2004-07-27T14:48:00Z">
        <w:r>
          <w:rPr>
            <w:rFonts w:cs="Tahoma"/>
            <w:bCs/>
            <w:sz w:val="24"/>
          </w:rPr>
          <w:delText>Que a fs. 825/827 del citado expediente,</w:delText>
        </w:r>
      </w:del>
      <w:del w:id="1514" w:author="Fondo de Transformacion" w:date="2004-04-07T10:39:00Z">
        <w:r>
          <w:rPr>
            <w:rFonts w:cs="Tahoma"/>
            <w:bCs/>
            <w:sz w:val="24"/>
          </w:rPr>
          <w:delText xml:space="preserve"> </w:delText>
        </w:r>
      </w:del>
      <w:del w:id="1515" w:author="Fondo de Transformacion" w:date="2004-07-27T14:48:00Z">
        <w:r>
          <w:rPr>
            <w:rFonts w:cs="Tahoma"/>
            <w:bCs/>
            <w:sz w:val="24"/>
          </w:rPr>
          <w:delText>Asesoría Letrada emite dictamen por el cual sugiere una serie de condiciones en caso que este Órgano Ejecutivo autorice la operación solicitada por la Tomadora;</w:delText>
        </w:r>
      </w:del>
    </w:p>
    <w:p>
      <w:pPr>
        <w:pStyle w:val="Normal"/>
        <w:widowControl/>
        <w:bidi w:val="0"/>
        <w:spacing w:lineRule="atLeast" w:line="300"/>
        <w:ind w:firstLine="1700"/>
        <w:jc w:val="right"/>
        <w:rPr>
          <w:rFonts w:cs="Tahoma"/>
          <w:bCs/>
          <w:sz w:val="24"/>
          <w:del w:id="1518" w:author="Fondo de Transformacion" w:date="2004-07-27T14:48:00Z"/>
        </w:rPr>
      </w:pPr>
      <w:del w:id="1517" w:author="Fondo de Transformacion" w:date="2004-07-27T14:48:00Z">
        <w:r>
          <w:rPr>
            <w:rFonts w:cs="Tahoma"/>
            <w:bCs/>
            <w:sz w:val="24"/>
          </w:rPr>
        </w:r>
      </w:del>
    </w:p>
    <w:p>
      <w:pPr>
        <w:pStyle w:val="Normal"/>
        <w:widowControl/>
        <w:bidi w:val="0"/>
        <w:spacing w:lineRule="atLeast" w:line="300"/>
        <w:ind w:firstLine="1700"/>
        <w:jc w:val="right"/>
        <w:rPr>
          <w:rFonts w:cs="Tahoma"/>
          <w:sz w:val="24"/>
          <w:del w:id="1520" w:author="Fondo de Transformacion" w:date="2004-07-27T14:48:00Z"/>
        </w:rPr>
      </w:pPr>
      <w:del w:id="1519" w:author="Fondo de Transformacion" w:date="2004-07-27T14:48:00Z">
        <w:r>
          <w:rPr>
            <w:rFonts w:cs="Tahoma"/>
            <w:sz w:val="24"/>
          </w:rPr>
          <w:delText>Que esta Resolución se dicta en virtud de la delegación efectuada por el Órgano Colegiado de la Administradora Provincial del Fondo para la Transformación y el Crecimiento, mediante Resolución Nº 27/98 conforme a lo dispuesto en los artículos 7 y 9 de la Ley de Procedimiento Administrativo Nº 3.909.</w:delText>
        </w:r>
      </w:del>
    </w:p>
    <w:p>
      <w:pPr>
        <w:pStyle w:val="Normal"/>
        <w:widowControl/>
        <w:bidi w:val="0"/>
        <w:spacing w:lineRule="atLeast" w:line="300"/>
        <w:ind w:firstLine="1700"/>
        <w:jc w:val="right"/>
        <w:rPr>
          <w:rFonts w:cs="Tahoma"/>
          <w:sz w:val="24"/>
          <w:del w:id="1522" w:author="Fondo de Transformacion" w:date="2004-07-27T14:48:00Z"/>
        </w:rPr>
      </w:pPr>
      <w:del w:id="1521" w:author="Fondo de Transformacion" w:date="2004-07-27T14:48:00Z">
        <w:r>
          <w:rPr>
            <w:rFonts w:cs="Tahoma"/>
            <w:sz w:val="24"/>
          </w:rPr>
        </w:r>
      </w:del>
    </w:p>
    <w:p>
      <w:pPr>
        <w:pStyle w:val="Normal"/>
        <w:widowControl/>
        <w:bidi w:val="0"/>
        <w:spacing w:lineRule="atLeast" w:line="300"/>
        <w:ind w:firstLine="1700"/>
        <w:jc w:val="right"/>
        <w:rPr>
          <w:rFonts w:cs="Tahoma"/>
          <w:sz w:val="24"/>
          <w:del w:id="1524" w:author="Fondo de Transformacion" w:date="2004-07-27T14:48:00Z"/>
        </w:rPr>
      </w:pPr>
      <w:del w:id="1523" w:author="Fondo de Transformacion" w:date="2004-07-27T14:48:00Z">
        <w:r>
          <w:rPr>
            <w:rFonts w:cs="Tahoma"/>
            <w:sz w:val="24"/>
          </w:rPr>
          <w:delText>Por lo expuesto:</w:delText>
        </w:r>
      </w:del>
    </w:p>
    <w:p>
      <w:pPr>
        <w:pStyle w:val="Normal"/>
        <w:widowControl/>
        <w:bidi w:val="0"/>
        <w:spacing w:lineRule="atLeast" w:line="300"/>
        <w:ind w:firstLine="1700"/>
        <w:jc w:val="right"/>
        <w:rPr>
          <w:rFonts w:cs="Tahoma"/>
          <w:sz w:val="24"/>
          <w:del w:id="1526" w:author="Fondo de Transformacion" w:date="2004-07-27T14:48:00Z"/>
        </w:rPr>
      </w:pPr>
      <w:del w:id="1525" w:author="Fondo de Transformacion" w:date="2004-07-27T14:48:00Z">
        <w:r>
          <w:rPr>
            <w:rFonts w:cs="Tahoma"/>
            <w:sz w:val="24"/>
          </w:rPr>
        </w:r>
      </w:del>
    </w:p>
    <w:p>
      <w:pPr>
        <w:pStyle w:val="Normal"/>
        <w:widowControl/>
        <w:bidi w:val="0"/>
        <w:spacing w:lineRule="atLeast" w:line="300"/>
        <w:ind w:firstLine="1700"/>
        <w:jc w:val="right"/>
        <w:rPr>
          <w:rFonts w:cs="Tahoma"/>
          <w:b/>
          <w:b/>
          <w:sz w:val="24"/>
          <w:del w:id="1528" w:author="Fondo de Transformacion" w:date="2004-07-27T14:48:00Z"/>
        </w:rPr>
      </w:pPr>
      <w:del w:id="1527" w:author="Fondo de Transformacion" w:date="2004-07-27T14:48:00Z">
        <w:r>
          <w:rPr>
            <w:rFonts w:cs="Tahoma"/>
            <w:b/>
            <w:sz w:val="24"/>
          </w:rPr>
          <w:delText xml:space="preserve">EL DIRECTOR EJECUTIVO </w:delText>
        </w:r>
      </w:del>
    </w:p>
    <w:p>
      <w:pPr>
        <w:pStyle w:val="Normal"/>
        <w:widowControl/>
        <w:bidi w:val="0"/>
        <w:spacing w:lineRule="atLeast" w:line="300"/>
        <w:ind w:firstLine="1700"/>
        <w:jc w:val="right"/>
        <w:rPr>
          <w:rFonts w:cs="Tahoma"/>
          <w:b/>
          <w:b/>
          <w:sz w:val="24"/>
          <w:del w:id="1530" w:author="Fondo de Transformacion" w:date="2004-07-27T14:48:00Z"/>
        </w:rPr>
      </w:pPr>
      <w:del w:id="1529" w:author="Fondo de Transformacion" w:date="2004-07-27T14:48:00Z">
        <w:r>
          <w:rPr>
            <w:rFonts w:cs="Tahoma"/>
            <w:b/>
            <w:sz w:val="24"/>
          </w:rPr>
          <w:delText>DE LA ADMINISTRADORA PROVINCIAL DEL FONDO</w:delText>
        </w:r>
      </w:del>
    </w:p>
    <w:p>
      <w:pPr>
        <w:pStyle w:val="Normal"/>
        <w:widowControl/>
        <w:bidi w:val="0"/>
        <w:spacing w:lineRule="atLeast" w:line="300"/>
        <w:ind w:firstLine="1700"/>
        <w:jc w:val="right"/>
        <w:rPr>
          <w:rFonts w:cs="Tahoma"/>
          <w:b/>
          <w:b/>
          <w:sz w:val="24"/>
          <w:del w:id="1532" w:author="Fondo de Transformacion" w:date="2004-07-27T14:48:00Z"/>
        </w:rPr>
      </w:pPr>
      <w:del w:id="1531" w:author="Fondo de Transformacion" w:date="2004-07-27T14:48:00Z">
        <w:r>
          <w:rPr>
            <w:rFonts w:cs="Tahoma"/>
            <w:b/>
            <w:sz w:val="24"/>
          </w:rPr>
        </w:r>
      </w:del>
    </w:p>
    <w:p>
      <w:pPr>
        <w:pStyle w:val="Normal"/>
        <w:widowControl/>
        <w:bidi w:val="0"/>
        <w:spacing w:lineRule="atLeast" w:line="300"/>
        <w:ind w:firstLine="1700"/>
        <w:jc w:val="right"/>
        <w:rPr>
          <w:rFonts w:cs="Tahoma"/>
          <w:b/>
          <w:b/>
          <w:sz w:val="24"/>
          <w:del w:id="1534" w:author="Fondo de Transformacion" w:date="2004-07-27T14:48:00Z"/>
        </w:rPr>
      </w:pPr>
      <w:del w:id="1533" w:author="Fondo de Transformacion" w:date="2004-07-27T14:48:00Z">
        <w:r>
          <w:rPr>
            <w:rFonts w:cs="Tahoma"/>
            <w:b/>
            <w:sz w:val="24"/>
          </w:rPr>
          <w:delText>RESUELVE:</w:delText>
        </w:r>
      </w:del>
    </w:p>
    <w:p>
      <w:pPr>
        <w:pStyle w:val="Normal"/>
        <w:widowControl/>
        <w:bidi w:val="0"/>
        <w:spacing w:lineRule="atLeast" w:line="300"/>
        <w:ind w:firstLine="1700"/>
        <w:jc w:val="right"/>
        <w:rPr>
          <w:rFonts w:cs="Tahoma"/>
          <w:b/>
          <w:b/>
          <w:sz w:val="24"/>
          <w:del w:id="1536" w:author="Fondo de Transformacion" w:date="2004-07-27T14:48:00Z"/>
        </w:rPr>
      </w:pPr>
      <w:del w:id="1535" w:author="Fondo de Transformacion" w:date="2004-07-27T14:48:00Z">
        <w:r>
          <w:rPr>
            <w:rFonts w:cs="Tahoma"/>
            <w:b/>
            <w:sz w:val="24"/>
          </w:rPr>
        </w:r>
      </w:del>
    </w:p>
    <w:p>
      <w:pPr>
        <w:pStyle w:val="Normal"/>
        <w:widowControl/>
        <w:bidi w:val="0"/>
        <w:spacing w:lineRule="atLeast" w:line="300"/>
        <w:ind w:firstLine="1700"/>
        <w:jc w:val="right"/>
        <w:rPr>
          <w:del w:id="1550" w:author="Fondo de Transformacion" w:date="2004-07-27T14:48:00Z"/>
        </w:rPr>
      </w:pPr>
      <w:del w:id="1537" w:author="Fondo de Transformacion" w:date="2004-07-27T14:48:00Z">
        <w:r>
          <w:rPr>
            <w:rFonts w:cs="Tahoma"/>
            <w:b/>
            <w:bCs/>
            <w:sz w:val="24"/>
            <w:u w:val="single"/>
          </w:rPr>
          <w:delText>Artículo 1º:</w:delText>
        </w:r>
      </w:del>
      <w:del w:id="1538" w:author="Fondo de Transformacion" w:date="2004-07-27T14:48:00Z">
        <w:r>
          <w:rPr>
            <w:rFonts w:cs="Tahoma"/>
            <w:sz w:val="24"/>
          </w:rPr>
          <w:delText xml:space="preserve"> Autorízase la liberación de la Hipoteca en primer grado de privilegio constituida en garantía del financiamiento otorgado para </w:delText>
        </w:r>
      </w:del>
      <w:del w:id="1539" w:author="Fondo de Transformacion" w:date="2004-07-27T14:48:00Z">
        <w:r>
          <w:rPr>
            <w:rFonts w:cs="Tahoma"/>
            <w:bCs/>
            <w:sz w:val="24"/>
          </w:rPr>
          <w:delText>“Instalación de maquinaria para prestar servicio de fraccionamiento móvil de vinos”</w:delText>
        </w:r>
      </w:del>
      <w:del w:id="1540" w:author="Fondo de Transformacion" w:date="2004-07-27T14:48:00Z">
        <w:r>
          <w:rPr>
            <w:rFonts w:cs="Tahoma"/>
            <w:sz w:val="24"/>
          </w:rPr>
          <w:delText xml:space="preserve"> instrumentados mediante Contratos de Préstamo con Garantía Hipotecaria de fecha 12/12/1997, pasado en escritura pública Nº 39, fs.93, por ante la escribana Patricia Mónica Teresa Martín, titular del Registro Notarial Nº 231 de Capital sobre:</w:delText>
        </w:r>
      </w:del>
      <w:del w:id="1541" w:author="Fondo de Transformacion" w:date="2004-07-27T14:48:00Z">
        <w:r>
          <w:rPr>
            <w:rFonts w:cs="Tahoma"/>
            <w:bCs/>
            <w:sz w:val="24"/>
          </w:rPr>
          <w:delText xml:space="preserve"> de propiedad  de Cleria Josefa Bustos de Silvano, sometido al Régimen de Propiedad Horizontal – Ley Nº 14.394, sito en calle Rivadavia Nº 128, Segunda Sección del Distrito Ciudad, Departamento de Capital, Provincia de Mendoza, que se individualiza como SubConsorcio A Comercio Oficinas y Viviendas- 3º piso, unidad 46, designación 346 destino vivienda, constante de una superficie cubierta propia total  de OCHENTA Y OCHO METROS OCHENTA Y CUATRO DECÍMETROS CUADRADOS (88,84 m</w:delText>
        </w:r>
      </w:del>
      <w:del w:id="1542" w:author="Fondo de Transformacion" w:date="2004-07-27T14:48:00Z">
        <w:r>
          <w:rPr>
            <w:rFonts w:cs="Tahoma"/>
            <w:bCs/>
            <w:sz w:val="24"/>
            <w:vertAlign w:val="superscript"/>
          </w:rPr>
          <w:delText>2</w:delText>
        </w:r>
      </w:del>
      <w:del w:id="1543" w:author="Fondo de Transformacion" w:date="2004-07-27T14:48:00Z">
        <w:r>
          <w:rPr>
            <w:rFonts w:cs="Tahoma"/>
            <w:bCs/>
            <w:sz w:val="24"/>
          </w:rPr>
          <w:delText>), superficie cubierta común de VEINTISIETE METROS CATORCE DECÍMETROS CUADRADOS (27,14 m</w:delText>
        </w:r>
      </w:del>
      <w:del w:id="1544" w:author="Fondo de Transformacion" w:date="2004-07-27T14:48:00Z">
        <w:r>
          <w:rPr>
            <w:rFonts w:cs="Tahoma"/>
            <w:bCs/>
            <w:sz w:val="24"/>
            <w:vertAlign w:val="superscript"/>
          </w:rPr>
          <w:delText>2</w:delText>
        </w:r>
      </w:del>
      <w:del w:id="1545" w:author="Fondo de Transformacion" w:date="2004-07-27T14:48:00Z">
        <w:r>
          <w:rPr>
            <w:rFonts w:cs="Tahoma"/>
            <w:bCs/>
            <w:sz w:val="24"/>
          </w:rPr>
          <w:delText>), superficie cubierta total de CIENTO QUINCE METROS NOVENTA Y OCHO DECÍMETROS CUADRADOS (115,98 m</w:delText>
        </w:r>
      </w:del>
      <w:del w:id="1546" w:author="Fondo de Transformacion" w:date="2004-07-27T14:48:00Z">
        <w:r>
          <w:rPr>
            <w:rFonts w:cs="Tahoma"/>
            <w:bCs/>
            <w:sz w:val="24"/>
            <w:vertAlign w:val="superscript"/>
          </w:rPr>
          <w:delText>2</w:delText>
        </w:r>
      </w:del>
      <w:del w:id="1547" w:author="Fondo de Transformacion" w:date="2004-07-27T14:48:00Z">
        <w:r>
          <w:rPr>
            <w:rFonts w:cs="Tahoma"/>
            <w:bCs/>
            <w:sz w:val="24"/>
          </w:rPr>
          <w:delText>), superficie no cubierta común uso común de NUEVE METROS VEINTICINCO DECÍMETROS CUADRADOS (9,25 m</w:delText>
        </w:r>
      </w:del>
      <w:del w:id="1548" w:author="Fondo de Transformacion" w:date="2004-07-27T14:48:00Z">
        <w:r>
          <w:rPr>
            <w:rFonts w:cs="Tahoma"/>
            <w:bCs/>
            <w:sz w:val="24"/>
            <w:vertAlign w:val="superscript"/>
          </w:rPr>
          <w:delText>2</w:delText>
        </w:r>
      </w:del>
      <w:del w:id="1549" w:author="Fondo de Transformacion" w:date="2004-07-27T14:48:00Z">
        <w:r>
          <w:rPr>
            <w:rFonts w:cs="Tahoma"/>
            <w:bCs/>
            <w:sz w:val="24"/>
          </w:rPr>
          <w:delText xml:space="preserve">), inscripto en el Registro de la Propiedad Raíz bajo el número13.579, fojas 581 tomo 24”E” de Ciudad Oeste P.H.; y la hipoteca al Nº 2.483, fs. 937, tomo 25C de hipotecas de Ciudad P.H. en fecha 15 de diciembre de 19997. </w:delText>
        </w:r>
      </w:del>
    </w:p>
    <w:p>
      <w:pPr>
        <w:pStyle w:val="Fredi"/>
        <w:widowControl/>
        <w:bidi w:val="0"/>
        <w:spacing w:lineRule="atLeast" w:line="300"/>
        <w:ind w:firstLine="1700"/>
        <w:jc w:val="right"/>
        <w:rPr>
          <w:del w:id="1554" w:author="Fondo de Transformacion" w:date="2004-07-27T14:48:00Z"/>
        </w:rPr>
      </w:pPr>
      <w:del w:id="1551" w:author="Fondo de Transformacion" w:date="2004-07-27T14:48:00Z">
        <w:r>
          <w:rPr>
            <w:rFonts w:cs="Tahoma"/>
            <w:spacing w:val="0"/>
            <w:sz w:val="24"/>
            <w:szCs w:val="24"/>
            <w:lang w:val="es-ES"/>
          </w:rPr>
          <w:delText xml:space="preserve">La presente autorización </w:delText>
        </w:r>
      </w:del>
      <w:del w:id="1552" w:author="Fondo de Transformacion" w:date="2004-03-31T12:28:00Z">
        <w:r>
          <w:rPr>
            <w:rFonts w:cs="Tahoma"/>
            <w:spacing w:val="0"/>
            <w:sz w:val="24"/>
            <w:szCs w:val="24"/>
            <w:lang w:val="es-ES"/>
          </w:rPr>
          <w:delText xml:space="preserve">se efectúa con el sólo alcance previsto en el Artículo II punto 3) y Artículo XV.02 punto 3) del referido contrato de préstamo, y </w:delText>
        </w:r>
      </w:del>
      <w:del w:id="1553" w:author="Fondo de Transformacion" w:date="2004-07-27T14:48:00Z">
        <w:r>
          <w:rPr>
            <w:rFonts w:cs="Tahoma"/>
            <w:spacing w:val="0"/>
            <w:sz w:val="24"/>
            <w:szCs w:val="24"/>
            <w:lang w:val="es-ES"/>
          </w:rPr>
          <w:delText xml:space="preserve">estará sujeta al cumplimiento íntegro de las condiciones mencionadas en los artículos siguientes, teniendo una vigencia de sesenta (60) días corridos a partir de su notificación. Vencido dicho plazo quedará sin efecto la autorización antes mencionada. </w:delText>
        </w:r>
      </w:del>
    </w:p>
    <w:p>
      <w:pPr>
        <w:pStyle w:val="Normal"/>
        <w:widowControl/>
        <w:bidi w:val="0"/>
        <w:spacing w:lineRule="atLeast" w:line="300"/>
        <w:ind w:firstLine="1700"/>
        <w:jc w:val="right"/>
        <w:rPr>
          <w:del w:id="1556" w:author="Fondo de Transformacion" w:date="2004-07-27T14:48:00Z"/>
        </w:rPr>
      </w:pPr>
      <w:del w:id="1555" w:author="Fondo de Transformacion" w:date="2004-07-27T14:48:00Z">
        <w:r>
          <w:rPr/>
        </w:r>
      </w:del>
    </w:p>
    <w:p>
      <w:pPr>
        <w:pStyle w:val="Fredi"/>
        <w:widowControl/>
        <w:bidi w:val="0"/>
        <w:spacing w:lineRule="atLeast" w:line="300"/>
        <w:ind w:firstLine="1700"/>
        <w:jc w:val="right"/>
        <w:rPr>
          <w:del w:id="1562" w:author="Fondo de Transformacion" w:date="2004-03-31T13:00:00Z"/>
        </w:rPr>
      </w:pPr>
      <w:del w:id="1557" w:author="Fondo de Transformacion" w:date="2004-07-27T14:48:00Z">
        <w:r>
          <w:rPr>
            <w:rFonts w:cs="Tahoma"/>
            <w:b/>
            <w:bCs/>
            <w:sz w:val="24"/>
            <w:u w:val="single"/>
          </w:rPr>
          <w:delText>Artículo 2º:</w:delText>
        </w:r>
      </w:del>
      <w:del w:id="1558" w:author="Fondo de Transformacion" w:date="2004-07-27T14:48:00Z">
        <w:r>
          <w:rPr>
            <w:rFonts w:cs="Tahoma"/>
            <w:sz w:val="24"/>
          </w:rPr>
          <w:delText xml:space="preserve"> Manténgase plenamente vigente la hipoteca en primer grado de privilegio a favor de la Administradora Provincial del Fondo que grava el inmueble </w:delText>
        </w:r>
      </w:del>
      <w:del w:id="1559" w:author="Fondo de Transformacion" w:date="2004-03-31T13:00:00Z">
        <w:r>
          <w:rPr>
            <w:rFonts w:cs="Tahoma"/>
            <w:sz w:val="24"/>
          </w:rPr>
          <w:delText xml:space="preserve">individualizado en el punto 2) del presente artículo, inscripta registralmente al Asiento B-2 de la Matrícula 121.007/7 Folio Real; constituida en garantía del contrato de préstamo oportunamente otorgado a dicho tomador por la suma de U$S 74.900,00 (escritura Nº 258, de fecha 30/09/1999, pasada ante la Notaria </w:delText>
        </w:r>
      </w:del>
      <w:del w:id="1560" w:author="Fondo de Transformacion" w:date="2004-03-31T13:00:00Z">
        <w:r>
          <w:rPr>
            <w:rFonts w:cs="Tahoma"/>
            <w:bCs/>
            <w:sz w:val="24"/>
          </w:rPr>
          <w:delText>Silvia Mercedes Gil, titular del Registro Notarial Nº 119 de Capital</w:delText>
        </w:r>
      </w:del>
      <w:del w:id="1561" w:author="Fondo de Transformacion" w:date="2004-03-31T13:00:00Z">
        <w:r>
          <w:rPr>
            <w:rFonts w:cs="Tahoma"/>
            <w:sz w:val="24"/>
          </w:rPr>
          <w:delText xml:space="preserve">). La presente autorización se efectúa con el sólo alcance previsto en el Artículo II punto 3) y Artículo XV.02 punto 3) del referido contrato de préstamo, y estará sujeta al cumplimiento íntegro de las condiciones mencionadas en los artículos siguientes, teniendo una vigencia de sesenta (60) días corridos a partir de su notificación. Vencido dicho plazo quedará sin efecto la autorización antes mencionada. </w:delText>
        </w:r>
      </w:del>
    </w:p>
    <w:p>
      <w:pPr>
        <w:pStyle w:val="Fredi"/>
        <w:widowControl/>
        <w:bidi w:val="0"/>
        <w:spacing w:lineRule="atLeast" w:line="300"/>
        <w:jc w:val="right"/>
        <w:rPr>
          <w:del w:id="1564" w:author="Fondo de Transformacion" w:date="2004-07-27T14:48:00Z"/>
        </w:rPr>
      </w:pPr>
      <w:del w:id="1563" w:author="Fondo de Transformacion" w:date="2004-07-27T14:48:00Z">
        <w:r>
          <w:rPr/>
        </w:r>
      </w:del>
    </w:p>
    <w:p>
      <w:pPr>
        <w:pStyle w:val="Fredi"/>
        <w:spacing w:lineRule="atLeast" w:line="300"/>
        <w:jc w:val="right"/>
        <w:rPr>
          <w:del w:id="1567" w:author="Fondo de Transformacion" w:date="2004-03-31T13:01:00Z"/>
        </w:rPr>
      </w:pPr>
      <w:del w:id="1565" w:author="Fondo de Transformacion" w:date="2004-03-31T13:01:00Z">
        <w:r>
          <w:rPr>
            <w:rFonts w:cs="Tahoma"/>
            <w:b/>
            <w:bCs/>
            <w:sz w:val="24"/>
            <w:u w:val="single"/>
          </w:rPr>
          <w:delText>Artículo 2º:</w:delText>
        </w:r>
      </w:del>
      <w:del w:id="1566" w:author="Fondo de Transformacion" w:date="2004-03-31T13:01:00Z">
        <w:r>
          <w:rPr>
            <w:rFonts w:cs="Tahoma"/>
            <w:sz w:val="24"/>
          </w:rPr>
          <w:delText xml:space="preserve"> La autorización de la transferencia dispuesta en el artículo anterior, se encuentra sujeta al cumplimiento de las siguientes condiciones: </w:delText>
        </w:r>
      </w:del>
    </w:p>
    <w:p>
      <w:pPr>
        <w:pStyle w:val="Fredi"/>
        <w:numPr>
          <w:ilvl w:val="0"/>
          <w:numId w:val="2"/>
        </w:numPr>
        <w:spacing w:lineRule="atLeast" w:line="300"/>
        <w:jc w:val="right"/>
        <w:rPr>
          <w:rFonts w:cs="Tahoma"/>
          <w:sz w:val="24"/>
          <w:del w:id="1569" w:author="Fondo de Transformacion" w:date="2004-07-27T14:48:00Z"/>
        </w:rPr>
      </w:pPr>
      <w:del w:id="1568" w:author="Fondo de Transformacion" w:date="2004-03-31T13:01:00Z">
        <w:r>
          <w:rPr>
            <w:rFonts w:cs="Tahoma"/>
            <w:sz w:val="24"/>
          </w:rPr>
          <w:delText>Que el Sr. ALDO LUIS BIONDOLILLO se encuentre al día en el cumplimiento de todas sus obligaciones y compromisos asumidos en los Contratos de Préstamo mencionados en el artículo precedente.</w:delText>
        </w:r>
      </w:del>
    </w:p>
    <w:p>
      <w:pPr>
        <w:pStyle w:val="Fredi"/>
        <w:numPr>
          <w:ilvl w:val="0"/>
          <w:numId w:val="2"/>
        </w:numPr>
        <w:spacing w:lineRule="atLeast" w:line="300"/>
        <w:jc w:val="right"/>
        <w:rPr>
          <w:rFonts w:cs="Tahoma"/>
          <w:sz w:val="24"/>
          <w:del w:id="1571" w:author="Fondo de Transformacion" w:date="2004-04-01T08:27:00Z"/>
        </w:rPr>
      </w:pPr>
      <w:del w:id="1570" w:author="Fondo de Transformacion" w:date="2004-04-01T08:27:00Z">
        <w:r>
          <w:rPr>
            <w:rFonts w:cs="Tahoma"/>
            <w:sz w:val="24"/>
          </w:rPr>
          <w:delText>Que el Sr. ALDO LUIS BIONDOLILLO continúe como tomador y deudor de los mencionados créditos, sin quedar liberado de todas sus obligaciones y compromisos asumidos en los mismos.</w:delText>
        </w:r>
      </w:del>
    </w:p>
    <w:p>
      <w:pPr>
        <w:pStyle w:val="Normal"/>
        <w:numPr>
          <w:ilvl w:val="0"/>
          <w:numId w:val="2"/>
        </w:numPr>
        <w:spacing w:lineRule="atLeast" w:line="300"/>
        <w:jc w:val="right"/>
        <w:rPr>
          <w:rFonts w:cs="Tahoma"/>
          <w:sz w:val="24"/>
          <w:del w:id="1573" w:author="Fondo de Transformacion" w:date="2004-04-01T08:27:00Z"/>
        </w:rPr>
      </w:pPr>
      <w:del w:id="1572" w:author="Fondo de Transformacion" w:date="2004-04-01T08:27:00Z">
        <w:r>
          <w:rPr>
            <w:rFonts w:cs="Tahoma"/>
            <w:sz w:val="24"/>
          </w:rPr>
          <w:delText xml:space="preserve">Que la Sociedad adquirente de los referidos inmuebles además de aceptar la hipoteca mencionada, se constituya como co-deudora solidaria, lisa, llana y principal pagadora de todas y cada una de las sumas de dinero, compromisos y obligaciones directos e indirectos garantizados o no, otorgados por esta Administradora Provincial del Fondo al Sr. ALDO LUIS BIONDOLILLO en el citado contrato de préstamo, para lo cual deberá tener plena capacidad para asumir tal carácter de codeudora solidaria y cumplir con los términos de los Artículos 4 a 6 del Reglamento de Condiciones Generales. </w:delText>
        </w:r>
      </w:del>
    </w:p>
    <w:p>
      <w:pPr>
        <w:pStyle w:val="Normal"/>
        <w:numPr>
          <w:ilvl w:val="0"/>
          <w:numId w:val="2"/>
        </w:numPr>
        <w:spacing w:lineRule="atLeast" w:line="300"/>
        <w:jc w:val="right"/>
        <w:rPr>
          <w:rFonts w:cs="Tahoma"/>
          <w:sz w:val="24"/>
          <w:del w:id="1575" w:author="Fondo de Transformacion" w:date="2004-04-01T08:27:00Z"/>
        </w:rPr>
      </w:pPr>
      <w:del w:id="1574" w:author="Fondo de Transformacion" w:date="2004-04-01T08:27:00Z">
        <w:r>
          <w:rPr>
            <w:rFonts w:cs="Tahoma"/>
            <w:sz w:val="24"/>
          </w:rPr>
          <w:delText>Que la Sociedad adquirente adjunte Estatuto Social a efectos de verificar que su objeto se corresponde con el emprendimiento financiado, así como las correspondientes Actas de las que surjan la designación de directores, distribución de cargos y voluntad social de efectuar la transferencia autorizada en el artículo primero de la presente Resolución.</w:delText>
        </w:r>
      </w:del>
    </w:p>
    <w:p>
      <w:pPr>
        <w:pStyle w:val="Fredi"/>
        <w:spacing w:lineRule="atLeast" w:line="300"/>
        <w:jc w:val="right"/>
        <w:rPr>
          <w:rFonts w:cs="Tahoma"/>
          <w:sz w:val="24"/>
          <w:del w:id="1577" w:author="Fondo de Transformacion" w:date="2004-07-27T14:48:00Z"/>
        </w:rPr>
      </w:pPr>
      <w:del w:id="1576" w:author="Fondo de Transformacion" w:date="2004-07-27T14:48:00Z">
        <w:r>
          <w:rPr>
            <w:rFonts w:cs="Tahoma"/>
            <w:sz w:val="24"/>
          </w:rPr>
        </w:r>
      </w:del>
    </w:p>
    <w:p>
      <w:pPr>
        <w:pStyle w:val="Fredi"/>
        <w:spacing w:lineRule="atLeast" w:line="300"/>
        <w:jc w:val="right"/>
        <w:rPr>
          <w:del w:id="1586" w:author="Fondo de Transformacion" w:date="2004-04-01T08:52:00Z"/>
        </w:rPr>
      </w:pPr>
      <w:del w:id="1578" w:author="Fondo de Transformacion" w:date="2004-04-01T08:52:00Z">
        <w:r>
          <w:rPr>
            <w:rFonts w:cs="Tahoma"/>
            <w:b/>
            <w:bCs/>
            <w:sz w:val="24"/>
            <w:u w:val="single"/>
          </w:rPr>
          <w:delText>Artículo 3º:</w:delText>
        </w:r>
      </w:del>
      <w:del w:id="1579" w:author="Fondo de Transformacion" w:date="2004-04-01T08:52:00Z">
        <w:r>
          <w:rPr>
            <w:rFonts w:cs="Tahoma"/>
            <w:sz w:val="24"/>
          </w:rPr>
          <w:delText xml:space="preserve"> </w:delText>
        </w:r>
      </w:del>
      <w:del w:id="1580" w:author="Fondo de Transformacion" w:date="2004-04-01T08:52:00Z">
        <w:r>
          <w:rPr>
            <w:rFonts w:cs="Tahoma"/>
            <w:spacing w:val="-3"/>
            <w:sz w:val="24"/>
          </w:rPr>
          <w:delText xml:space="preserve">Instrúyase al Asesor Notarial de este organismo a realizar todas las diligencias </w:delText>
        </w:r>
      </w:del>
      <w:del w:id="1581" w:author="Fondo de Transformacion" w:date="2004-04-01T08:46:00Z">
        <w:r>
          <w:rPr>
            <w:rFonts w:cs="Tahoma"/>
            <w:spacing w:val="-3"/>
            <w:sz w:val="24"/>
          </w:rPr>
          <w:delText xml:space="preserve">útiles y necesarias tendientes </w:delText>
        </w:r>
      </w:del>
      <w:del w:id="1582" w:author="Fondo de Transformacion" w:date="2004-04-01T08:52:00Z">
        <w:r>
          <w:rPr>
            <w:rFonts w:cs="Tahoma"/>
            <w:spacing w:val="-3"/>
            <w:sz w:val="24"/>
          </w:rPr>
          <w:delText xml:space="preserve">a </w:delText>
        </w:r>
      </w:del>
      <w:del w:id="1583" w:author="Fondo de Transformacion" w:date="2004-04-01T08:43:00Z">
        <w:r>
          <w:rPr>
            <w:rFonts w:cs="Tahoma"/>
            <w:spacing w:val="-3"/>
            <w:sz w:val="24"/>
          </w:rPr>
          <w:delText xml:space="preserve">controlar </w:delText>
        </w:r>
      </w:del>
      <w:del w:id="1584" w:author="Fondo de Transformacion" w:date="2004-04-01T08:52:00Z">
        <w:r>
          <w:rPr>
            <w:rFonts w:cs="Tahoma"/>
            <w:spacing w:val="-3"/>
            <w:sz w:val="24"/>
          </w:rPr>
          <w:delText xml:space="preserve">la correcta instrumentación de la incorporación de la codeudora solidaria, dispuesta en los artículos 2º y el resguardo de la hipoteca actualmente vigente, no obstante la trasferencia de los inmuebles a que se refiere el artículo 1º por parte del tomador a la sociedad constituida o a constituir. A tal deberá fin el Asesor Notarial deberá constatar previamente que </w:delText>
        </w:r>
      </w:del>
      <w:del w:id="1585" w:author="Fondo de Transformacion" w:date="2004-04-01T08:52:00Z">
        <w:r>
          <w:rPr>
            <w:rFonts w:cs="Tahoma"/>
            <w:sz w:val="24"/>
          </w:rPr>
          <w:delText>los inmuebles a transferir se encuentren libres de deudas por impuestos, servicios y contribuciones por mejoras de todo tipo, incluso planes de facilidades de pago.</w:delText>
        </w:r>
      </w:del>
    </w:p>
    <w:p>
      <w:pPr>
        <w:pStyle w:val="Normal"/>
        <w:widowControl/>
        <w:suppressAutoHyphens w:val="true"/>
        <w:bidi w:val="0"/>
        <w:spacing w:lineRule="atLeast" w:line="300"/>
        <w:jc w:val="right"/>
        <w:rPr>
          <w:rFonts w:cs="Tahoma"/>
          <w:b/>
          <w:b/>
          <w:spacing w:val="-3"/>
          <w:sz w:val="24"/>
          <w:u w:val="single"/>
          <w:del w:id="1588" w:author="Fondo de Transformacion" w:date="2004-04-01T08:52:00Z"/>
        </w:rPr>
      </w:pPr>
      <w:del w:id="1587" w:author="Fondo de Transformacion" w:date="2004-04-01T08:52:00Z">
        <w:r>
          <w:rPr>
            <w:rFonts w:cs="Tahoma"/>
            <w:b/>
            <w:spacing w:val="-3"/>
            <w:sz w:val="24"/>
            <w:u w:val="single"/>
          </w:rPr>
        </w:r>
      </w:del>
    </w:p>
    <w:p>
      <w:pPr>
        <w:pStyle w:val="Fredi"/>
        <w:widowControl/>
        <w:suppressAutoHyphens w:val="true"/>
        <w:bidi w:val="0"/>
        <w:spacing w:lineRule="atLeast" w:line="300"/>
        <w:jc w:val="right"/>
        <w:rPr>
          <w:rFonts w:cs="Tahoma"/>
          <w:sz w:val="24"/>
          <w:del w:id="1594" w:author="Fondo de Transformacion" w:date="2004-04-01T09:57:00Z"/>
        </w:rPr>
      </w:pPr>
      <w:del w:id="1589" w:author="Fondo de Transformacion" w:date="2004-07-27T14:48:00Z">
        <w:r>
          <w:rPr>
            <w:rFonts w:cs="Tahoma"/>
            <w:b/>
            <w:spacing w:val="-3"/>
            <w:sz w:val="24"/>
            <w:u w:val="single"/>
          </w:rPr>
          <w:delText xml:space="preserve">Artículo </w:delText>
        </w:r>
      </w:del>
      <w:del w:id="1590" w:author="Fondo de Transformacion" w:date="2004-04-01T08:54:00Z">
        <w:r>
          <w:rPr>
            <w:rFonts w:cs="Tahoma"/>
            <w:b/>
            <w:spacing w:val="-3"/>
            <w:sz w:val="24"/>
            <w:u w:val="single"/>
          </w:rPr>
          <w:delText>4</w:delText>
        </w:r>
      </w:del>
      <w:del w:id="1591" w:author="Fondo de Transformacion" w:date="2004-07-27T14:48:00Z">
        <w:r>
          <w:rPr>
            <w:rFonts w:cs="Tahoma"/>
            <w:b/>
            <w:spacing w:val="-3"/>
            <w:sz w:val="24"/>
            <w:u w:val="single"/>
          </w:rPr>
          <w:delText>º</w:delText>
        </w:r>
      </w:del>
      <w:del w:id="1592" w:author="Fondo de Transformacion" w:date="2004-07-27T14:48:00Z">
        <w:r>
          <w:rPr>
            <w:rFonts w:cs="Tahoma"/>
            <w:b/>
            <w:spacing w:val="-3"/>
            <w:sz w:val="24"/>
          </w:rPr>
          <w:delText>:</w:delText>
        </w:r>
      </w:del>
      <w:del w:id="1593" w:author="Fondo de Transformacion" w:date="2004-07-27T14:48:00Z">
        <w:r>
          <w:rPr>
            <w:rFonts w:cs="Tahoma"/>
            <w:spacing w:val="-3"/>
            <w:sz w:val="24"/>
          </w:rPr>
          <w:delText xml:space="preserve"> Notifíquese y archívese.</w:delText>
        </w:r>
      </w:del>
    </w:p>
    <w:p>
      <w:pPr>
        <w:pStyle w:val="Normal"/>
        <w:widowControl/>
        <w:suppressAutoHyphens w:val="true"/>
        <w:bidi w:val="0"/>
        <w:spacing w:lineRule="atLeast" w:line="300"/>
        <w:jc w:val="right"/>
        <w:rPr>
          <w:rFonts w:cs="Tahoma"/>
          <w:sz w:val="24"/>
          <w:del w:id="1596" w:author="Fondo de Transformacion" w:date="2004-04-01T09:57:00Z"/>
        </w:rPr>
      </w:pPr>
      <w:del w:id="1595" w:author="Fondo de Transformacion" w:date="2004-04-01T09:57:00Z">
        <w:r>
          <w:rPr>
            <w:rFonts w:cs="Tahoma"/>
            <w:sz w:val="24"/>
          </w:rPr>
        </w:r>
      </w:del>
    </w:p>
    <w:p>
      <w:pPr>
        <w:pStyle w:val="Normal"/>
        <w:suppressAutoHyphens w:val="true"/>
        <w:spacing w:lineRule="atLeast" w:line="300"/>
        <w:jc w:val="right"/>
        <w:rPr>
          <w:rFonts w:cs="Tahoma"/>
          <w:sz w:val="24"/>
          <w:del w:id="1598" w:author="Fondo de Transformacion" w:date="2004-04-01T09:57:00Z"/>
        </w:rPr>
      </w:pPr>
      <w:del w:id="1597" w:author="Fondo de Transformacion" w:date="2004-04-01T09:57:00Z">
        <w:r>
          <w:rPr>
            <w:rFonts w:cs="Tahoma"/>
            <w:sz w:val="24"/>
          </w:rPr>
        </w:r>
      </w:del>
    </w:p>
    <w:p>
      <w:pPr>
        <w:pStyle w:val="Normal"/>
        <w:widowControl/>
        <w:suppressAutoHyphens w:val="true"/>
        <w:bidi w:val="0"/>
        <w:spacing w:lineRule="atLeast" w:line="300"/>
        <w:jc w:val="right"/>
        <w:rPr>
          <w:rFonts w:cs="Tahoma"/>
          <w:sz w:val="24"/>
          <w:del w:id="1600" w:author="Fondo de Transformacion" w:date="2004-04-01T09:57:00Z"/>
        </w:rPr>
      </w:pPr>
      <w:del w:id="1599" w:author="Fondo de Transformacion" w:date="2004-04-01T09:57:00Z">
        <w:r>
          <w:rPr>
            <w:rFonts w:cs="Tahoma"/>
            <w:sz w:val="24"/>
          </w:rPr>
        </w:r>
      </w:del>
    </w:p>
    <w:p>
      <w:pPr>
        <w:pStyle w:val="Normal"/>
        <w:widowControl/>
        <w:suppressAutoHyphens w:val="true"/>
        <w:bidi w:val="0"/>
        <w:spacing w:lineRule="atLeast" w:line="300"/>
        <w:jc w:val="right"/>
        <w:rPr>
          <w:rFonts w:cs="Tahoma"/>
          <w:sz w:val="24"/>
          <w:del w:id="1602" w:author="Fondo de Transformacion" w:date="2004-04-01T09:57:00Z"/>
        </w:rPr>
      </w:pPr>
      <w:del w:id="1601" w:author="Fondo de Transformacion" w:date="2004-04-01T09:57:00Z">
        <w:r>
          <w:rPr>
            <w:rFonts w:cs="Tahoma"/>
            <w:sz w:val="24"/>
          </w:rPr>
        </w:r>
      </w:del>
    </w:p>
    <w:p>
      <w:pPr>
        <w:pStyle w:val="Fredi"/>
        <w:widowControl/>
        <w:suppressAutoHyphens w:val="true"/>
        <w:bidi w:val="0"/>
        <w:spacing w:lineRule="atLeast" w:line="300"/>
        <w:jc w:val="right"/>
        <w:rPr>
          <w:del w:id="1614" w:author="jorges" w:date="2006-06-02T09:22:00Z"/>
        </w:rPr>
      </w:pPr>
      <w:ins w:id="1603" w:author="Fondo de Transf y Crecimiento" w:date="2005-05-27T10:59:00Z">
        <w:del w:id="1604" w:author="jorges" w:date="2006-06-02T09:22:00Z">
          <w:r>
            <w:rPr>
              <w:rFonts w:cs="Tahoma"/>
              <w:sz w:val="24"/>
            </w:rPr>
            <w:delText xml:space="preserve">Mendoza,  </w:delText>
          </w:r>
        </w:del>
      </w:ins>
      <w:ins w:id="1605" w:author="Fondo de Transf y Crecimiento" w:date="2005-09-29T11:53:00Z">
        <w:del w:id="1606" w:author="jorges" w:date="2006-04-11T08:40:00Z">
          <w:r>
            <w:rPr>
              <w:rFonts w:cs="Tahoma"/>
              <w:sz w:val="24"/>
            </w:rPr>
            <w:delText>30</w:delText>
          </w:r>
        </w:del>
      </w:ins>
      <w:ins w:id="1607" w:author="Fondo de Transf y Crecimiento" w:date="2005-06-13T08:19:00Z">
        <w:del w:id="1608" w:author="jorges" w:date="2006-06-02T09:22:00Z">
          <w:r>
            <w:rPr>
              <w:rFonts w:cs="Tahoma"/>
              <w:sz w:val="24"/>
            </w:rPr>
            <w:delText xml:space="preserve"> </w:delText>
          </w:r>
        </w:del>
      </w:ins>
      <w:ins w:id="1609" w:author="Fondo de Transf y Crecimiento" w:date="2005-05-27T10:59:00Z">
        <w:del w:id="1610" w:author="jorges" w:date="2006-06-02T09:22:00Z">
          <w:r>
            <w:rPr>
              <w:rFonts w:cs="Tahoma"/>
              <w:sz w:val="24"/>
            </w:rPr>
            <w:delText xml:space="preserve">de  </w:delText>
          </w:r>
        </w:del>
      </w:ins>
      <w:ins w:id="1611" w:author="Fondo de Transf y Crecimiento" w:date="2005-09-19T09:59:00Z">
        <w:del w:id="1612" w:author="jorges" w:date="2006-04-11T08:40:00Z">
          <w:r>
            <w:rPr>
              <w:rFonts w:cs="Tahoma"/>
              <w:sz w:val="24"/>
            </w:rPr>
            <w:delText>septiembre</w:delText>
          </w:r>
        </w:del>
      </w:ins>
      <w:del w:id="1613" w:author="jorges" w:date="2006-06-02T09:22:00Z">
        <w:r>
          <w:rPr>
            <w:rFonts w:cs="Tahoma"/>
            <w:sz w:val="24"/>
          </w:rPr>
          <w:delText xml:space="preserve"> de 2005</w:delText>
        </w:r>
      </w:del>
    </w:p>
    <w:p>
      <w:pPr>
        <w:pStyle w:val="Fredi"/>
        <w:jc w:val="both"/>
        <w:rPr>
          <w:rFonts w:cs="Tahoma"/>
          <w:sz w:val="24"/>
          <w:lang w:val="es-ES_tradnl"/>
          <w:del w:id="1616" w:author="jorges" w:date="2006-06-02T09:22:00Z"/>
        </w:rPr>
      </w:pPr>
      <w:del w:id="1615" w:author="jorges" w:date="2006-06-02T09:22:00Z">
        <w:r>
          <w:rPr>
            <w:rFonts w:cs="Tahoma"/>
            <w:sz w:val="24"/>
            <w:lang w:val="es-ES_tradnl"/>
          </w:rPr>
        </w:r>
      </w:del>
    </w:p>
    <w:p>
      <w:pPr>
        <w:pStyle w:val="Fredi"/>
        <w:jc w:val="both"/>
        <w:rPr>
          <w:rFonts w:cs="Tahoma"/>
          <w:sz w:val="24"/>
          <w:lang w:val="es-ES_tradnl"/>
          <w:ins w:id="1618" w:author="jorges" w:date="2006-06-02T09:22:00Z"/>
        </w:rPr>
      </w:pPr>
      <w:ins w:id="1617" w:author="jorges" w:date="2006-06-02T09:22:00Z">
        <w:r>
          <w:rPr>
            <w:rFonts w:cs="Tahoma"/>
            <w:sz w:val="24"/>
            <w:lang w:val="es-ES_tradnl"/>
          </w:rPr>
        </w:r>
      </w:ins>
    </w:p>
    <w:p>
      <w:pPr>
        <w:pStyle w:val="Normal"/>
        <w:jc w:val="both"/>
        <w:rPr>
          <w:rFonts w:cs="Tahoma"/>
          <w:sz w:val="24"/>
          <w:del w:id="1620" w:author="jorges" w:date="2008-08-19T11:25:00Z"/>
        </w:rPr>
      </w:pPr>
      <w:del w:id="1619" w:author="jorges" w:date="2008-08-19T11:25:00Z">
        <w:r>
          <w:rPr>
            <w:rFonts w:cs="Tahoma"/>
            <w:sz w:val="24"/>
          </w:rPr>
        </w:r>
      </w:del>
    </w:p>
    <w:p>
      <w:pPr>
        <w:pStyle w:val="Normal"/>
        <w:jc w:val="left"/>
        <w:rPr>
          <w:rFonts w:ascii="Tahoma" w:hAnsi="Tahoma" w:cs="Tahoma"/>
          <w:sz w:val="24"/>
          <w:del w:id="1622" w:author="jorges" w:date="2008-08-19T11:25:00Z"/>
        </w:rPr>
      </w:pPr>
      <w:del w:id="1621" w:author="jorges" w:date="2006-04-11T08:42:00Z">
        <w:r>
          <w:rPr>
            <w:rFonts w:cs="Tahoma" w:ascii="Tahoma" w:hAnsi="Tahoma"/>
            <w:sz w:val="24"/>
          </w:rPr>
          <w:delText>COMUNICACIÓN INTERNA</w:delText>
        </w:r>
      </w:del>
    </w:p>
    <w:p>
      <w:pPr>
        <w:pStyle w:val="Normal"/>
        <w:jc w:val="both"/>
        <w:rPr>
          <w:rFonts w:cs="Tahoma"/>
          <w:b/>
          <w:b/>
          <w:sz w:val="24"/>
          <w:u w:val="single"/>
          <w:del w:id="1624" w:author="jorges" w:date="2007-02-15T08:47:00Z"/>
        </w:rPr>
      </w:pPr>
      <w:ins w:id="1623" w:author="jorges" w:date="2006-04-11T08:43:00Z">
        <w:r>
          <w:rPr>
            <w:rFonts w:eastAsia="Tahoma" w:cs="Tahoma"/>
            <w:b/>
            <w:sz w:val="24"/>
            <w:u w:val="single"/>
          </w:rPr>
          <w:t xml:space="preserve"> </w:t>
        </w:r>
      </w:ins>
    </w:p>
    <w:p>
      <w:pPr>
        <w:pStyle w:val="Normal"/>
        <w:jc w:val="both"/>
        <w:rPr>
          <w:rFonts w:cs="Tahoma"/>
          <w:b/>
          <w:b/>
          <w:sz w:val="24"/>
          <w:u w:val="single"/>
          <w:lang w:val="es-ES_tradnl"/>
          <w:ins w:id="1626" w:author="Fondo de Transf y Crecimiento" w:date="2005-09-29T12:01:00Z"/>
        </w:rPr>
      </w:pPr>
      <w:ins w:id="1625" w:author="Fondo de Transf y Crecimiento" w:date="2005-09-29T12:01:00Z">
        <w:r>
          <w:rPr>
            <w:rFonts w:cs="Tahoma"/>
            <w:b/>
            <w:sz w:val="24"/>
            <w:u w:val="single"/>
            <w:lang w:val="es-ES_tradnl"/>
          </w:rPr>
        </w:r>
      </w:ins>
    </w:p>
    <w:p>
      <w:pPr>
        <w:pStyle w:val="Normal"/>
        <w:jc w:val="both"/>
        <w:rPr>
          <w:rFonts w:cs="Tahoma"/>
          <w:b/>
          <w:b/>
          <w:sz w:val="24"/>
          <w:u w:val="single"/>
          <w:del w:id="1628" w:author="jorges" w:date="2006-04-11T08:43:00Z"/>
        </w:rPr>
      </w:pPr>
      <w:del w:id="1627" w:author="jorges" w:date="2006-04-11T08:43:00Z">
        <w:r>
          <w:rPr>
            <w:rFonts w:cs="Tahoma"/>
            <w:b/>
            <w:sz w:val="24"/>
            <w:u w:val="single"/>
          </w:rPr>
          <w:delText>DE: JEFE DEPARTAMENTO CONTABLE</w:delText>
        </w:r>
      </w:del>
    </w:p>
    <w:p>
      <w:pPr>
        <w:pStyle w:val="Normal"/>
        <w:jc w:val="both"/>
        <w:rPr>
          <w:rFonts w:cs="Tahoma"/>
          <w:b/>
          <w:b/>
          <w:sz w:val="24"/>
          <w:u w:val="single"/>
          <w:del w:id="1630" w:author="jorges" w:date="2006-04-11T08:43:00Z"/>
        </w:rPr>
      </w:pPr>
      <w:del w:id="1629" w:author="jorges" w:date="2006-04-11T08:43:00Z">
        <w:r>
          <w:rPr>
            <w:rFonts w:cs="Tahoma"/>
            <w:b/>
            <w:sz w:val="24"/>
            <w:u w:val="single"/>
          </w:rPr>
        </w:r>
      </w:del>
    </w:p>
    <w:p>
      <w:pPr>
        <w:pStyle w:val="Normal"/>
        <w:jc w:val="both"/>
        <w:rPr>
          <w:rFonts w:cs="Tahoma"/>
          <w:b/>
          <w:b/>
          <w:sz w:val="24"/>
          <w:u w:val="single"/>
          <w:del w:id="1632" w:author="jorges" w:date="2006-04-11T08:43:00Z"/>
        </w:rPr>
      </w:pPr>
      <w:del w:id="1631" w:author="jorges" w:date="2006-04-11T08:43:00Z">
        <w:r>
          <w:rPr>
            <w:rFonts w:cs="Tahoma"/>
            <w:b/>
            <w:sz w:val="24"/>
            <w:u w:val="single"/>
          </w:rPr>
          <w:delText>A: SECTOR INFORMÁTICO – B. TULIAN</w:delText>
        </w:r>
      </w:del>
    </w:p>
    <w:p>
      <w:pPr>
        <w:pStyle w:val="Normal"/>
        <w:jc w:val="both"/>
        <w:rPr>
          <w:rFonts w:cs="Tahoma"/>
          <w:b/>
          <w:b/>
          <w:sz w:val="24"/>
          <w:u w:val="single"/>
          <w:del w:id="1634" w:author="jorges" w:date="2006-04-11T08:43:00Z"/>
        </w:rPr>
      </w:pPr>
      <w:del w:id="1633" w:author="jorges" w:date="2006-04-11T08:43:00Z">
        <w:r>
          <w:rPr>
            <w:rFonts w:cs="Tahoma"/>
            <w:b/>
            <w:sz w:val="24"/>
            <w:u w:val="single"/>
          </w:rPr>
        </w:r>
      </w:del>
    </w:p>
    <w:p>
      <w:pPr>
        <w:pStyle w:val="Normal"/>
        <w:jc w:val="both"/>
        <w:rPr>
          <w:rFonts w:cs="Tahoma"/>
          <w:b/>
          <w:b/>
          <w:sz w:val="24"/>
          <w:u w:val="single"/>
          <w:del w:id="1636" w:author="jorges" w:date="2006-04-11T08:43:00Z"/>
        </w:rPr>
      </w:pPr>
      <w:del w:id="1635" w:author="jorges" w:date="2006-04-11T08:43:00Z">
        <w:r>
          <w:rPr>
            <w:rFonts w:cs="Tahoma"/>
            <w:b/>
            <w:sz w:val="24"/>
            <w:u w:val="single"/>
          </w:rPr>
        </w:r>
      </w:del>
    </w:p>
    <w:p>
      <w:pPr>
        <w:pStyle w:val="Normal"/>
        <w:jc w:val="both"/>
        <w:rPr>
          <w:rFonts w:cs="Tahoma"/>
          <w:b/>
          <w:b/>
          <w:sz w:val="24"/>
          <w:u w:val="single"/>
          <w:ins w:id="1653" w:author="Fondo de Transf y Crecimiento" w:date="2005-09-29T12:03:00Z"/>
        </w:rPr>
      </w:pPr>
      <w:ins w:id="1637" w:author="Fondo de Transf y Crecimiento" w:date="2005-09-29T12:01:00Z">
        <w:del w:id="1638" w:author="jorges" w:date="2006-04-11T08:43:00Z">
          <w:r>
            <w:rPr>
              <w:rFonts w:cs="Tahoma"/>
              <w:b/>
              <w:sz w:val="24"/>
              <w:u w:val="single"/>
            </w:rPr>
            <w:delText>Re</w:delText>
          </w:r>
        </w:del>
      </w:ins>
      <w:ins w:id="1639" w:author="jorges" w:date="2006-04-11T08:43:00Z">
        <w:r>
          <w:rPr>
            <w:rFonts w:cs="Tahoma"/>
            <w:b/>
            <w:sz w:val="24"/>
            <w:u w:val="single"/>
          </w:rPr>
          <w:t>Re</w:t>
        </w:r>
      </w:ins>
      <w:ins w:id="1640" w:author="Fondo de Transf y Crecimiento" w:date="2005-09-29T12:02:00Z">
        <w:r>
          <w:rPr>
            <w:rFonts w:cs="Tahoma"/>
            <w:b/>
            <w:sz w:val="24"/>
            <w:u w:val="single"/>
          </w:rPr>
          <w:t xml:space="preserve">f: </w:t>
        </w:r>
      </w:ins>
      <w:ins w:id="1641" w:author="Fondo de Transf y Crecimiento" w:date="2005-09-29T12:02:00Z">
        <w:del w:id="1642" w:author="jorges" w:date="2006-04-11T08:43:00Z">
          <w:r>
            <w:rPr>
              <w:rFonts w:cs="Tahoma"/>
              <w:b/>
              <w:sz w:val="24"/>
              <w:u w:val="single"/>
            </w:rPr>
            <w:delText>Cumplimiento de Ley de responsabilidad Fiscal  Nº 7.314 y Acuerdo del H.T.de Cuentas Nº 3949.</w:delText>
          </w:r>
        </w:del>
      </w:ins>
      <w:ins w:id="1643" w:author="jorges" w:date="2006-04-11T08:43:00Z">
        <w:r>
          <w:rPr>
            <w:rFonts w:cs="Tahoma"/>
            <w:b/>
            <w:sz w:val="24"/>
            <w:u w:val="single"/>
          </w:rPr>
          <w:t xml:space="preserve"> </w:t>
        </w:r>
      </w:ins>
      <w:ins w:id="1644" w:author="jorges" w:date="2006-06-02T09:35:00Z">
        <w:r>
          <w:rPr>
            <w:rFonts w:cs="Tahoma"/>
            <w:b/>
            <w:sz w:val="24"/>
            <w:u w:val="single"/>
          </w:rPr>
          <w:t>Cumplimiento Acuerdo Nº 3.949 Ley de r</w:t>
        </w:r>
      </w:ins>
      <w:ins w:id="1645" w:author="jorges" w:date="2006-04-11T08:43:00Z">
        <w:r>
          <w:rPr>
            <w:rFonts w:cs="Tahoma"/>
            <w:b/>
            <w:sz w:val="24"/>
            <w:u w:val="single"/>
          </w:rPr>
          <w:t>esponsabilidad Fiscal.</w:t>
        </w:r>
      </w:ins>
      <w:ins w:id="1646" w:author="jorges" w:date="2006-08-11T08:18:00Z">
        <w:r>
          <w:rPr>
            <w:rFonts w:cs="Tahoma"/>
            <w:b/>
            <w:sz w:val="24"/>
            <w:u w:val="single"/>
          </w:rPr>
          <w:t>-</w:t>
        </w:r>
      </w:ins>
      <w:ins w:id="1647" w:author="jorges" w:date="2007-02-21T10:54:00Z">
        <w:r>
          <w:rPr>
            <w:rFonts w:cs="Tahoma"/>
            <w:b/>
            <w:sz w:val="24"/>
            <w:u w:val="single"/>
          </w:rPr>
          <w:t xml:space="preserve"> </w:t>
        </w:r>
      </w:ins>
      <w:ins w:id="1648" w:author="jorges" w:date="2007-02-21T10:56:00Z">
        <w:r>
          <w:rPr>
            <w:rFonts w:cs="Tahoma"/>
            <w:b/>
            <w:sz w:val="24"/>
            <w:u w:val="single"/>
          </w:rPr>
          <w:t xml:space="preserve"> </w:t>
        </w:r>
      </w:ins>
      <w:ins w:id="1649" w:author="jorges" w:date="2009-08-18T09:07:00Z">
        <w:r>
          <w:rPr>
            <w:rFonts w:cs="Tahoma"/>
            <w:b/>
            <w:sz w:val="24"/>
            <w:u w:val="single"/>
          </w:rPr>
          <w:t>2</w:t>
        </w:r>
      </w:ins>
      <w:ins w:id="1650" w:author="jorges" w:date="2006-08-11T08:18:00Z">
        <w:r>
          <w:rPr>
            <w:rFonts w:cs="Tahoma"/>
            <w:b/>
            <w:sz w:val="24"/>
            <w:u w:val="single"/>
          </w:rPr>
          <w:t>º trimestre de 2.00</w:t>
        </w:r>
      </w:ins>
      <w:ins w:id="1651" w:author="jorges" w:date="2009-05-21T09:34:00Z">
        <w:r>
          <w:rPr>
            <w:rFonts w:cs="Tahoma"/>
            <w:b/>
            <w:sz w:val="24"/>
            <w:u w:val="single"/>
          </w:rPr>
          <w:t>9</w:t>
        </w:r>
      </w:ins>
      <w:ins w:id="1652" w:author="jorges" w:date="2006-08-11T08:18:00Z">
        <w:r>
          <w:rPr>
            <w:rFonts w:cs="Tahoma"/>
            <w:b/>
            <w:sz w:val="24"/>
            <w:u w:val="single"/>
          </w:rPr>
          <w:t>.</w:t>
        </w:r>
      </w:ins>
    </w:p>
    <w:p>
      <w:pPr>
        <w:pStyle w:val="Normal"/>
        <w:jc w:val="both"/>
        <w:rPr>
          <w:rFonts w:cs="Tahoma"/>
          <w:b/>
          <w:b/>
          <w:sz w:val="24"/>
          <w:u w:val="single"/>
          <w:del w:id="1655" w:author="jorges" w:date="2007-02-15T08:47:00Z"/>
        </w:rPr>
      </w:pPr>
      <w:del w:id="1654" w:author="jorges" w:date="2007-02-15T08:47:00Z">
        <w:r>
          <w:rPr>
            <w:rFonts w:cs="Tahoma"/>
            <w:b/>
            <w:sz w:val="24"/>
            <w:u w:val="single"/>
          </w:rPr>
        </w:r>
      </w:del>
    </w:p>
    <w:p>
      <w:pPr>
        <w:pStyle w:val="Normal"/>
        <w:jc w:val="both"/>
        <w:rPr>
          <w:rFonts w:cs="Tahoma"/>
          <w:b/>
          <w:b/>
          <w:sz w:val="24"/>
          <w:u w:val="single"/>
          <w:del w:id="1657" w:author="jorges" w:date="2007-02-15T08:47:00Z"/>
        </w:rPr>
      </w:pPr>
      <w:del w:id="1656" w:author="jorges" w:date="2007-02-15T08:47:00Z">
        <w:r>
          <w:rPr>
            <w:rFonts w:cs="Tahoma"/>
            <w:b/>
            <w:sz w:val="24"/>
            <w:u w:val="single"/>
          </w:rPr>
        </w:r>
      </w:del>
    </w:p>
    <w:p>
      <w:pPr>
        <w:pStyle w:val="Normal"/>
        <w:tabs>
          <w:tab w:val="clear" w:pos="851"/>
          <w:tab w:val="clear" w:pos="1418"/>
          <w:tab w:val="clear" w:pos="2835"/>
          <w:tab w:val="clear" w:pos="4253"/>
          <w:tab w:val="clear" w:pos="5670"/>
          <w:tab w:val="clear" w:pos="7088"/>
        </w:tabs>
        <w:rPr>
          <w:rFonts w:ascii="Tahoma" w:hAnsi="Tahoma" w:cs="Tahoma"/>
          <w:bCs/>
          <w:szCs w:val="24"/>
          <w:lang w:val="es-ES"/>
          <w:del w:id="1663" w:author="jorges" w:date="2006-04-11T08:44:00Z"/>
        </w:rPr>
      </w:pPr>
      <w:ins w:id="1658" w:author="Fondo de Transf y Crecimiento" w:date="2005-09-29T12:03:00Z">
        <w:del w:id="1659" w:author="jorges" w:date="2006-04-11T08:44:00Z">
          <w:r>
            <w:rPr>
              <w:rFonts w:cs="Tahoma" w:ascii="Tahoma" w:hAnsi="Tahoma"/>
              <w:bCs/>
              <w:szCs w:val="24"/>
              <w:lang w:val="es-ES"/>
            </w:rPr>
            <w:delText>Atento a la sanción de la Ley y el Acuerdo  de referencia es que el Honorable Tribunal de Cuentas de la Provincia de Mendoza,</w:delText>
          </w:r>
        </w:del>
      </w:ins>
      <w:ins w:id="1660" w:author="Fondo de Transf y Crecimiento" w:date="2005-09-29T12:05:00Z">
        <w:del w:id="1661" w:author="jorges" w:date="2006-04-11T08:44:00Z">
          <w:r>
            <w:rPr>
              <w:rFonts w:cs="Tahoma" w:ascii="Tahoma" w:hAnsi="Tahoma"/>
              <w:bCs/>
              <w:szCs w:val="24"/>
              <w:lang w:val="es-ES"/>
            </w:rPr>
            <w:delText xml:space="preserve"> dictó en ese marco un Anexo con especificaciones informáticas para las presentaciones </w:delText>
          </w:r>
        </w:del>
      </w:ins>
      <w:del w:id="1662" w:author="jorges" w:date="2006-04-11T08:44:00Z">
        <w:r>
          <w:rPr>
            <w:rFonts w:cs="Tahoma" w:ascii="Tahoma" w:hAnsi="Tahoma"/>
            <w:bCs/>
            <w:szCs w:val="24"/>
            <w:lang w:val="es-ES"/>
          </w:rPr>
          <w:delText>que se deben efectuar en forma trimestral, venciendo la primera de ellas el día 30/11/2005, por el trimestre Julio- Septiembre del corriente año.</w:delText>
        </w:r>
      </w:del>
    </w:p>
    <w:p>
      <w:pPr>
        <w:pStyle w:val="Fredi"/>
        <w:widowControl/>
        <w:tabs>
          <w:tab w:val="clear" w:pos="851"/>
          <w:tab w:val="clear" w:pos="1418"/>
          <w:tab w:val="clear" w:pos="2835"/>
          <w:tab w:val="clear" w:pos="4253"/>
          <w:tab w:val="clear" w:pos="5670"/>
          <w:tab w:val="clear" w:pos="7088"/>
        </w:tabs>
        <w:bidi w:val="0"/>
        <w:jc w:val="both"/>
        <w:rPr>
          <w:del w:id="1665" w:author="jorges" w:date="2006-04-11T08:44:00Z"/>
        </w:rPr>
      </w:pPr>
      <w:del w:id="1664" w:author="jorges" w:date="2006-04-11T08:44:00Z">
        <w:r>
          <w:rPr/>
        </w:r>
      </w:del>
    </w:p>
    <w:p>
      <w:pPr>
        <w:pStyle w:val="Normal"/>
        <w:jc w:val="both"/>
        <w:rPr>
          <w:del w:id="1669" w:author="jorges" w:date="2006-04-11T08:44:00Z"/>
        </w:rPr>
      </w:pPr>
      <w:ins w:id="1666" w:author="Fondo de Transf y Crecimiento" w:date="2005-09-29T12:10:00Z">
        <w:del w:id="1667" w:author="jorges" w:date="2006-04-11T08:44:00Z">
          <w:r>
            <w:rPr>
              <w:rFonts w:cs="Tahoma"/>
              <w:bCs/>
              <w:sz w:val="24"/>
            </w:rPr>
            <w:delText>En funci</w:delText>
          </w:r>
        </w:del>
      </w:ins>
      <w:del w:id="1668" w:author="jorges" w:date="2006-04-11T08:44:00Z">
        <w:r>
          <w:rPr>
            <w:rFonts w:cs="Tahoma"/>
            <w:bCs/>
            <w:sz w:val="24"/>
          </w:rPr>
          <w:delText>ón de lo expuesto es que se solicita se arbitren los medios necesarios a efectos de cumplimentar lo siguiente:</w:delText>
        </w:r>
      </w:del>
    </w:p>
    <w:p>
      <w:pPr>
        <w:pStyle w:val="Normal"/>
        <w:jc w:val="both"/>
        <w:rPr>
          <w:rFonts w:cs="Tahoma"/>
          <w:bCs/>
          <w:sz w:val="24"/>
          <w:del w:id="1671" w:author="jorges" w:date="2006-04-11T08:44:00Z"/>
        </w:rPr>
      </w:pPr>
      <w:del w:id="1670" w:author="jorges" w:date="2006-04-11T08:44:00Z">
        <w:r>
          <w:rPr>
            <w:rFonts w:cs="Tahoma"/>
            <w:bCs/>
            <w:sz w:val="24"/>
          </w:rPr>
        </w:r>
      </w:del>
    </w:p>
    <w:p>
      <w:pPr>
        <w:pStyle w:val="Normal"/>
        <w:widowControl/>
        <w:numPr>
          <w:ilvl w:val="0"/>
          <w:numId w:val="0"/>
        </w:numPr>
        <w:bidi w:val="0"/>
        <w:jc w:val="both"/>
        <w:rPr>
          <w:del w:id="1673" w:author="jorges" w:date="2006-04-11T08:44:00Z"/>
        </w:rPr>
      </w:pPr>
      <w:del w:id="1672" w:author="jorges" w:date="2006-04-11T08:44:00Z">
        <w:r>
          <w:rPr>
            <w:rFonts w:cs="Tahoma"/>
            <w:bCs/>
            <w:sz w:val="24"/>
          </w:rPr>
          <w:delText>Prever la incorporación a la página WEB del organismo un Link  que contenga la información requerida por la Ley 7.314, teniendo que estar disponible la misma el 30/11/2005.</w:delText>
        </w:r>
      </w:del>
    </w:p>
    <w:p>
      <w:pPr>
        <w:pStyle w:val="Normal"/>
        <w:numPr>
          <w:ilvl w:val="1"/>
          <w:numId w:val="5"/>
        </w:numPr>
        <w:jc w:val="both"/>
        <w:rPr>
          <w:rFonts w:cs="Tahoma"/>
          <w:bCs/>
          <w:sz w:val="24"/>
          <w:del w:id="1675" w:author="jorges" w:date="2006-04-11T08:44:00Z"/>
        </w:rPr>
      </w:pPr>
      <w:del w:id="1674" w:author="jorges" w:date="2006-04-11T08:44:00Z">
        <w:r>
          <w:rPr>
            <w:rFonts w:cs="Tahoma"/>
            <w:bCs/>
            <w:sz w:val="24"/>
          </w:rPr>
        </w:r>
      </w:del>
    </w:p>
    <w:p>
      <w:pPr>
        <w:pStyle w:val="Normal"/>
        <w:jc w:val="both"/>
        <w:rPr>
          <w:rFonts w:cs="Tahoma"/>
          <w:b/>
          <w:b/>
          <w:bCs/>
          <w:sz w:val="24"/>
          <w:u w:val="single"/>
          <w:del w:id="1677" w:author="jorges" w:date="2006-04-11T08:44:00Z"/>
        </w:rPr>
      </w:pPr>
      <w:del w:id="1676" w:author="jorges" w:date="2006-04-11T08:44:00Z">
        <w:r>
          <w:rPr>
            <w:rFonts w:cs="Tahoma"/>
            <w:b/>
            <w:bCs/>
            <w:sz w:val="24"/>
            <w:u w:val="single"/>
          </w:rPr>
        </w:r>
      </w:del>
    </w:p>
    <w:p>
      <w:pPr>
        <w:pStyle w:val="Normal"/>
        <w:jc w:val="both"/>
        <w:rPr>
          <w:rFonts w:cs="Tahoma"/>
          <w:b/>
          <w:b/>
          <w:sz w:val="24"/>
          <w:u w:val="single"/>
          <w:del w:id="1679" w:author="jorges" w:date="2006-04-11T08:44:00Z"/>
        </w:rPr>
      </w:pPr>
      <w:del w:id="1678" w:author="jorges" w:date="2006-04-11T08:44:00Z">
        <w:r>
          <w:rPr>
            <w:rFonts w:cs="Tahoma"/>
            <w:b/>
            <w:sz w:val="24"/>
            <w:u w:val="single"/>
          </w:rPr>
        </w:r>
      </w:del>
    </w:p>
    <w:p>
      <w:pPr>
        <w:pStyle w:val="Normal"/>
        <w:jc w:val="both"/>
        <w:rPr>
          <w:rFonts w:cs="Tahoma"/>
          <w:b/>
          <w:b/>
          <w:sz w:val="24"/>
          <w:u w:val="single"/>
          <w:del w:id="1681" w:author="jorges" w:date="2006-04-11T08:44:00Z"/>
        </w:rPr>
      </w:pPr>
      <w:del w:id="1680" w:author="jorges" w:date="2006-04-11T08:44:00Z">
        <w:r>
          <w:rPr>
            <w:rFonts w:cs="Tahoma"/>
            <w:b/>
            <w:sz w:val="24"/>
            <w:u w:val="single"/>
          </w:rPr>
        </w:r>
      </w:del>
    </w:p>
    <w:p>
      <w:pPr>
        <w:pStyle w:val="Normal"/>
        <w:jc w:val="both"/>
        <w:rPr>
          <w:rFonts w:cs="Tahoma"/>
          <w:sz w:val="24"/>
          <w:del w:id="1683" w:author="jorges" w:date="2006-04-11T08:44:00Z"/>
        </w:rPr>
      </w:pPr>
      <w:del w:id="1682" w:author="jorges" w:date="2006-04-11T08:44:00Z">
        <w:r>
          <w:rPr>
            <w:rFonts w:cs="Tahoma"/>
            <w:sz w:val="24"/>
          </w:rPr>
        </w:r>
      </w:del>
    </w:p>
    <w:p>
      <w:pPr>
        <w:pStyle w:val="Heading5"/>
        <w:spacing w:lineRule="auto" w:line="240"/>
        <w:rPr>
          <w:rFonts w:ascii="Tahoma" w:hAnsi="Tahoma" w:cs="Tahoma"/>
          <w:sz w:val="24"/>
          <w:del w:id="1685" w:author="jorges" w:date="2006-04-11T08:44:00Z"/>
        </w:rPr>
      </w:pPr>
      <w:del w:id="1684" w:author="jorges" w:date="2006-04-11T08:44:00Z">
        <w:r>
          <w:rPr>
            <w:rFonts w:cs="Tahoma" w:ascii="Tahoma" w:hAnsi="Tahoma"/>
            <w:sz w:val="24"/>
          </w:rPr>
          <w:delText>Ref: Letras de Tesorería Petrom</w:delText>
        </w:r>
      </w:del>
    </w:p>
    <w:p>
      <w:pPr>
        <w:pStyle w:val="Normal"/>
        <w:jc w:val="both"/>
        <w:rPr>
          <w:rFonts w:ascii="Tahoma" w:hAnsi="Tahoma" w:cs="Tahoma"/>
          <w:sz w:val="24"/>
          <w:del w:id="1687" w:author="jorges" w:date="2006-04-11T08:44:00Z"/>
        </w:rPr>
      </w:pPr>
      <w:del w:id="1686" w:author="jorges" w:date="2006-04-11T08:44:00Z">
        <w:r>
          <w:rPr>
            <w:rFonts w:cs="Tahoma"/>
            <w:sz w:val="24"/>
          </w:rPr>
        </w:r>
      </w:del>
    </w:p>
    <w:p>
      <w:pPr>
        <w:pStyle w:val="Normal"/>
        <w:jc w:val="both"/>
        <w:rPr>
          <w:rFonts w:cs="Tahoma"/>
          <w:sz w:val="24"/>
          <w:ins w:id="1689" w:author="Fondo de Transf y Crecimiento" w:date="2005-05-27T10:59:00Z"/>
        </w:rPr>
      </w:pPr>
      <w:ins w:id="1688" w:author="Fondo de Transf y Crecimiento" w:date="2005-05-27T10:59:00Z">
        <w:r>
          <w:rPr>
            <w:rFonts w:cs="Tahoma"/>
            <w:sz w:val="24"/>
          </w:rPr>
        </w:r>
      </w:ins>
    </w:p>
    <w:p>
      <w:pPr>
        <w:pStyle w:val="Normal"/>
        <w:jc w:val="both"/>
        <w:rPr>
          <w:rFonts w:cs="Tahoma"/>
          <w:sz w:val="24"/>
          <w:del w:id="1691" w:author="jorges" w:date="2009-08-18T09:11:00Z"/>
        </w:rPr>
      </w:pPr>
      <w:ins w:id="1690" w:author="Fondo de Transf y Crecimiento" w:date="2005-05-27T10:59:00Z">
        <w:r>
          <w:rPr>
            <w:rFonts w:cs="Tahoma"/>
            <w:sz w:val="24"/>
          </w:rPr>
          <w:t>De nuestra mayor consideración:</w:t>
        </w:r>
      </w:ins>
    </w:p>
    <w:p>
      <w:pPr>
        <w:pStyle w:val="Normal"/>
        <w:jc w:val="both"/>
        <w:rPr>
          <w:rFonts w:cs="Tahoma"/>
          <w:sz w:val="24"/>
          <w:ins w:id="1693" w:author="Fondo de Transf y Crecimiento" w:date="2005-05-27T10:59:00Z"/>
        </w:rPr>
      </w:pPr>
      <w:ins w:id="1692" w:author="Fondo de Transf y Crecimiento" w:date="2005-05-27T10:59:00Z">
        <w:r>
          <w:rPr>
            <w:rFonts w:cs="Tahoma"/>
            <w:sz w:val="24"/>
          </w:rPr>
        </w:r>
      </w:ins>
    </w:p>
    <w:p>
      <w:pPr>
        <w:pStyle w:val="TextBodyIndent"/>
        <w:rPr>
          <w:rFonts w:ascii="Tahoma" w:hAnsi="Tahoma" w:cs="Tahoma"/>
          <w:sz w:val="24"/>
          <w:ins w:id="1731" w:author="jorges" w:date="2006-04-11T08:45:00Z"/>
        </w:rPr>
      </w:pPr>
      <w:ins w:id="1694" w:author="Fondo de Transf y Crecimiento" w:date="2005-05-27T10:59:00Z">
        <w:del w:id="1695" w:author="jorges" w:date="2008-08-19T11:28:00Z">
          <w:r>
            <w:rPr>
              <w:rFonts w:cs="Tahoma" w:ascii="Tahoma" w:hAnsi="Tahoma"/>
              <w:sz w:val="24"/>
            </w:rPr>
            <w:delText>Nos dirigimos a Ud. e</w:delText>
          </w:r>
        </w:del>
      </w:ins>
      <w:ins w:id="1696" w:author="jorges" w:date="2008-08-19T11:28:00Z">
        <w:r>
          <w:rPr>
            <w:rFonts w:cs="Tahoma" w:ascii="Tahoma" w:hAnsi="Tahoma"/>
            <w:sz w:val="24"/>
          </w:rPr>
          <w:t>E</w:t>
        </w:r>
      </w:ins>
      <w:ins w:id="1697" w:author="Fondo de Transf y Crecimiento" w:date="2005-05-27T10:59:00Z">
        <w:r>
          <w:rPr>
            <w:rFonts w:cs="Tahoma" w:ascii="Tahoma" w:hAnsi="Tahoma"/>
            <w:sz w:val="24"/>
          </w:rPr>
          <w:t xml:space="preserve">n </w:t>
        </w:r>
      </w:ins>
      <w:ins w:id="1698" w:author="Fondo de Transf y Crecimiento" w:date="2005-05-27T10:59:00Z">
        <w:del w:id="1699" w:author="jorges" w:date="2006-06-02T09:35:00Z">
          <w:r>
            <w:rPr>
              <w:rFonts w:cs="Tahoma" w:ascii="Tahoma" w:hAnsi="Tahoma"/>
              <w:sz w:val="24"/>
            </w:rPr>
            <w:delText xml:space="preserve">relación </w:delText>
          </w:r>
        </w:del>
      </w:ins>
      <w:ins w:id="1700" w:author="Fondo de Transf y Crecimiento" w:date="2005-09-29T08:53:00Z">
        <w:del w:id="1701" w:author="jorges" w:date="2006-06-02T09:35:00Z">
          <w:r>
            <w:rPr>
              <w:rFonts w:cs="Tahoma" w:ascii="Tahoma" w:hAnsi="Tahoma"/>
              <w:sz w:val="24"/>
            </w:rPr>
            <w:delText>a</w:delText>
          </w:r>
        </w:del>
      </w:ins>
      <w:ins w:id="1702" w:author="Fondo de Transf y Crecimiento" w:date="2005-09-29T08:53:00Z">
        <w:del w:id="1703" w:author="jorges" w:date="2006-04-11T08:44:00Z">
          <w:r>
            <w:rPr>
              <w:rFonts w:cs="Tahoma" w:ascii="Tahoma" w:hAnsi="Tahoma"/>
              <w:sz w:val="24"/>
            </w:rPr>
            <w:delText xml:space="preserve"> </w:delText>
          </w:r>
        </w:del>
      </w:ins>
      <w:ins w:id="1704" w:author="Fondo de Transf y Crecimiento" w:date="2005-09-29T08:53:00Z">
        <w:del w:id="1705" w:author="jorges" w:date="2006-06-02T09:35:00Z">
          <w:r>
            <w:rPr>
              <w:rFonts w:cs="Tahoma" w:ascii="Tahoma" w:hAnsi="Tahoma"/>
              <w:sz w:val="24"/>
            </w:rPr>
            <w:delText>l</w:delText>
          </w:r>
        </w:del>
      </w:ins>
      <w:ins w:id="1706" w:author="Fondo de Transf y Crecimiento" w:date="2005-09-29T08:53:00Z">
        <w:del w:id="1707" w:author="jorges" w:date="2006-04-11T08:44:00Z">
          <w:r>
            <w:rPr>
              <w:rFonts w:cs="Tahoma" w:ascii="Tahoma" w:hAnsi="Tahoma"/>
              <w:sz w:val="24"/>
            </w:rPr>
            <w:delText>as</w:delText>
          </w:r>
        </w:del>
      </w:ins>
      <w:ins w:id="1708" w:author="Fondo de Transf y Crecimiento" w:date="2005-09-29T08:53:00Z">
        <w:del w:id="1709" w:author="jorges" w:date="2006-06-02T09:35:00Z">
          <w:r>
            <w:rPr>
              <w:rFonts w:cs="Tahoma" w:ascii="Tahoma" w:hAnsi="Tahoma"/>
              <w:sz w:val="24"/>
            </w:rPr>
            <w:delText xml:space="preserve"> </w:delText>
          </w:r>
        </w:del>
      </w:ins>
      <w:ins w:id="1710" w:author="Fondo de Transf y Crecimiento" w:date="2005-09-29T08:53:00Z">
        <w:del w:id="1711" w:author="jorges" w:date="2006-04-11T08:44:00Z">
          <w:r>
            <w:rPr>
              <w:rFonts w:cs="Tahoma" w:ascii="Tahoma" w:hAnsi="Tahoma"/>
              <w:sz w:val="24"/>
            </w:rPr>
            <w:delText xml:space="preserve">Letras de Tesorería Petrom, depositadas en custodia en vuestro Banco, a efectos de solicitarle </w:delText>
          </w:r>
        </w:del>
      </w:ins>
      <w:ins w:id="1712" w:author="Fondo de Transf y Crecimiento" w:date="2005-09-29T11:53:00Z">
        <w:del w:id="1713" w:author="jorges" w:date="2006-04-11T08:44:00Z">
          <w:r>
            <w:rPr>
              <w:rFonts w:cs="Tahoma" w:ascii="Tahoma" w:hAnsi="Tahoma"/>
              <w:sz w:val="24"/>
            </w:rPr>
            <w:delText xml:space="preserve">se considere la posibilidad de </w:delText>
          </w:r>
        </w:del>
      </w:ins>
      <w:ins w:id="1714" w:author="Fondo de Transf y Crecimiento" w:date="2005-09-29T08:53:00Z">
        <w:del w:id="1715" w:author="jorges" w:date="2006-04-11T08:44:00Z">
          <w:r>
            <w:rPr>
              <w:rFonts w:cs="Tahoma" w:ascii="Tahoma" w:hAnsi="Tahoma"/>
              <w:sz w:val="24"/>
            </w:rPr>
            <w:delText>una reducción de por lo menos el 50%, en el costo de Custodia Mensual de los referidos t</w:delText>
          </w:r>
        </w:del>
      </w:ins>
      <w:ins w:id="1716" w:author="Fondo de Transf y Crecimiento" w:date="2005-09-29T08:55:00Z">
        <w:del w:id="1717" w:author="jorges" w:date="2006-04-11T08:44:00Z">
          <w:r>
            <w:rPr>
              <w:rFonts w:cs="Tahoma" w:ascii="Tahoma" w:hAnsi="Tahoma"/>
              <w:sz w:val="24"/>
            </w:rPr>
            <w:delText>ítulos, hasta tanto quede definido la modalidad y se concrete la destrucción total de las</w:delText>
          </w:r>
        </w:del>
      </w:ins>
      <w:ins w:id="1718" w:author="Fondo de Transf y Crecimiento" w:date="2005-09-29T11:54:00Z">
        <w:del w:id="1719" w:author="jorges" w:date="2006-04-11T08:44:00Z">
          <w:r>
            <w:rPr>
              <w:rFonts w:cs="Tahoma" w:ascii="Tahoma" w:hAnsi="Tahoma"/>
              <w:sz w:val="24"/>
            </w:rPr>
            <w:delText xml:space="preserve"> mencionadas Letras, </w:delText>
          </w:r>
        </w:del>
      </w:ins>
      <w:ins w:id="1720" w:author="Fondo de Transf y Crecimiento" w:date="2005-09-29T08:56:00Z">
        <w:del w:id="1721" w:author="jorges" w:date="2006-04-11T08:44:00Z">
          <w:r>
            <w:rPr>
              <w:rFonts w:cs="Tahoma" w:ascii="Tahoma" w:hAnsi="Tahoma"/>
              <w:sz w:val="24"/>
            </w:rPr>
            <w:delText xml:space="preserve"> tema sobre el cual se ha solicitado nos indique la forma</w:delText>
          </w:r>
        </w:del>
      </w:ins>
      <w:ins w:id="1722" w:author="Fondo de Transf y Crecimiento" w:date="2005-09-29T08:56:00Z">
        <w:del w:id="1723" w:author="jorges" w:date="2006-06-02T09:35:00Z">
          <w:r>
            <w:rPr>
              <w:rFonts w:cs="Tahoma" w:ascii="Tahoma" w:hAnsi="Tahoma"/>
              <w:sz w:val="24"/>
            </w:rPr>
            <w:delText xml:space="preserve"> </w:delText>
          </w:r>
        </w:del>
      </w:ins>
      <w:ins w:id="1724" w:author="Fondo de Transf y Crecimiento" w:date="2005-09-29T08:56:00Z">
        <w:del w:id="1725" w:author="jorges" w:date="2006-04-11T08:44:00Z">
          <w:r>
            <w:rPr>
              <w:rFonts w:cs="Tahoma" w:ascii="Tahoma" w:hAnsi="Tahoma"/>
              <w:sz w:val="24"/>
            </w:rPr>
            <w:delText>más sencilla y los costos respectivos.</w:delText>
          </w:r>
        </w:del>
      </w:ins>
      <w:ins w:id="1726" w:author="jorges" w:date="2006-06-02T09:35:00Z">
        <w:r>
          <w:rPr>
            <w:rFonts w:cs="Tahoma" w:ascii="Tahoma" w:hAnsi="Tahoma"/>
            <w:sz w:val="24"/>
          </w:rPr>
          <w:t>cumplimiento del Acuerdo Nº 3.949, Artículo Nº 17 en cu</w:t>
        </w:r>
      </w:ins>
      <w:ins w:id="1727" w:author="jorges" w:date="2006-06-02T09:42:00Z">
        <w:r>
          <w:rPr>
            <w:rFonts w:cs="Tahoma" w:ascii="Tahoma" w:hAnsi="Tahoma"/>
            <w:sz w:val="24"/>
          </w:rPr>
          <w:t>a</w:t>
        </w:r>
      </w:ins>
      <w:ins w:id="1728" w:author="jorges" w:date="2006-06-02T09:35:00Z">
        <w:r>
          <w:rPr>
            <w:rFonts w:cs="Tahoma" w:ascii="Tahoma" w:hAnsi="Tahoma"/>
            <w:sz w:val="24"/>
          </w:rPr>
          <w:t>nt</w:t>
        </w:r>
      </w:ins>
      <w:ins w:id="1729" w:author="jorges" w:date="2006-08-11T08:10:00Z">
        <w:r>
          <w:rPr>
            <w:rFonts w:cs="Tahoma" w:ascii="Tahoma" w:hAnsi="Tahoma"/>
            <w:sz w:val="24"/>
          </w:rPr>
          <w:t>o</w:t>
        </w:r>
      </w:ins>
      <w:ins w:id="1730" w:author="jorges" w:date="2006-06-02T09:35:00Z">
        <w:r>
          <w:rPr>
            <w:rFonts w:cs="Tahoma" w:ascii="Tahoma" w:hAnsi="Tahoma"/>
            <w:sz w:val="24"/>
          </w:rPr>
          <w:t xml:space="preserve"> a la explicación de las diferencias ocurridas en los Anexos 2,2 Bis, 3 y 4. </w:t>
        </w:r>
      </w:ins>
    </w:p>
    <w:p>
      <w:pPr>
        <w:pStyle w:val="TextBodyIndent"/>
        <w:rPr>
          <w:ins w:id="1735" w:author="jorges" w:date="2006-08-11T08:11:00Z"/>
        </w:rPr>
      </w:pPr>
      <w:ins w:id="1732" w:author="jorges" w:date="2006-04-11T08:45:00Z">
        <w:r>
          <w:rPr>
            <w:rFonts w:cs="Tahoma" w:ascii="Tahoma" w:hAnsi="Tahoma"/>
            <w:sz w:val="24"/>
          </w:rPr>
          <w:t xml:space="preserve">Con ese fin se </w:t>
        </w:r>
      </w:ins>
      <w:ins w:id="1733" w:author="jorges" w:date="2006-06-02T09:38:00Z">
        <w:r>
          <w:rPr>
            <w:rFonts w:cs="Tahoma" w:ascii="Tahoma" w:hAnsi="Tahoma"/>
            <w:sz w:val="24"/>
          </w:rPr>
          <w:t>informa que</w:t>
        </w:r>
      </w:ins>
      <w:ins w:id="1734" w:author="jorges" w:date="2006-08-11T08:11:00Z">
        <w:r>
          <w:rPr>
            <w:rFonts w:cs="Tahoma" w:ascii="Tahoma" w:hAnsi="Tahoma"/>
            <w:sz w:val="24"/>
          </w:rPr>
          <w:t>:</w:t>
        </w:r>
      </w:ins>
    </w:p>
    <w:p>
      <w:pPr>
        <w:pStyle w:val="TextBodyIndent"/>
        <w:numPr>
          <w:ilvl w:val="0"/>
          <w:numId w:val="4"/>
        </w:numPr>
        <w:rPr>
          <w:rFonts w:ascii="Tahoma" w:hAnsi="Tahoma" w:cs="Tahoma"/>
          <w:sz w:val="24"/>
          <w:ins w:id="1759" w:author="jorges" w:date="2008-05-12T12:57:00Z"/>
        </w:rPr>
      </w:pPr>
      <w:ins w:id="1736" w:author="jorges" w:date="2006-08-11T08:11:00Z">
        <w:r>
          <w:rPr>
            <w:rFonts w:cs="Tahoma" w:ascii="Tahoma" w:hAnsi="Tahoma"/>
            <w:sz w:val="24"/>
          </w:rPr>
          <w:t>En cuanto a la ejecución del cálculo de recursos</w:t>
        </w:r>
      </w:ins>
      <w:ins w:id="1737" w:author="jorges" w:date="2006-08-11T08:15:00Z">
        <w:r>
          <w:rPr>
            <w:rFonts w:cs="Tahoma" w:ascii="Tahoma" w:hAnsi="Tahoma"/>
            <w:sz w:val="24"/>
          </w:rPr>
          <w:t xml:space="preserve"> corrientes</w:t>
        </w:r>
      </w:ins>
      <w:ins w:id="1738" w:author="jorges" w:date="2006-08-11T08:11:00Z">
        <w:r>
          <w:rPr>
            <w:rFonts w:cs="Tahoma" w:ascii="Tahoma" w:hAnsi="Tahoma"/>
            <w:sz w:val="24"/>
          </w:rPr>
          <w:t xml:space="preserve"> se ha producido una diferencia</w:t>
        </w:r>
      </w:ins>
      <w:ins w:id="1739" w:author="jorges" w:date="2007-05-28T08:09:00Z">
        <w:r>
          <w:rPr>
            <w:rFonts w:cs="Tahoma" w:ascii="Tahoma" w:hAnsi="Tahoma"/>
            <w:sz w:val="24"/>
          </w:rPr>
          <w:t xml:space="preserve"> </w:t>
        </w:r>
      </w:ins>
      <w:ins w:id="1740" w:author="jorges" w:date="2006-08-11T08:11:00Z">
        <w:r>
          <w:rPr>
            <w:rFonts w:cs="Tahoma" w:ascii="Tahoma" w:hAnsi="Tahoma"/>
            <w:sz w:val="24"/>
          </w:rPr>
          <w:t xml:space="preserve">sustancial entre lo presupuestado ($ </w:t>
        </w:r>
      </w:ins>
      <w:ins w:id="1741" w:author="jorges" w:date="2009-05-21T09:44:00Z">
        <w:r>
          <w:rPr>
            <w:rFonts w:cs="Tahoma" w:ascii="Tahoma" w:hAnsi="Tahoma"/>
            <w:sz w:val="24"/>
          </w:rPr>
          <w:t>7.000.000</w:t>
        </w:r>
      </w:ins>
      <w:ins w:id="1742" w:author="jorges" w:date="2007-08-21T08:35:00Z">
        <w:r>
          <w:rPr>
            <w:rFonts w:cs="Tahoma" w:ascii="Tahoma" w:hAnsi="Tahoma"/>
            <w:sz w:val="24"/>
          </w:rPr>
          <w:t>,00</w:t>
        </w:r>
      </w:ins>
      <w:ins w:id="1743" w:author="jorges" w:date="2006-08-11T08:11:00Z">
        <w:r>
          <w:rPr>
            <w:rFonts w:cs="Tahoma" w:ascii="Tahoma" w:hAnsi="Tahoma"/>
            <w:sz w:val="24"/>
          </w:rPr>
          <w:t>) y lo ingresado ($</w:t>
        </w:r>
      </w:ins>
      <w:ins w:id="1744" w:author="jorges" w:date="2007-08-21T08:35:00Z">
        <w:r>
          <w:rPr>
            <w:rFonts w:cs="Tahoma" w:ascii="Tahoma" w:hAnsi="Tahoma"/>
            <w:sz w:val="24"/>
          </w:rPr>
          <w:t xml:space="preserve"> </w:t>
        </w:r>
      </w:ins>
      <w:ins w:id="1745" w:author="jorges" w:date="2009-08-18T09:08:00Z">
        <w:r>
          <w:rPr>
            <w:rFonts w:cs="Tahoma" w:ascii="Tahoma" w:hAnsi="Tahoma"/>
            <w:sz w:val="24"/>
          </w:rPr>
          <w:t>23.416.851,79</w:t>
        </w:r>
      </w:ins>
      <w:ins w:id="1746" w:author="jorges" w:date="2007-02-15T08:42:00Z">
        <w:r>
          <w:rPr>
            <w:rFonts w:cs="Tahoma" w:ascii="Tahoma" w:hAnsi="Tahoma"/>
            <w:sz w:val="24"/>
          </w:rPr>
          <w:t>)</w:t>
        </w:r>
      </w:ins>
      <w:ins w:id="1747" w:author="jorges" w:date="2006-08-11T08:16:00Z">
        <w:r>
          <w:rPr>
            <w:rFonts w:cs="Tahoma" w:ascii="Tahoma" w:hAnsi="Tahoma"/>
            <w:sz w:val="24"/>
          </w:rPr>
          <w:t>, debido</w:t>
        </w:r>
      </w:ins>
      <w:ins w:id="1748" w:author="jorges" w:date="2006-11-08T07:59:00Z">
        <w:r>
          <w:rPr>
            <w:rFonts w:cs="Tahoma" w:ascii="Tahoma" w:hAnsi="Tahoma"/>
            <w:sz w:val="24"/>
          </w:rPr>
          <w:t xml:space="preserve"> fundamentalmente</w:t>
        </w:r>
      </w:ins>
      <w:ins w:id="1749" w:author="jorges" w:date="2006-08-11T08:16:00Z">
        <w:r>
          <w:rPr>
            <w:rFonts w:cs="Tahoma" w:ascii="Tahoma" w:hAnsi="Tahoma"/>
            <w:sz w:val="24"/>
          </w:rPr>
          <w:t xml:space="preserve"> al alto porcentaje de cobranzas de intereses de prestamos otorgados</w:t>
        </w:r>
      </w:ins>
      <w:ins w:id="1750" w:author="jorges" w:date="2007-05-28T08:12:00Z">
        <w:r>
          <w:rPr>
            <w:rFonts w:cs="Tahoma" w:ascii="Tahoma" w:hAnsi="Tahoma"/>
            <w:sz w:val="24"/>
          </w:rPr>
          <w:t xml:space="preserve">, </w:t>
        </w:r>
      </w:ins>
      <w:ins w:id="1751" w:author="jorges" w:date="2007-08-21T08:36:00Z">
        <w:r>
          <w:rPr>
            <w:rFonts w:cs="Tahoma" w:ascii="Tahoma" w:hAnsi="Tahoma"/>
            <w:sz w:val="24"/>
          </w:rPr>
          <w:t xml:space="preserve"> dada la buena gestión de cobranzas y el buen </w:t>
        </w:r>
      </w:ins>
      <w:ins w:id="1752" w:author="jorges" w:date="2007-11-09T08:38:00Z">
        <w:r>
          <w:rPr>
            <w:rFonts w:cs="Tahoma" w:ascii="Tahoma" w:hAnsi="Tahoma"/>
            <w:sz w:val="24"/>
          </w:rPr>
          <w:t>í</w:t>
        </w:r>
      </w:ins>
      <w:ins w:id="1753" w:author="jorges" w:date="2007-08-21T08:36:00Z">
        <w:r>
          <w:rPr>
            <w:rFonts w:cs="Tahoma" w:ascii="Tahoma" w:hAnsi="Tahoma"/>
            <w:sz w:val="24"/>
          </w:rPr>
          <w:t>ndice de cumplimiento de los inversores</w:t>
        </w:r>
      </w:ins>
      <w:ins w:id="1754" w:author="jorges" w:date="2008-05-12T12:57:00Z">
        <w:r>
          <w:rPr>
            <w:rFonts w:cs="Tahoma" w:ascii="Tahoma" w:hAnsi="Tahoma"/>
            <w:sz w:val="24"/>
          </w:rPr>
          <w:t xml:space="preserve">, asimismo se percibieron </w:t>
        </w:r>
      </w:ins>
      <w:ins w:id="1755" w:author="jorges" w:date="2008-08-19T11:29:00Z">
        <w:r>
          <w:rPr>
            <w:rFonts w:cs="Tahoma" w:ascii="Tahoma" w:hAnsi="Tahoma"/>
            <w:sz w:val="24"/>
          </w:rPr>
          <w:t xml:space="preserve"> intereses por inversiones </w:t>
        </w:r>
      </w:ins>
      <w:ins w:id="1756" w:author="jorges" w:date="2009-05-21T09:45:00Z">
        <w:r>
          <w:rPr>
            <w:rFonts w:cs="Tahoma" w:ascii="Tahoma" w:hAnsi="Tahoma"/>
            <w:sz w:val="24"/>
          </w:rPr>
          <w:t>de los excedentes financieros, en un volumen superior al esperado</w:t>
        </w:r>
      </w:ins>
      <w:ins w:id="1757" w:author="jorges" w:date="2009-08-18T09:08:00Z">
        <w:r>
          <w:rPr>
            <w:rFonts w:cs="Tahoma" w:ascii="Tahoma" w:hAnsi="Tahoma"/>
            <w:sz w:val="24"/>
          </w:rPr>
          <w:t>, como así también a las diferencias de cambio por la tenencia de moneda extranjera.</w:t>
        </w:r>
      </w:ins>
      <w:ins w:id="1758" w:author="jorges" w:date="2008-08-19T11:30:00Z">
        <w:r>
          <w:rPr>
            <w:rFonts w:cs="Tahoma" w:ascii="Tahoma" w:hAnsi="Tahoma"/>
            <w:sz w:val="24"/>
          </w:rPr>
          <w:t xml:space="preserve"> </w:t>
        </w:r>
      </w:ins>
    </w:p>
    <w:p>
      <w:pPr>
        <w:pStyle w:val="TextBodyIndent"/>
        <w:numPr>
          <w:ilvl w:val="0"/>
          <w:numId w:val="4"/>
        </w:numPr>
        <w:rPr>
          <w:rFonts w:ascii="Tahoma" w:hAnsi="Tahoma" w:cs="Tahoma"/>
          <w:sz w:val="24"/>
          <w:ins w:id="1770" w:author="jorges" w:date="2007-11-09T08:39:00Z"/>
        </w:rPr>
      </w:pPr>
      <w:ins w:id="1760" w:author="jorges" w:date="2008-05-12T12:57:00Z">
        <w:r>
          <w:rPr>
            <w:rFonts w:cs="Tahoma" w:ascii="Tahoma" w:hAnsi="Tahoma"/>
            <w:sz w:val="24"/>
          </w:rPr>
          <w:t xml:space="preserve">En cuanto a la ejecución del presupuesto de gastos corrientes </w:t>
        </w:r>
      </w:ins>
      <w:ins w:id="1761" w:author="jorges" w:date="2008-08-19T11:31:00Z">
        <w:r>
          <w:rPr>
            <w:rFonts w:cs="Tahoma" w:ascii="Tahoma" w:hAnsi="Tahoma"/>
            <w:sz w:val="24"/>
          </w:rPr>
          <w:t xml:space="preserve">se programaron erogar $ </w:t>
        </w:r>
      </w:ins>
      <w:ins w:id="1762" w:author="jorges" w:date="2009-08-18T09:09:00Z">
        <w:r>
          <w:rPr>
            <w:rFonts w:cs="Tahoma" w:ascii="Tahoma" w:hAnsi="Tahoma"/>
            <w:sz w:val="24"/>
          </w:rPr>
          <w:t>2.0</w:t>
        </w:r>
      </w:ins>
      <w:ins w:id="1763" w:author="jorges" w:date="2009-05-21T09:46:00Z">
        <w:r>
          <w:rPr>
            <w:rFonts w:cs="Tahoma" w:ascii="Tahoma" w:hAnsi="Tahoma"/>
            <w:sz w:val="24"/>
          </w:rPr>
          <w:t>00.000,00</w:t>
        </w:r>
      </w:ins>
      <w:ins w:id="1764" w:author="jorges" w:date="2008-08-19T11:31:00Z">
        <w:r>
          <w:rPr>
            <w:rFonts w:cs="Tahoma" w:ascii="Tahoma" w:hAnsi="Tahoma"/>
            <w:sz w:val="24"/>
          </w:rPr>
          <w:t xml:space="preserve">, ejecutándose $ </w:t>
        </w:r>
      </w:ins>
      <w:ins w:id="1765" w:author="jorges" w:date="2009-08-18T09:09:00Z">
        <w:r>
          <w:rPr>
            <w:rFonts w:cs="Tahoma" w:ascii="Tahoma" w:hAnsi="Tahoma"/>
            <w:sz w:val="24"/>
          </w:rPr>
          <w:t>2.304.269,26</w:t>
        </w:r>
      </w:ins>
      <w:ins w:id="1766" w:author="jorges" w:date="2008-08-19T11:32:00Z">
        <w:r>
          <w:rPr>
            <w:rFonts w:cs="Tahoma" w:ascii="Tahoma" w:hAnsi="Tahoma"/>
            <w:sz w:val="24"/>
          </w:rPr>
          <w:t>, debiéndose dicha diferencia al incremento de l</w:t>
        </w:r>
      </w:ins>
      <w:ins w:id="1767" w:author="jorges" w:date="2009-05-21T09:47:00Z">
        <w:r>
          <w:rPr>
            <w:rFonts w:cs="Tahoma" w:ascii="Tahoma" w:hAnsi="Tahoma"/>
            <w:sz w:val="24"/>
          </w:rPr>
          <w:t xml:space="preserve">as actividades operativas por la demanda estacional de solicitudes de prestamos para la época de cosecha, donde el Fondo debe recurrir en los citados gastos para la </w:t>
        </w:r>
      </w:ins>
      <w:ins w:id="1768" w:author="jorges" w:date="2009-05-21T09:49:00Z">
        <w:r>
          <w:rPr>
            <w:rFonts w:cs="Tahoma" w:ascii="Tahoma" w:hAnsi="Tahoma"/>
            <w:sz w:val="24"/>
          </w:rPr>
          <w:t>atención adecuada de la líneas de prestamo.</w:t>
        </w:r>
      </w:ins>
      <w:ins w:id="1769" w:author="jorges" w:date="2009-08-18T09:09:00Z">
        <w:r>
          <w:rPr>
            <w:rFonts w:cs="Tahoma" w:ascii="Tahoma" w:hAnsi="Tahoma"/>
            <w:sz w:val="24"/>
          </w:rPr>
          <w:t xml:space="preserve"> Se estima que estas asimetrías serán compensadas en los dos próximos trimestres.</w:t>
        </w:r>
      </w:ins>
    </w:p>
    <w:p>
      <w:pPr>
        <w:pStyle w:val="TextBodyIndent"/>
        <w:numPr>
          <w:ilvl w:val="0"/>
          <w:numId w:val="4"/>
        </w:numPr>
        <w:rPr>
          <w:rFonts w:ascii="Tahoma" w:hAnsi="Tahoma" w:cs="Tahoma"/>
          <w:sz w:val="24"/>
          <w:ins w:id="1790" w:author="jorges" w:date="2008-05-12T13:01:00Z"/>
        </w:rPr>
      </w:pPr>
      <w:ins w:id="1771" w:author="jorges" w:date="2006-08-11T08:18:00Z">
        <w:r>
          <w:rPr>
            <w:rFonts w:cs="Tahoma" w:ascii="Tahoma" w:hAnsi="Tahoma"/>
            <w:sz w:val="24"/>
          </w:rPr>
          <w:t>En cuanto a la ejecución de</w:t>
        </w:r>
      </w:ins>
      <w:ins w:id="1772" w:author="jorges" w:date="2008-05-12T12:58:00Z">
        <w:r>
          <w:rPr>
            <w:rFonts w:cs="Tahoma" w:ascii="Tahoma" w:hAnsi="Tahoma"/>
            <w:sz w:val="24"/>
          </w:rPr>
          <w:t>l cálculo de  recursos de capital</w:t>
        </w:r>
      </w:ins>
      <w:ins w:id="1773" w:author="jorges" w:date="2007-05-28T08:13:00Z">
        <w:r>
          <w:rPr>
            <w:rFonts w:cs="Tahoma" w:ascii="Tahoma" w:hAnsi="Tahoma"/>
            <w:sz w:val="24"/>
          </w:rPr>
          <w:t xml:space="preserve"> </w:t>
        </w:r>
      </w:ins>
      <w:ins w:id="1774" w:author="jorges" w:date="2008-05-12T12:59:00Z">
        <w:r>
          <w:rPr>
            <w:rFonts w:cs="Tahoma" w:ascii="Tahoma" w:hAnsi="Tahoma"/>
            <w:sz w:val="24"/>
          </w:rPr>
          <w:t xml:space="preserve"> </w:t>
        </w:r>
      </w:ins>
      <w:ins w:id="1775" w:author="jorges" w:date="2008-02-19T10:15:00Z">
        <w:r>
          <w:rPr>
            <w:rFonts w:cs="Tahoma" w:ascii="Tahoma" w:hAnsi="Tahoma"/>
            <w:sz w:val="24"/>
          </w:rPr>
          <w:t xml:space="preserve">se </w:t>
        </w:r>
      </w:ins>
      <w:ins w:id="1776" w:author="jorges" w:date="2008-05-12T12:59:00Z">
        <w:r>
          <w:rPr>
            <w:rFonts w:cs="Tahoma" w:ascii="Tahoma" w:hAnsi="Tahoma"/>
            <w:sz w:val="24"/>
          </w:rPr>
          <w:t>estimo una recaudación por reembolso de capital de prestamos</w:t>
        </w:r>
      </w:ins>
      <w:ins w:id="1777" w:author="jorges" w:date="2009-05-21T09:49:00Z">
        <w:r>
          <w:rPr>
            <w:rFonts w:cs="Tahoma" w:ascii="Tahoma" w:hAnsi="Tahoma"/>
            <w:sz w:val="24"/>
          </w:rPr>
          <w:t xml:space="preserve"> y otros recuperos</w:t>
        </w:r>
      </w:ins>
      <w:ins w:id="1778" w:author="jorges" w:date="2008-05-12T12:59:00Z">
        <w:r>
          <w:rPr>
            <w:rFonts w:cs="Tahoma" w:ascii="Tahoma" w:hAnsi="Tahoma"/>
            <w:sz w:val="24"/>
          </w:rPr>
          <w:t xml:space="preserve"> por $ </w:t>
        </w:r>
      </w:ins>
      <w:ins w:id="1779" w:author="jorges" w:date="2009-08-18T09:10:00Z">
        <w:r>
          <w:rPr>
            <w:rFonts w:cs="Tahoma" w:ascii="Tahoma" w:hAnsi="Tahoma"/>
            <w:sz w:val="24"/>
          </w:rPr>
          <w:t>35</w:t>
        </w:r>
      </w:ins>
      <w:ins w:id="1780" w:author="jorges" w:date="2009-05-21T09:49:00Z">
        <w:r>
          <w:rPr>
            <w:rFonts w:cs="Tahoma" w:ascii="Tahoma" w:hAnsi="Tahoma"/>
            <w:sz w:val="24"/>
          </w:rPr>
          <w:t>.000</w:t>
        </w:r>
      </w:ins>
      <w:ins w:id="1781" w:author="jorges" w:date="2009-02-18T11:24:00Z">
        <w:r>
          <w:rPr>
            <w:rFonts w:cs="Tahoma" w:ascii="Tahoma" w:hAnsi="Tahoma"/>
            <w:sz w:val="24"/>
          </w:rPr>
          <w:t>.000,00</w:t>
        </w:r>
      </w:ins>
      <w:ins w:id="1782" w:author="jorges" w:date="2008-05-12T12:59:00Z">
        <w:r>
          <w:rPr>
            <w:rFonts w:cs="Tahoma" w:ascii="Tahoma" w:hAnsi="Tahoma"/>
            <w:sz w:val="24"/>
          </w:rPr>
          <w:t>,</w:t>
        </w:r>
      </w:ins>
      <w:ins w:id="1783" w:author="jorges" w:date="2008-11-12T11:18:00Z">
        <w:r>
          <w:rPr>
            <w:rFonts w:cs="Tahoma" w:ascii="Tahoma" w:hAnsi="Tahoma"/>
            <w:sz w:val="24"/>
          </w:rPr>
          <w:t xml:space="preserve"> </w:t>
        </w:r>
      </w:ins>
      <w:ins w:id="1784" w:author="jorges" w:date="2008-05-12T12:59:00Z">
        <w:r>
          <w:rPr>
            <w:rFonts w:cs="Tahoma" w:ascii="Tahoma" w:hAnsi="Tahoma"/>
            <w:sz w:val="24"/>
          </w:rPr>
          <w:t xml:space="preserve"> ingresando efectivamente ( $ </w:t>
        </w:r>
      </w:ins>
      <w:ins w:id="1785" w:author="jorges" w:date="2009-08-18T09:10:00Z">
        <w:r>
          <w:rPr>
            <w:rFonts w:cs="Tahoma" w:ascii="Tahoma" w:hAnsi="Tahoma"/>
            <w:sz w:val="24"/>
          </w:rPr>
          <w:t>35.460.132,54</w:t>
        </w:r>
      </w:ins>
      <w:ins w:id="1786" w:author="jorges" w:date="2008-05-12T12:59:00Z">
        <w:r>
          <w:rPr>
            <w:rFonts w:cs="Tahoma" w:ascii="Tahoma" w:hAnsi="Tahoma"/>
            <w:sz w:val="24"/>
          </w:rPr>
          <w:t xml:space="preserve">), </w:t>
        </w:r>
      </w:ins>
      <w:ins w:id="1787" w:author="jorges" w:date="2009-02-18T11:24:00Z">
        <w:r>
          <w:rPr>
            <w:rFonts w:cs="Tahoma" w:ascii="Tahoma" w:hAnsi="Tahoma"/>
            <w:sz w:val="24"/>
          </w:rPr>
          <w:t xml:space="preserve">explicada por </w:t>
        </w:r>
      </w:ins>
      <w:ins w:id="1788" w:author="jorges" w:date="2009-05-21T09:53:00Z">
        <w:r>
          <w:rPr>
            <w:rFonts w:cs="Tahoma" w:ascii="Tahoma" w:hAnsi="Tahoma"/>
            <w:sz w:val="24"/>
          </w:rPr>
          <w:t>el buen ritmo de recaudación superi</w:t>
        </w:r>
      </w:ins>
      <w:ins w:id="1789" w:author="jorges" w:date="2009-05-21T09:57:00Z">
        <w:r>
          <w:rPr>
            <w:rFonts w:cs="Tahoma" w:ascii="Tahoma" w:hAnsi="Tahoma"/>
            <w:sz w:val="24"/>
          </w:rPr>
          <w:t>or a lo estimado.</w:t>
        </w:r>
      </w:ins>
    </w:p>
    <w:p>
      <w:pPr>
        <w:pStyle w:val="TextBodyIndent"/>
        <w:numPr>
          <w:ilvl w:val="0"/>
          <w:numId w:val="4"/>
        </w:numPr>
        <w:rPr>
          <w:rFonts w:ascii="Tahoma" w:hAnsi="Tahoma" w:cs="Tahoma"/>
          <w:sz w:val="24"/>
          <w:ins w:id="1804" w:author="jorges" w:date="2006-08-11T08:17:00Z"/>
        </w:rPr>
      </w:pPr>
      <w:ins w:id="1791" w:author="jorges" w:date="2008-05-12T13:01:00Z">
        <w:r>
          <w:rPr>
            <w:rFonts w:cs="Tahoma" w:ascii="Tahoma" w:hAnsi="Tahoma"/>
            <w:sz w:val="24"/>
          </w:rPr>
          <w:t xml:space="preserve">En cuanto a las erogaciones de Capital se presupuestó $ </w:t>
        </w:r>
      </w:ins>
      <w:ins w:id="1792" w:author="jorges" w:date="2009-08-18T09:10:00Z">
        <w:r>
          <w:rPr>
            <w:rFonts w:cs="Tahoma" w:ascii="Tahoma" w:hAnsi="Tahoma"/>
            <w:sz w:val="24"/>
          </w:rPr>
          <w:t>5</w:t>
        </w:r>
      </w:ins>
      <w:ins w:id="1793" w:author="jorges" w:date="2009-05-21T09:57:00Z">
        <w:r>
          <w:rPr>
            <w:rFonts w:cs="Tahoma" w:ascii="Tahoma" w:hAnsi="Tahoma"/>
            <w:sz w:val="24"/>
          </w:rPr>
          <w:t>5.000</w:t>
        </w:r>
      </w:ins>
      <w:ins w:id="1794" w:author="jorges" w:date="2009-02-18T11:25:00Z">
        <w:r>
          <w:rPr>
            <w:rFonts w:cs="Tahoma" w:ascii="Tahoma" w:hAnsi="Tahoma"/>
            <w:sz w:val="24"/>
          </w:rPr>
          <w:t>.000,00</w:t>
        </w:r>
      </w:ins>
      <w:ins w:id="1795" w:author="jorges" w:date="2008-05-12T13:02:00Z">
        <w:r>
          <w:rPr>
            <w:rFonts w:cs="Tahoma" w:ascii="Tahoma" w:hAnsi="Tahoma"/>
            <w:sz w:val="24"/>
          </w:rPr>
          <w:t xml:space="preserve">, ejecutándose $ </w:t>
        </w:r>
      </w:ins>
      <w:ins w:id="1796" w:author="jorges" w:date="2009-08-18T09:11:00Z">
        <w:r>
          <w:rPr>
            <w:rFonts w:cs="Tahoma" w:ascii="Tahoma" w:hAnsi="Tahoma"/>
            <w:sz w:val="24"/>
          </w:rPr>
          <w:t>66.191.895,25</w:t>
        </w:r>
      </w:ins>
      <w:ins w:id="1797" w:author="jorges" w:date="2008-05-12T13:02:00Z">
        <w:r>
          <w:rPr>
            <w:rFonts w:cs="Tahoma" w:ascii="Tahoma" w:hAnsi="Tahoma"/>
            <w:sz w:val="24"/>
          </w:rPr>
          <w:t xml:space="preserve">, </w:t>
        </w:r>
      </w:ins>
      <w:ins w:id="1798" w:author="jorges" w:date="2008-08-19T11:39:00Z">
        <w:r>
          <w:rPr>
            <w:rFonts w:cs="Tahoma" w:ascii="Tahoma" w:hAnsi="Tahoma"/>
            <w:sz w:val="24"/>
          </w:rPr>
          <w:t xml:space="preserve">debido fundamentalmente a que se desembolsaron prestamos por montos </w:t>
        </w:r>
      </w:ins>
      <w:ins w:id="1799" w:author="jorges" w:date="2009-05-21T09:57:00Z">
        <w:r>
          <w:rPr>
            <w:rFonts w:cs="Tahoma" w:ascii="Tahoma" w:hAnsi="Tahoma"/>
            <w:sz w:val="24"/>
          </w:rPr>
          <w:t>superiores</w:t>
        </w:r>
      </w:ins>
      <w:ins w:id="1800" w:author="jorges" w:date="2008-08-19T11:39:00Z">
        <w:r>
          <w:rPr>
            <w:rFonts w:cs="Tahoma" w:ascii="Tahoma" w:hAnsi="Tahoma"/>
            <w:sz w:val="24"/>
          </w:rPr>
          <w:t xml:space="preserve"> a los program</w:t>
        </w:r>
      </w:ins>
      <w:ins w:id="1801" w:author="jorges" w:date="2008-11-12T11:21:00Z">
        <w:r>
          <w:rPr>
            <w:rFonts w:cs="Tahoma" w:ascii="Tahoma" w:hAnsi="Tahoma"/>
            <w:sz w:val="24"/>
          </w:rPr>
          <w:t>a</w:t>
        </w:r>
      </w:ins>
      <w:ins w:id="1802" w:author="jorges" w:date="2008-08-19T11:39:00Z">
        <w:r>
          <w:rPr>
            <w:rFonts w:cs="Tahoma" w:ascii="Tahoma" w:hAnsi="Tahoma"/>
            <w:sz w:val="24"/>
          </w:rPr>
          <w:t>dos, especialmente en la l</w:t>
        </w:r>
      </w:ins>
      <w:ins w:id="1803" w:author="jorges" w:date="2009-05-21T09:58:00Z">
        <w:r>
          <w:rPr>
            <w:rFonts w:cs="Tahoma" w:ascii="Tahoma" w:hAnsi="Tahoma"/>
            <w:sz w:val="24"/>
          </w:rPr>
          <w:t>ínea para cosecha y acarreo.</w:t>
        </w:r>
      </w:ins>
    </w:p>
    <w:p>
      <w:pPr>
        <w:pStyle w:val="TextBodyIndent"/>
        <w:rPr>
          <w:rFonts w:ascii="Tahoma" w:hAnsi="Tahoma" w:cs="Tahoma"/>
          <w:sz w:val="24"/>
          <w:ins w:id="1806" w:author="jorges" w:date="2006-08-11T08:11:00Z"/>
        </w:rPr>
      </w:pPr>
      <w:ins w:id="1805" w:author="jorges" w:date="2006-08-11T08:11:00Z">
        <w:r>
          <w:rPr>
            <w:rFonts w:cs="Tahoma" w:ascii="Tahoma" w:hAnsi="Tahoma"/>
            <w:sz w:val="24"/>
          </w:rPr>
        </w:r>
      </w:ins>
    </w:p>
    <w:p>
      <w:pPr>
        <w:pStyle w:val="TextBodyIndent"/>
        <w:rPr>
          <w:rFonts w:ascii="Tahoma" w:hAnsi="Tahoma" w:cs="Tahoma"/>
          <w:sz w:val="24"/>
          <w:del w:id="1808" w:author="jorges" w:date="2006-08-11T08:16:00Z"/>
        </w:rPr>
      </w:pPr>
      <w:del w:id="1807" w:author="jorges" w:date="2006-08-11T08:16:00Z">
        <w:r>
          <w:rPr>
            <w:rFonts w:cs="Tahoma" w:ascii="Tahoma" w:hAnsi="Tahoma"/>
            <w:sz w:val="24"/>
          </w:rPr>
        </w:r>
      </w:del>
    </w:p>
    <w:p>
      <w:pPr>
        <w:pStyle w:val="TextBodyIndent"/>
        <w:rPr>
          <w:rFonts w:ascii="Tahoma" w:hAnsi="Tahoma" w:cs="Tahoma"/>
          <w:sz w:val="24"/>
          <w:del w:id="1810" w:author="jorges" w:date="2006-08-11T08:20:00Z"/>
        </w:rPr>
      </w:pPr>
      <w:del w:id="1809" w:author="jorges" w:date="2006-08-11T08:20:00Z">
        <w:r>
          <w:rPr>
            <w:rFonts w:cs="Tahoma" w:ascii="Tahoma" w:hAnsi="Tahoma"/>
            <w:sz w:val="24"/>
          </w:rPr>
        </w:r>
      </w:del>
    </w:p>
    <w:p>
      <w:pPr>
        <w:pStyle w:val="Normal"/>
        <w:jc w:val="both"/>
        <w:rPr>
          <w:rFonts w:ascii="Tahoma" w:hAnsi="Tahoma" w:cs="Tahoma"/>
          <w:sz w:val="24"/>
          <w:del w:id="1812" w:author="jorges" w:date="2006-08-11T08:20:00Z"/>
        </w:rPr>
      </w:pPr>
      <w:del w:id="1811" w:author="jorges" w:date="2006-08-11T08:20:00Z">
        <w:r>
          <w:rPr>
            <w:rFonts w:cs="Tahoma"/>
            <w:sz w:val="24"/>
          </w:rPr>
        </w:r>
      </w:del>
    </w:p>
    <w:p>
      <w:pPr>
        <w:pStyle w:val="TextBodyIndent"/>
        <w:jc w:val="both"/>
        <w:rPr>
          <w:ins w:id="1817" w:author="Fondo de Transf y Crecimiento" w:date="2005-05-27T10:59:00Z"/>
        </w:rPr>
      </w:pPr>
      <w:ins w:id="1813" w:author="Fondo de Transf y Crecimiento" w:date="2005-05-27T10:59:00Z">
        <w:r>
          <w:rPr>
            <w:rFonts w:cs="Tahoma"/>
            <w:sz w:val="24"/>
          </w:rPr>
          <w:t xml:space="preserve">Sin otro particular, </w:t>
        </w:r>
      </w:ins>
      <w:ins w:id="1814" w:author="Fondo de Transf y Crecimiento" w:date="2005-05-27T10:59:00Z">
        <w:del w:id="1815" w:author="jorges" w:date="2006-04-11T08:49:00Z">
          <w:r>
            <w:rPr>
              <w:rFonts w:cs="Tahoma"/>
              <w:sz w:val="24"/>
            </w:rPr>
            <w:delText>y a la espera de una respuesta favorable</w:delText>
          </w:r>
        </w:del>
      </w:ins>
      <w:ins w:id="1816" w:author="Fondo de Transf y Crecimiento" w:date="2005-05-27T10:59:00Z">
        <w:r>
          <w:rPr>
            <w:rFonts w:cs="Tahoma"/>
            <w:sz w:val="24"/>
          </w:rPr>
          <w:t xml:space="preserve"> le saludamos atte..</w:t>
        </w:r>
      </w:ins>
    </w:p>
    <w:p>
      <w:pPr>
        <w:pStyle w:val="Normal"/>
        <w:rPr>
          <w:rFonts w:cs="Tahoma"/>
          <w:sz w:val="24"/>
          <w:ins w:id="1819" w:author="Fondo de Transf y Crecimiento" w:date="2005-05-27T10:59:00Z"/>
        </w:rPr>
      </w:pPr>
      <w:ins w:id="1818" w:author="Fondo de Transf y Crecimiento" w:date="2005-05-27T10:59:00Z">
        <w:r>
          <w:rPr>
            <w:rFonts w:cs="Tahoma"/>
            <w:sz w:val="24"/>
          </w:rPr>
        </w:r>
      </w:ins>
    </w:p>
    <w:p>
      <w:pPr>
        <w:pStyle w:val="TextBodyIndent"/>
        <w:rPr>
          <w:rFonts w:ascii="Tahoma" w:hAnsi="Tahoma" w:cs="Tahoma"/>
          <w:sz w:val="24"/>
          <w:lang w:val="es-ES_tradnl"/>
          <w:ins w:id="1821" w:author="Fondo de Transf y Crecimiento" w:date="2005-05-27T10:59:00Z"/>
        </w:rPr>
      </w:pPr>
      <w:ins w:id="1820" w:author="Fondo de Transf y Crecimiento" w:date="2005-05-27T10:59:00Z">
        <w:r>
          <w:rPr>
            <w:rFonts w:cs="Tahoma" w:ascii="Tahoma" w:hAnsi="Tahoma"/>
            <w:sz w:val="24"/>
            <w:lang w:val="es-ES_tradnl"/>
          </w:rPr>
        </w:r>
      </w:ins>
    </w:p>
    <w:p>
      <w:pPr>
        <w:pStyle w:val="TextBodyIndent"/>
        <w:rPr>
          <w:rFonts w:ascii="Tahoma" w:hAnsi="Tahoma" w:cs="Tahoma"/>
          <w:sz w:val="24"/>
          <w:lang w:val="es-ES_tradnl"/>
          <w:ins w:id="1823" w:author="Fondo de Transf y Crecimiento" w:date="2005-05-27T10:59:00Z"/>
        </w:rPr>
      </w:pPr>
      <w:ins w:id="1822" w:author="Fondo de Transf y Crecimiento" w:date="2005-05-27T10:59:00Z">
        <w:r>
          <w:rPr>
            <w:rFonts w:cs="Tahoma" w:ascii="Tahoma" w:hAnsi="Tahoma"/>
            <w:sz w:val="24"/>
            <w:lang w:val="es-ES_tradnl"/>
          </w:rPr>
        </w:r>
      </w:ins>
    </w:p>
    <w:p>
      <w:pPr>
        <w:pStyle w:val="Normal"/>
        <w:spacing w:lineRule="atLeast" w:line="300"/>
        <w:rPr>
          <w:rFonts w:ascii="Tahoma" w:hAnsi="Tahoma" w:cs="Tahoma"/>
          <w:sz w:val="24"/>
        </w:rPr>
      </w:pPr>
      <w:r>
        <w:rPr>
          <w:rFonts w:cs="Tahoma"/>
          <w:sz w:val="24"/>
        </w:rPr>
      </w:r>
    </w:p>
    <w:sectPr>
      <w:headerReference w:type="default" r:id="rId2"/>
      <w:footerReference w:type="default" r:id="rId3"/>
      <w:type w:val="nextPage"/>
      <w:pgSz w:w="11906" w:h="16838"/>
      <w:pgMar w:left="2268" w:right="1418" w:gutter="0" w:header="680" w:top="2552" w:footer="68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52" w:leader="none"/>
        <w:tab w:val="left" w:pos="-1134" w:leader="none"/>
        <w:tab w:val="left" w:pos="-993" w:leader="none"/>
        <w:tab w:val="left" w:pos="1985" w:leader="none"/>
      </w:tabs>
      <w:ind w:right="-143" w:hanging="142"/>
      <w:jc w:val="right"/>
      <w:rPr/>
    </w:pPr>
    <w:del w:id="1846" w:author="jorges" w:date="2007-02-15T08:48:00Z">
      <w:r>
        <w:rPr>
          <w:b/>
          <w:color w:val="000000"/>
          <w:sz w:val="16"/>
          <w:u w:val="single"/>
        </w:rPr>
        <w:delText>San Martín 1027 - Planta Alta Oeste</w:delText>
      </w:r>
    </w:del>
    <w:ins w:id="1847" w:author="jorges" w:date="2007-02-15T08:48:00Z">
      <w:r>
        <w:rPr>
          <w:b/>
          <w:color w:val="000000"/>
          <w:sz w:val="16"/>
          <w:u w:val="single"/>
        </w:rPr>
        <w:t xml:space="preserve">9 de Julio Nº 1.257- 1º Piso- </w:t>
      </w:r>
    </w:ins>
    <w:del w:id="1848" w:author="jorges" w:date="2007-02-15T08:49:00Z">
      <w:r>
        <w:rPr>
          <w:b/>
          <w:color w:val="000000"/>
          <w:sz w:val="16"/>
          <w:u w:val="single"/>
        </w:rPr>
        <w:delText xml:space="preserve"> -</w:delText>
      </w:r>
    </w:del>
    <w:r>
      <w:rPr>
        <w:b/>
        <w:color w:val="000000"/>
        <w:sz w:val="16"/>
        <w:u w:val="single"/>
      </w:rPr>
      <w:t xml:space="preserve"> 5500 Cdad. Mendoza -Tel/Fax  4202434/435.</w:t>
    </w:r>
  </w:p>
  <w:p>
    <w:pPr>
      <w:pStyle w:val="Footer"/>
      <w:rPr>
        <w:b/>
        <w:b/>
        <w:color w:val="000000"/>
        <w:sz w:val="16"/>
        <w:u w:val="single"/>
      </w:rPr>
    </w:pPr>
    <w:r>
      <w:rPr>
        <w:b/>
        <w:color w:val="000000"/>
        <w:sz w:val="1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8500" w:leader="none"/>
      </w:tabs>
      <w:rPr>
        <w:del w:id="1825" w:author="Fondo de Transformacion" w:date="2004-07-27T15:05:00Z"/>
      </w:rPr>
    </w:pPr>
    <w:ins w:id="1824" w:author="Fondo de Transf y Crecimiento" w:date="2005-07-27T11:22:00Z">
      <w:r>
        <w:rPr/>
        <w:object w:dxaOrig="9599" w:dyaOrig="28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4.8pt;height:61.9pt" filled="f" o:ole="">
            <v:imagedata r:id="rId2" o:title=""/>
          </v:shape>
          <o:OLEObject Type="Embed" ProgID="" ShapeID="ole_rId1" DrawAspect="Content" ObjectID="_1109286586" r:id="rId1"/>
        </w:object>
      </w:r>
    </w:ins>
  </w:p>
  <w:p>
    <w:pPr>
      <w:pStyle w:val="Header"/>
      <w:widowControl/>
      <w:tabs>
        <w:tab w:val="clear" w:pos="4252"/>
        <w:tab w:val="clear" w:pos="8504"/>
        <w:tab w:val="center" w:pos="8500" w:leader="none"/>
      </w:tabs>
      <w:overflowPunct w:val="false"/>
      <w:autoSpaceDE w:val="false"/>
      <w:bidi w:val="0"/>
      <w:textAlignment w:val="baseline"/>
      <w:rPr>
        <w:del w:id="1827" w:author="Fondo de Transformacion" w:date="2004-07-27T15:05:00Z"/>
      </w:rPr>
    </w:pPr>
    <w:del w:id="1826" w:author="Fondo de Transformacion" w:date="2004-07-27T15:05:00Z">
      <w:r>
        <w:rPr/>
      </w:r>
    </w:del>
  </w:p>
  <w:p>
    <w:pPr>
      <w:pStyle w:val="Header"/>
      <w:widowControl/>
      <w:tabs>
        <w:tab w:val="clear" w:pos="4252"/>
        <w:tab w:val="clear" w:pos="8504"/>
        <w:tab w:val="center" w:pos="8500" w:leader="none"/>
      </w:tabs>
      <w:overflowPunct w:val="false"/>
      <w:autoSpaceDE w:val="false"/>
      <w:bidi w:val="0"/>
      <w:textAlignment w:val="baseline"/>
      <w:rPr/>
    </w:pPr>
    <w:r>
      <w:rPr/>
    </w:r>
  </w:p>
  <w:tbl>
    <w:tblPr>
      <w:tblW w:w="8670" w:type="dxa"/>
      <w:jc w:val="left"/>
      <w:tblInd w:w="-70" w:type="dxa"/>
      <w:tblLayout w:type="fixed"/>
      <w:tblCellMar>
        <w:top w:w="0" w:type="dxa"/>
        <w:left w:w="70" w:type="dxa"/>
        <w:bottom w:w="0" w:type="dxa"/>
        <w:right w:w="70" w:type="dxa"/>
      </w:tblCellMar>
    </w:tblPr>
    <w:tblGrid>
      <w:gridCol w:w="8670"/>
    </w:tblGrid>
    <w:tr>
      <w:trPr/>
      <w:tc>
        <w:tcPr>
          <w:tcW w:w="8670" w:type="dxa"/>
          <w:tcBorders/>
        </w:tcPr>
        <w:p>
          <w:pPr>
            <w:pStyle w:val="Normal"/>
            <w:tabs>
              <w:tab w:val="clear" w:pos="708"/>
              <w:tab w:val="left" w:pos="-993" w:leader="none"/>
              <w:tab w:val="left" w:pos="2411" w:leader="none"/>
              <w:tab w:val="right" w:pos="8530" w:leader="none"/>
            </w:tabs>
            <w:rPr>
              <w:rFonts w:ascii="Times New Roman" w:hAnsi="Times New Roman" w:cs="Times New Roman"/>
              <w:b/>
              <w:b/>
              <w:color w:val="000000"/>
              <w:sz w:val="4"/>
              <w:del w:id="1829" w:author="Fondo de Transformacion" w:date="2005-05-27T08:15:00Z"/>
            </w:rPr>
          </w:pPr>
          <w:ins w:id="1828" w:author="jorges" w:date="2008-08-19T11:20:00Z">
            <w:r>
              <w:rPr>
                <w:rFonts w:cs="Times New Roman" w:ascii="Times New Roman" w:hAnsi="Times New Roman"/>
                <w:b/>
                <w:color w:val="000000"/>
                <w:sz w:val="4"/>
              </w:rPr>
              <w:t>A</w:t>
            </w:r>
          </w:ins>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4"/>
              <w:del w:id="1831" w:author="Fondo de Transformacion" w:date="2005-05-27T08:15:00Z"/>
            </w:rPr>
          </w:pPr>
          <w:del w:id="1830" w:author="Fondo de Transformacion" w:date="2005-05-27T08:15:00Z">
            <w:r>
              <w:rPr>
                <w:rFonts w:cs="Times New Roman" w:ascii="Times New Roman" w:hAnsi="Times New Roman"/>
                <w:b/>
                <w:color w:val="000000"/>
                <w:sz w:val="4"/>
              </w:rPr>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4"/>
              <w:del w:id="1833" w:author="Fondo de Transformacion" w:date="2005-05-27T08:15:00Z"/>
            </w:rPr>
          </w:pPr>
          <w:del w:id="1832" w:author="Fondo de Transformacion" w:date="2005-05-27T08:15:00Z">
            <w:r>
              <w:rPr>
                <w:rFonts w:cs="Times New Roman" w:ascii="Times New Roman" w:hAnsi="Times New Roman"/>
                <w:b/>
                <w:color w:val="000000"/>
                <w:sz w:val="4"/>
              </w:rPr>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28"/>
              <w:del w:id="1835" w:author="Fondo de Transformacion" w:date="2005-05-27T08:15:00Z"/>
            </w:rPr>
          </w:pPr>
          <w:del w:id="1834" w:author="Fondo de Transformacion" w:date="2005-05-27T08:15:00Z">
            <w:r>
              <w:rPr>
                <w:rFonts w:cs="Times New Roman" w:ascii="Times New Roman" w:hAnsi="Times New Roman"/>
                <w:b/>
                <w:color w:val="000000"/>
                <w:sz w:val="28"/>
              </w:rPr>
              <w:delText xml:space="preserve">FONDO PROVINCIAL </w:delText>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4"/>
              <w:del w:id="1837" w:author="Fondo de Transformacion" w:date="2005-05-27T08:15:00Z"/>
            </w:rPr>
          </w:pPr>
          <w:del w:id="1836" w:author="Fondo de Transformacion" w:date="2005-05-27T08:15:00Z">
            <w:r>
              <w:rPr>
                <w:rFonts w:cs="Times New Roman" w:ascii="Times New Roman" w:hAnsi="Times New Roman"/>
                <w:b/>
                <w:color w:val="000000"/>
                <w:sz w:val="4"/>
              </w:rPr>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28"/>
              <w:del w:id="1839" w:author="Fondo de Transformacion" w:date="2005-05-27T08:15:00Z"/>
            </w:rPr>
          </w:pPr>
          <w:del w:id="1838" w:author="Fondo de Transformacion" w:date="2005-05-27T08:15:00Z">
            <w:r>
              <w:rPr>
                <w:rFonts w:cs="Times New Roman" w:ascii="Times New Roman" w:hAnsi="Times New Roman"/>
                <w:b/>
                <w:color w:val="000000"/>
                <w:sz w:val="28"/>
              </w:rPr>
              <w:delText>PARA LA TRANSFORMACION</w:delText>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4"/>
              <w:del w:id="1841" w:author="Fondo de Transformacion" w:date="2005-05-27T08:15:00Z"/>
            </w:rPr>
          </w:pPr>
          <w:del w:id="1840" w:author="Fondo de Transformacion" w:date="2005-05-27T08:15:00Z">
            <w:r>
              <w:rPr>
                <w:rFonts w:cs="Times New Roman" w:ascii="Times New Roman" w:hAnsi="Times New Roman"/>
                <w:b/>
                <w:color w:val="000000"/>
                <w:sz w:val="4"/>
              </w:rPr>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28"/>
            </w:rPr>
          </w:pPr>
          <w:del w:id="1842" w:author="Fondo de Transformacion" w:date="2005-05-27T08:15:00Z">
            <w:r>
              <w:rPr>
                <w:rFonts w:cs="Times New Roman" w:ascii="Times New Roman" w:hAnsi="Times New Roman"/>
                <w:b/>
                <w:color w:val="000000"/>
                <w:sz w:val="28"/>
              </w:rPr>
              <w:delText>Y EL CRECIMIENTO DE MENDOZA</w:delText>
            </w:r>
          </w:del>
        </w:p>
      </w:tc>
    </w:tr>
  </w:tbl>
  <w:p>
    <w:pPr>
      <w:pStyle w:val="Header"/>
      <w:rPr>
        <w:ins w:id="1844" w:author="Fondo de Transformacion" w:date="2004-07-27T15:05:00Z"/>
      </w:rPr>
    </w:pPr>
    <w:ins w:id="1843" w:author="Fondo de Transformacion" w:date="2004-07-27T15:05:00Z">
      <w:r>
        <w:rPr/>
      </w:r>
    </w:ins>
  </w:p>
  <w:p>
    <w:pPr>
      <w:pStyle w:val="Header"/>
      <w:jc w:val="center"/>
      <w:rPr/>
    </w:pPr>
    <w:ins w:id="1845" w:author="jorges" w:date="2008-08-19T11:20:00Z">
      <w:r>
        <w:rPr/>
        <w:t>ACUERDO Nº 3949</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Arial"/>
      </w:rPr>
    </w:lvl>
  </w:abstractNum>
  <w:abstractNum w:abstractNumId="3">
    <w:lvl w:ilvl="0">
      <w:start w:val="1"/>
      <w:numFmt w:val="bullet"/>
      <w:lvlText w:val=""/>
      <w:lvlJc w:val="left"/>
      <w:pPr>
        <w:tabs>
          <w:tab w:val="num" w:pos="1353"/>
        </w:tabs>
        <w:ind w:left="1353" w:hanging="360"/>
      </w:pPr>
      <w:rPr>
        <w:rFonts w:ascii="Symbol" w:hAnsi="Symbol" w:cs="Symbol" w:hint="default"/>
      </w:rPr>
    </w:lvl>
  </w:abstractNum>
  <w:abstractNum w:abstractNumId="4">
    <w:lvl w:ilvl="0">
      <w:start w:val="1"/>
      <w:numFmt w:val="decimal"/>
      <w:lvlText w:val="%1."/>
      <w:lvlJc w:val="left"/>
      <w:pPr>
        <w:ind w:left="1205"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Arial" w:hAnsi="Arial" w:cs="Arial"/>
      <w:b/>
      <w:sz w:val="22"/>
      <w:szCs w:val="20"/>
      <w:lang w:val="es-ES_tradnl"/>
    </w:rPr>
  </w:style>
  <w:style w:type="paragraph" w:styleId="Heading2">
    <w:name w:val="Heading 2"/>
    <w:basedOn w:val="Normal"/>
    <w:next w:val="Normal"/>
    <w:qFormat/>
    <w:pPr>
      <w:keepNext w:val="true"/>
      <w:numPr>
        <w:ilvl w:val="1"/>
        <w:numId w:val="1"/>
      </w:numPr>
      <w:spacing w:lineRule="atLeast" w:line="300"/>
      <w:jc w:val="center"/>
      <w:outlineLvl w:val="1"/>
    </w:pPr>
    <w:rPr>
      <w:rFonts w:ascii="Arial" w:hAnsi="Arial" w:cs="Arial"/>
      <w:b/>
    </w:rPr>
  </w:style>
  <w:style w:type="paragraph" w:styleId="Heading3">
    <w:name w:val="Heading 3"/>
    <w:basedOn w:val="Normal"/>
    <w:next w:val="Normal"/>
    <w:qFormat/>
    <w:pPr>
      <w:keepNext w:val="true"/>
      <w:numPr>
        <w:ilvl w:val="2"/>
        <w:numId w:val="1"/>
      </w:numPr>
      <w:spacing w:lineRule="atLeast" w:line="300"/>
      <w:jc w:val="both"/>
      <w:outlineLvl w:val="2"/>
    </w:pPr>
    <w:rPr>
      <w:rFonts w:ascii="Arial" w:hAnsi="Arial" w:cs="Arial"/>
      <w:b/>
    </w:rPr>
  </w:style>
  <w:style w:type="paragraph" w:styleId="Heading4">
    <w:name w:val="Heading 4"/>
    <w:basedOn w:val="Normal"/>
    <w:next w:val="Normal"/>
    <w:qFormat/>
    <w:pPr>
      <w:keepNext w:val="true"/>
      <w:numPr>
        <w:ilvl w:val="3"/>
        <w:numId w:val="1"/>
      </w:numPr>
      <w:spacing w:lineRule="atLeast" w:line="300"/>
      <w:jc w:val="both"/>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spacing w:lineRule="atLeast" w:line="300"/>
      <w:jc w:val="both"/>
      <w:outlineLvl w:val="4"/>
    </w:pPr>
    <w:rPr>
      <w:rFonts w:ascii="Arial" w:hAnsi="Arial" w:cs="Arial"/>
      <w:b/>
      <w:bCs/>
      <w:u w:val="single"/>
    </w:rPr>
  </w:style>
  <w:style w:type="paragraph" w:styleId="Heading6">
    <w:name w:val="Heading 6"/>
    <w:basedOn w:val="Normal"/>
    <w:next w:val="Normal"/>
    <w:qFormat/>
    <w:pPr>
      <w:keepNext w:val="true"/>
      <w:numPr>
        <w:ilvl w:val="5"/>
        <w:numId w:val="1"/>
      </w:numPr>
      <w:spacing w:lineRule="atLeast" w:line="300"/>
      <w:outlineLvl w:val="5"/>
    </w:pPr>
    <w:rPr>
      <w:rFonts w:ascii="Arial" w:hAnsi="Arial" w:cs="Arial"/>
      <w:b/>
    </w:rPr>
  </w:style>
  <w:style w:type="paragraph" w:styleId="Heading7">
    <w:name w:val="Heading 7"/>
    <w:basedOn w:val="Normal"/>
    <w:next w:val="Normal"/>
    <w:qFormat/>
    <w:pPr>
      <w:keepNext w:val="true"/>
      <w:numPr>
        <w:ilvl w:val="6"/>
        <w:numId w:val="1"/>
      </w:numPr>
      <w:jc w:val="right"/>
      <w:outlineLvl w:val="6"/>
    </w:pPr>
    <w:rPr>
      <w:rFonts w:cs="Tahoma"/>
      <w:sz w:val="24"/>
    </w:rPr>
  </w:style>
  <w:style w:type="paragraph" w:styleId="Heading8">
    <w:name w:val="Heading 8"/>
    <w:basedOn w:val="Normal"/>
    <w:next w:val="Normal"/>
    <w:qFormat/>
    <w:pPr>
      <w:keepNext w:val="true"/>
      <w:numPr>
        <w:ilvl w:val="7"/>
        <w:numId w:val="1"/>
      </w:numPr>
      <w:jc w:val="right"/>
      <w:outlineLvl w:val="7"/>
    </w:pPr>
    <w:rPr>
      <w:b/>
      <w:sz w:val="22"/>
      <w:szCs w:val="20"/>
      <w:lang w:val="es-ES_tradn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Arial"/>
    </w:rPr>
  </w:style>
  <w:style w:type="character" w:styleId="WW8Num36z0">
    <w:name w:val="WW8Num36z0"/>
    <w:qFormat/>
    <w:rPr>
      <w:rFonts w:ascii="Arial" w:hAnsi="Arial" w:cs="Times New Roman"/>
      <w:b/>
      <w:i w:val="false"/>
      <w:caps w:val="false"/>
      <w:smallCaps w:val="false"/>
      <w:strike w:val="false"/>
      <w:dstrike w:val="false"/>
      <w:outline w:val="false"/>
      <w:shadow w:val="false"/>
      <w:vanish w:val="false"/>
      <w:color w:val="000000"/>
      <w:position w:val="0"/>
      <w:sz w:val="24"/>
      <w:u w:val="none"/>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val="false"/>
      <w:i w:val="false"/>
      <w:color w:val="000000"/>
    </w:rPr>
  </w:style>
  <w:style w:type="character" w:styleId="WW8Num85z1">
    <w:name w:val="WW8Num85z1"/>
    <w:qFormat/>
    <w:rPr/>
  </w:style>
  <w:style w:type="character" w:styleId="WW8Num85z2">
    <w:name w:val="WW8Num85z2"/>
    <w:qFormat/>
    <w:rPr>
      <w:b/>
    </w:rPr>
  </w:style>
  <w:style w:type="character" w:styleId="WW8Num86z0">
    <w:name w:val="WW8Num86z0"/>
    <w:qFormat/>
    <w:rPr>
      <w:b/>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b/>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38z1">
    <w:name w:val="WW8Num138z1"/>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b/>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13z0">
    <w:name w:val="WW8NumSt13z0"/>
    <w:qFormat/>
    <w:rPr>
      <w:rFonts w:ascii="Symbol" w:hAnsi="Symbol" w:cs="Symbol"/>
    </w:rPr>
  </w:style>
  <w:style w:type="character" w:styleId="WW8NumSt33z0">
    <w:name w:val="WW8NumSt33z0"/>
    <w:qFormat/>
    <w:rPr>
      <w:rFonts w:ascii="Symbol" w:hAnsi="Symbol" w:cs="Symbol"/>
    </w:rPr>
  </w:style>
  <w:style w:type="character" w:styleId="WW8NumSt69z0">
    <w:name w:val="WW8NumSt69z0"/>
    <w:qFormat/>
    <w:rPr>
      <w:rFonts w:ascii="Symbol" w:hAnsi="Symbol" w:cs="Symbol"/>
    </w:rPr>
  </w:style>
  <w:style w:type="character" w:styleId="WW8NumSt157z0">
    <w:name w:val="WW8NumSt15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overflowPunct w:val="false"/>
      <w:autoSpaceDE w:val="false"/>
      <w:spacing w:lineRule="auto" w:line="360"/>
      <w:jc w:val="center"/>
      <w:textAlignment w:val="baseline"/>
    </w:pPr>
    <w:rPr>
      <w:rFonts w:ascii="Times New Roman" w:hAnsi="Times New Roman" w:cs="Times New Roman"/>
      <w:b/>
      <w:sz w:val="24"/>
      <w:szCs w:val="20"/>
      <w:u w:val="single"/>
      <w:lang w:val="es-ES_tradn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00"/>
      <w:jc w:val="both"/>
    </w:pPr>
    <w:rPr>
      <w:rFonts w:ascii="Arial" w:hAnsi="Arial" w:cs="Arial"/>
    </w:rPr>
  </w:style>
  <w:style w:type="paragraph" w:styleId="Sangra2detindependiente">
    <w:name w:val="Sangría 2 de t. independiente"/>
    <w:basedOn w:val="Normal"/>
    <w:qFormat/>
    <w:pPr>
      <w:numPr>
        <w:ilvl w:val="0"/>
        <w:numId w:val="0"/>
      </w:numPr>
      <w:overflowPunct w:val="false"/>
      <w:autoSpaceDE w:val="false"/>
      <w:spacing w:lineRule="atLeast" w:line="280"/>
      <w:ind w:firstLine="1701"/>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overflowPunct w:val="false"/>
      <w:autoSpaceDE w:val="false"/>
      <w:textAlignment w:val="baseline"/>
    </w:pPr>
    <w:rPr>
      <w:rFonts w:ascii="Arial" w:hAnsi="Arial" w:cs="Arial"/>
      <w:color w:val="0000FF"/>
      <w:szCs w:val="20"/>
      <w:lang w:val="es-ES_tradnl"/>
    </w:rPr>
  </w:style>
  <w:style w:type="paragraph" w:styleId="Footer">
    <w:name w:val="Footer"/>
    <w:basedOn w:val="Normal"/>
    <w:pPr>
      <w:tabs>
        <w:tab w:val="clear" w:pos="708"/>
        <w:tab w:val="center" w:pos="4252" w:leader="none"/>
        <w:tab w:val="right" w:pos="8504" w:leader="none"/>
      </w:tabs>
      <w:overflowPunct w:val="false"/>
      <w:autoSpaceDE w:val="false"/>
      <w:textAlignment w:val="baseline"/>
    </w:pPr>
    <w:rPr>
      <w:rFonts w:ascii="Arial" w:hAnsi="Arial" w:cs="Arial"/>
      <w:color w:val="0000FF"/>
      <w:szCs w:val="20"/>
      <w:lang w:val="es-ES_tradnl"/>
    </w:rPr>
  </w:style>
  <w:style w:type="paragraph" w:styleId="Fredi">
    <w:name w:val="Fredi"/>
    <w:basedOn w:val="Normal"/>
    <w:qFormat/>
    <w:pPr>
      <w:tabs>
        <w:tab w:val="clear" w:pos="708"/>
        <w:tab w:val="left" w:pos="851" w:leader="none"/>
        <w:tab w:val="left" w:pos="1418" w:leader="none"/>
        <w:tab w:val="left" w:pos="2835" w:leader="none"/>
        <w:tab w:val="left" w:pos="4253" w:leader="none"/>
        <w:tab w:val="left" w:pos="5670" w:leader="none"/>
        <w:tab w:val="left" w:pos="7088" w:leader="none"/>
      </w:tabs>
      <w:jc w:val="both"/>
    </w:pPr>
    <w:rPr>
      <w:rFonts w:ascii="Times New Roman" w:hAnsi="Times New Roman" w:cs="Times New Roman"/>
      <w:sz w:val="24"/>
      <w:szCs w:val="20"/>
      <w:lang w:val="es-AR"/>
    </w:rPr>
  </w:style>
  <w:style w:type="paragraph" w:styleId="BodyTextIndent2">
    <w:name w:val="Body Text Indent 2"/>
    <w:basedOn w:val="Normal"/>
    <w:qFormat/>
    <w:pPr>
      <w:overflowPunct w:val="false"/>
      <w:autoSpaceDE w:val="false"/>
      <w:spacing w:lineRule="atLeast" w:line="300"/>
      <w:ind w:firstLine="1701"/>
      <w:jc w:val="both"/>
      <w:textAlignment w:val="baseline"/>
    </w:pPr>
    <w:rPr>
      <w:rFonts w:ascii="Arial" w:hAnsi="Arial" w:cs="Arial"/>
      <w:szCs w:val="20"/>
      <w:lang w:val="es-ES_tradnl"/>
    </w:rPr>
  </w:style>
  <w:style w:type="paragraph" w:styleId="BodyText3">
    <w:name w:val="Body Text 3"/>
    <w:basedOn w:val="Normal"/>
    <w:qFormat/>
    <w:pPr>
      <w:suppressAutoHyphens w:val="true"/>
      <w:overflowPunct w:val="false"/>
      <w:autoSpaceDE w:val="false"/>
      <w:spacing w:lineRule="atLeast" w:line="300"/>
      <w:jc w:val="both"/>
      <w:textAlignment w:val="baseline"/>
    </w:pPr>
    <w:rPr>
      <w:rFonts w:ascii="Arial" w:hAnsi="Arial" w:cs="Arial"/>
      <w:spacing w:val="-3"/>
      <w:szCs w:val="20"/>
      <w:lang w:val="es-ES_tradnl"/>
    </w:rPr>
  </w:style>
  <w:style w:type="paragraph" w:styleId="Sangra3detindependiente">
    <w:name w:val="Sangría 3 de t. independiente"/>
    <w:basedOn w:val="Normal"/>
    <w:qFormat/>
    <w:pPr>
      <w:spacing w:lineRule="atLeast" w:line="300"/>
      <w:ind w:firstLine="1800"/>
      <w:jc w:val="both"/>
    </w:pPr>
    <w:rPr>
      <w:rFonts w:ascii="Arial" w:hAnsi="Arial" w:cs="Arial"/>
    </w:rPr>
  </w:style>
  <w:style w:type="paragraph" w:styleId="BlockText">
    <w:name w:val="Block Text"/>
    <w:basedOn w:val="Normal"/>
    <w:qFormat/>
    <w:pPr>
      <w:suppressAutoHyphens w:val="true"/>
      <w:overflowPunct w:val="false"/>
      <w:autoSpaceDE w:val="false"/>
      <w:ind w:left="284" w:right="49" w:hanging="284"/>
      <w:jc w:val="both"/>
      <w:textAlignment w:val="baseline"/>
    </w:pPr>
    <w:rPr>
      <w:rFonts w:ascii="Arial" w:hAnsi="Arial" w:cs="Arial"/>
      <w:szCs w:val="20"/>
      <w:lang w:val="es-ES_tradnl"/>
    </w:rPr>
  </w:style>
  <w:style w:type="paragraph" w:styleId="BodyText2">
    <w:name w:val="Body Text 2"/>
    <w:basedOn w:val="Normal"/>
    <w:qFormat/>
    <w:pPr>
      <w:suppressAutoHyphens w:val="true"/>
      <w:overflowPunct w:val="false"/>
      <w:autoSpaceDE w:val="false"/>
      <w:ind w:right="49" w:firstLine="2268"/>
      <w:jc w:val="both"/>
      <w:textAlignment w:val="baseline"/>
    </w:pPr>
    <w:rPr>
      <w:rFonts w:ascii="Times New Roman" w:hAnsi="Times New Roman" w:cs="Times New Roman"/>
      <w:spacing w:val="-3"/>
      <w:sz w:val="22"/>
      <w:szCs w:val="20"/>
      <w:lang w:val="es-ES_tradnl"/>
    </w:rPr>
  </w:style>
  <w:style w:type="paragraph" w:styleId="Textodebloque">
    <w:name w:val="Texto de bloque"/>
    <w:basedOn w:val="Normal"/>
    <w:qFormat/>
    <w:pPr>
      <w:suppressAutoHyphens w:val="true"/>
      <w:ind w:left="500" w:right="49" w:hanging="0"/>
      <w:jc w:val="both"/>
    </w:pPr>
    <w:rPr>
      <w:rFonts w:ascii="Arial" w:hAnsi="Arial" w:cs="Arial"/>
      <w:spacing w:val="-3"/>
    </w:rPr>
  </w:style>
  <w:style w:type="paragraph" w:styleId="BodyTextIndent3">
    <w:name w:val="Body Text Indent 3"/>
    <w:basedOn w:val="Normal"/>
    <w:qFormat/>
    <w:pPr>
      <w:overflowPunct w:val="false"/>
      <w:autoSpaceDE w:val="false"/>
      <w:spacing w:lineRule="atLeast" w:line="300"/>
      <w:ind w:firstLine="1701"/>
      <w:jc w:val="both"/>
      <w:textAlignment w:val="baseline"/>
    </w:pPr>
    <w:rPr>
      <w:rFonts w:ascii="Arial" w:hAnsi="Arial" w:cs="Arial"/>
      <w:szCs w:val="20"/>
      <w:lang w:val="es-ES_tradnl"/>
    </w:rPr>
  </w:style>
  <w:style w:type="paragraph" w:styleId="Textoindependiente2">
    <w:name w:val="Texto independiente 2"/>
    <w:basedOn w:val="Normal"/>
    <w:qFormat/>
    <w:pPr>
      <w:overflowPunct w:val="false"/>
      <w:autoSpaceDE w:val="false"/>
      <w:jc w:val="both"/>
      <w:textAlignment w:val="baseline"/>
    </w:pPr>
    <w:rPr>
      <w:rFonts w:ascii="Arial" w:hAnsi="Arial" w:cs="Arial"/>
      <w:sz w:val="22"/>
      <w:szCs w:val="20"/>
      <w:lang w:val="es-ES_tradnl"/>
    </w:rPr>
  </w:style>
  <w:style w:type="paragraph" w:styleId="Continuarlista2">
    <w:name w:val="Continuar lista 2"/>
    <w:basedOn w:val="Normal"/>
    <w:qFormat/>
    <w:pPr>
      <w:widowControl w:val="false"/>
      <w:overflowPunct w:val="false"/>
      <w:autoSpaceDE w:val="false"/>
      <w:spacing w:before="0" w:after="120"/>
      <w:ind w:left="720" w:firstLine="425"/>
      <w:jc w:val="both"/>
      <w:textAlignment w:val="baseline"/>
    </w:pPr>
    <w:rPr>
      <w:rFonts w:ascii="Times New Roman" w:hAnsi="Times New Roman" w:cs="Times New Roman"/>
      <w:spacing w:val="-3"/>
      <w:sz w:val="22"/>
      <w:szCs w:val="20"/>
      <w:lang w:val="es-ES_tradnl"/>
    </w:rPr>
  </w:style>
  <w:style w:type="paragraph" w:styleId="Mapadeldocumento">
    <w:name w:val="Mapa del documento"/>
    <w:basedOn w:val="Normal"/>
    <w:qFormat/>
    <w:pPr>
      <w:shd w:fill="000080" w:val="clear"/>
    </w:pPr>
    <w:rPr>
      <w:rFonts w:cs="Tahoma"/>
    </w:rPr>
  </w:style>
  <w:style w:type="paragraph" w:styleId="Xl24">
    <w:name w:val="xl24"/>
    <w:basedOn w:val="Normal"/>
    <w:qFormat/>
    <w:pPr>
      <w:spacing w:before="280" w:after="280"/>
      <w:jc w:val="center"/>
    </w:pPr>
    <w:rPr>
      <w:rFonts w:ascii="Arial" w:hAnsi="Arial" w:eastAsia="Arial Unicode MS" w:cs="Arial"/>
      <w:color w:val="FF0000"/>
      <w:sz w:val="24"/>
    </w:rPr>
  </w:style>
  <w:style w:type="paragraph" w:styleId="Xl25">
    <w:name w:val="xl25"/>
    <w:basedOn w:val="Normal"/>
    <w:qFormat/>
    <w:pPr>
      <w:spacing w:before="280" w:after="280"/>
    </w:pPr>
    <w:rPr>
      <w:rFonts w:ascii="Arial" w:hAnsi="Arial" w:eastAsia="Arial Unicode MS" w:cs="Arial"/>
      <w:sz w:val="24"/>
    </w:rPr>
  </w:style>
  <w:style w:type="paragraph" w:styleId="Textoindependiente3">
    <w:name w:val="Texto independiente 3"/>
    <w:basedOn w:val="Normal"/>
    <w:qFormat/>
    <w:pPr>
      <w:spacing w:lineRule="atLeast" w:line="300"/>
      <w:jc w:val="both"/>
    </w:pPr>
    <w:rPr>
      <w:rFonts w:ascii="Times New Roman" w:hAnsi="Times New Roman" w:cs="Times New Roman"/>
      <w:sz w:val="28"/>
    </w:rPr>
  </w:style>
  <w:style w:type="paragraph" w:styleId="Endnote">
    <w:name w:val="Endnote Text"/>
    <w:basedOn w:val="Normal"/>
    <w:pPr>
      <w:widowControl w:val="false"/>
      <w:autoSpaceDE w:val="false"/>
      <w:spacing w:before="60" w:after="60"/>
      <w:jc w:val="both"/>
    </w:pPr>
    <w:rPr>
      <w:rFonts w:ascii="Arial" w:hAnsi="Arial" w:cs="Arial"/>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2:07:00Z</dcterms:created>
  <dc:creator>Ignacio Day</dc:creator>
  <dc:description/>
  <dc:language>en-US</dc:language>
  <cp:lastModifiedBy>jorges</cp:lastModifiedBy>
  <cp:lastPrinted>2009-08-18T09:12:00Z</cp:lastPrinted>
  <dcterms:modified xsi:type="dcterms:W3CDTF">2009-08-18T12:14:00Z</dcterms:modified>
  <cp:revision>4</cp:revision>
  <dc:subject>Aldo Luis Biondolillo</dc:subject>
  <dc:title>TRANSFERENCIA </dc:title>
</cp:coreProperties>
</file>