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Informe Anexo IV – Ac 3949  por el 2º Trimestre 2009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En cumplimiento de los dispuesto por la Ley 7314 y lo dispuesto por el Ac 3949 art 5º  , se informa sobre las desviaciones que reflejan el Anexo IV a saber   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desviaciones observadas son producto de los   Expedientes  de licitaciones generados por  la actividad Cultural del Primer  Trimestre  más la reprogramación de actividades , modificando significativamente la proyec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s   partidas del Fondo Patrimonial , impactan en las desviaciones , dado que no se han concluido con la valuación de los proyectos o en otros casos el aporte de documentación solicitad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repite en este trimestre la situación del  fondo de la Cultura  , Biblioteca Populares y  Subsidio a los municipios  en donde el estado de la documentación solicitada  no ha sido completada en su totalidad , o se analizado el expediente por el servicio Administrativo , persisten observaciones que subsanar por los interesados beneficiarios de los fondos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40:00Z</dcterms:created>
  <dc:creator>usuario</dc:creator>
  <dc:description/>
  <cp:keywords/>
  <dc:language>en-US</dc:language>
  <cp:lastModifiedBy>USUARIO</cp:lastModifiedBy>
  <cp:lastPrinted>2009-07-21T11:49:00Z</cp:lastPrinted>
  <dcterms:modified xsi:type="dcterms:W3CDTF">2009-07-21T14:49:00Z</dcterms:modified>
  <cp:revision>3</cp:revision>
  <dc:subject/>
  <dc:title> </dc:title>
</cp:coreProperties>
</file>