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6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1553"/>
        <w:gridCol w:w="293"/>
        <w:gridCol w:w="180"/>
        <w:gridCol w:w="180"/>
        <w:gridCol w:w="720"/>
        <w:gridCol w:w="1821"/>
        <w:gridCol w:w="1141"/>
        <w:gridCol w:w="1141"/>
        <w:gridCol w:w="194"/>
        <w:gridCol w:w="1169"/>
        <w:gridCol w:w="233"/>
        <w:gridCol w:w="1020"/>
        <w:gridCol w:w="264"/>
        <w:gridCol w:w="900"/>
        <w:gridCol w:w="114"/>
        <w:gridCol w:w="196"/>
        <w:gridCol w:w="18"/>
        <w:gridCol w:w="68"/>
        <w:gridCol w:w="213"/>
        <w:gridCol w:w="555"/>
        <w:gridCol w:w="194"/>
        <w:gridCol w:w="617"/>
        <w:gridCol w:w="442"/>
        <w:gridCol w:w="295"/>
        <w:gridCol w:w="348"/>
        <w:gridCol w:w="32"/>
        <w:gridCol w:w="579"/>
        <w:gridCol w:w="194"/>
        <w:gridCol w:w="547"/>
        <w:gridCol w:w="20"/>
        <w:gridCol w:w="163"/>
        <w:gridCol w:w="537"/>
        <w:gridCol w:w="900"/>
        <w:gridCol w:w="353"/>
        <w:gridCol w:w="623"/>
        <w:gridCol w:w="277"/>
      </w:tblGrid>
      <w:tr>
        <w:trPr>
          <w:trHeight w:val="255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97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2298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ARTICION/ORGANISMO:</w:t>
            </w:r>
          </w:p>
        </w:tc>
        <w:tc>
          <w:tcPr>
            <w:tcW w:w="20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ISTERIO DE DESARROLLO HUMANO, FAMILIA Y COMUNIAD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9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RO DE INDICADORES Y METAS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ción de las Variables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de Medida</w:t>
            </w:r>
          </w:p>
        </w:tc>
        <w:tc>
          <w:tcPr>
            <w:tcW w:w="319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 / Programa / Área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164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vengado </w:t>
            </w:r>
          </w:p>
        </w:tc>
        <w:tc>
          <w:tcPr>
            <w:tcW w:w="116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ngado</w:t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25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ados  Anuales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ados  Anuales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ULTADO Anual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Anual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r Trimeste 2009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ndo Trimestre 2009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eta Anual 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eta Anual  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N  (1)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.67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.218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.997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.8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.800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.8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.853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.853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total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PN 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.634.74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.689.219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.384.244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.296.61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384.333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453.507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.555.939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.867.127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N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13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1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125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IA SOCIAL (2)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total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IA SOCIAL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06.06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54.54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5.67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45.61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.660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3.885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20.171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04.205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IA SOCIAL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3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25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E NIÑEZ Y ADOLESCENCIA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E NIÑEZ Y ADOLESCENCIA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79.7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3.57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2.73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69.71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0.976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.797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63.652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36.382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E NIÑEZ Y ADOLESCENCIA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3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7</w:t>
            </w:r>
          </w:p>
        </w:tc>
        <w:tc>
          <w:tcPr>
            <w:tcW w:w="13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2</w:t>
            </w:r>
          </w:p>
        </w:tc>
        <w:tc>
          <w:tcPr>
            <w:tcW w:w="1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5</w:t>
            </w:r>
          </w:p>
        </w:tc>
        <w:tc>
          <w:tcPr>
            <w:tcW w:w="125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5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S CUIDADORAS de Niños Y Adolescentes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S CUIDADORAS de Niños Y Adolescentes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10.33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88.309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000.30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475.98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90.307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81.517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71.175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85.410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S CUIDADORAS de Niños Y Adolescentes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2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4</w:t>
            </w:r>
          </w:p>
        </w:tc>
        <w:tc>
          <w:tcPr>
            <w:tcW w:w="13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8</w:t>
            </w:r>
          </w:p>
        </w:tc>
        <w:tc>
          <w:tcPr>
            <w:tcW w:w="1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6</w:t>
            </w:r>
          </w:p>
        </w:tc>
        <w:tc>
          <w:tcPr>
            <w:tcW w:w="125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3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niños y adolescentes asistidos por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E - CENTRO DE EDUCACIÓN SOCIO EDUCATIVA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E - CENTRO DE EDUCACIÓN SOCIO EDUCATIVA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5.06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5.0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9.871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5.75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.388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2.909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02.905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03.486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con Total de niños y adolescentes asistidos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E - CENTRO DE EDUCACIÓN SOCIO EDUCATIVA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5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</w:t>
            </w:r>
          </w:p>
        </w:tc>
        <w:tc>
          <w:tcPr>
            <w:tcW w:w="13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2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2</w:t>
            </w:r>
          </w:p>
        </w:tc>
        <w:tc>
          <w:tcPr>
            <w:tcW w:w="1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6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86</w:t>
            </w:r>
          </w:p>
        </w:tc>
        <w:tc>
          <w:tcPr>
            <w:tcW w:w="125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23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ancianos albergados en Hogares/Residencias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BERGUE ANCIANIDAD 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BERGUE ANCIANIDAD 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8.97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25.99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08.029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75.84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44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7.963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94.716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33.659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ón Costo con Total de ancianos albergados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ANCIANIDAD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2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5</w:t>
            </w:r>
          </w:p>
        </w:tc>
        <w:tc>
          <w:tcPr>
            <w:tcW w:w="13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2</w:t>
            </w:r>
          </w:p>
        </w:tc>
        <w:tc>
          <w:tcPr>
            <w:tcW w:w="1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7</w:t>
            </w:r>
          </w:p>
        </w:tc>
        <w:tc>
          <w:tcPr>
            <w:tcW w:w="125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4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ancianos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DADOS DOMICILIARIOS ANCIANIDAD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DADOS DOMICILIARIOS ANCIANIDAD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7.24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6.997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5.14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9.03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.800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1.297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2.843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79.411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ón Costo demandado con Total de ancianos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DADOS DOMICILIARIOS ANCIANIDAD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8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0</w:t>
            </w:r>
          </w:p>
        </w:tc>
        <w:tc>
          <w:tcPr>
            <w:tcW w:w="13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3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0</w:t>
            </w:r>
          </w:p>
        </w:tc>
        <w:tc>
          <w:tcPr>
            <w:tcW w:w="1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2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8</w:t>
            </w:r>
          </w:p>
        </w:tc>
        <w:tc>
          <w:tcPr>
            <w:tcW w:w="125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0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OYO ECONOMICO ANCIANIDAD 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2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2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ECONOMICO ANCIANIDAD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274.1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76.65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602.141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568.0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14.160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48.954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481.600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777.920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ECONOMICO ANCIANIDAD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5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1</w:t>
            </w:r>
          </w:p>
        </w:tc>
        <w:tc>
          <w:tcPr>
            <w:tcW w:w="13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0</w:t>
            </w:r>
          </w:p>
        </w:tc>
        <w:tc>
          <w:tcPr>
            <w:tcW w:w="1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8</w:t>
            </w:r>
          </w:p>
        </w:tc>
        <w:tc>
          <w:tcPr>
            <w:tcW w:w="125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6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ISCAPACIDAD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ISCAPACIDAD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58.97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82.628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693.399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807.04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.468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95.065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68.454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922.145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ISCAPACIDAD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2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4</w:t>
            </w:r>
          </w:p>
        </w:tc>
        <w:tc>
          <w:tcPr>
            <w:tcW w:w="13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05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67</w:t>
            </w:r>
          </w:p>
        </w:tc>
        <w:tc>
          <w:tcPr>
            <w:tcW w:w="1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6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41</w:t>
            </w:r>
          </w:p>
        </w:tc>
        <w:tc>
          <w:tcPr>
            <w:tcW w:w="125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89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3194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técnico y económico para la rehabilitación Discapacida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oyo técnico y económico para la rehabilitación Discapacidad 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3194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04.59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2.621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89.377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47.33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.16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36.801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24.161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técnico y económico para la rehabilitación Discapacidad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2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4</w:t>
            </w:r>
          </w:p>
        </w:tc>
        <w:tc>
          <w:tcPr>
            <w:tcW w:w="13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9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79</w:t>
            </w:r>
          </w:p>
        </w:tc>
        <w:tc>
          <w:tcPr>
            <w:tcW w:w="1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5</w:t>
            </w:r>
          </w:p>
        </w:tc>
        <w:tc>
          <w:tcPr>
            <w:tcW w:w="125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74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IÓN SOCIO LABORAL DISCAPACIDAD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IÓN SOCIO LABORAL DISCAPACIDAD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.73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.90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.425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.62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6.746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4.095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IÓN SOCIO LABORAL DISCAPACIDAD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3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11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  <w:tc>
          <w:tcPr>
            <w:tcW w:w="125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CIÓN PRECOZ DISCAPACIDAD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9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6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9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CIÓN PRECOZ DISCAPACIDAD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35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54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1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80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768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.721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31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CIÓN PRECOZ DISCAPACIDAD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3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5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0104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Corresponde a la actual Dirección de Promoción al Derecho a la Alimentación (DIPDA). Incluye Asisyencia Aliemntaria escolar, comunitaria, Programa Apoyo al Celíaco, Programa Piloto "Comer Juntos en Familia", Tarjeta Ticket y Nutrifamilia. La meta es aumentar los beneficiarios en programas promocionales y raciones de los hogares de DINAF, Dirección de Adultos Mayores y Dirección de Discapacidad</w:t>
            </w:r>
          </w:p>
        </w:tc>
        <w:tc>
          <w:tcPr>
            <w:tcW w:w="745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104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2) El número de destinatarios es una estimación, ya que dicho programa tiene como objetivo enfrentar situaciones puntuales derivadas de crisis, catastrofes, emergencia climáticas o sociales que pueden producirse. </w:t>
            </w:r>
          </w:p>
        </w:tc>
        <w:tc>
          <w:tcPr>
            <w:tcW w:w="41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0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12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: Se deja constancia que los costos son anuales por beneficiari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5:25:00Z</dcterms:created>
  <dc:creator>mtramontin</dc:creator>
  <dc:description/>
  <cp:keywords/>
  <dc:language>en-US</dc:language>
  <cp:lastModifiedBy>mtramontin</cp:lastModifiedBy>
  <dcterms:modified xsi:type="dcterms:W3CDTF">2009-08-06T15:42:00Z</dcterms:modified>
  <cp:revision>1</cp:revision>
  <dc:subject/>
  <dc:title> </dc:title>
</cp:coreProperties>
</file>