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EXO 30 2DO TRIMESTRE 2009.</w:t>
      </w:r>
    </w:p>
    <w:p>
      <w:pPr>
        <w:pStyle w:val="Normal"/>
        <w:rPr/>
      </w:pPr>
      <w:r>
        <w:rPr/>
        <w:t>LEY 7314- MEDIDDAS TOMADAS PARA LA CORRECCION DE DESVIOS- ART. 5º INC. D.- ACUERDO 3949- H. TRIBUNAL DE CUENTAS DE LA PROVINCIA DE MENDOZ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especto de los recursos estimados en exceso provenientes de la afectación de los Ingresos Brutos – Ley 7981- se está revisando el alcance de algunos programas en cuanto a su extensión temporal, en este sentido el Programa Proyección 2020 , Escuelas de Proyección deportiva, Centros de Desarrollo Deportivo y Centros de Tecnificación se redujeron en los plazos de ejecución, como así también los Programas del Área Social ( CEPA ), que no se realizan en la actualidad, ya que tendiendo en cuenta que aproximadamente el 58% del presupuesto (excluido personal ) se financia con la  afectación el porcentaje de lo recaudado de Ingresos Brutos para la Secretaría de Deportes.</w:t>
      </w:r>
    </w:p>
    <w:p>
      <w:pPr>
        <w:pStyle w:val="Normal"/>
        <w:jc w:val="both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audación por porcentaje de Fondos afectados al Deporte de Ingresos Bruto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audado Parcia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Recaudado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 13/03/2009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100.276,45.-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100.276,45.-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 05/05/200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411.470,29.-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511.746,74.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</w:t>
    </w:r>
    <w:bookmarkStart w:id="0" w:name="_1262012241"/>
    <w:bookmarkEnd w:id="0"/>
    <w:r>
      <w:rPr/>
      <w:object w:dxaOrig="1601" w:dyaOrig="200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8.4pt;height:69.15pt" filled="f" o:ole="">
          <v:imagedata r:id="rId2" o:title=""/>
        </v:shape>
        <o:OLEObject Type="Embed" ProgID="" ShapeID="ole_rId1" DrawAspect="Content" ObjectID="_1725333560" r:id="rId1"/>
      </w:object>
    </w:r>
  </w:p>
  <w:p>
    <w:pPr>
      <w:pStyle w:val="Heading2"/>
      <w:jc w:val="left"/>
      <w:rPr>
        <w:sz w:val="20"/>
      </w:rPr>
    </w:pPr>
    <w:r>
      <w:rPr>
        <w:sz w:val="20"/>
      </w:rPr>
      <w:t>GOBIERNO DE MENDOZA</w:t>
    </w:r>
  </w:p>
  <w:p>
    <w:pPr>
      <w:pStyle w:val="Heading3"/>
      <w:rPr/>
    </w:pPr>
    <w:r>
      <w:rPr>
        <w:rFonts w:eastAsia="Arial"/>
        <w:b w:val="false"/>
        <w:sz w:val="20"/>
      </w:rPr>
      <w:t xml:space="preserve">   </w:t>
    </w:r>
    <w:r>
      <w:rPr>
        <w:b w:val="false"/>
        <w:sz w:val="20"/>
      </w:rPr>
      <w:t>Secretaría de Deporte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14"/>
      <w:szCs w:val="2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ascii="Arial" w:hAnsi="Arial" w:cs="Arial"/>
      <w:b/>
      <w:bCs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7:16:00Z</dcterms:created>
  <dc:creator>WinuE</dc:creator>
  <dc:description/>
  <cp:keywords/>
  <dc:language>en-US</dc:language>
  <cp:lastModifiedBy>Sec. de Deporte</cp:lastModifiedBy>
  <cp:lastPrinted>2009-07-30T14:08:00Z</cp:lastPrinted>
  <dcterms:modified xsi:type="dcterms:W3CDTF">2009-07-30T17:16:00Z</dcterms:modified>
  <cp:revision>2</cp:revision>
  <dc:subject/>
  <dc:title>PASE a Mesa de Entrada para Archivo de la presente pieza administrativa</dc:title>
</cp:coreProperties>
</file>