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201"/>
        <w:gridCol w:w="127"/>
        <w:gridCol w:w="126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 5206-H-2009-04135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La Recaudación del Segundo Trimestre del 2009 superó lo programado oportunamente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 xml:space="preserve">Erogaciones Corrientes: </w:t>
      </w:r>
      <w:r>
        <w:rPr/>
        <w:t>La diferencia entre lo ejecutado y programado se debió a los mayores costos de la Licitaciones adjudicadas y a la mayor cantidad de compras efectuadas por la Pandemia de Gripe H1N1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No Existe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 :</w:t>
      </w:r>
      <w:r>
        <w:rPr>
          <w:b/>
        </w:rPr>
        <w:t xml:space="preserve"> L</w:t>
      </w:r>
      <w:r>
        <w:rPr/>
        <w:t>a diferencia se debió a demoras en los procesos de adjudicación de bienes de capit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1:00Z</dcterms:created>
  <dc:creator>MDS</dc:creator>
  <dc:description/>
  <cp:keywords/>
  <dc:language>en-US</dc:language>
  <cp:lastModifiedBy>server</cp:lastModifiedBy>
  <cp:lastPrinted>2009-08-10T10:44:00Z</cp:lastPrinted>
  <dcterms:modified xsi:type="dcterms:W3CDTF">2009-08-10T17:31:00Z</dcterms:modified>
  <cp:revision>2</cp:revision>
  <dc:subject/>
  <dc:title>Subsecretaría de Hacienda </dc:title>
</cp:coreProperties>
</file>