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EXO 30: ART. 5 inc. c) DA 3949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09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Segundo  trimestre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diferencias entre lo ejecutado y lo programado según Art.5 inc. c) Decreto Acuerdo Nº 3949 del Honorable Tribunal de Cuentas.</w:t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</w:rPr>
        <w:t xml:space="preserve">el ritmo de gasto y el proceso de tramitación de los Expedientes  no permitió alcanzar lo programado lo que limitó las imputaciones. </w:t>
      </w:r>
    </w:p>
    <w:p>
      <w:pPr>
        <w:pStyle w:val="Sangra2detindependien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gra2detindependiente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Gastos de Capital:</w:t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mediante Expte. N° 1053-S-09-03792 se está tramitando la compra de mobiliario para la Secretaria de Medio Ambiente y mediante Expte. 573-S-09-03792 se han adquirido camionetas destinadas al funcionamiento de la Secretarí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398260" cy="8578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13:00Z</dcterms:created>
  <dc:creator>design-SMA</dc:creator>
  <dc:description/>
  <cp:keywords/>
  <dc:language>en-US</dc:language>
  <cp:lastModifiedBy>Bangho</cp:lastModifiedBy>
  <cp:lastPrinted>2009-07-30T10:12:00Z</cp:lastPrinted>
  <dcterms:modified xsi:type="dcterms:W3CDTF">2009-07-30T13:13:00Z</dcterms:modified>
  <cp:revision>2</cp:revision>
  <dc:subject/>
  <dc:title/>
</cp:coreProperties>
</file>