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</w:t>
      </w:r>
      <w:r>
        <w:rPr>
          <w:b/>
        </w:rPr>
        <w:t>ACUERDO  Nº 394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</w:t>
      </w:r>
      <w:r>
        <w:rPr>
          <w:b/>
        </w:rPr>
        <w:t>ANEXO 30: INFORMES ESCRIT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PARTICION: </w:t>
      </w:r>
      <w:r>
        <w:rPr>
          <w:b/>
        </w:rPr>
        <w:t>DIRECCIÓN  PROVINCIAL DE VIALIDAD</w:t>
      </w:r>
    </w:p>
    <w:p>
      <w:pPr>
        <w:pStyle w:val="Normal"/>
        <w:rPr/>
      </w:pPr>
      <w:r>
        <w:rPr/>
        <w:t>NOMENCLADOR</w:t>
      </w:r>
      <w:r>
        <w:rPr>
          <w:b/>
        </w:rPr>
        <w:t>: 2 09 0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JERCICIO : 2009                                                                          TRIMESTRE: 2º</w:t>
        <w:tab/>
      </w:r>
      <w:r>
        <w:rPr/>
        <w:t xml:space="preserve">                                 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NOTA S/JUSTIFICACION POR DESVIOS ANEXO 4-Art. 5º Inc. C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ECURSOS CORRIENTES</w:t>
      </w:r>
      <w:r>
        <w:rPr/>
        <w:t>: 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Se mantiene tal como en el primer trimestre el  aumento en la recaudación de los fondos de Coparticipación Vial Federal.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STOS CORRIENTES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La diferencia corresponde a un aumento en la partida de personal.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ECURSOS  DE CAPITAL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Se transfirió los recursos de la cuenta recurso de capital 2.201.010.132 a la cuenta de recursos corrientes 1.110.603.246, para dar cumplimiento a la Ley 7733.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GASTOS DE CAPITAL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En el segundo trimestre se incremento el presupuesto anual con los Dtos. 418/09, 638/09 y 983/09 que corresponde a tres obras nuevas que al estar ejecutándose incrementar los datos programados al comienzo del ejercicio.-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CURSOS FIGURATIVOS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En el trimestre pasado la repartición tenia una diferencia de $ 8.884.661,26 menos en lo ejecutado, producto de que todavía no se iniciaban las obras con rentas generales, en este trimestre se a regularizado la ejecución por lo tanto se han incrementado los recursos figurativos.-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20:17:00Z</dcterms:created>
  <dc:creator>Jaime</dc:creator>
  <dc:description/>
  <cp:keywords/>
  <dc:language>en-US</dc:language>
  <cp:lastModifiedBy>Jaime</cp:lastModifiedBy>
  <cp:lastPrinted>2008-08-19T17:02:00Z</cp:lastPrinted>
  <dcterms:modified xsi:type="dcterms:W3CDTF">2009-08-12T14:22:00Z</dcterms:modified>
  <cp:revision>5</cp:revision>
  <dc:subject/>
  <dc:title>ACUERDO  Nº 3949</dc:title>
</cp:coreProperties>
</file>