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rFonts w:ascii="Arial" w:hAnsi="Arial" w:cs="Arial"/>
          <w:sz w:val="22"/>
          <w:szCs w:val="22"/>
        </w:rPr>
      </w:pPr>
      <w:r>
        <w:rPr>
          <w:rFonts w:cs="Arial" w:ascii="Arial" w:hAnsi="Arial"/>
          <w:sz w:val="22"/>
          <w:szCs w:val="22"/>
        </w:rPr>
        <w:t>2º TRIMESTRE 2009</w:t>
      </w:r>
    </w:p>
    <w:p>
      <w:pPr>
        <w:pStyle w:val="TextBodyIndent"/>
        <w:ind w:hanging="0"/>
        <w:jc w:val="lef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En este segundo trimestre se observa, al igual que en el primer trimestre, una sobre ejecución en las Partidas Corrientes y una sub ejecución en las Partidas de Capital respecto a lo programado. </w:t>
      </w:r>
    </w:p>
    <w:p>
      <w:pPr>
        <w:pStyle w:val="TextBodyIndent"/>
        <w:rPr/>
      </w:pPr>
      <w:r>
        <w:rPr>
          <w:rFonts w:cs="Arial" w:ascii="Arial" w:hAnsi="Arial"/>
          <w:sz w:val="22"/>
          <w:szCs w:val="22"/>
        </w:rPr>
        <w:t xml:space="preserve">La sobre ejecución en Gastos Corrientes responde fundamentalmente a la Partida de Personal. Esta partida no consideró en su estimación original el aumento en el valor de los Eventos Especiales ni la Compensación Policial otorgados ambos durante Diciembre de 2008. Tampoco se contempló el aumento salarial otorgado durante Abril y Mayo del corriente. El resto de las partidas corrientes, excepto Servicios Públicos, se encuentran sub ejecutadas. En el caso de Bienes Corrientes se ha devengado principalmente Combustible, Repuestos para Rodados, Uniformes, Racionamiento de Equinos y Canes, Útiles de Oficina, Insumos de Laboratorio para Sanidad Policial, Equipos y Accesorios de Computación y Elementos de Limpieza. La ejecución de Servicios Corrientes responde al pago del Servicio de Limpieza, Alquileres (Comisarías, Siemens), Servicio de Impresión y Encuadernación (Lic. de Conducir), Mantenimiento de Edificios, Procesamiento Electrónico de Datos (CEO e Informática), Chapería Pintura y Mantenimiento de Móviles, reparación y Automatización de Maquinarias y Publicidad Oficial (que se imputa desde Gobernación y representa más del 50% del total devengado). La partida de Locación de Servicios sigue sub ejecutada por demoras en la creación y/ o alquiler de Delegaciones de Licencias de Conducir. La sub ejecución de Convenios se debe a que se les están limitando los gastos a la FIUSP por inconvenientes en las rendiciones. Asimismo existen 3 convenios pendientes con la Fundación Accionar, Padres Preventores y la Universidad Tecnológica.  Finalmente, Servicios Públicos mantiene la sobre ejecución del primer trimestre debido a su subestimación original por el Ministerio de Hacienda.  </w:t>
      </w:r>
    </w:p>
    <w:p>
      <w:pPr>
        <w:pStyle w:val="TextBodyIndent"/>
        <w:rPr>
          <w:rFonts w:ascii="Arial" w:hAnsi="Arial" w:cs="Arial"/>
          <w:sz w:val="22"/>
          <w:szCs w:val="22"/>
        </w:rPr>
      </w:pPr>
      <w:r>
        <w:rPr>
          <w:rFonts w:cs="Arial" w:ascii="Arial" w:hAnsi="Arial"/>
          <w:sz w:val="22"/>
          <w:szCs w:val="22"/>
        </w:rPr>
        <w:t>La sub ejecución en la Partida de Capital, al igual que ocurre con los bienes y servicios corrientes se debe a la existencia de procesos licitatorios que se encuentran en la etapa de contratación y aún no han sido adjudicados o a procesos ya adjudicados mediante la Ley de Emergencia cuyas etapas contables se realizan casi simultáneamente al final del proceso licitatorio. Siguen existiendo importantes Reservas desde el Ministerio de Hacienda que limitan la imputación en la misma.</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2:56:00Z</dcterms:created>
  <dc:creator>creta</dc:creator>
  <dc:description/>
  <cp:keywords/>
  <dc:language>en-US</dc:language>
  <cp:lastModifiedBy>creta</cp:lastModifiedBy>
  <cp:lastPrinted>2009-07-28T11:47:00Z</cp:lastPrinted>
  <dcterms:modified xsi:type="dcterms:W3CDTF">2009-07-31T17:08:00Z</dcterms:modified>
  <cp:revision>8</cp:revision>
  <dc:subject/>
  <dc:title>MINISTERIO DE SEGURIDAD</dc:title>
</cp:coreProperties>
</file>