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057"/>
        <w:gridCol w:w="435"/>
        <w:gridCol w:w="1608"/>
        <w:gridCol w:w="1492"/>
        <w:gridCol w:w="283"/>
        <w:gridCol w:w="282"/>
        <w:gridCol w:w="283"/>
        <w:gridCol w:w="284"/>
        <w:gridCol w:w="214"/>
      </w:tblGrid>
      <w:tr>
        <w:trPr>
          <w:trHeight w:val="6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PARTICION/ORGANISM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SPITAL GENERAL LAS HERAS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MENCLADOR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CIA: Informe escrito del anexo 4, medidas tomadas de los desvíos. 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JERCICI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ROGACIONES CORRIENTES: El desvío se ve provocado por la necesidad de dinero en nuestra institución y por la casi imposible proyección de lo que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Sucederá en los cuatrimestres venideros, también así por los aumentos de precios que sufre nuestro país, lo que hace imposible saber a ciencia cierta cual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rá el gasto que se efectuará. La medida tomada es la cuantificación mensual de lo gastado a los efectos de así poder proyectarlo a los otros dos meses subsiguientes del trimestre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DE CAPITAL: No se observa desví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RECURSOS CORRIENTES: Con respecto a estos recursos se había proyectado un menor ingreso, y este aumento se debe al aumento de la recaudación </w:t>
        <w:tab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or recursos propios, situación que refleja un poco el crecimiento de la demanda de atención, como así también los constantes solicitudes refuerzos Presu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uestarios. La medida tomada es la cuantificación mensual de lo gastado a los efectos de asó poder proyectarlo a los otros dos meses subsiguientes del trimestre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DE CAPITAL: El desvío se ve provocado que se había programado la recepción de los fondos erogados, lo que no ha sido así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20160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21:29:00Z</dcterms:created>
  <dc:creator>.</dc:creator>
  <dc:description/>
  <cp:keywords/>
  <dc:language>en-US</dc:language>
  <cp:lastModifiedBy>Wolf</cp:lastModifiedBy>
  <dcterms:modified xsi:type="dcterms:W3CDTF">2009-08-20T19:23:00Z</dcterms:modified>
  <cp:revision>13</cp:revision>
  <dc:subject/>
  <dc:title>ACUERDO Nº 3949</dc:title>
</cp:coreProperties>
</file>