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CUERDO Nº 3949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30: INFORMES ESCRITO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REPARTICION/ORGANISMO: HOSPITAL EL SAUCE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NOMECLADOR: 2 08 09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object w:dxaOrig="1997" w:dyaOrig="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3.45pt;margin-top:13.75pt;width:99.05pt;height:27.4pt;mso-position-horizontal-relative:text;mso-position-vertical-relative:text" filled="t" fillcolor="#FFFFFF" o:ole="">
            <v:imagedata r:id="rId3" o:title=""/>
            <w10:wrap type="square"/>
          </v:shape>
          <o:OLEObject Type="Embed" ProgID="Excel.Sheet.12" ShapeID="ole_rId2" DrawAspect="Content" ObjectID="_1316645622" r:id="rId2"/>
        </w:objec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 xml:space="preserve">EJERCICIO: 2009                                                                TRIMESTRE  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MEDIDAS TOMADAS PARA CORRECCION DE DESVIO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RECURSOS CORRIENTES: REALIZAR LA PROGRAMACIÓN TENIENDO EN CUENTA DATOS ESTADISTICOS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GASTOS CORRIENTES: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es-AR" w:eastAsia="zxx" w:bidi="zxx"/>
        </w:rPr>
        <w:t>REALIZAR LA PROGRAMACIÓN, DE LAS CUENTAS QUE NO TIENEN UN RITMO DEL GASTO DEFINIDO,  UTILIZANDO DATOS ESTADISTICO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right="0" w:hanging="0"/>
        <w:rPr>
          <w:rFonts w:ascii="Arial" w:hAnsi="Arial" w:eastAsia="Lucida Sans Unicode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AR" w:eastAsia="zxx" w:bidi="zxx"/>
        </w:rPr>
      </w:pPr>
      <w:r>
        <w:rPr>
          <w:rFonts w:eastAsia="Lucida Sans Unicode" w:cs="Tahoma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AR"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GASTOS DE CAPITAL: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RECURSOS FIGURATIVOS: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APLICACIONES FINANCIERAS: INSISTIR EN QUE SE INCLUYA, EN SIDICO, LO ENVIADO COMO PROGRAMADO PARA QUE SE MUESTRE LA INFORMACION PROGRAMADA POR LA INSTITUCION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91"/>
        </w:tabs>
        <w:ind w:left="109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22"/>
        </w:tabs>
        <w:ind w:left="182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53"/>
        </w:tabs>
        <w:ind w:left="255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84"/>
        </w:tabs>
        <w:ind w:left="32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5"/>
        </w:tabs>
        <w:ind w:left="40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46"/>
        </w:tabs>
        <w:ind w:left="474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77"/>
        </w:tabs>
        <w:ind w:left="547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08"/>
        </w:tabs>
        <w:ind w:left="6208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s-AR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37:21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