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EXO 30- 2do TRIMESTRE 2009</w:t>
      </w:r>
    </w:p>
    <w:p>
      <w:pPr>
        <w:pStyle w:val="Normal"/>
        <w:rPr/>
      </w:pPr>
      <w:r>
        <w:rPr/>
        <w:t>LEY 7314 – NOTAS ACLARATORIAS- ANEXO 4 ART. 5º INC C ACUERDO 3949 H TRIBUNAL DE CUENTAS DE LA PROVINCIA DE MENDO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Los </w:t>
      </w:r>
      <w:r>
        <w:rPr>
          <w:b/>
        </w:rPr>
        <w:t>RECURSOS ESTIMADOS</w:t>
      </w:r>
      <w:r>
        <w:rPr/>
        <w:t xml:space="preserve"> recaudar para el 2do Trimestre fueron de $ 1.696.878,00.- se recaudo $ 197.500- Fondo del Deporte, $ 1.400.000.- de Fondos de la Nación destinados a la instalación de Pista de Atletismo, $ 27.600.- Fondo de Nación destinados a Apoyo a Federaciones (Remo y Deportes Acuáticos), De los Fondos Afectados al Deportes del Impuesto sobre los Ingresos Brutos (Ley 7981) se comienza a depositar a esta Secretaría en el mes de Abril de 2009, la recaudación a partir del 6/03/2009(publicación de la Ley)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os</w:t>
      </w:r>
      <w:r>
        <w:rPr>
          <w:b/>
        </w:rPr>
        <w:t xml:space="preserve"> GASTOS CORRIENTES</w:t>
      </w:r>
      <w:r>
        <w:rPr/>
        <w:t xml:space="preserve"> fueron Programados en $ 5.287.760,61 y se ejecutó (devengo) la suma de $ 2.532.815,62, en virtud de que los gastos con financiamiento especifico, se estimaron sobre la base de una recaudación del Impuesto sobre los Ingresos Brutos por doce meses y la Ley de afectación fue publicada en Marzo de 2009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os </w:t>
      </w:r>
      <w:r>
        <w:rPr>
          <w:b/>
        </w:rPr>
        <w:t>GASTOS DE CAPITAL</w:t>
      </w:r>
      <w:r>
        <w:rPr/>
        <w:t>: fueron programados en $ 513.150.- y son financiados con la recaudación afectada del Impuesto sobre los Ingresos Brutos, razón por la cual quedan sujetos a la misma según lo expuesto en el punto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10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</w:t>
    </w:r>
    <w:bookmarkStart w:id="0" w:name="_1262012241"/>
    <w:bookmarkEnd w:id="0"/>
    <w:r>
      <w:rPr/>
      <w:object w:dxaOrig="1601" w:dyaOrig="200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8.4pt;height:69.15pt" filled="f" o:ole="">
          <v:imagedata r:id="rId2" o:title=""/>
        </v:shape>
        <o:OLEObject Type="Embed" ProgID="" ShapeID="ole_rId1" DrawAspect="Content" ObjectID="_27633178" r:id="rId1"/>
      </w:object>
    </w:r>
  </w:p>
  <w:p>
    <w:pPr>
      <w:pStyle w:val="Heading2"/>
      <w:jc w:val="left"/>
      <w:rPr>
        <w:sz w:val="20"/>
      </w:rPr>
    </w:pPr>
    <w:r>
      <w:rPr>
        <w:sz w:val="20"/>
      </w:rPr>
      <w:t>GOBIERNO DE MENDOZA</w:t>
    </w:r>
  </w:p>
  <w:p>
    <w:pPr>
      <w:pStyle w:val="Heading3"/>
      <w:rPr/>
    </w:pPr>
    <w:r>
      <w:rPr>
        <w:rFonts w:eastAsia="Arial"/>
        <w:b w:val="false"/>
        <w:sz w:val="20"/>
      </w:rPr>
      <w:t xml:space="preserve">   </w:t>
    </w:r>
    <w:r>
      <w:rPr>
        <w:b w:val="false"/>
        <w:sz w:val="20"/>
      </w:rPr>
      <w:t>Secretaría de Deporte</w:t>
    </w:r>
  </w:p>
  <w:p>
    <w:pPr>
      <w:pStyle w:val="Normal"/>
      <w:rPr>
        <w:b/>
        <w:b/>
        <w:sz w:val="20"/>
      </w:rPr>
    </w:pPr>
    <w:r>
      <w:rPr>
        <w:b/>
        <w:sz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14"/>
      <w:szCs w:val="20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rFonts w:ascii="Arial" w:hAnsi="Arial" w:cs="Arial"/>
      <w:b/>
      <w:bCs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7:12:00Z</dcterms:created>
  <dc:creator>WinuE</dc:creator>
  <dc:description/>
  <cp:keywords/>
  <dc:language>en-US</dc:language>
  <cp:lastModifiedBy>Sec. de Deporte</cp:lastModifiedBy>
  <cp:lastPrinted>2009-07-30T14:08:00Z</cp:lastPrinted>
  <dcterms:modified xsi:type="dcterms:W3CDTF">2009-07-30T17:12:00Z</dcterms:modified>
  <cp:revision>2</cp:revision>
  <dc:subject/>
  <dc:title>PASE a Mesa de Entrada para Archivo de la presente pieza administrativa</dc:title>
</cp:coreProperties>
</file>