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/>
      </w:pPr>
      <w:r>
        <w:rPr>
          <w:b/>
          <w:sz w:val="24"/>
          <w:szCs w:val="24"/>
        </w:rPr>
        <w:t>ANEXO 30 Inc c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09</w:t>
        <w:tab/>
        <w:tab/>
        <w:tab/>
        <w:tab/>
        <w:tab/>
        <w:tab/>
        <w:tab/>
        <w:t>TRIMESTRE: 2 º</w:t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FERENCIAS ENTRE LA PROGRAMACION FINANCIERA Y LO EJCUTADO</w:t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0/06/2009, acumulado a dicha fecha se debe a que en el presente presupuesto se ha asignado partida presupuestaria que responde a Expedientes referidos a personal que al 31/12/2008 no se han resuelto. Si comparo lo proyectado con lo ejecutado sólo por el 2º trimestre/2009, se ha devengado un monto mayor a lo proyectado, el motivo es por aumento de sueldo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2º trimestre/2009 el monto correspondiente a bienes corrientes lo ejecutado es menor a lo proyectado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2º trimestre/2009 y por lo acumulado al 30/06/2009, el monto correspondiente a servicio, lo ejecutado es menor a lo proyectado. Cabe aclarar que , durante el corriente año ha habido una disminución en el insumo viàticos, por tal motivo la partida de servicios se ha disminuid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05-Locaciones de Servicio:</w:t>
      </w:r>
      <w:r>
        <w:rPr>
          <w:sz w:val="24"/>
          <w:szCs w:val="24"/>
        </w:rPr>
        <w:t xml:space="preserve"> Al 30/06/2009, se ha producido economía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2º Trimestre 2009,  se ha liquidado e imputado juicios por un importe superior al proyectado, correspondiente a los juicios inscriptos en el Registro de Sentencias, según la priorización temporal. Se informa que al estar disponible la partida presupuestaria, se imputan con la mayor celeridad posible a fin de economizar partida en el pago de intereses por juicios, que a la fecha deben ser calculados con tasa activa, la cual es superior a la que aplicabámos anteriormente por la Ley 7198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</w:rPr>
        <w:t>51101-Bienes de Capital</w:t>
      </w:r>
      <w:r>
        <w:rPr/>
        <w:t xml:space="preserve">: </w:t>
      </w:r>
      <w:r>
        <w:rPr>
          <w:sz w:val="24"/>
          <w:szCs w:val="24"/>
        </w:rPr>
        <w:t>Al 30/06/2009, se ha producido economía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Sangra2detindependiente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/>
      </w:pPr>
      <w:r>
        <w:rPr>
          <w:b/>
          <w:sz w:val="24"/>
          <w:szCs w:val="24"/>
        </w:rPr>
        <w:t>ANEXO 30 Inc d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09</w:t>
        <w:tab/>
        <w:tab/>
        <w:tab/>
        <w:tab/>
        <w:tab/>
        <w:tab/>
        <w:tab/>
        <w:t>TRIMESTRE: 2 º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CORRECTIVAS</w:t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es-MX"/>
        </w:rPr>
      </w:pPr>
      <w:r>
        <w:rPr>
          <w:b/>
          <w:sz w:val="28"/>
          <w:szCs w:val="22"/>
          <w:u w:val="single"/>
          <w:lang w:val="es-MX"/>
        </w:rPr>
      </w:r>
    </w:p>
    <w:p>
      <w:pPr>
        <w:pStyle w:val="Normal"/>
        <w:jc w:val="center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existen partida presupuestaria por expedientes en trámite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Existe economías presupuestarias, los montos y cantidad de contratos se ha mantenido igual al año anterior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Existe economías presupuestarias, los montos y cantidad de contratos se ha mantenido igual al año anterior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Existe economías presupuestarias, los montos y cantidad de contratos se ha mantenido igual al año anterior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/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informa que el fin de cancelar con la mayor celeridad los juicios, es con motivo de reducir el monto que se abona por interes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51101-Bienes de Capital: </w:t>
      </w:r>
      <w:r>
        <w:rPr>
          <w:sz w:val="24"/>
          <w:szCs w:val="24"/>
        </w:rPr>
        <w:t>A la fecha se ha producido economías presupuestarias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jc w:val="right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2º TRIMESTRE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2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2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ao créditos correspondientes: Anexo 2 bis-2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4-Anexo 3-2º Trimestre 2009-Sin movimient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2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2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 : Anexo 20-2º Trimestre 2009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10:00Z</dcterms:created>
  <dc:creator>PC7</dc:creator>
  <dc:description/>
  <cp:keywords/>
  <dc:language>en-US</dc:language>
  <cp:lastModifiedBy>.</cp:lastModifiedBy>
  <cp:lastPrinted>2009-08-06T13:27:00Z</cp:lastPrinted>
  <dcterms:modified xsi:type="dcterms:W3CDTF">2009-08-13T15:35:00Z</dcterms:modified>
  <cp:revision>4</cp:revision>
  <dc:subject/>
  <dc:title>MENDOZA, 28 de Octubre de 2005</dc:title>
</cp:coreProperties>
</file>