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8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43.506.- que corresponde a licencias no gozadas que se liquid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Gastos Corrientes:</w:t>
      </w:r>
      <w:r>
        <w:rPr>
          <w:rFonts w:cs="Microsoft Sans Serif" w:ascii="Microsoft Sans Serif" w:hAnsi="Microsoft Sans Serif"/>
          <w:sz w:val="20"/>
        </w:rPr>
        <w:t xml:space="preserve"> Se ha producido una economía de $ 765.677.- como consecuencia de ajustes realizados para colaborar con la situación financiera de la provin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ejecutado $  11.223.- más que lo programado debido a aumentos en tarif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39.004 por ajustes realizados para colaborar con la situación financiera de la Provinc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En el segundo trimestre se han abonado $ 124.161.- menos que lo programado que se compensan parcialmente con los $ 29.666 abonados de más en el Primer Trimestre, y la diferencia entre ambos de $ 94.495.- corresponde a Acreedores Varios que no se han presentado a cobrar.</w:t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48:00Z</dcterms:created>
  <dc:creator>h.c.s</dc:creator>
  <dc:description/>
  <cp:keywords/>
  <dc:language>en-US</dc:language>
  <cp:lastModifiedBy>HCS</cp:lastModifiedBy>
  <dcterms:modified xsi:type="dcterms:W3CDTF">2009-08-19T13:16:00Z</dcterms:modified>
  <cp:revision>5</cp:revision>
  <dc:subject/>
  <dc:title>ACUERDO N° 3949</dc:title>
</cp:coreProperties>
</file>