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09 – SEGUND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</w:rPr>
        <w:t>Erogaciones corrientes</w:t>
      </w:r>
      <w:r>
        <w:rPr/>
        <w:t xml:space="preserve">: Al inicio del ejercicio debió realizarse un diagnóstico  de cada convenio a suscribir  con fundaciones  y asociaciones  y el presupuesto asignado a cada una de ellas como también su planificación, esto demoró el efectivo comienzo del trámite correspondiente  a fin de  completar la documentación indispensable en cada uno de los expedientes. Por ende los  subsidios que se  otorgan anualmente a Instituciones como (Instituto de Desarrollo Rural, Instituto de Desarrollo industrial, Tecnológica  y de Servicios, Instituto de Desarrollo Comercial, Promendoza, Fondo Vitivinícola, entre otros) no fueron  ejecutados  en su totalidad a la finalización del segundo trimestre. Asimismo se informa que no se han devengado los insumos correspondientes a la Lucha Activa Antigranizo para la  temporada que comienza en octubre. </w:t>
      </w:r>
    </w:p>
    <w:p>
      <w:pPr>
        <w:pStyle w:val="Prrafodelista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ogaciones de capital</w:t>
      </w:r>
      <w:r>
        <w:rPr/>
        <w:t xml:space="preserve">: en el periodo abril - junio del presente año, no se ha  devengado el  equipamiento  proyectado para el nuevo ciclo agrícola que comenzará en octubre del corriente añ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09-07-31T12:26:00Z</cp:lastPrinted>
  <dcterms:modified xsi:type="dcterms:W3CDTF">2009-07-31T15:32:00Z</dcterms:modified>
  <cp:revision>12</cp:revision>
  <dc:subject/>
  <dc:title/>
</cp:coreProperties>
</file>