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SITERIO DE HACIENDA:</w:t>
      </w:r>
      <w:r>
        <w:rPr>
          <w:b/>
          <w:sz w:val="28"/>
          <w:szCs w:val="28"/>
          <w:lang w:val="es-AR"/>
        </w:rPr>
        <w:t xml:space="preserve"> 2</w:t>
      </w:r>
      <w:r>
        <w:rPr>
          <w:b/>
          <w:lang w:val="es-AR"/>
        </w:rPr>
        <w:t>°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AR"/>
        </w:rPr>
        <w:t>Si bien los gastos se han ejecutado con desvío, las medidas que se implementarán son las mismas medidas de control y restricción que se aplican desde el comienzo del ejercicio, de manera que la ejecución de los gastos tienda a equipararse a la efectiva recaudación provincial y nacion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Asimismo, en concordancia con las políticas impartidas desde el Poder Ejecutivo, se han tomado las medidas de control y restricción del gas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AR"/>
        </w:rPr>
        <w:t>Se analizará la viabilidad de dictar un decreto para reforzar las medidas de control, con el fin que se cumplan las metas fijadas y tender al equilibrio fiscal. Se detallan las principales restricciones que se incluirán en el decreto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inicio de obras públicas con financiamiento de rentas general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nombramientos y toda decisión que genere un mayor costo en la partida de personal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adquisición de bienes de capita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nuevos contratos de locación de obras y/o servicio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stricción de gastos en viáticos y combustibl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Austeridad en gastos de movilidad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sigue con el plan estratégico antievasión iniciado a comienzos del año 2008, priorizando la necesidad de contar con bases de determinación de impuestos y el universo de contribuyentes ajustado, con el objeto de mantener los ingresos que permitan ejecutar el presupuesto de gastos de acuerdo a lo planificado y que no implique una disminución en la prestación de servici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rear la conciencia tributaria en la sociedad, para lograr una optimización de la gestión de cobranza mediante las siguientes acciones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cordar los vencimiento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Intimación de Pa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ar el efectivo cumplimiento de los planes de pa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Ordenar apremios fiscal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Disminuir la morosidad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es en la vía públi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Aumentar la efectividad en la fiscalización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ind w:firstLine="12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2:00Z</dcterms:created>
  <dc:creator>pc12</dc:creator>
  <dc:description/>
  <cp:keywords/>
  <dc:language>en-US</dc:language>
  <cp:lastModifiedBy>pc12</cp:lastModifiedBy>
  <cp:lastPrinted>2009-08-28T00:37:00Z</cp:lastPrinted>
  <dcterms:modified xsi:type="dcterms:W3CDTF">2009-08-29T06:16:00Z</dcterms:modified>
  <cp:revision>23</cp:revision>
  <dc:subject/>
  <dc:title>ACUERDO 4559</dc:title>
</cp:coreProperties>
</file>