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ESTABLECE  UN INCREMENTO ENTRE LO EJECUTADO CON LO PROGRAMADO EN RECURSOS CORRIENTES DEL 108.28%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OS GASTOS CORRIENTES TIENE UN INCREMENTO EN LO EJECUTADO CON  RELACION A LO PROGRAMADO DE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476.715,99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  EJECUTADO DE 45.570.00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 LO EJECUTADO CON  LO  PROGRAMADO   QUE ASCIENDE A   160.425,88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5:01:00Z</dcterms:created>
  <dc:creator>conta</dc:creator>
  <dc:description/>
  <cp:keywords/>
  <dc:language>en-US</dc:language>
  <cp:lastModifiedBy>conta</cp:lastModifiedBy>
  <cp:lastPrinted>2009-08-20T00:09:00Z</cp:lastPrinted>
  <dcterms:modified xsi:type="dcterms:W3CDTF">2009-08-20T05:10:00Z</dcterms:modified>
  <cp:revision>5</cp:revision>
  <dc:subject/>
  <dc:title>ACUERDO Nº 3949</dc:title>
</cp:coreProperties>
</file>