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provenientes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– A – EROGACIONES CORRIENTES: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desvíos más importantes se han producido en los siguientes rubr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rvicios Generale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svío más importante se observa en la Dirección de Vías y Medios de transporte, en la partida de Servicios Generales. La causa informadas oportunamente por dicha dirección fueron; un devengamiento inferior a lo presupuestado debido al ajuste de las adquisiciones a las necesidades de la Dirección y por no haberse realizado la contratación de servicios correspondientes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partamento de Obras reprogramo las necesidades de compra de elementos y repuestos de semáforos para el tercer trimestre del año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rección reprogramo algunas de las necesidades de compras para el mantenimiento del Plan Maestro de Transporte para el tercer trimestre del añ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a fin de evitar este desvío para el Presupuesto 2010 desde el Ministerio de Infraestructura, Vivienda y Transporte, se proyectaron la partida presupuestaria de gastos y los recursos correspondientes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Actividades No Lucrativ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íos Ministe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sobre-ejecución en esta partida se debe a la mayor recaudación derivada de un incremento en las remesas enviadas por la Nación para afrontar el pago del subsidio al SISTAU. 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se ha contemplado en los próximos presupuestos tal situación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íos Dirección de Ejecución y Control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Con relación a los Gastos Corrientes cuya ejecución en el trimestre se previó en la suma de $ 34.544.567, se llegó  a un nivel de ejecución de $ 24.167.319,43. El defecto en la ejecución se debe, fundamentalmente, al pago de subsidios a cargo de esta Dirección, conforme al siguiente detalle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0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al transporte</w:t>
      </w:r>
      <w:r>
        <w:rPr>
          <w:rFonts w:cs="Arial" w:ascii="Arial" w:hAnsi="Arial"/>
          <w:sz w:val="22"/>
          <w:szCs w:val="22"/>
        </w:rPr>
        <w:t xml:space="preserve">: La ejecución en defecto se debe a que a partir del mes de Febrero de 2009 no se renovó el subsidio para la media y larga distancia y a partir de igual fecha se incrementó el precio del boleto, lo cual implicó que la mayoría de las liquidaciones de febrero y marzo del corriente arrojaran saldo a favor del Fondo de Contingencia. No obstante ello, por Decreto Nº 1155/09 y 1348/09 se aprobaron ajustes retroactivos y la modificación del costo por Kilómetro, lo cual implica un incremento sustancial en la ejecución a partir del devengado de Julio de 200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108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Económicos, Sociales y Eléctricos (FPCT</w:t>
      </w:r>
      <w:r>
        <w:rPr>
          <w:rFonts w:cs="Arial" w:ascii="Arial" w:hAnsi="Arial"/>
          <w:sz w:val="22"/>
          <w:szCs w:val="22"/>
        </w:rPr>
        <w:t xml:space="preserve">): La diferencia por ejecución en defecto se debió a la demora en la presentación de las DDJJ de las Distribuidoras al EPRE y en la aprobación de éstas por dicho Ente. A ello hubo que sumarle la falta de depósito de saldos a favor del Fondo y a cargo de las Distribuidoras derivados de DDJJ validadas  por el EPRE y liquidadas por esta Dirección. Respecto de este punto se rechazaron recursos de reconsideración presentado por las distribuidoras, habiéndose intimado a las mismas para el depósito de las sumas respectiv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Dentro de las medidas correctivas se encuentran las tareas de ajustar los cálculos a la oportunidad de determinar el presupuesta anual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– B – EROGACIONES DE CAPITAL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relación al Gasto de Capital cuya ejecución en el trimestre se previo en la suma de $ 20.382.149,20, el nivel de ejecución alcanzo la suma de $ 13.238.226,08. El defecto de la ejecución se debió en parte a la falta de emisión por ENERGAS de las R10 para la obra de Gas Natural y, fundamentalmente, a la falta de partida presupuestaria votadas con relación al monto programado. Por esta circunstancia se iniciaron sendas actuaciones solicitando refuerzos de partidas a es Dirección que se vienen cumplimentando en forma paulatina.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Administración de Contratos y Obras Públic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  <w:tab w:val="left" w:pos="25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La diferencias en las distintas Unidades de Gestión de Crédito, 41201 Bienes Corrientes; 41301 Servicios Generales, entre la programación y lo ejecutado en el 2º trimestre, cuando se produce un incremento, surge por la necesidad de afrontar gastos imprevistos y en el caso del ejecutado no supera lo programado, surge de la gestión que se encuentra en estado preventivo o se prescinde del gasto. 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 w:val="false"/>
          <w:sz w:val="22"/>
          <w:szCs w:val="22"/>
        </w:rPr>
        <w:t>La Partida Presupuestaria Trabajos Públicos 080087 512 01 00: Se informa que la programación se realizó en forma lineal, por lo que el ejecutado no alcanzó el nivel de gasto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Hidráulic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771 - FIN 151: Corresponde a la obra “Restauración Hidrológica de los barrios del Oeste”, Departamento Godoy Cruz. Obra propuesta realizar con fondos del Fideicomiso de Infraestructura Hídrica Nacional D.1381/01, por lo que se gestiona la celebración de un Convenio entre la Nación y la provincia, aún no formaliz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72 – FIN 151: Corresponde a la obra: “Revestimiento desagüe Colector Rawson entre ruta Nacional Nº 143 y calle Constanzo – I Etapa, Departamento San Rafael”. Se firmo el nuevo Convenio con la Nacion para su realización con aportes del Fideicomiso de Infraestructura Hídrica Nacional D. 1381/01, en las condiciones de precio tope establecidas. Habiéndose realizado el llamado a Licitación Publica se procedió durante este trimestre a la adjudicación y firma del contrato de Obra Publica. Obra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69 – FIN 151: Corresponde a la obra: “Revestimiento Río Seco Viamonte entre calles Besares y Matheu, Departamento Luján de Cuyo”. En ejecución de acuerdo al ritmo de obr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99970 – FIN 151: Corresponde a la obra: “Revestimiento Río Seco Tejo Viamonte entre Ruta Panamericana y calle Besares, Departamento Luján de Cuyo”. Esta obra está incluida en el Convenio Marco entre la Nación y la Provincia para su realización con aportes del Fideicomiso de Infraestructura Hídrica Nacional D. 1381/01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ha gestionado la firma de un nuevo Convenio con la Nación en las  condiciones de precio tope establecidas, encontrándose en proceso de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99 – FIN 151: Corresponde a la obra: “Obras para restaurar las defensas aluvionales de la ciudad de Mendoza” – Acondicionamiento rio seco San Isidro y Casa de Piedra,. Obra que se realiza con aporte del Fideicomiso de Infraestructura Hídrica Nacional D. 1381/01. Se encuentra e proceso de adjudicación y posterior firma de Contrato,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. UGC 099977 – FIN 241: Corresponde a la “Adquisición de Movilidades y Equipos” que realiza el Ministerio de Hacienda y el Ministerio de Gobierno en forma centralizada destinada a la adquisición, en forma conjunta de equipos destinados a la DPV, Dirección de Hidráulica y las Municipalidades. Proceso licitatorio en curs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s correctivas:</w:t>
      </w:r>
      <w:r>
        <w:rPr>
          <w:rFonts w:cs="Arial" w:ascii="Arial" w:hAnsi="Arial"/>
          <w:sz w:val="22"/>
          <w:szCs w:val="22"/>
        </w:rPr>
        <w:t xml:space="preserve"> para la programación de las partidas presupuestarias relativas a trabajos públicos del presupuesto 2009 se han contemplado los factores que generan desvíos significativos, pero existen situaciones imponderables que son de difícil previsión, como son los las licitaciones fracasadas o desiertas, obras con atrasos de ejecución por escasez de mano de obra, atrasos en los procesos licitatorios por impugnaciones, etc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770" w:hanging="0"/>
        <w:jc w:val="both"/>
        <w:rPr>
          <w:rFonts w:ascii="Arial" w:hAnsi="Arial" w:cs="Arial"/>
          <w:color w:val="0000FF"/>
          <w:sz w:val="22"/>
          <w:szCs w:val="22"/>
          <w:lang w:val="es-ES_tradnl"/>
        </w:rPr>
      </w:pPr>
      <w:r>
        <w:rPr>
          <w:rFonts w:cs="Arial" w:ascii="Arial" w:hAnsi="Arial"/>
          <w:color w:val="0000FF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`</w:t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08705</wp:posOffset>
          </wp:positionH>
          <wp:positionV relativeFrom="paragraph">
            <wp:posOffset>16510</wp:posOffset>
          </wp:positionV>
          <wp:extent cx="635635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Gobierno de Mendoza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Ministerio de Infraestructura, Vivienda y Transporte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sz w:val="18"/>
        <w:lang w:val="es-ES_tradnl"/>
      </w:rPr>
    </w:pPr>
    <w:r>
      <w:rPr>
        <w:rFonts w:cs="Arial" w:ascii="Arial" w:hAnsi="Arial"/>
        <w:b/>
        <w:sz w:val="18"/>
        <w:lang w:val="en-US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" w:hAnsi="Arial" w:cs="Arial"/>
        <w:b/>
        <w:b/>
        <w:sz w:val="18"/>
        <w:lang w:val="es-ES_tradnl" w:eastAsia="en-US"/>
      </w:rPr>
    </w:pPr>
    <w:r>
      <w:rPr>
        <w:rFonts w:cs="Arial" w:ascii="Arial" w:hAnsi="Arial"/>
        <w:b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90805</wp:posOffset>
              </wp:positionV>
              <wp:extent cx="347472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15pt" to="274.65pt,7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3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2:56:00Z</dcterms:created>
  <dc:creator>contaduria</dc:creator>
  <dc:description/>
  <dc:language>en-US</dc:language>
  <cp:lastModifiedBy>ssantos</cp:lastModifiedBy>
  <cp:lastPrinted>2007-11-08T16:08:00Z</cp:lastPrinted>
  <dcterms:modified xsi:type="dcterms:W3CDTF">2009-08-21T12:56:00Z</dcterms:modified>
  <cp:revision>2</cp:revision>
  <dc:subject/>
  <dc:title>Gobierno de Mendoza</dc:title>
</cp:coreProperties>
</file>