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Julio de 2009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2° TRIMESTRE 2009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 y considerando que el origen  de la diferencia entre gastos programados y ejecutados provienen de la incidencia de los Aportes del Tesoro Nacional- financiamiento 74-, es que  no se instrumentan medidas correctivas ya que el resto de los gastos corrientes no registran  desvíos significativos.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6:25:00Z</dcterms:created>
  <dc:creator>GMARINEL</dc:creator>
  <dc:description/>
  <dc:language>en-US</dc:language>
  <cp:lastModifiedBy>GMARINEL</cp:lastModifiedBy>
  <cp:lastPrinted>2009-04-24T12:04:00Z</cp:lastPrinted>
  <dcterms:modified xsi:type="dcterms:W3CDTF">2009-07-28T15:29:00Z</dcterms:modified>
  <cp:revision>3</cp:revision>
  <dc:subject/>
  <dc:title>Mendoza, 27 de Octubre de 2008 </dc:title>
</cp:coreProperties>
</file>