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>2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B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RESUMEN DE PRINICPALES MEDIDAS DE POLITICA FISCAL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Política Salarial </w:t>
      </w:r>
    </w:p>
    <w:p>
      <w:pPr>
        <w:pStyle w:val="Normal"/>
        <w:spacing w:lineRule="auto" w:line="360"/>
        <w:ind w:left="108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es-AR"/>
        </w:rPr>
        <w:t xml:space="preserve">Se acordó en paritaria el aumento salarial. Los mismos fueron homologados por </w:t>
      </w:r>
      <w:r>
        <w:rPr/>
        <w:t>Decretos N° 1359, N° 1360 y N° 1361 mediante los cuales se homologaron las negociaciones colectivas de los sectores de los empleados y contratados de la ADMINISTRACION CENTRAL incluyendo a empleados de Escalafón Central (excluido Celadores), Parques y Zoológico, Empresa Provincial de Transporte, Orquesta Provincial, y Guardaparques, ISCAMEN, Dirección de Hidráulica, IPV, Fondo para la  Transformación y Crecimiento de la provincia de Mendoza, Ente Provincial de Agua y Saneamiento y administrativos y Psicólogos del Instituto de Seguridad Pública; sector SALUD, régimen 15 y régimen 27</w:t>
      </w:r>
      <w:r>
        <w:rPr>
          <w:lang w:val="es-AR"/>
        </w:rPr>
        <w:t>. Con el gremio del sector de judiciales se acordó el aumento salarial, cuya ratificación se encuentra en trámite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ha elevado a la Honorable Legislatura el proyecto de ley para  modificar los rangos de base de cálculo para el pago de Asignaciones Familiares, para equipararlos a los nuevos valores de los salario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Por expte. N° 2864-S-2009-00951 se tramita la ratificación de los Decretos, por los cuales se homologaron los acuerdos salariales citados en el primer punt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es-AR"/>
        </w:rPr>
        <w:t xml:space="preserve">El incremento presupuestario para atender el aumento salarial de docentes de la Dirección General de Escuelas, Transferencias al Sector Privado, etc. y los aumentos acordados en el segundo trimestre asciende a la suma de PESOS TRESCIENTOS SETENTA MILLONES ($ 370.000.000.-), determinado en forma provisoria. </w:t>
      </w:r>
    </w:p>
    <w:p>
      <w:pPr>
        <w:pStyle w:val="Normal"/>
        <w:spacing w:lineRule="auto" w:line="360"/>
        <w:ind w:left="108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cursos Afectados y/o Remantes de Ejercicios Anterio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es-AR"/>
        </w:rPr>
        <w:t>El monto total del incremento asciende a pesos CUATROCIENTOS TREINTA Y UN MILLONES SEISCIENTOS VEINTISEIS MIL NOVECIENTOS VEINTISEIS ($ 431.626.926.-), siendo los principales conceptos de financiamiento los que se detall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  <w:t>Ley 25053 Fondo Nacional de Incentivo Docente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  <w:t xml:space="preserve">Dirección Nacional de Vialidad,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Fondo Federal Solidario Dto 206/09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ituaciones de Emergencia y Desequilibrios Financieros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Multas Ley de Tránsit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Fideicomiso de Inf. Hídric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ey 7490 Fondo para la Pavimentación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mesas para Destinos Varios.</w:t>
      </w:r>
    </w:p>
    <w:p>
      <w:pPr>
        <w:pStyle w:val="Normal"/>
        <w:spacing w:lineRule="auto" w:line="360"/>
        <w:ind w:left="108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ntas Generale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El monto total del incremento asciende a pesos VEINTISEIS MILLONES OCHOCIENTOS SESENTA Y CINCO MIL TRESCIENTOS VEINTIDOS ($ 26.865.322.-), cuya modificación se realizó para el Fondo de Infraestructura Provincial.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Política Tributaria y Catastra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está analizando reimplementar para el mes de julio el plan de pagos especial que contempla una quita importante en los intereses moratorios, a efectos de incentivar el pago de impuestos patrimoniales y sobre todo Ingresos Bruto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rear la conciencia tributaria en la sociedad, para lograr una optimización de la gestión de cobranza mediante las siguientes acciones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cordar los vencimientos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Intimación de Pag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ar el efectivo cumplimiento de los planes de pag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Ordenar apremios fiscal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Disminuir la morosidad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es en la vía públ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AR"/>
        </w:rPr>
      </w:pPr>
      <w:r>
        <w:rPr>
          <w:lang w:val="es-AR"/>
        </w:rPr>
        <w:t>Aumentar la efectividad en la fiscalización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esta confeccionando la documentación de la licitación pública, mediante la cual se contrate  la “ Restitución con apoyo de imágenes satelital de alta precisión en zona urbana y rural ”, con el objeto de determinar construcciones clandestinas, cultivos no declarados y cualquier mejora que impacte económicamente sobre el propietario y que permitan contar con un padrón actualizado.</w:t>
      </w:r>
    </w:p>
    <w:p>
      <w:pPr>
        <w:pStyle w:val="Normal"/>
        <w:spacing w:lineRule="auto" w:line="360"/>
        <w:ind w:left="108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sectPr>
      <w:type w:val="nextPage"/>
      <w:pgSz w:w="11906" w:h="16838"/>
      <w:pgMar w:left="2160" w:right="926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50:00Z</dcterms:created>
  <dc:creator>pc12</dc:creator>
  <dc:description/>
  <cp:keywords/>
  <dc:language>en-US</dc:language>
  <cp:lastModifiedBy>cgp</cp:lastModifiedBy>
  <cp:lastPrinted>2008-11-27T00:51:00Z</cp:lastPrinted>
  <dcterms:modified xsi:type="dcterms:W3CDTF">2009-08-31T16:50:00Z</dcterms:modified>
  <cp:revision>2</cp:revision>
  <dc:subject/>
  <dc:title>ACUERDO 4559</dc:title>
</cp:coreProperties>
</file>