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ind w:right="-136" w:hanging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35"/>
        <w:gridCol w:w="307"/>
        <w:gridCol w:w="1122"/>
        <w:gridCol w:w="2567"/>
        <w:gridCol w:w="128"/>
        <w:gridCol w:w="202"/>
        <w:gridCol w:w="128"/>
        <w:gridCol w:w="127"/>
        <w:gridCol w:w="88"/>
      </w:tblGrid>
      <w:tr>
        <w:trPr>
          <w:trHeight w:val="6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09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NORMALIZA   EN LO PROGRAMADO EN RECURSOS CORRIENTES   .SE ACLARA QUE LA DIFERENCIA ES SIGNIFICATIVA CON  LA REGISTRACION DURANTE EL PERIO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DURANTE EL TERCER TRIMESTRE SE IMPULSARA SEGUIR CON UN  MEJOR ORDENAMIENTO EN LAS REGISTRACION DE LOS RECURSOS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CORRIENTES Y DE CAPITAL  SE  ACLARA QUE LAS DIFERENCIAS REGISTRADAS SE   FUERON NORMALIZANDO CON  EL  RITMO DE GASTOS ESTABLECIDOS POR EL MINISTERIO DE HACIENDA    PARA  CONTABLILIZAR   LO PROGRAMADO EN EL DEVENGAMIENTO. 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CORRELATIVAMENTE CON LOS GASTOS CORRIENTES, EN LOS RECURSOS FIGURATIVOS SE FUE  NORMALIZANDO DE  ACUERDO  A LO PROGRAMADO  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ARA EL TERCER  TRIMESTRE SE PREVEE  SEGUIR CON  LA REGISTRACION CONTABLE DE LOS RECURSOS  Y GASTOS AL DIA Y AJUSTAR  DIFERENCIA ENTRE LO PROGRAMADO Y EJECUT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5:11:00Z</dcterms:created>
  <dc:creator>conta</dc:creator>
  <dc:description/>
  <cp:keywords/>
  <dc:language>en-US</dc:language>
  <cp:lastModifiedBy>conta</cp:lastModifiedBy>
  <cp:lastPrinted>2008-08-29T15:44:00Z</cp:lastPrinted>
  <dcterms:modified xsi:type="dcterms:W3CDTF">2009-08-20T05:31:00Z</dcterms:modified>
  <cp:revision>3</cp:revision>
  <dc:subject/>
  <dc:title>ACUERDO Nº 3949</dc:title>
</cp:coreProperties>
</file>