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09                                                                          TRIMESTRE: 1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S/JUSTIFICACION POR DESVIOS ANEXO 25-Art. 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ferencias Anexo 25: Por Dcto 1671/05 se fijo el porcentaje de erogaciones en personal con respecto a las erogaciones totales en 35% lo que representa al cierre del 1º. Trimestre un importe de $ 25.999.615,04, de acuerdo a la ejecución presupuestaria al 30/06/09 el gasto en personal fue de 36.979.362,03 llevando la relación porcentual al 49,78%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desvió se origina en :</w:t>
      </w:r>
    </w:p>
    <w:p>
      <w:pPr>
        <w:pStyle w:val="Normal"/>
        <w:jc w:val="both"/>
        <w:rPr/>
      </w:pPr>
      <w:r>
        <w:rPr/>
        <w:t xml:space="preserve">a) Ley de Presupuesto: el presupuesto aprobado para el ejercicio 2009 en el rubro personal es de $62.721.639,00 importe que representa un 52,51% con respecto al total del presupuesto $ 119.430.140,00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4:36:00Z</dcterms:created>
  <dc:creator>Jaime</dc:creator>
  <dc:description/>
  <cp:keywords/>
  <dc:language>en-US</dc:language>
  <cp:lastModifiedBy>Jaime</cp:lastModifiedBy>
  <cp:lastPrinted>2008-08-19T17:02:00Z</cp:lastPrinted>
  <dcterms:modified xsi:type="dcterms:W3CDTF">2009-08-12T14:36:00Z</dcterms:modified>
  <cp:revision>2</cp:revision>
  <dc:subject/>
  <dc:title>ACUERDO  Nº 3949</dc:title>
</cp:coreProperties>
</file>