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2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Tanto los recursos como los gastos corrientes se han ejecutado en una variación a la programación financiera oportunamente confeccionada, en 1.08% y 4.20% respectivamente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 xml:space="preserve">La variación positiva de la ejecución respecto a lo programado no resulta significativa, porque se ha intentado alcanzar en este trimestre el equilibrio presupuestario, con el objetivo final de cerrar las cuentas fiscales de igual forma. 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Observando que la estimación de la recaudación anual, no alcanzaría los importes presupuestados, se sigue monitoreando la ejecución del gasto a efectos de mantenerlos en los niveles aproximados a los ingreso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La recaudación nacional se presume que se ejecutará dentro de los parámetros previstos, o con una variación positiva, pero no ocurre lo mismo con la recaudación provincial dado que los recursos tributarios y no tributarios provinciales no se están ejecutando con el ritmo de lo program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Respecto a los recursos y gastos de capital, la ejecución es mayor a la programada en un 17.61% y 12.72 % respectivamente, lo cual se produce debido a lo ocurrido en el trimestre anterior, donde la ejecución de los gastos fue menor a la programación, tendiendo en el presente semestre a equilibrarse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 xml:space="preserve">En cuanto a las fuentes de financiamientos, durante este trimestre se ha incrementado considerablemente la recaudación respecto a lo programado. La programación financiera se  realiza de acuerdo al presupuesto votado,  el cual no incluye un préstamo con el Banco de la Nación Argentina, tramitado para la compra de máquinas y maquinarias para el estado municipal y provincial. La aprobación del préstamo se produce con posterioridad a la sanción de la Ley de Presupuesto 2009. </w:t>
      </w:r>
    </w:p>
    <w:sectPr>
      <w:type w:val="nextPage"/>
      <w:pgSz w:w="11906" w:h="16838"/>
      <w:pgMar w:left="234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47:00Z</dcterms:created>
  <dc:creator>pc12</dc:creator>
  <dc:description/>
  <cp:keywords/>
  <dc:language>en-US</dc:language>
  <cp:lastModifiedBy>cgp</cp:lastModifiedBy>
  <cp:lastPrinted>2008-11-25T21:20:00Z</cp:lastPrinted>
  <dcterms:modified xsi:type="dcterms:W3CDTF">2009-08-31T16:47:00Z</dcterms:modified>
  <cp:revision>2</cp:revision>
  <dc:subject/>
  <dc:title>ACUERDO 4559</dc:title>
</cp:coreProperties>
</file>