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cobrado en el trimestre más de lo proyectado, debido a que el crédito votado original ha sido inferior al nivel de recaudación real del Hospital teniendo como base la recuadación al cierre del ejercicio anterior, y por lo tanto en el trimestre se ha recaudado más que el promedio programado, ya que el promedio se calcula sobre la base del votado y no de la proyección real de recaudación.-.-</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el Rubro de Erogaciones Corrientes se ejecutó por encima de lo programado compensando de esta manera lo del trimestre anterior,  además hay que tener en cuenta el aumento de sueldos que se produjo durante el presente trimestre que no había sido programado al inicio del ejercicio.-</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referencia a las erogaciones de capital, la demora en la construcción de la segunda etapa del nuevo edificio trajo aparejado la no ejecución durante el primer trimestre de dicha partida, debido a que la misma está destinada al equipamiento de los nuevos consultorios externos.-</w:t>
      </w:r>
    </w:p>
    <w:p>
      <w:pPr>
        <w:pStyle w:val="Header"/>
        <w:tabs>
          <w:tab w:val="clear" w:pos="4419"/>
          <w:tab w:val="clear" w:pos="8838"/>
        </w:tabs>
        <w:rPr>
          <w:rFonts w:ascii="Courier New" w:hAnsi="Courier New" w:cs="Courier New"/>
          <w:sz w:val="20"/>
          <w:szCs w:val="16"/>
          <w:lang w:val="es-ES_tradnl"/>
        </w:rPr>
      </w:pPr>
      <w:r>
        <w:rPr>
          <w:rFonts w:cs="Courier New" w:ascii="Courier New" w:hAnsi="Courier New"/>
          <w:sz w:val="20"/>
          <w:szCs w:val="16"/>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eastAsia="Arial" w:cs="Arial"/>
          <w:sz w:val="16"/>
          <w:szCs w:val="16"/>
        </w:rPr>
      </w:pPr>
      <w:r>
        <w:rPr>
          <w:rFonts w:eastAsia="Arial" w:cs="Arial" w:ascii="Arial" w:hAnsi="Arial"/>
          <w:sz w:val="16"/>
          <w:szCs w:val="16"/>
        </w:rPr>
        <w:t xml:space="preserve">  </w:t>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09-08-13T12:30:00Z</cp:lastPrinted>
  <dcterms:modified xsi:type="dcterms:W3CDTF">2009-08-13T15:30:00Z</dcterms:modified>
  <cp:revision>9</cp:revision>
  <dc:subject>Ley de Responsabilidad Fiscal</dc:subject>
  <dc:title>Informes Escritos</dc:title>
</cp:coreProperties>
</file>