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09</w:t>
        <w:tab/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2° TRIMESTRE 2009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, así también se procedió a tramitar una modificación de la curva de ritmo del gasto la cual fue tomada en el presente trimestre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la misma es evaluada y solicitada a través del Ministerio de Salud quien realiza los pedidos presupuestarios correctivos al Ministerio de Hacienda de todas las unidades organizativas a su carg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Israel</cp:lastModifiedBy>
  <dcterms:modified xsi:type="dcterms:W3CDTF">2009-08-20T17:39:00Z</dcterms:modified>
  <cp:revision>7</cp:revision>
  <dc:subject/>
  <dc:title/>
</cp:coreProperties>
</file>