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CUERDO Nº 3949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30: INFORMES ESCRITO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REPARTICION/ORGANISMO: HOSPITAL EL SAUCE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NOMECLADOR: 2 08 09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object w:dxaOrig="1997" w:dyaOrig="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3.45pt;margin-top:13.75pt;width:99pt;height:27.35pt;mso-position-horizontal-relative:text;mso-position-vertical-relative:text" filled="t" fillcolor="#FFFFFF" o:ole="">
            <v:imagedata r:id="rId3" o:title=""/>
            <w10:wrap type="square"/>
          </v:shape>
          <o:OLEObject Type="Embed" ProgID="Excel.Sheet.12" ShapeID="ole_rId2" DrawAspect="Content" ObjectID="_984899847" r:id="rId2"/>
        </w:objec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EJERCICIO: 2009</w:t>
        <w:tab/>
        <w:tab/>
        <w:tab/>
        <w:tab/>
        <w:tab/>
        <w:tab/>
        <w:t xml:space="preserve">TRIMESTRE  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INFORMES SOBRE DESVIOS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- 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CORRIENTES: AL PROGRAMAR LOS RECURSOS SE TUVO EN CUENTA EL INGRESO DEL PAGO DE TRES CAPITAS PROVENIENTES DE LA SUBSECRETARIA DE SALUD DE MENDOZA POR UN MONTO TOTAL DE $ 186.518,91 Y LOS PAGOS REALIZADOS POR ESTA OBRA SOCIAL DURANTE EL TRIMESTRE SUMO UN TOTAL DE $ 124.345,94 (DOS CAPITAS EN TOTAL). TAMBIEN SE AGRERA EL HECHO DE QUE SE PLANIFICO QUE DURANTE ESTE TRIMESTRE OSEP REGISTRARIA EL PAGO DE UNA CAPITA POR UN MONTO TOTAL DE $ 17.820,00, Y SE RECAUDARON CUATRO CAPITAS POR UN TOTAL DE $ 71.280,00. A ESTE DESVIO SE  LE SUMA LA DIFERENCIA GENERADA ENTRE LO PREVISTO POR EL COBRO DE OBRAS SOCIALES, QUE NO SON REGULARES A LA HORA DE CANCELAR SUS DEUDAS, Y LO REALMENTE PERCIBIDO ($ 5.608,10 Y 18.236,65 RESPECTIVAMENTE) POR ESTE CONCEPTO Y POR OTROS COMO POR EJEMPLO “COMPRA, POR PARTE DE PROVEEDORES, DE PLIEGOS DE LICITACIONES REALIZADAS POR NUESTRA INSTITUCIÓN”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CORRIENTES: LO EJECUTADO SUPERA A LO PROGRAMADO DEBIDO A   LA MODIFICACIONES DE LOS PORCENTAJES DEL RITMO DEL GASTO DE ALGUNAS CUENTAS PRESUPUESTARIAS COMO 41201, 41301, 41308 Y 41312 TODAS DE RENTAS GENERALES. Y TAMBIEN NOTAMOS UN AUMENTO EN EL DEVENGADO DE LAS PARTIDAS 41101 (PERSONAL) DEBIDO A LOS INCREMENTOS OTORGADOS AL PERSONAL EN EL ULTIMO TRIMESTRE Y AL PAGO DE AGUINALDO, SUPERANDO EN $ 428.377,77 A LO PROGRAMADO, TAMBIÉN INFLUYE LAS PARTIDAS 41101 18  (PRODUCTIVIDAD),  CUYA DIFERENCIA ES DE $ 55720,89,  AMBAS PARTIDAS, EN LA PROGRAMACIÓN SE DISTRIBUYERON TENIENDO EN CUENTA EL RITMO DE GASTO TESTIGO, PERO EN LA REALIDAD ESTAS PARTIDAS NO CUENTAN CON UN RITMO DE GASTO DEFINIDO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DE CAPITAL: SE HAN REALIZADO TENIENDO EN CUENTA EL CREDITO DISPONIBLE,  LAS NECESIDADES Y PRIORIDADES PRESENTADAS EN EL HOSPITAL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FIGURATIVOS: LOS PEDIDOS DE SUBVENCION REALIZADOS POR NUESTRA INSTITUCION HAN SIDO ACORDE A NECESIDADES DE FINANCIAMIENTO PRESENTADAS DURANTE EL TRIMESTRE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APLICACIONES FINANCIERAS:   NOTAMOS  EN LA PROGRAMACION QUE NOS MUESTRA SIDICO DE NUESTRA INSTITUCION, QUE NO FIGURAN LAS APLICACIONES FINANCIENRAS QUE SE HABIAN PROGRAMADO. 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91"/>
        </w:tabs>
        <w:ind w:left="109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22"/>
        </w:tabs>
        <w:ind w:left="182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53"/>
        </w:tabs>
        <w:ind w:left="255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84"/>
        </w:tabs>
        <w:ind w:left="32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77"/>
        </w:tabs>
        <w:ind w:left="547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08"/>
        </w:tabs>
        <w:ind w:left="6208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s-AR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51:12Z</dcterms:created>
  <dc:creator/>
  <dc:description/>
  <dc:language>en-US</dc:language>
  <cp:lastModifiedBy/>
  <cp:lastPrinted>2009-04-15T11:13:00Z</cp:lastPrinted>
  <dcterms:modified xsi:type="dcterms:W3CDTF">1601-01-01T03:00:00Z</dcterms:modified>
  <cp:revision>1</cp:revision>
  <dc:subject/>
  <dc:title/>
</cp:coreProperties>
</file>