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201"/>
        <w:gridCol w:w="127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  5206-H-2009-04135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 xml:space="preserve">Erogaciones Corrientes: </w:t>
      </w:r>
      <w:r>
        <w:rPr/>
        <w:t>se está a la espera de refuerzos presupuestarios debido a los mayores gastos incurridos con motivo de la Declaración de Emergencia Sanitaria por la Pandemia declarada de gripe A H1N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se optimizará los procesos a fin de agilizar las licitaciones y adjudicaciones de bienes de capital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0:00Z</dcterms:created>
  <dc:creator>MDS</dc:creator>
  <dc:description/>
  <cp:keywords/>
  <dc:language>en-US</dc:language>
  <cp:lastModifiedBy>server</cp:lastModifiedBy>
  <cp:lastPrinted>2009-08-10T10:53:00Z</cp:lastPrinted>
  <dcterms:modified xsi:type="dcterms:W3CDTF">2009-08-10T17:30:00Z</dcterms:modified>
  <cp:revision>2</cp:revision>
  <dc:subject/>
  <dc:title>Subsecretaría de Hacienda </dc:title>
</cp:coreProperties>
</file>