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a ejecución de los Recursos Corrientes ha sido superior a la prevista. Esto no se ve reflejado en el cuadro porque  en este Trimestre se preveía la recaudación de la 1º cuota de las becas 2009 por un monto de $5.000.000,00 (se efectivizó en la suma de $4.820.712,00) y que desde este año son expuestos extrapresupuestariamente. Se expone en punto B) 1)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Gasto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Gastos Corrientes: los niveles de ejecución han sido inferiores a los previstos. Esto se debe fundamentalmente a que, al momento de armar el Presupuesto 2009 se mantenía el criterio de exponer como egreso presupuestario el monto de las becas que Nación transfería directamente a las escuelas beneficiarias. De común acuerdo con el Tribunal de Cuentas, al no ser fondos que ingresan a la Unidad, a partir del Ejercicio 2009 se informan y se registran como movimientos extrapresupuestarios. En este Trimestre se preveía el pago de la 1º cuota de las becas 2009 por un monto de $5.000.000,00 que se efectivizó en la suma de $4.820.712,00.</w:t>
      </w:r>
    </w:p>
    <w:p>
      <w:pPr>
        <w:pStyle w:val="Normal"/>
        <w:spacing w:lineRule="auto" w:line="360"/>
        <w:ind w:left="717" w:hanging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Asimismo no se ven reflejadas en la ejecución presupuestaria Transferencias Corrientes por $2.000.000,00 en virtud de las limitaciones impuestas por el Ritmo del Gasto (8,33%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Gastos de Capital: El avance en la ejecución de las obras se ve reflejada y regularizada a partir de este trimestre. La diferencia con el presupuestado es inferior al 7%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 los honorarios de consultoría del mes de Marzo que fueron recaudados en el mes de Abril de 2009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Corresponde al pago de la Deuda Flotante 2008. Mediante Expte. Nº 6553-U-09 se tramita la incorporación del Remanente 2008.</w:t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/>
      </w:pPr>
      <w:r>
        <w:rPr>
          <w:rFonts w:cs="Tahoma" w:ascii="Tahoma" w:hAnsi="Tahoma"/>
          <w:lang w:val="es-ES"/>
        </w:rPr>
        <w:t>MENDOZA, 20 de Agosto de 2009.</w:t>
      </w:r>
    </w:p>
    <w:sectPr>
      <w:headerReference w:type="default" r:id="rId2"/>
      <w:type w:val="nextPage"/>
      <w:pgSz w:w="11906" w:h="16838"/>
      <w:pgMar w:left="1134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1:57:00Z</dcterms:created>
  <dc:creator>Fernando C. Abbona</dc:creator>
  <dc:description/>
  <cp:keywords/>
  <dc:language>en-US</dc:language>
  <cp:lastModifiedBy>Usuario</cp:lastModifiedBy>
  <cp:lastPrinted>2009-08-21T09:47:00Z</cp:lastPrinted>
  <dcterms:modified xsi:type="dcterms:W3CDTF">2009-08-21T13:09:00Z</dcterms:modified>
  <cp:revision>4</cp:revision>
  <dc:subject/>
  <dc:title>Mendoza, 4 de Septiembre de 2001</dc:title>
</cp:coreProperties>
</file>