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es-ES"/>
        </w:rPr>
        <w:t>Se sigue trabajando sobre el reconocimiento en tiempo y forma de los Recursos que ingresan a las cuentas bancarias de la U.C.P.P.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Se continúan instrumentando las modificaciones presupuestarias, necesarios para acercar el Presupuesto vigente a las necesidades de ejecución y para incorporar las numerosas acciones no previstas al momento de armar el Presupuesto 2009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Se gestiona ante la Subsecretaria de Hacienda, del Ministerio de Hacienda, la liberación del Ritmo de Gasto de los fondos afectados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continúa trabajando sobre los plazos de ejecución de los procedimientos licitatorios, tanto en obra como en equipamiento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MENDOZA, 20 de Agosto de 2009</w:t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sectPr>
      <w:headerReference w:type="default" r:id="rId2"/>
      <w:type w:val="nextPage"/>
      <w:pgSz w:w="11906" w:h="16838"/>
      <w:pgMar w:left="1418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1:57:00Z</dcterms:created>
  <dc:creator>Fernando C. Abbona</dc:creator>
  <dc:description/>
  <cp:keywords/>
  <dc:language>en-US</dc:language>
  <cp:lastModifiedBy>Usuario</cp:lastModifiedBy>
  <cp:lastPrinted>2009-08-21T09:44:00Z</cp:lastPrinted>
  <dcterms:modified xsi:type="dcterms:W3CDTF">2009-08-21T12:46:00Z</dcterms:modified>
  <cp:revision>4</cp:revision>
  <dc:subject/>
  <dc:title>Mendoza, 4 de Septiembre de 2001</dc:title>
</cp:coreProperties>
</file>