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E LLEVARA A CABO UN CONTROL MENSUAL PARA PODER AJUSTAR EL EJECUTADO AL PROGRAMADO EN LO QUE RESPECTA A GASTOS CORRIENTES, DENTRO DE LOS LIMITES QUE  PODAMOS MANEJA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SPECTO A LOS RECURSOS CORRIENTES, SEGUIREMOS TRABAJANDO DE LA MISMA MANERA EN LOS TRIMESTRES SIGUIENTES, SIENDO NUESTRO PRINCIPAL OBJETIVO LA RECAUDACION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56:00Z</dcterms:created>
  <dc:creator>WinuE</dc:creator>
  <dc:description/>
  <cp:keywords/>
  <dc:language>en-US</dc:language>
  <cp:lastModifiedBy>WinuE</cp:lastModifiedBy>
  <dcterms:modified xsi:type="dcterms:W3CDTF">2009-08-21T17:20:00Z</dcterms:modified>
  <cp:revision>4</cp:revision>
  <dc:subject/>
  <dc:title>ACUERDO Nº 3949</dc:title>
</cp:coreProperties>
</file>