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707"/>
      </w:tblGrid>
      <w:tr>
        <w:trPr>
          <w:trHeight w:val="255" w:hRule="atLeast"/>
        </w:trPr>
        <w:tc>
          <w:tcPr>
            <w:tcW w:w="6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 Con respecto a Gasto de Capital: Se ha reprogramado las compras 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on respecto a la Amortización de la Deuda: La modificación la tramita el Ministerio de Hacienda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Nos beneficia debido a que se está tramitando un refuerzo presupuestario por mayor recaudació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56:00Z</dcterms:created>
  <dc:creator>MSahun</dc:creator>
  <dc:description/>
  <cp:keywords/>
  <dc:language>en-US</dc:language>
  <cp:lastModifiedBy>MSahun</cp:lastModifiedBy>
  <dcterms:modified xsi:type="dcterms:W3CDTF">2009-08-19T13:56:00Z</dcterms:modified>
  <cp:revision>2</cp:revision>
  <dc:subject/>
  <dc:title>Medidas tomadas para corrección de desvíos:</dc:title>
</cp:coreProperties>
</file>