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5"/>
        <w:gridCol w:w="2844"/>
        <w:gridCol w:w="2845"/>
      </w:tblGrid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50 inc. C</w:t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iferencia entre lo programado y ejecutado se debe:</w:t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Con respecto a los Gastos Corrientes: el nivel de gasto para Rentas Generales en el 2º Trimestre fue modificada</w:t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urva del gasto, lo que permitió ejecutar mas de lo programado, de acuerdo a la mayor necesidad del Hospital.</w:t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Con respecto a Gasto de Capital: el nivel de gasto en el 2º permitió gastar en mayor proporción que en el 1º trimestre</w:t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 La recaudación aumento debido a la Recaudación por el Plan Nac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6:02:00Z</dcterms:created>
  <dc:creator>MSahun</dc:creator>
  <dc:description/>
  <cp:keywords/>
  <dc:language>en-US</dc:language>
  <cp:lastModifiedBy>MSahun</cp:lastModifiedBy>
  <dcterms:modified xsi:type="dcterms:W3CDTF">2010-08-12T16:55:00Z</dcterms:modified>
  <cp:revision>2</cp:revision>
  <dc:subject/>
  <dc:title>art</dc:title>
</cp:coreProperties>
</file>