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84"/>
        <w:gridCol w:w="282"/>
        <w:gridCol w:w="1098"/>
        <w:gridCol w:w="2567"/>
        <w:gridCol w:w="128"/>
        <w:gridCol w:w="202"/>
        <w:gridCol w:w="128"/>
        <w:gridCol w:w="127"/>
        <w:gridCol w:w="88"/>
      </w:tblGrid>
      <w:tr>
        <w:trPr>
          <w:trHeight w:val="60" w:hRule="atLeas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NEXO 30:  INFORMES ESCRITO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 EN LO PROGRAMADO EN RECURSOS CORRIENTES DEL 30,409 %: SE ACLARA QUE LA DIFERENCIA  ES SIGNIFICATIVA CON  LA REGISTRACION DURANTE EL PERIODO.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ELTERCER  SEMESTRE SE IMPULSARA UN ORDENAMIENTO EN LAS REGISTRACIONES DE LOS RECURSOS.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  SE  ACLARA SE  FUE PONIENDO AL  DIA LAS REGISTRACIONES  DE ACUERDOS A LOS  SALDOS S DISPONIBLES PARA  CONTABLILIZAR   LO  PROGRAMADO EN EL DEVENGAMIENTO. .DE ACUERDO AL RITMO DEL GASTO ESTABLECIDO POR EL MINISTERIO DE HACIEND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 SE PRODUJO UNA DESVIACION MAS CORTA DE ACUERDO  A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 TERCER TRIMESTRE   SE PREVEE  AGILIZAR  CON  LA REGISTRACION CONTABLE DE LOS RECURSOS  Y GASTOS PARA IR  AJUSTANDO LA DIFERENCIA ENTRE LO PROGRAMADO Y 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1:08:00Z</dcterms:created>
  <dc:creator>conta</dc:creator>
  <dc:description/>
  <cp:keywords/>
  <dc:language>en-US</dc:language>
  <cp:lastModifiedBy>conta</cp:lastModifiedBy>
  <dcterms:modified xsi:type="dcterms:W3CDTF">2010-08-21T01:19:00Z</dcterms:modified>
  <cp:revision>3</cp:revision>
  <dc:subject/>
  <dc:title>ANEXO 30:  INFORMES ESCRITOS</dc:title>
</cp:coreProperties>
</file>