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producido una economía de $ 24.822.- por licencias no gozadas que se estimó serían liquidadas durante el segundo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producido una economía de $ 63.375.- por adquisiciones que están programadas  pero no alcanzaron la etapa del devengado y se realizarán en los trimestres pos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Servicios Públicos:</w:t>
      </w:r>
      <w:r>
        <w:rPr>
          <w:rFonts w:cs="Microsoft Sans Serif" w:ascii="Microsoft Sans Serif" w:hAnsi="Microsoft Sans Serif"/>
          <w:sz w:val="20"/>
        </w:rPr>
        <w:t xml:space="preserve"> Se ha producido una economía de $ 2.718.- por haber calculado que las facturas de Obras Sanitarias Mendoza tenían vencimiento en los meses impares, y la facturación llegó para los meses pa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erogado $ 7.020 más que lo programado que compensan parcialmente la economía de $ 57.000.- producida en el primer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</w:t>
      </w:r>
      <w:r>
        <w:rPr>
          <w:rFonts w:cs="Microsoft Sans Serif" w:ascii="Microsoft Sans Serif" w:hAnsi="Microsoft Sans Serif"/>
          <w:sz w:val="20"/>
        </w:rPr>
        <w:t xml:space="preserve">Se ha erogado $ 25.623 más que lo programado para el trimestre que compensa la economía de $ 27.272.-  producida en el primer trimestre. 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41:00Z</dcterms:created>
  <dc:creator>Tribunal de Cuentas </dc:creator>
  <dc:description/>
  <cp:keywords>FO-ARE-IE-01</cp:keywords>
  <dc:language>en-US</dc:language>
  <cp:lastModifiedBy>HCS</cp:lastModifiedBy>
  <cp:lastPrinted>2010-07-27T11:27:00Z</cp:lastPrinted>
  <dcterms:modified xsi:type="dcterms:W3CDTF">2010-07-27T14:41:00Z</dcterms:modified>
  <cp:revision>2</cp:revision>
  <dc:subject>Ley de Responsabilidad Fiscal</dc:subject>
  <dc:title>Informes Escritos</dc:title>
</cp:coreProperties>
</file>