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LLEVARA A CABO UN CONTROL MENSUAL PARA PODER AJUSTAR EL EJECUTADO AL PROGRAMADO EN LO QUE RESPECTA A GASTOS CORRIENTES, DENTRO DE LOS LIMITES QUE  PODAMOS MANEJAR , TENIENDO EN CONSIDERACIÒN EL AUMENTO SOSTENIDO EN ELE TIEMPO DE LOS PRECIOS EN EL MERCADO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 RELATIVO A RECURSOS CORRIENTES SEGUIREMOS TRABAJANDO EN EL INCREMENTO DE LOS MISMO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5:45:00Z</dcterms:created>
  <dc:creator>WinuE</dc:creator>
  <dc:description/>
  <cp:keywords/>
  <dc:language>en-US</dc:language>
  <cp:lastModifiedBy>Colossus User</cp:lastModifiedBy>
  <cp:lastPrinted>2010-04-26T12:22:00Z</cp:lastPrinted>
  <dcterms:modified xsi:type="dcterms:W3CDTF">2010-08-21T15:47:00Z</dcterms:modified>
  <cp:revision>3</cp:revision>
  <dc:subject/>
  <dc:title>ACUERDO Nº 3949</dc:title>
</cp:coreProperties>
</file>