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aquellos recursos provenientes de Fondos Afectad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desvíos más importantes se han producido en los siguientes rubros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Actividades No Lucrativ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víos Ministe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a sobre-ejecución en esta partida se debe a la mayor recaudación derivada de un incremento en las remesas enviadas por la Nación para afrontar el pago del subsidio al SISTA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se ha contemplado en los próximos presupuestos tal situ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íos Dirección de Ejecución y Control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 cuya ejecución en el trimestre se previó en la suma de $ 39.810.000, se llegó  a un nivel de ejecución de $ 54.541.686,59. El exceso en la ejecución se debió, fundamentalmente, a la recuperación de la ejecución en defecto del primer trimestre de 2009 como consecuencia de la regularización en los pagos de los saldos del Ejercicio 2009 y los del corriente ejercicio de los subsidios Económicos, Sociales y Eléctricos del Fondo Provincial Compensador de Tarifas (FPCT) (</w:t>
      </w: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108)</w:t>
      </w:r>
      <w:r>
        <w:rPr>
          <w:rFonts w:cs="Arial" w:ascii="Arial" w:hAnsi="Arial"/>
          <w:sz w:val="22"/>
          <w:szCs w:val="22"/>
        </w:rPr>
        <w:t xml:space="preserve">  a título de anticipo aprobado por Decreto Nº 145/2010 y el definitivo aprobado por Decreto Nº 481/2010, luego del dictado de la Ley Nº 8154 (Presupuesto 2010). Igual situación se presentó con el pago del Fondo de Contingencia del Transporte (</w:t>
      </w:r>
      <w:r>
        <w:rPr>
          <w:rStyle w:val="StrongEmphasis"/>
          <w:rFonts w:cs="Arial" w:ascii="Arial" w:hAnsi="Arial"/>
          <w:sz w:val="22"/>
          <w:szCs w:val="22"/>
          <w:u w:val="single"/>
        </w:rPr>
        <w:t>Partida 43104 Fin 0)</w:t>
      </w:r>
      <w:r>
        <w:rPr>
          <w:rFonts w:cs="Arial" w:ascii="Arial" w:hAnsi="Arial"/>
          <w:sz w:val="22"/>
          <w:szCs w:val="22"/>
        </w:rPr>
        <w:t>, cuyo Fondo si  Reposición a título de anticipo se aprobó por Decreto Nº 50/2010  y el definitivo por decreto Nº 321/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Con relación a los </w:t>
      </w:r>
      <w:r>
        <w:rPr>
          <w:rFonts w:cs="Arial" w:ascii="Arial" w:hAnsi="Arial"/>
          <w:b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 cuya ejecución en el trimestre se previó en la suma de $ 37.900.000, el nivel de ejecución alcanzó la suma de $ 9.814.933,15. El defecto en la ejecución se debió a la demora en la disponibilidad de las partidas con la aprobación de la Ley 8154 de Presupuesto 2010 y su Decreto Reglamentario 366/10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Asimismo, las partidas para obras con Financiamiento cero (0) y F.I.P. (Fin 103) son totalmente insuficientes, habiéndose requerido a esa Dirección los refuerzos pertinentes por Expedientes Nº 862, 863, 864, 473 y 1017-D-10-77308; 1880-D-08-77308 y por Nota Nº 709-D-10-7730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tra parte, las obras que tuvieron Financiamiento 248 en el Ejercicio 2009 a través de los fondos que se asignaron a la Provincia del Fondo Federal Solidario por la recaudación de la soja -Ley 8028, reglamentada por el Decreto Nº 640/09, no cuentan con las partidas necesarias por encontrarse en trámite el remanente de estos fondos afectados por Expediente Nº 504-D-10-77308-E-00-9.g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edida correctiva:</w:t>
      </w:r>
      <w:r>
        <w:rPr>
          <w:rFonts w:cs="Arial" w:ascii="Arial" w:hAnsi="Arial"/>
          <w:sz w:val="22"/>
          <w:szCs w:val="22"/>
        </w:rPr>
        <w:t xml:space="preserve"> Dentro de las medidas correctivas se encuentran las tareas de ajustar los cálculos a la oportunidad de determinar el presupuesto anual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Administración de Contratos y Obras Públicas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entre la programación financiera y lo ejecutado en el 2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cuando se producen incrementos surge la necesidad de afrontar gastos imprevistos y en el caso que el ejecutado no supera lo programado, surge de la gestión  se encuentra en estado preventivo o se prescinde del gasto.</w:t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</w:t>
      </w:r>
      <w:r>
        <w:rPr>
          <w:b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Trabajos Públicos 10911</w:t>
      </w:r>
    </w:p>
    <w:p>
      <w:pPr>
        <w:pStyle w:val="TextBodyIndent"/>
        <w:spacing w:lineRule="auto" w:line="360"/>
        <w:ind w:left="25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 w:val="false"/>
          <w:sz w:val="22"/>
          <w:szCs w:val="22"/>
        </w:rPr>
        <w:tab/>
        <w:t>O02645 51201 00</w:t>
      </w:r>
      <w:r>
        <w:rPr>
          <w:rFonts w:cs="Arial" w:ascii="Arial" w:hAnsi="Arial"/>
          <w:sz w:val="22"/>
          <w:szCs w:val="22"/>
        </w:rPr>
        <w:t>:</w:t>
        <w:tab/>
      </w:r>
      <w:r>
        <w:rPr>
          <w:rFonts w:cs="Arial" w:ascii="Arial" w:hAnsi="Arial"/>
          <w:b w:val="false"/>
          <w:sz w:val="22"/>
          <w:szCs w:val="22"/>
        </w:rPr>
        <w:t>Convenio Acuerdo operación entre las Provincias de La Pampa y de Mendoza, importe proporcional a la Provincia de Mendoza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21020 51201 00:</w:t>
        <w:tab/>
        <w:t>Se informa que hubo problemas administrativos respecto a las resoluciones de adjudicación y el inicio de las obras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80087 512 01 00:</w:t>
        <w:tab/>
        <w:t>Se informa que la programación se realizó en forma lineal, por lo que el ejecutado no alcanzó el nivel de gas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9926 512 01 00:</w:t>
        <w:tab/>
        <w:t>Obra con adicionales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ab/>
        <w:t>O99971 512 01 00:</w:t>
        <w:tab/>
        <w:t>1º Etapa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166 512 01 248:</w:t>
        <w:tab/>
        <w:t>Obra en ejecución 12.41 %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O95168 512 01 248:</w:t>
        <w:tab/>
        <w:t>Obra ejecutada al 94,24%, con adicionales de obra y variaciones de precios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O95164 512 01 248:</w:t>
        <w:tab/>
        <w:t>Obra licitada para adjudicar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O95173 512 01 248:</w:t>
        <w:tab/>
        <w:t>Obra licitada para adjudica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rección de Hidrául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GC O00307 .FIN 0 - Bienes Corrientes, Servicios Generales y Bienes de Capital: Gasto ajustado a las disminuciones de las disponibilidades económicas asignadas y al ritmo del gas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196 FIN 0 - Servicios Generales: sin disponibilidad económic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6198 FIN 0 - Servicios Públicos: Consumos ajustados a las necesidades de la  reparti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color w:val="3366FF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color w:val="3366FF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80098 – FIN 0: Mantenimiento y Conservación de cauces aluvionales: Programa de actividades que se desarrolla por Administración, con personal y equipos propios, ajustado a  las disminuciones de los recursos asignado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1 - FIN 151: Corresponde a la obra “Restauración Hidrológica de los barrios del Oeste”, Departamento Godoy Cruz. Obra a realizar con financiamiento del Fondo Hídrico de Infraestructura Nacional (Ley Nº 26.181 - D.1381/01). Documentación licitatoria. Se esta gestionando la aprobación ambiental por el procedimiento de Aviso de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72 – FIN 151: Corresponde a la obra: “Revestimiento desagüe Colector Rawson entre Ruta Nacional Nº 143 y calle Constanzo - I Etapa, Departamento San Rafael”. Obra que se realiza con financiamiento del Fondo Hídrico de Infraestructura Nacional (Ley Nº 26.181 - D.1381/01), en las condiciones de precio tope establecidas. OBRA EN EJECUCIO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69 – FIN 151: Corresponde a la obra: “Revestimiento Río Seco Viamonte entre calles Besares y Matheu, Departamento Luján de Cuyo”. OBRA TERMINAD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O99970 – FIN 151: Corresponde a la obra: “Revestimiento Río Seco Tejo Viamonte entre Ruta Panamericana y calle Besares, Departamento Luján de Cuyo”. Obra que se realiza con financiamiento del Fondo Hídrico de Infraestructura Nacional (Ley Nº 26.181 - D.1381/01), en las condiciones de precio tope establecidas. OBRA EN EJECUCIÓN.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99 – FIN 151: Corresponde a: “Obras para restaurar las defensas aluvionales de la ciudad de Mendoza” - Acondicionamiento río seco San Isidro y Casa de Piedra”. Obra que se realiza con aportes del Fondo Hídrico de Infraestructura  Nacional (Ley Nº 26.181 - D. 1381/01). En adjudicación. Se solicita informe ambiental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734 – FIN 151: Corresponde a la Obra: “Revestimiento Colector Los Cerrillos, II Etapa, Departamento Godoy Cruz”. Obra que se realiza con financiamiento del Fondo Hídrico de Infraestructura Nacional (Ley Nº 26.181 - D.1381/01) en las  condiciones de precio tope establecidas. Se anuló el llamado a licitación efectuado dado que las ofertas económicas presentadas superaban el precio tope establecido en el Convenio con la Nación. Se preparó la documentación licitatoria, se emitió la normal legal aprobatoria y se realizó el segundo llamado a Licitación Públic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highlight w:val="yellow"/>
          <w:lang w:val="es-ES_tradnl"/>
        </w:rPr>
      </w:pPr>
      <w:r>
        <w:rPr>
          <w:rFonts w:cs="Arial" w:ascii="Arial" w:hAnsi="Arial"/>
          <w:sz w:val="22"/>
          <w:szCs w:val="22"/>
          <w:highlight w:val="yellow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O99977 – FIN 241: Corresponde a la “Adquisición de Movilidades y Equipos” que realiza el Ministerio de Hacienda y el Ministerio de Gobierno en forma centralizada destinada a la adquisición, en forma conjunta, de equipos para la DPV, Dirección de Hidráulica y las Municipalidades. Se han recepcionado los equipos destinados a la Dirección de Hidráulica correspondientes a la Primera Licitación y se espera la entrega de los equipos de la segunda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edidas correctivas:</w:t>
      </w:r>
      <w:r>
        <w:rPr>
          <w:rFonts w:cs="Arial" w:ascii="Arial" w:hAnsi="Arial"/>
          <w:sz w:val="22"/>
          <w:szCs w:val="22"/>
        </w:rPr>
        <w:t xml:space="preserve"> para la programación de las partidas presupuestarias relativas a trabajos públicos del presupuesto 2010 se han contemplado los factores que generan desvíos significativos, pero existen situaciones imponderables que son de difícil previsión, como son los las licitaciones fracasadas o desiertas, obras con atrasos de ejecución por escasez de mano de obra, atrasos en los procesos licitatorios por impugnaciones, etc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color w:val="333399"/>
          <w:sz w:val="22"/>
          <w:szCs w:val="22"/>
        </w:rPr>
      </w:pPr>
      <w:r>
        <w:rPr>
          <w:rFonts w:cs="Arial" w:ascii="Arial" w:hAnsi="Arial"/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ab/>
      </w:r>
      <w:r>
        <w:rPr>
          <w:rFonts w:cs="Arial" w:ascii="Arial" w:hAnsi="Arial"/>
          <w:b/>
          <w:sz w:val="22"/>
          <w:szCs w:val="22"/>
          <w:lang w:val="es-ES_tradnl"/>
        </w:rPr>
        <w:t>Dirección de Vías y Medios de Transporte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1671"/>
        <w:gridCol w:w="1121"/>
        <w:gridCol w:w="1723"/>
        <w:gridCol w:w="1817"/>
        <w:gridCol w:w="1643"/>
        <w:gridCol w:w="1166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G.C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ÓMIC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NG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TRIM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º TRI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ERENCI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.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960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.7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.6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63.9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961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.54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.1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.4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ia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departamento de Obras se retrasó en la compra de elementos y repuestos de semáforos para el segundo trimestre del año.-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ción reprogramó algunas de las necesidades de compras para el mantenimiento del Plan Maestro de Transporte para el primer trimestre del añ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 xml:space="preserve">Casa de Gobierno - 7º Piso - Ciudad - Mendoza </w:t>
    </w:r>
  </w:p>
  <w:p>
    <w:pPr>
      <w:pStyle w:val="Footer"/>
      <w:jc w:val="right"/>
      <w:rPr>
        <w:rFonts w:ascii="Arial" w:hAnsi="Arial" w:cs="Arial"/>
        <w:sz w:val="18"/>
        <w:lang w:val="es-ES_tradnl"/>
      </w:rPr>
    </w:pPr>
    <w:r>
      <w:rPr>
        <w:rFonts w:cs="Arial" w:ascii="Arial" w:hAnsi="Arial"/>
        <w:sz w:val="18"/>
        <w:lang w:val="es-ES_tradnl"/>
      </w:rPr>
      <w:t>Teléfono 0261 4492646/47/48</w:t>
    </w:r>
  </w:p>
  <w:p>
    <w:pPr>
      <w:pStyle w:val="Footer"/>
      <w:jc w:val="right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30120</wp:posOffset>
              </wp:positionH>
              <wp:positionV relativeFrom="paragraph">
                <wp:posOffset>119380</wp:posOffset>
              </wp:positionV>
              <wp:extent cx="4114800" cy="2540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4800" cy="25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6pt,9.4pt" to="499.55pt,9.5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_tradnl"/>
      </w:rPr>
      <w:t>`</w:t>
    </w:r>
  </w:p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ES_tradnl" w:eastAsia="en-US"/>
      </w:rPr>
    </w:pPr>
    <w:r>
      <w:rPr>
        <w:rFonts w:cs="Arial Black" w:ascii="Arial Black" w:hAnsi="Arial Black"/>
        <w:sz w:val="24"/>
        <w:lang w:val="es-ES_tradnl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08705</wp:posOffset>
          </wp:positionH>
          <wp:positionV relativeFrom="paragraph">
            <wp:posOffset>16510</wp:posOffset>
          </wp:positionV>
          <wp:extent cx="635635" cy="822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 Black" w:hAnsi="Arial Black" w:cs="Arial Black"/>
        <w:sz w:val="24"/>
        <w:lang w:val="es-ES_tradnl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4766310</wp:posOffset>
          </wp:positionH>
          <wp:positionV relativeFrom="margin">
            <wp:posOffset>-1137920</wp:posOffset>
          </wp:positionV>
          <wp:extent cx="1174750" cy="11988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198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lang w:val="es-ES_tradnl"/>
      </w:rPr>
      <w:t>Gobierno de Mendoza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Ministerio de Infraestructura, Vivienda y Transporte</w:t>
    </w:r>
  </w:p>
  <w:p>
    <w:pPr>
      <w:pStyle w:val="Header"/>
      <w:tabs>
        <w:tab w:val="clear" w:pos="4419"/>
        <w:tab w:val="clear" w:pos="8838"/>
        <w:tab w:val="left" w:pos="3969" w:leader="none"/>
      </w:tabs>
      <w:ind w:right="4394" w:hanging="0"/>
      <w:jc w:val="right"/>
      <w:rPr>
        <w:rFonts w:ascii="Arial" w:hAnsi="Arial" w:cs="Arial"/>
        <w:b/>
        <w:b/>
        <w:sz w:val="18"/>
        <w:lang w:val="es-ES_tradnl"/>
      </w:rPr>
    </w:pPr>
    <w:r>
      <w:rPr>
        <w:rFonts w:cs="Arial" w:ascii="Arial" w:hAnsi="Arial"/>
        <w:b/>
        <w:sz w:val="18"/>
        <w:lang w:val="en-US"/>
      </w:rPr>
      <w:t>Secretaría de Presupuesto</w: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rFonts w:ascii="Arial" w:hAnsi="Arial" w:cs="Arial"/>
        <w:b/>
        <w:b/>
        <w:sz w:val="18"/>
        <w:lang w:val="es-ES_tradnl" w:eastAsia="en-US"/>
      </w:rPr>
    </w:pPr>
    <w:r>
      <w:rPr>
        <w:rFonts w:cs="Arial" w:ascii="Arial" w:hAnsi="Arial"/>
        <w:b/>
        <w:sz w:val="18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30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03:00Z</dcterms:created>
  <dc:creator>contaduria</dc:creator>
  <dc:description/>
  <dc:language>en-US</dc:language>
  <cp:lastModifiedBy>prousseau</cp:lastModifiedBy>
  <cp:lastPrinted>2010-02-10T11:04:00Z</cp:lastPrinted>
  <dcterms:modified xsi:type="dcterms:W3CDTF">2010-08-04T12:20:00Z</dcterms:modified>
  <cp:revision>13</cp:revision>
  <dc:subject/>
  <dc:title>Gobierno de Mendoza</dc:title>
</cp:coreProperties>
</file>