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n cumplimiento de lo dispuesto por la Ley 7314 y el Acuerdo 3949 art  5to. Inc. d, se informas sobre las desviaciones que reflejan el Anexo IV  por el Segundo Trimestre del Ejercicio 2010 a saber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xisten Expedientes de Campañas Publicitarias de la Actividad Turística en proceso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e encuentran en trámite Subsidios otorgados a Municipios y Personas Físicas relacionados con eventos turístico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En razón de la temporalidad de la actividad inherente a la repartición en lo que respecta a participación de Ferias y Eventos de promoción turística durante el trimestre analizado se produjeron desviaciones entre  lo programado y lo ejecutado en Erogaciones Corrientes en el Segundo Trimestre, propias de las variaciones de agendas e intenciones de participación de esta Secretaría en los mencionados eventos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e encuentran en proceso expedientes de participación en Ferias Turísticas, Licitaciones Privadas, Contrataciones Directas, etc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20:00Z</dcterms:created>
  <dc:creator>Mariangeles</dc:creator>
  <dc:description/>
  <dc:language>en-US</dc:language>
  <cp:lastModifiedBy>ALICIA</cp:lastModifiedBy>
  <cp:lastPrinted>2010-08-03T12:53:00Z</cp:lastPrinted>
  <dcterms:modified xsi:type="dcterms:W3CDTF">2010-08-03T16:20:00Z</dcterms:modified>
  <cp:revision>2</cp:revision>
  <dc:subject/>
  <dc:title/>
</cp:coreProperties>
</file>