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Respecto a los Recursos Corrientes, se ha iniciado un expte. para pedir que se incorpore el remanente del ejercicio anterior como crédito presupuestario en el presente ejercicio, lo cual permitirá equilibrar la proyección, además se solicitará refuerzo de crédito por mayor recaudación.-</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 xml:space="preserve">Durante el presente trimestre, se han elevado informes a Dirección de Administración a los efectos de solicitar un refuerzo presupuestario que contemple el aumento de sueldos y contratos.- </w:t>
      </w:r>
    </w:p>
    <w:p>
      <w:pPr>
        <w:pStyle w:val="Header"/>
        <w:numPr>
          <w:ilvl w:val="0"/>
          <w:numId w:val="1"/>
        </w:numPr>
        <w:tabs>
          <w:tab w:val="clear" w:pos="4419"/>
          <w:tab w:val="clear" w:pos="8838"/>
        </w:tabs>
        <w:rPr/>
      </w:pPr>
      <w:r>
        <w:rPr>
          <w:rFonts w:cs="Courier New" w:ascii="Courier New" w:hAnsi="Courier New"/>
          <w:sz w:val="20"/>
        </w:rPr>
        <w:t>Con respecto a la partida de Bienes de Capital, la falta de ejecución de lo proyectado se debió puntualmente a que no se ha ejecutado aún la licitación de Oftalmología, la que se había proyectado para el segundo trimestre. La misma se ejecutará en el tercer trimestre.-</w:t>
      </w:r>
      <w:r>
        <w:rPr>
          <w:rFonts w:cs="Arial" w:ascii="Arial" w:hAnsi="Arial"/>
          <w:sz w:val="16"/>
          <w:szCs w:val="16"/>
        </w:rPr>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10-05-27T12:11:00Z</cp:lastPrinted>
  <dcterms:modified xsi:type="dcterms:W3CDTF">2010-08-18T13:27:00Z</dcterms:modified>
  <cp:revision>16</cp:revision>
  <dc:subject>Ley de Responsabilidad Fiscal</dc:subject>
  <dc:title>Informes Escritos</dc:title>
</cp:coreProperties>
</file>