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s-AR"/>
        </w:rPr>
        <w:t>Se mantienen las acciones adoptadas  para el incremento de la recaudación  del Financiamiento  18 ya sea aranceles  directos  como la cobranza a las obras sociales.</w:t>
      </w:r>
    </w:p>
    <w:p>
      <w:pPr>
        <w:pStyle w:val="Normal"/>
        <w:rPr>
          <w:lang w:val="es-AR"/>
        </w:rPr>
      </w:pPr>
      <w:r>
        <w:rPr>
          <w:lang w:val="es-AR"/>
        </w:rPr>
        <w:t>En general   el   presupuesto   se va ejecutando de acuerdo al nivel del gasto. Se han solicitado refuerzos presupuestarios para cubrir el déficit  del ejercicio.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-Rev 0</w:t>
    </w:r>
    <w:r>
      <w:rPr>
        <w:rFonts w:cs="Arial" w:ascii="Arial" w:hAnsi="Arial"/>
        <w:sz w:val="20"/>
      </w:rPr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PARTICION/ORGANISMO: TRIBUNAL DE CUENTAS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2-08-10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2010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/>
          </w:pPr>
          <w:r>
            <w:rPr>
              <w:rFonts w:cs="Arial" w:ascii="Arial" w:hAnsi="Arial"/>
              <w:sz w:val="16"/>
              <w:szCs w:val="16"/>
            </w:rPr>
            <w:t>REFERENCIA: Medidas tomadas para la corrección de desvíos (Acuerdo Nº 4559 Art.5º inc .d)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16"/>
      <w:szCs w:val="16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5T14:24:00Z</dcterms:created>
  <dc:creator>Tribunal de Cuentas </dc:creator>
  <dc:description/>
  <cp:keywords>FO-ARE-IE-01</cp:keywords>
  <dc:language>en-US</dc:language>
  <cp:lastModifiedBy>CLAUDIA </cp:lastModifiedBy>
  <cp:lastPrinted>2010-08-24T12:23:00Z</cp:lastPrinted>
  <dcterms:modified xsi:type="dcterms:W3CDTF">2010-08-24T15:23:00Z</dcterms:modified>
  <cp:revision>4</cp:revision>
  <dc:subject>Ley de Responsabilidad Fiscal</dc:subject>
  <dc:title>Informes Escritos</dc:title>
</cp:coreProperties>
</file>