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0</w:t>
        <w:tab/>
        <w:tab/>
        <w:tab/>
        <w:tab/>
        <w:t>TRIMESTRE: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TOMADAS PARA LA CORRECCION DE DESVIOS ANEXO 4 y 30 ACUERDO 3949 ARTICULO 5 INC D DE LA LEY 7314 2° TRIMESTRE 2010.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n de subsanar los desvíos presentados esta Administración esta tramitando ante la Dirección de Administración de Recursos del Ministerio de Salud un Refuerzo Presupuestario en las partidas a fin de cubrir las variaciones producidas.</w:t>
      </w:r>
    </w:p>
    <w:p>
      <w:pPr>
        <w:pStyle w:val="Normal"/>
        <w:jc w:val="both"/>
        <w:rPr/>
      </w:pPr>
      <w:r>
        <w:rPr/>
        <w:t>No obstante este Nosocomio esta priorizando los gastos ejecutados a fin de no afectar la calidad y el nivel de servicio en  la atención de los pacientes que concurren al mismo.</w:t>
      </w:r>
    </w:p>
    <w:p>
      <w:pPr>
        <w:pStyle w:val="Normal"/>
        <w:jc w:val="both"/>
        <w:rPr/>
      </w:pPr>
      <w:r>
        <w:rPr/>
        <w:t>Con respecto a la proyección negativa de sueldos la misma es evaluada y solicitada a través del Ministerio de Salud quien realiza los pedidos presupuestarios correctivos al Ministerio de Hacienda de todas las unidades organizativas a su cargo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9:05:00Z</dcterms:created>
  <dc:creator>WinuE</dc:creator>
  <dc:description/>
  <cp:keywords/>
  <dc:language>en-US</dc:language>
  <cp:lastModifiedBy>Israel</cp:lastModifiedBy>
  <dcterms:modified xsi:type="dcterms:W3CDTF">2010-08-20T19:35:00Z</dcterms:modified>
  <cp:revision>3</cp:revision>
  <dc:subject/>
  <dc:title/>
</cp:coreProperties>
</file>