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6"/>
        <w:gridCol w:w="350"/>
        <w:gridCol w:w="179"/>
        <w:gridCol w:w="2785"/>
        <w:gridCol w:w="786"/>
        <w:gridCol w:w="701"/>
        <w:gridCol w:w="841"/>
        <w:gridCol w:w="918"/>
        <w:gridCol w:w="918"/>
        <w:gridCol w:w="918"/>
        <w:gridCol w:w="1100"/>
        <w:gridCol w:w="1000"/>
        <w:gridCol w:w="980"/>
        <w:gridCol w:w="84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8" w:type="dxa"/>
            <w:gridSpan w:val="7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RETARIA DE CULTURA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8" w:type="dxa"/>
            <w:gridSpan w:val="8"/>
            <w:tcBorders/>
            <w:vAlign w:val="bottom"/>
          </w:tcPr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DRO DE INDICADORES Y METAS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</w:p>
        </w:tc>
        <w:tc>
          <w:tcPr>
            <w:tcW w:w="29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J</w:t>
            </w:r>
          </w:p>
        </w:tc>
        <w:tc>
          <w:tcPr>
            <w:tcW w:w="35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O</w:t>
            </w:r>
          </w:p>
        </w:tc>
        <w:tc>
          <w:tcPr>
            <w:tcW w:w="179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Variable</w:t>
            </w:r>
          </w:p>
        </w:tc>
        <w:tc>
          <w:tcPr>
            <w:tcW w:w="7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U. G. Consumo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nidad de Medida</w:t>
            </w:r>
          </w:p>
        </w:tc>
        <w:tc>
          <w:tcPr>
            <w:tcW w:w="841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eta anual 2010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1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2º trim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3º trim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esultados Alcanzados 4º trim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uarios ,consumidores y creadores Actividad Cultural en toda la Provincia (Cant)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57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6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0.000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5000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CACIÓN E INFORM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ifusión ,comunicación de la actividad  cultural  a través de diversos medi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11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5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0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BLIOTECAS PO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dios Entregados A Bibliotecas Pupular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ant  $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ARROLLO SOCI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 Socio Cultural Realizado por Municipios) (cant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NDO DE LA CULTUR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Culturales Departamentales Realizados ($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U02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9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diciones Culturales Producidos  ( Libro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MOCION Y DESARROLL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chos Culturales Realizado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Eventos De Música Y Danza Realiz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estras Plásticas Promovidas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estras Teatrales, Recitales Y Eventos Culturales Implementados En La P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2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uestras Teatrales, Recitales Y Eventos Culturales Implementados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 Las Salas Provincias Luis Politti ,Lucero (publico asistente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Análisis de Proyectos y Becas Para El Desarrollo Cultural Presentad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0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8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O GENERAL DE LA PROVINCIA DE MENDOZ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nvestigadores Y Público En General Que Requiere Información. Capacitación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5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EO DE CIENCIAS NATURALES Y ANTROPOLÓGICAS  "JUAN C. MOYAN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úblico En General Que Asisten Al Muse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5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61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EA DE CINE Y VIDEO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yectos Para Producir Y Difundir Videos Culturales Y Educativos  Concret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9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Presentación Cinemóvil en la Provi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IBLIOTECA GENERAL SAN MARTIN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onas Que Consultan Libros, Publicaciones Periódicas, Videos, etc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4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85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2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USEO  E. GUIÑAZU- CASA DE FADE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sistent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.23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O NIÑOS CANTORES DE CUYO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Actuaciones Del Coro En Conciertos, Recitales, Congresos, Etc. (Cantidad de presentaciones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ACIO CONTEMPORÁNEO DE ARTE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otal Asistentes ,publico gral, alumnos, turista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1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8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9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DUCCION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istas y Publico Gral que se benefician con los Festejos Vendimiales( incl.difusión x TV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00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nto Subsidios Y Apoyo A Los Eventos Vendímiales Departamentale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697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ectadores En El Teatro Griego "Frank Romero Day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.4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CIÓN DE PATRIMONIO HISTÓRICO CULTURA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Muebles Históricos Registrados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rotección De Bienes Muebles Y Puesta En Valo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3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os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00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8.00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QUESTA FILARMÓNIC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istentes A Conciertos En La Provincia Y Fuera De Ell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69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35.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8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0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ATRO INDEPENDEN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ventos Culturales Realizados En las Salas del Teatro Independencia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02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idad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70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9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0:00Z</dcterms:created>
  <dc:creator>Tribunal de Cuentas </dc:creator>
  <dc:description/>
  <cp:keywords>FO-ARE-IE-01</cp:keywords>
  <dc:language>en-US</dc:language>
  <cp:lastModifiedBy>USUARIO</cp:lastModifiedBy>
  <cp:lastPrinted>2010-07-29T14:37:00Z</cp:lastPrinted>
  <dcterms:modified xsi:type="dcterms:W3CDTF">2010-07-29T17:37:00Z</dcterms:modified>
  <cp:revision>11</cp:revision>
  <dc:subject>Ley de Responsabilidad Fiscal</dc:subject>
  <dc:title>Informes Escritos</dc:title>
</cp:coreProperties>
</file>