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Si bien se ha reactivado la ejecución de la mayoría de las acciones y programas que administra esta U.C.P.P., aún tenemos sub-ejecución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mantienen reuniones constantes con las autoridades políticas, de las distintas direcciones de línea y coordinaciones de Programas para anticipar las acciones, prevenir y agilizar procedimientos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sigue trabajando sobre el reconocimiento en tiempo y forma de los Recursos que ingresan a las cuentas bancarias de la U.C.P.P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trabaja sobre la actualización de presupuestos y los plazos de ejecución de los procedimientos licitatorios, tanto en obra como en equipamiento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continúan instrumentando las modificaciones presupuestarias, necesarias para acercar el Presupuesto vigente a las necesidades de ejecución y para incorporar las acciones no previstas al momento de armar el Presupuesto 2010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gestionó y se obtuvo ante la Subsecretaria de Hacienda, del Ministerio de Hacienda, la liberación del Ritmo de Gasto de los fondos afectados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MENDOZA, 25 de Agosto de 2010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headerReference w:type="default" r:id="rId2"/>
      <w:type w:val="nextPage"/>
      <w:pgSz w:w="11906" w:h="16838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7:51:00Z</dcterms:created>
  <dc:creator>Fernando C. Abbona</dc:creator>
  <dc:description/>
  <cp:keywords/>
  <dc:language>en-US</dc:language>
  <cp:lastModifiedBy>Usuario</cp:lastModifiedBy>
  <cp:lastPrinted>2010-02-26T11:03:00Z</cp:lastPrinted>
  <dcterms:modified xsi:type="dcterms:W3CDTF">2010-08-25T16:50:00Z</dcterms:modified>
  <cp:revision>5</cp:revision>
  <dc:subject/>
  <dc:title>Mendoza, 4 de Septiembre de 2001</dc:title>
</cp:coreProperties>
</file>