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960"/>
        <w:gridCol w:w="980"/>
        <w:gridCol w:w="980"/>
        <w:gridCol w:w="980"/>
        <w:gridCol w:w="980"/>
        <w:gridCol w:w="980"/>
        <w:gridCol w:w="760"/>
        <w:gridCol w:w="780"/>
        <w:gridCol w:w="1200"/>
      </w:tblGrid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UPUESTO 2.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SABILIDAD FISCAL 2° TRIMESTRE 20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JU.O. : 1- 04-01/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erio Secretaría General de la Gobernación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 ORGANIZATIVA: 1-04-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ind w:firstLine="60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ominación de las Variable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m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gundo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cer Trimestr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arto Trimestr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a Anu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UELA DE GOBIERNO Y ADMINISTRACIÓN DE LA PROVIN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empleados de la Administración Públ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s para la Ciudadanía en Gra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os de Posgrad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UBDIRECCIÓN DE SUPERVISIÓN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5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ctuaciones (expedientes c/proyectos de ley, decretos, resoluciones, etc.) supervisada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Informes y Proyectos Redacta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ones de la Guía de Requisit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de Carpetas existentes en el Registro Temátic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57:00Z</dcterms:created>
  <dc:creator>GMARINEL</dc:creator>
  <dc:description/>
  <dc:language>en-US</dc:language>
  <cp:lastModifiedBy>GMARINEL</cp:lastModifiedBy>
  <dcterms:modified xsi:type="dcterms:W3CDTF">2010-07-27T14:03:00Z</dcterms:modified>
  <cp:revision>1</cp:revision>
  <dc:subject/>
  <dc:title>PRESUPUESTO 2</dc:title>
</cp:coreProperties>
</file>