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CUERDO  3949 y  4559  (Art. 5º inc. 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4ª   (Abril/Junio 2.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 DE METAS PROGRAMACIÓN FINANCIERA (ANEXO IV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) –  Como consecuencia del Déficit en el Presupuesto votado, se gestionaron  refuerzos en las distintas Partidas  Presupuestari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2) – Se realizaron gestiones para  la cobranza de Cápitas  de meses anteriores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9:03:00Z</dcterms:created>
  <dc:creator>Win Evolution V2</dc:creator>
  <dc:description/>
  <cp:keywords/>
  <dc:language>en-US</dc:language>
  <cp:lastModifiedBy>gnavarro</cp:lastModifiedBy>
  <cp:lastPrinted>2010-08-19T10:05:00Z</cp:lastPrinted>
  <dcterms:modified xsi:type="dcterms:W3CDTF">2010-08-19T13:05:00Z</dcterms:modified>
  <cp:revision>4</cp:revision>
  <dc:subject/>
  <dc:title>ACUERDO  3949 y  4559  (Art</dc:title>
</cp:coreProperties>
</file>