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s-ES_tradnl"/>
        </w:rPr>
      </w:pPr>
      <w:r>
        <w:rPr>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se ha cobrado en el trimestre más de lo proyectado, debido a que el crédito votado original ha sido inferior al nivel de recaudación real del Hospital teniendo como base la recaudación al cierre del ejercicio anterior. Cabe mencionar además que durante presente ejercicio se ha incrementado el nivel de facturación a Obras Sociales y por lo tanto el cobro, siendo esto un factor de distorsión de la proyección.</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el Rubro de Erogaciones Corrientes durante el presente trimestre se ejecutó por encima de lo programado, debido a que en el anterior se ejecutó menos y por lo tanto durante el presente se equiparó. Además cabe mencionar que durante el presente trimestre se produjo un aumento en la ejecución de la partida de personal, por el aumento otorgado, tanto para el personal de planta como el contratado.-</w:t>
      </w:r>
    </w:p>
    <w:p>
      <w:pPr>
        <w:pStyle w:val="Header"/>
        <w:numPr>
          <w:ilvl w:val="0"/>
          <w:numId w:val="1"/>
        </w:numPr>
        <w:tabs>
          <w:tab w:val="clear" w:pos="4419"/>
          <w:tab w:val="clear" w:pos="8838"/>
        </w:tabs>
        <w:rPr>
          <w:rFonts w:ascii="Courier New" w:hAnsi="Courier New" w:cs="Courier New"/>
          <w:sz w:val="20"/>
          <w:lang w:val="es-ES_tradnl"/>
        </w:rPr>
      </w:pPr>
      <w:r>
        <w:rPr>
          <w:rFonts w:cs="Courier New" w:ascii="Courier New" w:hAnsi="Courier New"/>
          <w:sz w:val="20"/>
          <w:lang w:val="es-ES_tradnl"/>
        </w:rPr>
        <w:t>En referencia a las erogaciones de capital, se programó para este trimestre la adquisición de aparatología para consultorio de oftalmología, procediéndose a efectuar la licitación correspondiente. Esta licitación será adjudicada en el tercer trimestre y por lo tanto la ejecución de la partida se efectuará en este mismo trimestre. Esta situación hace que no se haya ejecutado el total programado para el segundo trimestre.-</w:t>
      </w:r>
    </w:p>
    <w:p>
      <w:pPr>
        <w:pStyle w:val="Header"/>
        <w:tabs>
          <w:tab w:val="clear" w:pos="4419"/>
          <w:tab w:val="clear" w:pos="8838"/>
        </w:tabs>
        <w:rPr>
          <w:rFonts w:ascii="Courier New" w:hAnsi="Courier New" w:cs="Courier New"/>
          <w:sz w:val="20"/>
          <w:szCs w:val="16"/>
          <w:lang w:val="es-ES_tradnl"/>
        </w:rPr>
      </w:pPr>
      <w:r>
        <w:rPr>
          <w:rFonts w:cs="Courier New" w:ascii="Courier New" w:hAnsi="Courier New"/>
          <w:sz w:val="20"/>
          <w:szCs w:val="16"/>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CAUSA DE LA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4:18:00Z</dcterms:created>
  <dc:creator>Tribunal de Cuentas </dc:creator>
  <dc:description/>
  <cp:keywords>FO-ARE-IE-01</cp:keywords>
  <dc:language>en-US</dc:language>
  <cp:lastModifiedBy>Sergio</cp:lastModifiedBy>
  <cp:lastPrinted>2010-05-27T11:32:00Z</cp:lastPrinted>
  <dcterms:modified xsi:type="dcterms:W3CDTF">2010-08-18T13:23:00Z</dcterms:modified>
  <cp:revision>15</cp:revision>
  <dc:subject>Ley de Responsabilidad Fiscal</dc:subject>
  <dc:title>Informes Escritos</dc:title>
</cp:coreProperties>
</file>