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no contenidos en el cálculo de Recursos son incorporados a presupuesto en la medida que se perciben a través de las normas legales que correspondan en su cas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Se está procediendo a reforzar en Erogaciones Corrientes a distintas Unidades Organizativas parcialmente debido a la diferencia entre el crédito votado 2010 y el ejecutado en el ejercicio 2009 en el marco del Art. 9 de la Ley 8154. En cuanto a Erogaciones de Personal su ejecución se encuentra sujeta a la aprobación del cronograma previsto en el Art. 53 del Decreto 366/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Se ha solicitado el dictado de normas legales que autoricen el cambio de curva del gasto (atribución del Ministerio de Hacienda) para poder ejecutar compras de equipami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Al 30/06/10 se mantiene el defasaje en el ingreso de recursos provenientes del Inst. de Juegos y Casinos debido al procedimiento adoptado para las transferencias y registración del percib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09 y dado que estas partidas no se encuentran dentro del crédito votado, no fueron programadas al tiempo de elevación del Anexo I .En consecuencia, la diferencia se mantendrá durante los informes trimestrales subsiguientes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before="0" w:after="0"/>
        <w:ind w:firstLine="35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before="0" w:after="0"/>
        <w:ind w:firstLine="357"/>
        <w:jc w:val="both"/>
        <w:rPr>
          <w:sz w:val="20"/>
        </w:rPr>
      </w:pPr>
      <w:r>
        <w:rPr>
          <w:sz w:val="20"/>
          <w:lang w:val="en-US" w:eastAsia="en-US"/>
        </w:rPr>
        <w:t>Junio  2010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20160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58:00Z</dcterms:created>
  <dc:creator>ING</dc:creator>
  <dc:description/>
  <cp:keywords/>
  <dc:language>en-US</dc:language>
  <cp:lastModifiedBy>Dpto-Presupuesto01</cp:lastModifiedBy>
  <cp:lastPrinted>2009-07-29T14:43:00Z</cp:lastPrinted>
  <dcterms:modified xsi:type="dcterms:W3CDTF">2010-07-27T14:32:00Z</dcterms:modified>
  <cp:revision>4</cp:revision>
  <dc:subject/>
  <dc:title>ACUERDO Nº 3949</dc:title>
</cp:coreProperties>
</file>