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CORRIENTES: CABE SEÑALAR QUE  ES UN 18,00% EL DESFASAJE DE LO EJECUTADO RESPECTO LO PROGRAMADO, Y SI TENEMOS EN CONSIDERACIÒN QUE EN EL MOMENTO DE LA PROGRAMACION SE CALCULO UNA INFLACIÒN DEL 12 %, NO SIENDO LA REAL AL MOMENTO DE LA FECHA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RECURSOS CORRIENTES: CON RESPECTO A LOS RECURSOS CORRIENTES, ES IMPORTANTE ACLARAR QUE  LO EJECUTADO FUE  UN 200% SUPERIOR DE LO PROGRAMADO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RECURSOS DE CAPITAL: 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ROGACIONES DE CAPITAL:  CON MOTIVO DE IMPROVISTOS, SE HA TENIDO QUE COMPRAR BIENES DE CAPITAL DE INFERIORES MONT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6:01:00Z</dcterms:created>
  <dc:creator>WinuE</dc:creator>
  <dc:description/>
  <cp:keywords/>
  <dc:language>en-US</dc:language>
  <cp:lastModifiedBy>Colossus User</cp:lastModifiedBy>
  <cp:lastPrinted>2008-11-27T14:32:00Z</cp:lastPrinted>
  <dcterms:modified xsi:type="dcterms:W3CDTF">2010-08-21T16:01:00Z</dcterms:modified>
  <cp:revision>2</cp:revision>
  <dc:subject/>
  <dc:title>ACUERDO Nº 3949</dc:title>
</cp:coreProperties>
</file>