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0                                                        Trimestre: 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>Información Artículo  27 Ley 7.314 y 5° inc d) Acuerdo 3949 y su modifc. 4.559 – Desvíos:</w:t>
      </w:r>
      <w:r>
        <w:rPr>
          <w:bCs/>
        </w:rPr>
        <w:t xml:space="preserve"> se encuentran en proceso de adecuación según la pauta presupuestaria como se explica en el </w:t>
      </w:r>
      <w:r>
        <w:rPr/>
        <w:t>ANEXO 30 art.5 inc.c del Acuerdo N°3949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Julio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 </w:t>
      </w:r>
      <w:r>
        <w:rPr>
          <w:b/>
          <w:sz w:val="20"/>
          <w:szCs w:val="20"/>
          <w:lang w:val="es-MX"/>
        </w:rPr>
        <w:t>Cont. Gustavo Abaca                                 Cont. Mónica Gonzalez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 xml:space="preserve">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</w:t>
        <w:tab/>
        <w:t xml:space="preserve">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>Dirección Contabilidad</w:t>
        <w:tab/>
        <w:t xml:space="preserve">              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</w:t>
      </w:r>
      <w:r>
        <w:rPr>
          <w:sz w:val="16"/>
          <w:szCs w:val="16"/>
          <w:lang w:val="es-MX"/>
        </w:rPr>
        <w:t xml:space="preserve">y Finanzas       </w:t>
        <w:tab/>
        <w:tab/>
        <w:t xml:space="preserve">                                         y Finanzas</w:t>
        <w:tab/>
        <w:tab/>
        <w:tab/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de Mendoza                                           Poder Judicial de Mendoza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Alejandro Pérez Hualde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54:00Z</dcterms:created>
  <dc:creator>mgea</dc:creator>
  <dc:description/>
  <cp:keywords/>
  <dc:language>en-US</dc:language>
  <cp:lastModifiedBy>Poder Judicial de Mendoza</cp:lastModifiedBy>
  <cp:lastPrinted>2010-04-27T11:40:00Z</cp:lastPrinted>
  <dcterms:modified xsi:type="dcterms:W3CDTF">2010-07-27T14:37:00Z</dcterms:modified>
  <cp:revision>51</cp:revision>
  <dc:subject/>
  <dc:title>Poder Judicial de Mendoza</dc:title>
</cp:coreProperties>
</file>