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0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Medidas tomadas para la corrección de desvíos.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>NO EXISTEN MEDIDAS TOMADAS CON RESPECTO A LOS DESVIOS DADO QUE HASTA EL MOMENTO NO EXISTEN MOTIVOS QUE AMERITEN LAS MISMAS.</w:t>
      </w:r>
    </w:p>
    <w:sectPr>
      <w:type w:val="nextPage"/>
      <w:pgSz w:orient="landscape" w:w="2016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7:11:00Z</dcterms:created>
  <dc:creator>SOLEDADP</dc:creator>
  <dc:description/>
  <cp:keywords/>
  <dc:language>en-US</dc:language>
  <cp:lastModifiedBy>usuario</cp:lastModifiedBy>
  <cp:lastPrinted>2010-08-19T14:11:00Z</cp:lastPrinted>
  <dcterms:modified xsi:type="dcterms:W3CDTF">2010-08-19T17:11:00Z</dcterms:modified>
  <cp:revision>2</cp:revision>
  <dc:subject/>
  <dc:title>ACUERDO Nº 3949</dc:title>
</cp:coreProperties>
</file>