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encuentran demoradas las remesas de fondos de los Financiamientos Nº 123 (Plan Nacional de apoyo a la Educación Obligatoria), 124 (Dirección Nacional de Infraestructura), 125 (Instituto Nacional de Formación Docente) y 209 (Ley 26058 – INET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Financiamiento 191 (Programa Más y Mejor Trabajo): se encuentra a la firma el Protocolo 2010 y por lo tanto está demorada la correspondiente transferencia de los fondos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l Programa PROMER (Financiamiento 227) se transfieren contra la certificación de servicios o devengamiento del gasto, y la misma se encuentran en proceso de adjudicación o en ejecución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1-186 José Guiraldes</w:t>
        <w:tab/>
        <w:tab/>
        <w:t xml:space="preserve"> </w:t>
        <w:tab/>
        <w:t>$   848.774,77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182 Virgen del Rosario</w:t>
        <w:tab/>
        <w:tab/>
        <w:t>$   931.316,84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512 José Andrés Díaz</w:t>
        <w:tab/>
        <w:tab/>
        <w:t>$   939.227,1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247 Almirante Brown</w:t>
        <w:tab/>
        <w:tab/>
        <w:t>$   990.751,03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4-193 Sin Nombre</w:t>
        <w:tab/>
        <w:tab/>
        <w:tab/>
        <w:t>$   656.374,90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Esc. Nº 1-396 Clodomiro Giménez</w:t>
        <w:tab/>
        <w:tab/>
        <w:t>$   951.790,8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 xml:space="preserve">Esc. Nº 1-227 Adolfo Calle </w:t>
        <w:tab/>
        <w:tab/>
        <w:tab/>
        <w:t>$   982.770,15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4-164 Cerro del Plata</w:t>
        <w:tab/>
        <w:tab/>
        <w:tab/>
        <w:t xml:space="preserve">$1.037.843,52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1-637 Escultor Ferrari</w:t>
        <w:tab/>
        <w:tab/>
        <w:tab/>
        <w:t xml:space="preserve">$1.181.816,32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recursos del Programa PROMEDU (Financiamiento 239) se transfieren contra la certificación de servicios o devengamiento del gasto, y la misma se ha visto demorada por los plazos de licitación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 xml:space="preserve">Esc. Nº 1-521 Hermenegildo Hidalgo (*) </w:t>
        <w:tab/>
        <w:t>$1.938.844,56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 xml:space="preserve">Esc. Nº 1-632 Alberto Derani </w:t>
        <w:tab/>
        <w:t>(*)</w:t>
        <w:tab/>
        <w:tab/>
        <w:t>$1.857.312,88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Esc. Nº Educadores Loyola</w:t>
        <w:tab/>
        <w:tab/>
        <w:tab/>
        <w:t>$1.574.040,23</w:t>
      </w:r>
    </w:p>
    <w:p>
      <w:pPr>
        <w:pStyle w:val="Normal"/>
        <w:spacing w:lineRule="auto" w:line="360"/>
        <w:ind w:left="1843" w:hanging="415"/>
        <w:jc w:val="both"/>
        <w:rPr/>
      </w:pPr>
      <w:r>
        <w:rPr>
          <w:rFonts w:cs="Tahoma" w:ascii="Tahoma" w:hAnsi="Tahoma"/>
          <w:lang w:val="es-ES"/>
        </w:rPr>
        <w:t>(*)</w:t>
      </w:r>
      <w:r>
        <w:rPr>
          <w:rFonts w:cs="Tahoma" w:ascii="Tahoma" w:hAnsi="Tahoma"/>
          <w:sz w:val="20"/>
          <w:szCs w:val="20"/>
          <w:lang w:val="es-ES"/>
        </w:rPr>
        <w:t xml:space="preserve"> Las licitaciones están siendo adjudicadas por sobre el Presupuesto oficial, lo que demandará nuevas modificaciones presupuestarias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Las demoras en la adecuación de las partidas presupuestarias a las necesidades de ejecución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trasos en los procedimientos de ejecución requerido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lang w:val="es-ES"/>
        </w:rPr>
        <w:t>Gastos de Capital: Ha existido demora en la tramitación de los llamados a licitación de obras por la actualización de los presupuestos oficiales y las consecuentes modificaciones presupuestarias de ajuste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aumento otorgado en la renovación de contratos del 01/01/10.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357" w:hanging="357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lang w:val="es-ES"/>
        </w:rPr>
        <w:t>Corresponde al pago de la Deuda Flotante 2009.</w:t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rFonts w:cs="Tahoma" w:ascii="Tahoma" w:hAnsi="Tahoma"/>
          <w:lang w:val="es-ES"/>
        </w:rPr>
        <w:t>MENDOZA, 25 de Agosto de 2010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7:29:00Z</dcterms:created>
  <dc:creator>Fernando C. Abbona</dc:creator>
  <dc:description/>
  <cp:keywords/>
  <dc:language>en-US</dc:language>
  <cp:lastModifiedBy>Usuario</cp:lastModifiedBy>
  <cp:lastPrinted>2010-08-25T10:28:00Z</cp:lastPrinted>
  <dcterms:modified xsi:type="dcterms:W3CDTF">2010-08-25T16:48:00Z</dcterms:modified>
  <cp:revision>6</cp:revision>
  <dc:subject/>
  <dc:title>Mendoza, 4 de Septiembre de 2001</dc:title>
</cp:coreProperties>
</file>