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DORES DE DESEMPEÑO 20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38"/>
        <w:gridCol w:w="947"/>
        <w:gridCol w:w="2376"/>
        <w:gridCol w:w="2662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dor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de Medid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icida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riables Necesaria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yección 2009</w:t>
            </w:r>
          </w:p>
        </w:tc>
      </w:tr>
      <w:tr>
        <w:trPr>
          <w:trHeight w:val="578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ctura porcentual del gasto del Instituto de Vivienda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asto 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cionamiento(*)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strucción de viviendas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164.511</w:t>
            </w:r>
          </w:p>
        </w:tc>
      </w:tr>
      <w:tr>
        <w:trPr>
          <w:trHeight w:val="477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.546.433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viviendas completas terminadas respecto del plan anual aprobado en su Presupuest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ero de viviendas completas terminada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viviendas en ejecución respecto del plan anual aprobado en su presupuest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úmero de viviendas en ejecución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2</w:t>
            </w:r>
          </w:p>
        </w:tc>
      </w:tr>
      <w:tr>
        <w:trPr>
          <w:trHeight w:val="2060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 promedio por metro cuadrado por vivienda completa terminada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Gasto en construcción de viviendas completas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zCs w:val="20"/>
                <w:shd w:fill="C0C0C0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.Ha. y Plan Fed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4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quili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2.200</w:t>
            </w:r>
          </w:p>
        </w:tc>
      </w:tr>
      <w:tr>
        <w:trPr>
          <w:trHeight w:val="1995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 Metros cuadrados de viviendas completas terminadas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.Ha. y Plan Fed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5m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quili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0m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8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de cumplimiento en el recupero de préstamos en el Instituto de Vivienda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Montos percibidos por recupero de préstam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. Montos devengados por recupero de préstamos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2.859.953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2.881.95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2000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cursos del Instituto de Vivienda provenientes de transferencias de origen nacional respecto a los recursos totales de dicho organismo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Transferencias Presupuestarias del Gob. Nacional destinada a planes de vivien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ursos provenientes del Fondo Nacional de la Viviend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Recursos totales del Instituto de Viviend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909.656(Plan Federa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75.964(Promeb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7.348Mejor Vivir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7.255(Federal Emergenci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2.559(Obras Complen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.500(Prog. de Saneamient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780.966(FONAVI)</w:t>
            </w:r>
          </w:p>
        </w:tc>
      </w:tr>
      <w:tr>
        <w:trPr>
          <w:trHeight w:val="518" w:hRule="exac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7.320 (Aportes Provincia)</w:t>
            </w:r>
          </w:p>
        </w:tc>
      </w:tr>
      <w:tr>
        <w:trPr>
          <w:trHeight w:val="484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66.406.429</w:t>
            </w:r>
            <w:r>
              <w:rPr>
                <w:rFonts w:cs="Arial" w:ascii="Arial" w:hAnsi="Arial"/>
                <w:b/>
                <w:sz w:val="16"/>
                <w:szCs w:val="16"/>
              </w:rPr>
              <w:t>(1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Fuente</w:t>
      </w:r>
      <w:r>
        <w:rPr>
          <w:rFonts w:cs="Arial" w:ascii="Arial" w:hAnsi="Arial"/>
          <w:sz w:val="16"/>
          <w:szCs w:val="16"/>
        </w:rPr>
        <w:t>: Presupuesto  Aprobado por Ley 7837/08. Gerencia de Administración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>): Incluye bienes corrientes, servicios generales, servicios públicos, bienes de capital, pasantías, locación de Obra y Locación de Servicio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(1</w:t>
      </w:r>
      <w:r>
        <w:rPr>
          <w:rFonts w:cs="Arial" w:ascii="Arial" w:hAnsi="Arial"/>
          <w:sz w:val="16"/>
          <w:szCs w:val="16"/>
        </w:rPr>
        <w:t>) Incluye $5.497.904 de otros ingresos, recupero y transferencai presupuestarias del Gob. Naciona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laborado por la Gerencia de Administración y la Unidad de Planificación Estratégica  Agosto 2010. I.P.V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DORES DE DESEMPEÑO 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yec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38"/>
        <w:gridCol w:w="947"/>
        <w:gridCol w:w="2376"/>
        <w:gridCol w:w="2662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dor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de Medid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icida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riables Necesaria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yección 2010</w:t>
            </w:r>
          </w:p>
        </w:tc>
      </w:tr>
      <w:tr>
        <w:trPr>
          <w:trHeight w:val="578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ctura porcentual del gasto del Instituto de Vivienda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asto 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uncionamiento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(*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strucción de viviendas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788.948</w:t>
            </w:r>
          </w:p>
        </w:tc>
      </w:tr>
      <w:tr>
        <w:trPr>
          <w:trHeight w:val="477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8.952.143 (1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viviendas completas terminadas respecto del plan anual aprobado en su Presupuest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ero de viviendas completas terminada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viviendas en ejecución respecto del plan anual aprobado en su presupuest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úmero de viviendas en ejecución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</w:t>
            </w:r>
          </w:p>
        </w:tc>
      </w:tr>
      <w:tr>
        <w:trPr>
          <w:trHeight w:val="2060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 promedio por metro cuadrado por vivienda completa terminada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Gasto en construcción de viviendas completas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zCs w:val="20"/>
                <w:shd w:fill="C0C0C0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.Ha. y Plan Fed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 Metros cuadrados de viviendas completas terminadas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.Ha. y Plan Fed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5m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ia Habitacional 54 m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8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de cumplimiento en el recupero de préstamos en el Instituto de Vivienda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Montos percibidos por recupero de préstam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. Montos devengados por recupero de préstamos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5.400.000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4.635.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2000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cursos del Instituto de Vivienda provenientes de transferencias de origen nacional respecto a los recursos totales de dicho organismo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Transferencias Presupuestarias del Gob. Nacional destinada a planes de vivien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ursos provenientes del Fondo Nacional de la Viviend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Recursos totales del Instituto de Viviend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549.666(Plan Federa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4.684(Promeb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243.11(Mejor Vivir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8.014(Federal Emergenci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8.398(Obras Complen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8.919(Prog. de Saneamient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57.100(FONAVI)</w:t>
            </w:r>
          </w:p>
        </w:tc>
      </w:tr>
      <w:tr>
        <w:trPr>
          <w:trHeight w:val="518" w:hRule="exac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 (Aportes Provincia)</w:t>
            </w:r>
          </w:p>
        </w:tc>
      </w:tr>
      <w:tr>
        <w:trPr>
          <w:trHeight w:val="484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40.132.641</w:t>
            </w:r>
            <w:r>
              <w:rPr>
                <w:rFonts w:cs="Arial" w:ascii="Arial" w:hAnsi="Arial"/>
                <w:b/>
                <w:sz w:val="16"/>
                <w:szCs w:val="16"/>
              </w:rPr>
              <w:t>(2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Fuente</w:t>
      </w:r>
      <w:r>
        <w:rPr>
          <w:rFonts w:cs="Arial" w:ascii="Arial" w:hAnsi="Arial"/>
          <w:sz w:val="16"/>
          <w:szCs w:val="16"/>
        </w:rPr>
        <w:t>: Presupuesto  Aprobado por Ley 7837/08. Gerencia de Administración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>): Incluye bienes corrientes, servicios generales, servicios públicos, bienes de capital, pasantías, locación de Obra y Locación de Servici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cluye 138.000.000 del Fideicomiso del Banco Nació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cluye recupero, transferencias del Gob. Nacional, Aportes provinciales, Fideicomiso del Banco Nación por $ 138.000.000, 1.130.000 de Focavi, 1.300.000 Ley 7934/08 y 6.000.000 Ley 8095/09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laborado por la Gerencia de Administración y la Unidad de Planificación Estratégica  Agosto 2010. I.P.V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208270" cy="10426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208270" cy="1042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6:18:00Z</dcterms:created>
  <dc:creator>ezeferino</dc:creator>
  <dc:description/>
  <dc:language>en-US</dc:language>
  <cp:lastModifiedBy>prousseau</cp:lastModifiedBy>
  <cp:lastPrinted>2010-08-04T09:29:00Z</cp:lastPrinted>
  <dcterms:modified xsi:type="dcterms:W3CDTF">2010-08-27T16:18:00Z</dcterms:modified>
  <cp:revision>2</cp:revision>
  <dc:subject/>
  <dc:title> </dc:title>
</cp:coreProperties>
</file>