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1 – SEGUND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HTMLconformatoprevio"/>
        <w:shd w:fill="FFFFF0" w:val="clear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rogaciones corrientes</w:t>
      </w:r>
      <w:r>
        <w:rPr>
          <w:rFonts w:cs="Calibri" w:ascii="Calibri" w:hAnsi="Calibri"/>
          <w:sz w:val="28"/>
          <w:szCs w:val="28"/>
        </w:rPr>
        <w:t xml:space="preserve">: en el período ABRIL-JUNIO  del presente año,  se devengaron los montos  proyectados para Convenio y /o Aportes para diversas Instituciones y los insumos para la Lucha Activa Antigranizo que en el trimestre anterior se encontraban en periodo de preadjudicación. 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insumos previstos para la Lucha Activa Antigranizo que   a la finalización del segundo trimestre no se habían adjudicado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Administrador</cp:lastModifiedBy>
  <cp:lastPrinted>2010-05-05T10:09:00Z</cp:lastPrinted>
  <dcterms:modified xsi:type="dcterms:W3CDTF">2011-08-11T15:36:00Z</dcterms:modified>
  <cp:revision>38</cp:revision>
  <dc:subject/>
  <dc:title/>
</cp:coreProperties>
</file>