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1                                                       Trimestre: SEGUND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RECURSOS CORRIENTES Y DE CAPITAL:  “</w:t>
      </w:r>
      <w:r>
        <w:rPr>
          <w:b/>
          <w:bCs/>
        </w:rPr>
        <w:t>Información Artículo 27 Ley 7.314 y 5°inc c)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 xml:space="preserve"> </w:t>
      </w:r>
      <w:r>
        <w:rPr/>
        <w:t>La recaudación de fondos afectados alcanzó un 13,06 %</w:t>
      </w:r>
      <w:r>
        <w:rPr>
          <w:lang w:val="es-MX"/>
        </w:rPr>
        <w:t xml:space="preserve"> de la  prevista para el 2° trimestre/2011, por lo que  se ha generado un déficit  respecto a lo  proyectado. Cabe aclarar que los ingresos provenientes de la cuenta Tasa de Justicia ingresa por CUC 906, por lo que no se encuentran incluidos en los Recursos Corrientes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GASTOS CORRIENTES Y DE CAPITAL:  “</w:t>
      </w:r>
      <w:r>
        <w:rPr>
          <w:b/>
          <w:bCs/>
        </w:rPr>
        <w:t>Información Artículo 27 Ley 7.314 y 5°  inc c) -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>Las erogaciones corrientes han sido superiores respecto a las previsiones efectuadas para el período, indicando que se van a adecuando a la pauta presupuestaria dada la economía producida en el trimestre anterior. Respecto de los gastos de capital y trabajos públicos, se ha devengado el 16,11% del total proyectado, teniendo en cuenta que en esta época del año se encuentran los procesos licitatorios en trámite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Julio de 2.01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23:00Z</dcterms:created>
  <dc:creator>mgea</dc:creator>
  <dc:description/>
  <cp:keywords/>
  <dc:language>en-US</dc:language>
  <cp:lastModifiedBy>Poder Judicial de Mendoza</cp:lastModifiedBy>
  <cp:lastPrinted>2011-04-26T09:07:00Z</cp:lastPrinted>
  <dcterms:modified xsi:type="dcterms:W3CDTF">2011-07-28T14:09:00Z</dcterms:modified>
  <cp:revision>70</cp:revision>
  <dc:subject/>
  <dc:title>Poder Judicial de Mendoza</dc:title>
</cp:coreProperties>
</file>