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  <w:lang w:val="es-AR"/>
        </w:rPr>
      </w:pPr>
      <w:r>
        <w:rPr>
          <w:rFonts w:cs="Verdana" w:ascii="Verdana" w:hAnsi="Verdana"/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>MINISTERIO DE HACIENDA:</w:t>
      </w:r>
      <w:r>
        <w:rPr>
          <w:rFonts w:cs="Verdana" w:ascii="Verdana" w:hAnsi="Verdana"/>
          <w:b/>
          <w:sz w:val="22"/>
          <w:szCs w:val="22"/>
          <w:lang w:val="es-AR"/>
        </w:rPr>
        <w:t xml:space="preserve">   2º  TRIMESTRE 201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ARTICULO 27  INC. C</w:t>
      </w:r>
      <w:r>
        <w:rPr>
          <w:rFonts w:cs="Verdana" w:ascii="Verdana" w:hAnsi="Verdana"/>
          <w:sz w:val="22"/>
          <w:szCs w:val="22"/>
          <w:lang w:val="es-AR"/>
        </w:rPr>
        <w:t xml:space="preserve">: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 xml:space="preserve">CAUSAS DE INCUMPLIMIENTOS DE LAS METAS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Si bien en el informe se nota una diferencia, en principio negativa, esta situación se debe a que solo se encuentran registrados lo ingresos de los CUC 22 y 24. En realidad los recursos corrientes se ejecutaron en mayor medida a lo programado, en el informe faltan incorporar y exponer los financiamientos que se recaudan por  el CUC 906, siendo estos los más significativos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Los gastos corrientes se ejecutaron en menor medida a lo programado, esto se debe en gran parte a que la OFICINA TECNICA PREVISIONAL no ha realizado los desembolsos programados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El principal concepto que integra la clasificación económica Recursos de Capital, es el Fondo Federal Solidario que, además, se coparticipa a los municipios. Es importante destacar, al igual que lo informado para los recursos corrientes, que este recurso de capital se formaliza en el CUC 906 perteneciente a la Administración Central, por lo tanto en el Anexo, falta incorporar y exponer los recursos provenientes del Fondo Federal Solidario y, por este motivo, la ejecución de la Clasificación económica Recursos de Capital figura como menor a la programada.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es-AR"/>
        </w:rPr>
        <w:t>Los gastos de capital se han ejecutado por un monto inferior a lo programado, esto se debe a que los recursos nacionales referidos al Fondo Federal Solidario, ingresaron en menor medida a lo esperado. Por este motivo,</w:t>
      </w:r>
      <w:r>
        <w:rPr>
          <w:rFonts w:cs="Verdana" w:ascii="Verdana" w:hAnsi="Verdana"/>
          <w:sz w:val="22"/>
          <w:szCs w:val="22"/>
          <w:lang w:val="es-AR"/>
        </w:rPr>
        <w:t xml:space="preserve"> la ejecución del gasto se llevó adelante, teniendo en cuenta la menor recaudación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ES_tradnl"/>
        </w:rPr>
      </w:pPr>
      <w:r>
        <w:rPr>
          <w:rFonts w:cs="Verdana" w:ascii="Verdana" w:hAnsi="Verdana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  <w:t>En las aplicaciones financieras se observa una ejecución mayor a lo programado debido al devengamiento de las partidas Amortización Deuda Residuos Pasivos (74101) y Amortización Deuda Acreedores Varios (74102), no contempladas en el Programado del Anexo 4, ya que al momento de realizar el presupuesto no es posible estimarlas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2"/>
          <w:szCs w:val="22"/>
          <w:lang w:val="es-ES_tradnl"/>
        </w:rPr>
      </w:pPr>
      <w:r>
        <w:rPr>
          <w:rFonts w:cs="Verdana" w:ascii="Verdana" w:hAnsi="Verdana"/>
          <w:color w:val="000000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Heading2"/>
      <w:rPr/>
    </w:pP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32:00Z</dcterms:created>
  <dc:creator>pc12</dc:creator>
  <dc:description/>
  <cp:keywords/>
  <dc:language>en-US</dc:language>
  <cp:lastModifiedBy>Usuario</cp:lastModifiedBy>
  <cp:lastPrinted>2011-08-30T09:29:00Z</cp:lastPrinted>
  <dcterms:modified xsi:type="dcterms:W3CDTF">2011-08-31T13:08:00Z</dcterms:modified>
  <cp:revision>3</cp:revision>
  <dc:subject/>
  <dc:title>ACUERDO 4559</dc:title>
</cp:coreProperties>
</file>