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otas al Anexo 04 Acuerdo Nº 3949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s-AR"/>
        </w:rPr>
      </w:pPr>
      <w:r>
        <w:rPr>
          <w:rFonts w:cs="Calibri" w:ascii="Calibri" w:hAnsi="Calibri"/>
          <w:b/>
          <w:bCs/>
          <w:sz w:val="20"/>
          <w:szCs w:val="20"/>
          <w:lang w:val="es-AR"/>
        </w:rPr>
      </w:r>
    </w:p>
    <w:p>
      <w:pPr>
        <w:pStyle w:val="Heading1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ota A – Recursos Corrientes, sobre ejecución respecto de lo programad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s-AR"/>
        </w:rPr>
      </w:pPr>
      <w:r>
        <w:rPr>
          <w:rFonts w:cs="Calibri" w:ascii="Calibri" w:hAnsi="Calibri"/>
          <w:b/>
          <w:bCs/>
          <w:sz w:val="20"/>
          <w:szCs w:val="20"/>
          <w:lang w:val="es-AR"/>
        </w:rPr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bre ejecución de recursos corrientes tiene origen en que las remesas giradas por el Ministerio de Cultura y Educación de la Nación en función del Programa Nacional de Incentivo Docente, se ejecutaron de forma distinta a la programada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ota B – Erogaciones Corrientes, sobre ejecución respecto de lo programado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ntro de Erogaciones Corrientes se incluyen las partidas “Personal” (41100), “Bienes Corrientes” (41200), “Servicios” (41300) y “Transferencias” (43100), siendo el componente más importante el primero de los mencionados. 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En este primer trimestre se observó una sobre ejecución de $ 127,335 millones respecto de lo programado, que puede descomponerse de la siguiente forma: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134"/>
        <w:gridCol w:w="992"/>
        <w:gridCol w:w="992"/>
        <w:gridCol w:w="851"/>
        <w:gridCol w:w="992"/>
        <w:gridCol w:w="992"/>
      </w:tblGrid>
      <w:tr>
        <w:trPr>
          <w:trHeight w:val="255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LACIFICACION ECONOMIC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gramación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ESVIO</w:t>
            </w:r>
          </w:p>
        </w:tc>
      </w:tr>
      <w:tr>
        <w:trPr>
          <w:trHeight w:val="255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mporte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mporte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mporte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% 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OTAL GASTOS CORRIENTE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898,96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771,62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27,33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ERSONAL (4110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766,07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85,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668,92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86,6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97,1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76,30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ERSONAL PERMANENTE (411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721,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80,26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6,7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81,2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94,7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74,40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ERSONAL TEMPORARIO (4110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41,36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4,6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42,15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5,4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0,7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0,62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BENEFICIO SOCIAL NO REM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UOTA ANTIGÜEDAD (4110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,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3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,2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,52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UMENTO LEY 7237 (41106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BIENE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5,46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0,6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9,59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,2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4,1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3,24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IENES CORRIENTES (412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5,46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,2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9,59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,2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4,1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3,24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ERVICIOS (4130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6,2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,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2,71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,6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3,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2,76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ERVICIOS GENERALES (413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9,6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,0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6,85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8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,7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,18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ONVENIOS (4130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,07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2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,43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1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6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50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OCACIONES DE SERVICIO (4130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24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21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2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ERVICIOS PUBLICOS (4131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4,27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4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4,21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5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5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ANSFERENCIAS (4310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11,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2,3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80,39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0,4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30,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24,19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F. P/ FIN. ER. CTES (4130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111,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12,3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80,39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10,4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30,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24,19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OTAL GASTOS DE CAPITA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,8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,44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35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IENES DE CAPITAL (511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2,68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95,8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0,28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1,8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2,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668,17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ABAJOS PUBLICOS (512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0,11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4,1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2,15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88,1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2,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568,17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 CLASIFICAR (5500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RED. ADICIONAL P/ ER. CTAL (5520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 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Como puede observarse el desvío de mayor significación responde a las partidas de personal y en las partidas de transferencias debido a que conceptos que fueron previstos en la programación se ejecutaron de modo distinto.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Nota C – Erogaciones de Capital, sub ejecución respecto de lo programado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El desvió respecto de lo programado en Erogaciones de Capital tiene un fuerte acento en la partidas relacionadas a la reparación de edificios escolares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Nota D – Recursos Figurativos, sobre ejecución respecto de lo programado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  <w:lang w:val="es-AR"/>
        </w:rPr>
      </w:pPr>
      <w:r>
        <w:rPr>
          <w:rFonts w:cs="Arial" w:ascii="Calibri" w:hAnsi="Calibri"/>
          <w:b/>
          <w:bCs/>
          <w:sz w:val="20"/>
          <w:szCs w:val="20"/>
          <w:lang w:val="es-AR"/>
        </w:rPr>
      </w:r>
    </w:p>
    <w:p>
      <w:pPr>
        <w:pStyle w:val="Normal"/>
        <w:ind w:firstLine="708"/>
        <w:jc w:val="both"/>
        <w:rPr>
          <w:rFonts w:ascii="Calibri" w:hAnsi="Calibri" w:cs="Arial"/>
          <w:sz w:val="20"/>
          <w:szCs w:val="20"/>
          <w:lang w:val="es-AR"/>
        </w:rPr>
      </w:pPr>
      <w:r>
        <w:rPr>
          <w:rFonts w:cs="Arial" w:ascii="Calibri" w:hAnsi="Calibri"/>
          <w:sz w:val="20"/>
          <w:szCs w:val="20"/>
          <w:lang w:val="es-AR"/>
        </w:rPr>
        <w:t>Este componente representa las remesas que realiza Tesorería General de la Provincia a Dirección General de Escuelas, a fin de atender los pagos que resulta necesario efectuar como consecuencia de la ejecución de las partidas de erogaciones.  Obviamente su magnitud está ligada a lo acontecido con las partidas de erogaciones, por lo que la justificación del desvío responde a las explicaciones desarrolladas precedentemente.</w:t>
      </w:r>
    </w:p>
    <w:p>
      <w:pPr>
        <w:pStyle w:val="Normal"/>
        <w:jc w:val="both"/>
        <w:rPr>
          <w:rFonts w:ascii="Calibri" w:hAnsi="Calibri" w:cs="Arial"/>
          <w:sz w:val="20"/>
          <w:szCs w:val="20"/>
          <w:lang w:val="es-AR"/>
        </w:rPr>
      </w:pPr>
      <w:r>
        <w:rPr>
          <w:rFonts w:cs="Arial" w:ascii="Calibri" w:hAnsi="Calibri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0:00Z</dcterms:created>
  <dc:creator>racosta</dc:creator>
  <dc:description/>
  <cp:keywords/>
  <dc:language>en-US</dc:language>
  <cp:lastModifiedBy>Usuario</cp:lastModifiedBy>
  <cp:lastPrinted>2011-05-26T13:20:00Z</cp:lastPrinted>
  <dcterms:modified xsi:type="dcterms:W3CDTF">2011-08-24T16:13:00Z</dcterms:modified>
  <cp:revision>18</cp:revision>
  <dc:subject/>
  <dc:title>Notas al Anexo 04 Acuerdo Nº 3949</dc:title>
</cp:coreProperties>
</file>