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2º Trimestre  2011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la estimación realizada  refleja una desviación  que tiende a compensarse con el primer trimest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os Gastos Corrientes los mismos  reflejan una mayor  ejecución productos del devengamiento  de algunos servicios  cuyo proceso licitatorio o administrativo se concluyó en este segundo trimestre.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Erogaciones de Capital muestran el devengamiento que se encontraba pendiente en el trimestre anterior. 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encuentran las mismas en proceso , quedando pendiente de devengar  los subsidios tanto de  Fondo de la Cultura,  Biblioteca Populares  y Vendimia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1-07-29T12:22:00Z</cp:lastPrinted>
  <dcterms:modified xsi:type="dcterms:W3CDTF">2011-07-29T15:22:00Z</dcterms:modified>
  <cp:revision>23</cp:revision>
  <dc:subject>Ley de Responsabilidad Fiscal</dc:subject>
  <dc:title>Informes Escritos</dc:title>
</cp:coreProperties>
</file>