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 xml:space="preserve">ADMINISTRACION CENTRAL: </w:t>
      </w:r>
      <w:r>
        <w:rPr>
          <w:rFonts w:cs="Verdana" w:ascii="Verdana" w:hAnsi="Verdana"/>
          <w:b/>
        </w:rPr>
        <w:t>2° TRIMESTRE 2.01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TICULO 29 INC. C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uerdo a la fórmula de cálculo prevista en el art. 10 y subsiguientes de la Ley N° 7314 y sus modificaciones no corresponde integrar importe alguno destinado al fondo anticíclico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Según informe remitido por la Subdirección de Contabilidad perteneciente a la Contaduría General de la Provincia en donde específica que el saldo del Fondo Anticíclico Provincial al 30/06/12</w:t>
      </w:r>
      <w:r>
        <w:rPr>
          <w:rFonts w:cs="Verdana" w:ascii="Verdana" w:hAnsi="Verdana"/>
          <w:b/>
        </w:rPr>
        <w:t xml:space="preserve"> asciende a la suma de PESOS CINCO MILLONES CIENTO NOVENTA Y SEIS MIL SESENTA Y SEIS CON TRES CENTAVOS ($ 5.196.066,03)</w:t>
      </w:r>
      <w:r>
        <w:rPr>
          <w:rFonts w:cs="Verdana" w:ascii="Verdana" w:hAnsi="Verdana"/>
        </w:rPr>
        <w:t>. El saldo mencionado anteriormente coincide con el informado por la Administradora Provincial  del Fondo para la Transformación y el Crecimiento de Mendoza.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3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dcterms:modified xsi:type="dcterms:W3CDTF">2012-08-29T15:50:00Z</dcterms:modified>
  <cp:revision>13</cp:revision>
  <dc:subject/>
  <dc:title>María Victoria Pettignano</dc:title>
</cp:coreProperties>
</file>