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rPr>
          <w:b/>
          <w:b/>
          <w:bCs/>
          <w:sz w:val="16"/>
          <w:szCs w:val="16"/>
          <w:u w:val="single"/>
          <w:lang w:val="es-ES_tradnl"/>
        </w:rPr>
      </w:pPr>
      <w:r>
        <w:rPr>
          <w:b/>
          <w:bCs/>
          <w:sz w:val="16"/>
          <w:szCs w:val="16"/>
          <w:u w:val="single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una recaudación significativamente mayor, no programada.</w:t>
      </w:r>
    </w:p>
    <w:p>
      <w:pPr>
        <w:pStyle w:val="Sangra2detindependiente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la demora en la entrega por parte de los proveedores de los insumos adquiridos por Licitación Pública, en el trimestre anterior, situación que se regularizó durante este trimestre.</w:t>
      </w:r>
    </w:p>
    <w:p>
      <w:pPr>
        <w:pStyle w:val="Sangra2detindependiente"/>
        <w:ind w:lef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Durante el trimestre se realizaron gastos de capital, ya que se tramito cambio de partida presupuestaria de Bienes (41201) a Capital (51101) en el Fin.18, en razón de que no existía la autorización Ministerial para ello en el Financiamiento Rentas Generales.</w:t>
      </w:r>
    </w:p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</w:t>
      </w:r>
      <w:r>
        <w:rPr/>
        <w:t>: La diferencia se debe a la entrega tardía por parte de los proveedores de los insumos biomédicos de licitación pública, en el trimestre anterior, situación que se regularizó en el presente trimestre, esto genero su devengamiento y posterior envío de las remesas por parte de la Tesorería General de la Provi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Sin otro particular saluda atte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Administrador</cp:lastModifiedBy>
  <cp:lastPrinted>2012-05-08T11:33:00Z</cp:lastPrinted>
  <dcterms:modified xsi:type="dcterms:W3CDTF">2012-08-22T14:36:00Z</dcterms:modified>
  <cp:revision>17</cp:revision>
  <dc:subject>Ley de Responsabilidad Fiscal</dc:subject>
  <dc:title>Informes Escritos</dc:title>
</cp:coreProperties>
</file>