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y 7.314 – Acordada 3.949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das Correctivas de los desvíos entre lo programado y lo ejecutad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dado que no existe di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:</w:t>
      </w:r>
      <w:r>
        <w:rPr/>
        <w:t xml:space="preserve"> Se están tratando de adecuar los gastos de acuerdo al nuevo crédito vigente, considerando los aumentos y disminuciones al crédito votado, así mismo se ha solicitado un cambio en la curva del gasto que permita la ejecución de acuerdo a lo programado. 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No es posible aplicar medidas correctivas ya que la diferencia no obedece a una mala ejecución del presupuesto sino a la imposibilidad de efectuar dichos gastos. Una vez levantada la restricción por parte del Ejecutivo, se intentara adecuar la ejecución a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ab/>
        <w:t>Se está intentando a través de reiterados pedidos a la Contaduría de la Provincia que la transferencia de remesas se adecue a lo ejecutado por la repartición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991" w:gutter="0" w:header="709" w:top="251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6121400" cy="864870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64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55:00Z</dcterms:created>
  <dc:creator>framos</dc:creator>
  <dc:description/>
  <dc:language>en-US</dc:language>
  <cp:lastModifiedBy>framos</cp:lastModifiedBy>
  <cp:lastPrinted>2011-03-31T13:00:00Z</cp:lastPrinted>
  <dcterms:modified xsi:type="dcterms:W3CDTF">2012-05-28T13:20:00Z</dcterms:modified>
  <cp:revision>2</cp:revision>
  <dc:subject/>
  <dc:title/>
</cp:coreProperties>
</file>