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Y 7314- MEDIDAS TOMADAS PARA LA CORRECCION DE DESVIOS- ART. 5º INC. D.- ACUERDO 3949- H. TRIBUNAL DE CUENTAS DE LA PROVINCIA DE MENDOZ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os desvíos ocasionados se deben a la imputación del incio de todos los  Programas de la Secretaria de Deportes, y que el financiamiento que se detalla a continuación es de muy lento ingreso a las cuentas de la Secretaría de Depor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328"/>
        <w:gridCol w:w="2269"/>
        <w:gridCol w:w="2269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udación por porcentaje de Fondos afectados al Deporte de Ingresos Bruto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udado Parcial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certificad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Recaudado al cierre del trimestre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01/02/20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6.105,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$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6.105,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t xml:space="preserve">$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6.105,09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08/05/20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$4.265.216,8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$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4.771.321,9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 1.696.105,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5 INC D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ECRETARIA DE DEPORTE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01  21  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0:29:00Z</dcterms:created>
  <dc:creator>Tribunal de Cuentas </dc:creator>
  <dc:description/>
  <cp:keywords>FO-ARE-IE-01</cp:keywords>
  <dc:language>en-US</dc:language>
  <cp:lastModifiedBy>WinuE</cp:lastModifiedBy>
  <cp:lastPrinted>2012-05-07T13:20:00Z</cp:lastPrinted>
  <dcterms:modified xsi:type="dcterms:W3CDTF">2012-07-30T10:46:00Z</dcterms:modified>
  <cp:revision>3</cp:revision>
  <dc:subject>Ley de Responsabilidad Fiscal</dc:subject>
  <dc:title>Informes Escritos</dc:title>
</cp:coreProperties>
</file>