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d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>
          <w:b/>
        </w:rPr>
        <w:t xml:space="preserve"> </w:t>
      </w:r>
      <w:r>
        <w:rPr/>
        <w:t>Segundo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medidas correctivas según Art. 5 Inc. d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dias correctiv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se procederá a programar las erogaciones de acuerdo a las pautas presupuestarias definidas por el Sr. Gobernad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Gastos de capital: </w:t>
      </w:r>
      <w:r>
        <w:rPr/>
        <w:t>se procederá a programar las erogaciones de acuerdo a las pautas presupuestarias definidas por el Sr. Gobernado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48:00Z</dcterms:created>
  <dc:creator>design-SMA</dc:creator>
  <dc:description/>
  <dc:language>en-US</dc:language>
  <cp:lastModifiedBy>USUARIO</cp:lastModifiedBy>
  <cp:lastPrinted>2011-01-19T12:06:00Z</cp:lastPrinted>
  <dcterms:modified xsi:type="dcterms:W3CDTF">2012-08-02T13:48:00Z</dcterms:modified>
  <cp:revision>2</cp:revision>
  <dc:subject/>
  <dc:title/>
</cp:coreProperties>
</file>