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708" w:firstLine="708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2</w:t>
        <w:tab/>
        <w:tab/>
        <w:tab/>
        <w:tab/>
        <w:tab/>
        <w:tab/>
        <w:tab/>
        <w:t>TRIMESTRE: 2º</w:t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IFERENCIAS ENTRE LA PROGRAMACION FINANCIERA Y LO EJCUTADO</w:t>
      </w:r>
    </w:p>
    <w:p>
      <w:pPr>
        <w:pStyle w:val="Sangra2detindependiente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  <w:t>A fin de realizar el análisis entre lo programado y lo ejecutado por el 2º trimestre 2012, no se ha tomado el Crédito Votado sino el Crédito Vigente, en razón de las modificaciones realizadas desde el Ministerio de Hacienda.</w:t>
      </w:r>
    </w:p>
    <w:p>
      <w:pPr>
        <w:pStyle w:val="Sangra2detindependiente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La diferencia entre lo programado y lo ejecutado al 30/06/2012, corresponde a los incrementos dispuestos por el Poder Ejecutivo de Enero/12 y Mayo/12, homologando las paritarias y que se encuentran vigentes a la fech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Por el 2º trimestre/2012 el monto correspondiente a bienes corrientes lo ejecutado es menor a lo proyectado, por lo que se han producido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Por el 2º trimestre/2012, el monto correspondiente a servicio, lo ejecutado es menor  a lo proyectado, por lo que se han producido economías presupuestaria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La diferencia entre lo programado y lo ejecutado al 30/06/2012, corresponde a los incrementos dispuestos por el Poder Ejecutivo de Enero/12 y Mayo/12, homologando las paritarias y que se encuentran vigentes a la fecha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En el 2º Trimestre 2012, lo ejecutado es menor a lo programado. Se ha imputado juicios en forma regular, por montos de juicios no muy significativos, por lo cual el volumen de expedientes de juicios es equivalente a los ejercicios anteriores, no correspondiéndose en importe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Las imputaciones son realizadas por Contaduría General de la Provincia, y la documentación se encuentran en su poder. Cabe aclarar que el monto autorizado para pago de servicios, también fue gestionado por Contaduría General de la .Provincia. Al 30/06/2012 lo ejecutado es superior a lo programado, por lo que deberá ser ajustad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Por el 2º trimestre 2012,  no se ha podido efecturar adquisiciones de Bienes de Capital por lo dispuesto en el Decreto 1/2012, cabe aclarar que se ha realizado una imputación preventiva de bienes de capital en Expediente 36/F/2012, el cual se encuentra a disposición del Gobernador de la Provincia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 </w:t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Sangra2detindependiente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ARTICION/ORGANISMO: FISCALÌA DE ESTADO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JERCICIO: 2012</w:t>
        <w:tab/>
        <w:tab/>
        <w:tab/>
        <w:tab/>
        <w:tab/>
        <w:tab/>
        <w:tab/>
        <w:t>TRIMESTRE: 2 º</w:t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DIDAS CORRECTIVAS</w:t>
      </w:r>
    </w:p>
    <w:p>
      <w:pPr>
        <w:pStyle w:val="Sangra2detindependient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es-MX"/>
        </w:rPr>
      </w:pPr>
      <w:r>
        <w:rPr>
          <w:b/>
          <w:sz w:val="28"/>
          <w:szCs w:val="22"/>
          <w:u w:val="single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ajustarán las partidas presupuestarias durante el ejercicio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201-Bienes Corrientes</w:t>
      </w:r>
      <w:r>
        <w:rPr>
          <w:sz w:val="24"/>
          <w:szCs w:val="24"/>
        </w:rPr>
        <w:t>: Existen economías presupuestarias.</w:t>
      </w:r>
    </w:p>
    <w:p>
      <w:pPr>
        <w:pStyle w:val="Sangra2detindependien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Idem 41201-Bienes Corrientes. 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angra2detindependiente"/>
        <w:rPr/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ajustarán las partidas presupuestarias durante el ejercicio.</w:t>
      </w:r>
    </w:p>
    <w:p>
      <w:pPr>
        <w:pStyle w:val="Sangra2detindependient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>41306-Pago de Juicios</w:t>
      </w:r>
      <w:r>
        <w:rPr>
          <w:sz w:val="24"/>
          <w:szCs w:val="24"/>
        </w:rPr>
        <w:t>: Se imputará de acuerdo al Registro de Sentencias.</w:t>
      </w:r>
    </w:p>
    <w:p>
      <w:pPr>
        <w:pStyle w:val="Sangra2detindependien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Idem 41100-Personal.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sde ya agradezco su atención.</w:t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firstLine="708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Sin otro particular, saluda a Ud. atte. </w:t>
      </w:r>
    </w:p>
    <w:p>
      <w:pPr>
        <w:pStyle w:val="Normal"/>
        <w:rPr>
          <w:sz w:val="28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RESUMEN DE ENTR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FISCALIA DE ESTADO-1-15-01-2º TRIMEST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ANEXOS PRESENTADOS: LEY 7314-ACUERDO Nº 3949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1-Programación Financiera Artículo 22 Ley 7314: Anexo 1-2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2-Ejecución del Presupuesto con Relación a los créditos acumulados al fin del trimestre: Anexo 2-2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3-Ejecución del Presupuesto con Relación a los créditos correspondientes: Anexo 2 bis-2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4-Anexo 3-2º Trimestre 2012-Sin movimiento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5-Ejecución Presupuestaria Cumplimiento de Metas: : Anexo 4-2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>6-Evolución de la deuda flotante acumulada al fin del trimestre: Anexo 6-2 º Trimestre 2012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>
          <w:sz w:val="28"/>
          <w:lang w:val="es-MX"/>
        </w:rPr>
        <w:t>7-Altas y Baja de contrato de locación de servicio:  : Anexo 20- 2º        Trimestre/2012.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>8-Anexo 30-Inc c Art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9-Anexo 30-Inc d Art. 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0</w:t>
      </w:r>
      <w:r>
        <w:rPr>
          <w:sz w:val="28"/>
          <w:lang w:val="es-MX"/>
        </w:rPr>
        <w:t>-Anexo 30-Art. 27</w:t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right"/>
        <w:rPr/>
      </w:pPr>
      <w:r>
        <w:rPr>
          <w:b/>
          <w:lang w:val="es-MX"/>
        </w:rPr>
        <w:t>SUBDIRECCIÒN CONTABLE</w:t>
      </w:r>
    </w:p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</w:r>
    </w:p>
    <w:p>
      <w:pPr>
        <w:pStyle w:val="Normal"/>
        <w:jc w:val="right"/>
        <w:rPr>
          <w:sz w:val="28"/>
          <w:lang w:val="es-MX"/>
        </w:rPr>
      </w:pPr>
      <w:r>
        <w:rPr>
          <w:sz w:val="28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0" w:right="851" w:gutter="1701" w:header="28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/>
    </w:pPr>
    <w:r>
      <w:rPr/>
      <w:drawing>
        <wp:inline distT="0" distB="0" distL="0" distR="0">
          <wp:extent cx="61150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43:00Z</dcterms:created>
  <dc:creator>PC7</dc:creator>
  <dc:description/>
  <cp:keywords/>
  <dc:language>en-US</dc:language>
  <cp:lastModifiedBy>.</cp:lastModifiedBy>
  <cp:lastPrinted>2012-07-23T10:49:00Z</cp:lastPrinted>
  <dcterms:modified xsi:type="dcterms:W3CDTF">2012-07-23T13:49:00Z</dcterms:modified>
  <cp:revision>3</cp:revision>
  <dc:subject/>
  <dc:title>MENDOZA, 28 de Octubre de 2005</dc:title>
</cp:coreProperties>
</file>