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10 de Agosto de 2012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segundo trimestre se previó en la suma de $ 172.601.403,75, se llego a un nivel de ejecución de $ 166.554.801,14 que representa el 96,49% del total. La disminución de $ 6.045.602,61  se debió a la demora en las autorizaciones para la realización de  “Contrataciones Directas y Licitaciones Privadas” previstas en su oportunidad, conforme lo establecido por la Ley 3799 art. 29 y sus modificatoria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 4.040.000,00, el nivel de ejecución alcanzó solo a $1.281.496,09 que representa el 31,72% del total. El desfasaje de      $ 2.758.503,91 se debió fundamentalmente a la restricción de gastos según lo establecido por  el Decreto Nº1 de fecha 03 de enero del 2012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segundo trimestre se previó la suma de $ 95.000.000,00, y la recaudación real alcanzó la suma de $ 163.760.018,97 que representa el 72,37% más de lo programado. Este aumento se debió fundamentalmente a que               $ 59.251.793,60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104.508.225,32 correspondiente al “Subsidio Nacional – Financiamiento 95”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567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38:00Z</dcterms:created>
  <dc:creator>csoria</dc:creator>
  <dc:description/>
  <cp:keywords/>
  <dc:language>en-US</dc:language>
  <cp:lastModifiedBy>mcarrizo</cp:lastModifiedBy>
  <cp:lastPrinted>2012-08-10T10:51:00Z</cp:lastPrinted>
  <dcterms:modified xsi:type="dcterms:W3CDTF">2012-08-13T12:38:00Z</dcterms:modified>
  <cp:revision>2</cp:revision>
  <dc:subject/>
  <dc:title>Señor Secretario de Transporte</dc:title>
</cp:coreProperties>
</file>