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SEGURIDAD</w:t>
      </w:r>
    </w:p>
    <w:p>
      <w:pPr>
        <w:pStyle w:val="TextBodyIndent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DAS CORRECTIVAS PARA SUBSANAR DESVÍOS</w:t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º TRIMESTRE 2012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firstLine="2832"/>
        <w:rPr/>
      </w:pPr>
      <w:r>
        <w:rPr>
          <w:rFonts w:cs="Arial" w:ascii="Arial" w:hAnsi="Arial"/>
          <w:sz w:val="22"/>
          <w:szCs w:val="22"/>
        </w:rPr>
        <w:t xml:space="preserve">La sobre ejecución en la partida de personal no puede subsanarse debido a los aumentos de sueldo decretados por Gobierno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firstLine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 a las partidas de bienes corrientes y de capital seguirán las restricciones impuestas por el Decreto N° 868/2012 cuya vigencia es hasta el 31/12/12 y del ritmo del gasto, por lo que es difícil se subsane la situació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212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 anteriormente descripto es cuanto se puede informa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420"/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5:41:00Z</dcterms:created>
  <dc:creator>creta</dc:creator>
  <dc:description/>
  <cp:keywords/>
  <dc:language>en-US</dc:language>
  <cp:lastModifiedBy>ccivit</cp:lastModifiedBy>
  <cp:lastPrinted>2009-07-28T11:47:00Z</cp:lastPrinted>
  <dcterms:modified xsi:type="dcterms:W3CDTF">2012-08-03T12:45:00Z</dcterms:modified>
  <cp:revision>7</cp:revision>
  <dc:subject/>
  <dc:title>MINISTERIO DE SEGURIDAD</dc:title>
</cp:coreProperties>
</file>