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7"/>
        <w:gridCol w:w="880"/>
        <w:gridCol w:w="980"/>
        <w:gridCol w:w="980"/>
        <w:gridCol w:w="980"/>
        <w:gridCol w:w="680"/>
        <w:gridCol w:w="860"/>
        <w:gridCol w:w="760"/>
        <w:gridCol w:w="700"/>
        <w:gridCol w:w="1200"/>
        <w:gridCol w:w="146"/>
        <w:gridCol w:w="17"/>
      </w:tblGrid>
      <w:tr>
        <w:trPr>
          <w:trHeight w:val="480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  <w:lang w:eastAsia="es-AR"/>
              </w:rPr>
              <w:t>PRESUPUESTO 2.01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754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  <w:lang w:eastAsia="es-AR"/>
              </w:rPr>
              <w:t xml:space="preserve">RESPONSABILIDAD FISCAL 1° TRIMESTRE 201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852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  <w:t>Ministerio Secretaría General de la Gobernación- C.JU.O : 1-04-01/2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  <w:t>UNIDAD ORGANIZATIVA: 1-04-0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72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  <w:t>CUADRO DE INDICADORES Y METAS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270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Denominación de las Variables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20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20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2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20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2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20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20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435" w:hRule="atLeast"/>
        </w:trPr>
        <w:tc>
          <w:tcPr>
            <w:tcW w:w="5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Meta Anual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Primer Trim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5"/>
                <w:szCs w:val="15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5"/>
                <w:szCs w:val="15"/>
                <w:lang w:eastAsia="es-AR"/>
              </w:rPr>
              <w:t>Segundo Trim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Tercer Trim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Cuarto Trim.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Meta Anual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Meta Anu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420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ESCUELA DE GOBIERNO Y ADMINISTRACIÓN DE LA PROVINCI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Cursos para empleados de la Administración Pública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Cursos para la Ciudadanía en Gral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 xml:space="preserve">Cursos de Posgrado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0*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7"/>
                <w:szCs w:val="17"/>
                <w:lang w:eastAsia="es-AR"/>
              </w:rPr>
              <w:t xml:space="preserve">SUBDIRECCIÓN DE SUPERVISIÓN 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900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Total de Actuaciones (expedientes c/proyectos de ley, decretos, resoluciones, etc.) supervisadas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7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4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4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  <w:t>(2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Total de Informes y Proyectos Redactado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1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Comunicaciones de la Guía de Requisito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  <w:t>(3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es-AR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 xml:space="preserve">Total de Carpetas existentes en el Registro Temático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16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16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12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1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16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  <w:t>(4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56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Arial" w:hAnsi="Arial"/>
                <w:sz w:val="23"/>
                <w:szCs w:val="23"/>
                <w:lang w:eastAsia="es-AR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950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  <w:t xml:space="preserve">*Ante el cambio de gestion se estan elaborando propuestas de cursos de posgrado para la Facultad de Cs.Ps y Soc. y la Facultad de Derecho de la UNCUYO.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9"/>
                <w:szCs w:val="19"/>
                <w:lang w:eastAsia="es-AR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7"/>
                <w:szCs w:val="17"/>
                <w:lang w:eastAsia="es-AR"/>
              </w:rPr>
            </w:pPr>
            <w:r>
              <w:rPr>
                <w:rFonts w:eastAsia="Times New Roman" w:cs="Arial" w:ascii="Arial" w:hAnsi="Arial"/>
                <w:sz w:val="17"/>
                <w:szCs w:val="17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  <w:t>(1)</w:t>
            </w: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  <w:t xml:space="preserve"> Los datos son estimados. 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138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  <w:t>(2)</w:t>
            </w: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  <w:t xml:space="preserve"> La proyección ha variado respecto de la anterior, disminuyendo en función de los datos reales del primer trimestre, porque se han delegado </w:t>
            </w:r>
          </w:p>
        </w:tc>
      </w:tr>
      <w:tr>
        <w:trPr>
          <w:trHeight w:val="315" w:hRule="atLeast"/>
        </w:trPr>
        <w:tc>
          <w:tcPr>
            <w:tcW w:w="754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  <w:t>mas facultades en Ministros y Secretarios, por ello bajan las cantidades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1385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  <w:t>(3)</w:t>
            </w: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  <w:t xml:space="preserve"> Dado que no se prevén grandes cambios de legislación, la proyección existente estaba exagerada, por ello se ajusta disminuyéndola </w:t>
            </w:r>
          </w:p>
        </w:tc>
      </w:tr>
      <w:tr>
        <w:trPr>
          <w:trHeight w:val="31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  <w:t>a los datos reales 2011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es-AR"/>
              </w:rPr>
            </w:r>
          </w:p>
        </w:tc>
      </w:tr>
      <w:tr>
        <w:trPr>
          <w:trHeight w:val="315" w:hRule="atLeast"/>
        </w:trPr>
        <w:tc>
          <w:tcPr>
            <w:tcW w:w="125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eastAsia="es-AR"/>
              </w:rPr>
              <w:t>(4)</w:t>
            </w: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  <w:t xml:space="preserve"> Se ajusta la cantidad a la baja, en razón que por la nueva Ley de Ministerios, se unifican reparticiones y otras se han dado de baja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bCs/>
                <w:sz w:val="23"/>
                <w:szCs w:val="23"/>
                <w:lang w:eastAsia="es-AR"/>
              </w:rPr>
            </w:pPr>
            <w:r>
              <w:rPr>
                <w:rFonts w:eastAsia="Times New Roman" w:cs="Arial" w:ascii="Garamond" w:hAnsi="Garamond"/>
                <w:b/>
                <w:bCs/>
                <w:sz w:val="23"/>
                <w:szCs w:val="23"/>
                <w:lang w:eastAsia="es-AR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  <w:t>porque la carpeta no tenía movimiento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9"/>
                <w:szCs w:val="19"/>
                <w:lang w:eastAsia="es-AR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es-AR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es-AR"/>
              </w:rPr>
            </w:r>
          </w:p>
        </w:tc>
      </w:tr>
    </w:tbl>
    <w:p>
      <w:pPr>
        <w:pStyle w:val="Normal"/>
        <w:spacing w:before="0" w:after="20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5840" w:h="12240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58:00Z</dcterms:created>
  <dc:creator>GMARINEL</dc:creator>
  <dc:description/>
  <cp:keywords/>
  <dc:language>en-US</dc:language>
  <cp:lastModifiedBy>GMARINEL</cp:lastModifiedBy>
  <dcterms:modified xsi:type="dcterms:W3CDTF">2012-07-27T13:12:00Z</dcterms:modified>
  <cp:revision>2</cp:revision>
  <dc:subject/>
  <dc:title/>
</cp:coreProperties>
</file>