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JERCICIO 2012 – SEGUND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inisterio de Agroindustria y Tecnología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no se ha devengado lo programado atento a lo dispuesto en decreto 1/12.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TMLconformatoprevio">
    <w:name w:val="HTML con formato previ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18:00Z</dcterms:created>
  <dc:creator>Administrador</dc:creator>
  <dc:description/>
  <cp:keywords/>
  <dc:language>en-US</dc:language>
  <cp:lastModifiedBy>svizioli</cp:lastModifiedBy>
  <dcterms:modified xsi:type="dcterms:W3CDTF">2012-07-24T14:07:00Z</dcterms:modified>
  <cp:revision>13</cp:revision>
  <dc:subject/>
  <dc:title/>
</cp:coreProperties>
</file>