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2                                                                          TRIMESTRE: 2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CORRECCION DE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OS CORRIENTES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o hay un desfasaje significativo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l no contemplar el presupuesto el aumento de sueldo fijados por paritaria anual siempre se va a producir una diferencia entre lo programado a principio de año y lo realmente gastado en sueldo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 ha cursado notas a la Dirección Nacional de Vialidad solicitando el cumplimiento de los acuerdos firmado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El Decreto 1/12 es de ejecución obligatori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o hay un desfasaje significativo.-</w:t>
      </w: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12:00Z</dcterms:created>
  <dc:creator>Tribunal de Cuentas </dc:creator>
  <dc:description/>
  <cp:keywords>FO-ARE-IE-01</cp:keywords>
  <dc:language>en-US</dc:language>
  <cp:lastModifiedBy>WinuE</cp:lastModifiedBy>
  <cp:lastPrinted>2011-02-22T16:17:00Z</cp:lastPrinted>
  <dcterms:modified xsi:type="dcterms:W3CDTF">2012-08-28T06:12:00Z</dcterms:modified>
  <cp:revision>2</cp:revision>
  <dc:subject>Ley de Responsabilidad Fiscal</dc:subject>
  <dc:title>Informes Escritos</dc:title>
</cp:coreProperties>
</file>