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XO 30: INFORMES ESCRITOS</w:t>
      </w:r>
    </w:p>
    <w:p>
      <w:pPr>
        <w:pStyle w:val="Normal"/>
        <w:rPr/>
      </w:pPr>
      <w:r>
        <w:rPr/>
        <w:t>REPARTICION: HOSPITAL DR. ALFREDO ITALO PERRUPATO</w:t>
      </w:r>
    </w:p>
    <w:p>
      <w:pPr>
        <w:pStyle w:val="Normal"/>
        <w:rPr/>
      </w:pPr>
      <w:r>
        <w:rPr/>
        <w:t>NOMENCLADOR: 2 08 11</w:t>
      </w:r>
    </w:p>
    <w:p>
      <w:pPr>
        <w:pStyle w:val="Normal"/>
        <w:rPr/>
      </w:pPr>
      <w:r>
        <w:rPr/>
        <w:t>EJERCICIO 2012</w:t>
        <w:tab/>
        <w:tab/>
        <w:tab/>
        <w:t>TRIMESTRE: SEGU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ERENCIAS DETERMINADAS SEGUN ANEXO 4 ACUERDO N° 3949</w:t>
      </w:r>
    </w:p>
    <w:p>
      <w:pPr>
        <w:pStyle w:val="Normal"/>
        <w:jc w:val="both"/>
        <w:rPr/>
      </w:pPr>
      <w:r>
        <w:rPr/>
        <w:t>RECURSOS CORRIENTES</w:t>
      </w:r>
    </w:p>
    <w:p>
      <w:pPr>
        <w:pStyle w:val="Normal"/>
        <w:jc w:val="both"/>
        <w:rPr/>
      </w:pPr>
      <w:r>
        <w:rPr/>
        <w:t>Se programa en función de antecedentes de periodos anteriores, proyectándose el nivel de recaudación para el primer trimestre, el cual ha sido alcanzado satisfactoriament en este 2º trimestre.</w:t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  <w:t>La incidencia principal de la mayor ejecución en razón de lo programado son los incrementos paritarios a nivel de sueldos, locaciones de servicio y prestaciones de servicios indispensables.  La ejecución de bienes y servicios se encuentra limitado al ritmo de gasto establecido en el Ministerio de Hacienda</w:t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  <w:t>La incidencia principal estuvo en que en este ejercicio no esta votado para la compra de bienes de capital asi que solicito los respectivos cambios de partidas a fin de adecuar el presupuesto a uno mas normal ajustando las compras al minimo indispensable, por ello la no programación de la inversion de bienes de capital</w:t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  <w:t>Los recursos figurativos se corresponden principalmente con la partida de sueldos, locaciones de servicios y servicios públicos; y afectando en menor medida las correspondientes a compras por bienes y servicios de este Hospital, la misma de acuerdo a lo programado no a tenido variación significativa en el presente trimestre.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6:00:00Z</dcterms:created>
  <dc:creator>WinuE</dc:creator>
  <dc:description/>
  <cp:keywords/>
  <dc:language>en-US</dc:language>
  <cp:lastModifiedBy>Angel</cp:lastModifiedBy>
  <cp:lastPrinted>2010-05-20T12:00:00Z</cp:lastPrinted>
  <dcterms:modified xsi:type="dcterms:W3CDTF">2012-08-24T18:35:00Z</dcterms:modified>
  <cp:revision>7</cp:revision>
  <dc:subject/>
  <dc:title/>
</cp:coreProperties>
</file>