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otas al Anexo 04 Acuerdo Nº 3949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A – Recursos Corrientes, sobre ejecución respecto de lo programad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val="es-AR"/>
        </w:rPr>
      </w:pPr>
      <w:r>
        <w:rPr>
          <w:rFonts w:cs="Calibri" w:ascii="Calibri" w:hAnsi="Calibri"/>
          <w:b/>
          <w:bCs/>
          <w:sz w:val="20"/>
          <w:szCs w:val="20"/>
          <w:lang w:val="es-AR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a sobre ejecución de recursos corrientes tiene origen en que las remesas giradas por el Ministerio de Cultura y Educación de la Nación en función del Programa Nacional de Incentivo Docente, se ejecutaron de forma distinta a la programada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ota B – Erogaciones Corrientes, sobre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ntro de Erogaciones Corrientes se incluyen las partidas “Personal” (41100), “Bienes Corrientes” (41200), “Servicios” (41300) y “Transferencias” (43100), siendo el componente más importante el primero de los mencionados. 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En este trimestre se observó una sobre ejecución de $ 219,488 millones respecto de lo programado, que puede descomponerse de la siguiente forma: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00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134"/>
        <w:gridCol w:w="850"/>
        <w:gridCol w:w="1276"/>
        <w:gridCol w:w="851"/>
        <w:gridCol w:w="992"/>
        <w:gridCol w:w="992"/>
      </w:tblGrid>
      <w:tr>
        <w:trPr>
          <w:trHeight w:val="255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LACIFICACION ECONOM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20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rogramacion 20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DESVIO</w:t>
            </w:r>
          </w:p>
        </w:tc>
      </w:tr>
      <w:tr>
        <w:trPr>
          <w:trHeight w:val="255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Importe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Importe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%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Import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% 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OTAL GASTOS CORRIENT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.290,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.070,52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219,48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ERSONAL (411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.105,66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5,7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912,27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5,2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93,3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8,11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ERSONAL PERMANENTE (411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.052,02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81,55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859,1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80,2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92,8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87,86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PERSONAL TEMPORARIO (4110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53,63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,16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9,26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,6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4,3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,99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BENEFICIO SOCIAL NO REM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UOTA ANTIGÜEDAD (4110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3,82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3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3,8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1,74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AUMENTO LEY 7237 (41106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BIENE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8,3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6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6,50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6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8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83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BIENES CORRIENTES (412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8,3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2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6,50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6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,8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83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SERVICIOS (413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7,773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3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9,31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,8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1,5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0,70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SERVICIOS GENERALES (413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1,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9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1,45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,0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2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11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ONVENIOS (4130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2,46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2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1,8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82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LOCACIONES DE SERVICIO (4130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24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29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0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0,02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SERVICIOS PUBLICOS (4131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5,16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4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5,09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4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0,03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RANSFERENCIAS (431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58,24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2,2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32,42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2,3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25,8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1,76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RANSFERENCIAS P/ FIN. ER. CTES (4130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58,24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2,2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32,42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2,3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25,8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1,76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OTAL GASTOS DE CAPITAL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,03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7,57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6,54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100,00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BIENES DE CAPITAL (511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34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32,9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7,26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95,8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6,9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105,83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TRABAJOS PUBLICOS (5120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69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67,0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31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4,1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0,3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5,83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A CLASIFICAR (5500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b/>
                <w:bCs/>
                <w:sz w:val="16"/>
                <w:szCs w:val="16"/>
                <w:lang w:val="en-US" w:eastAsia="en-US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Calibri" w:hAnsi="Calibri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>CRED. ADICIONAL P/ ER. CTAL (5520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cs="Arial" w:ascii="Calibri" w:hAnsi="Calibri"/>
                <w:sz w:val="16"/>
                <w:szCs w:val="16"/>
                <w:lang w:val="en-US" w:eastAsia="en-US"/>
              </w:rPr>
              <w:t xml:space="preserve">-    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Como puede observarse el desvío de mayor significación responde a las partidas de personal y en las partidas de transferencias debido a que los conceptos que fueron previstos en la programación se ejecutaron de modo distinto.</w:t>
      </w:r>
    </w:p>
    <w:p>
      <w:pPr>
        <w:pStyle w:val="TextBody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C – Erogaciones de Capital, sub ejecución respecto de lo programado</w:t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0"/>
          <w:szCs w:val="20"/>
        </w:rPr>
        <w:t>El desvió respecto de lo programado en Erogaciones de Capital responde a que los conceptos que fueron previstos en la programación se ejecutaron de modo distinto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Nota D – Recursos Figurativos, sobre ejecución respecto de lo programado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  <w:lang w:val="es-AR"/>
        </w:rPr>
      </w:pPr>
      <w:r>
        <w:rPr>
          <w:rFonts w:cs="Arial" w:ascii="Calibri" w:hAnsi="Calibri"/>
          <w:b/>
          <w:bCs/>
          <w:sz w:val="20"/>
          <w:szCs w:val="20"/>
          <w:lang w:val="es-AR"/>
        </w:rPr>
      </w:r>
    </w:p>
    <w:p>
      <w:pPr>
        <w:pStyle w:val="Normal"/>
        <w:ind w:firstLine="708"/>
        <w:jc w:val="both"/>
        <w:rPr>
          <w:rFonts w:ascii="Calibri" w:hAnsi="Calibri" w:cs="Arial"/>
          <w:sz w:val="20"/>
          <w:szCs w:val="20"/>
          <w:lang w:val="es-AR"/>
        </w:rPr>
      </w:pPr>
      <w:r>
        <w:rPr>
          <w:rFonts w:cs="Arial" w:ascii="Calibri" w:hAnsi="Calibri"/>
          <w:sz w:val="20"/>
          <w:szCs w:val="20"/>
          <w:lang w:val="es-AR"/>
        </w:rPr>
        <w:t>Este componente representa las remesas que realiza Tesorería General de la Provincia a Dirección General de Escuelas, a fin de atender los pagos que resulta necesario efectuar como consecuencia de la ejecución de las partidas de erogaciones.  Obviamente su magnitud está ligada a lo acontecido con las partidas de erogaciones, por lo que la justificación del desvío responde a las explicaciones desarrolladas precedentemente.</w:t>
      </w:r>
    </w:p>
    <w:p>
      <w:pPr>
        <w:pStyle w:val="Normal"/>
        <w:jc w:val="both"/>
        <w:rPr>
          <w:rFonts w:ascii="Calibri" w:hAnsi="Calibri" w:cs="Arial"/>
          <w:sz w:val="20"/>
          <w:szCs w:val="20"/>
          <w:lang w:val="es-AR"/>
        </w:rPr>
      </w:pPr>
      <w:r>
        <w:rPr>
          <w:rFonts w:cs="Arial" w:ascii="Calibri" w:hAnsi="Calibri"/>
          <w:sz w:val="20"/>
          <w:szCs w:val="20"/>
          <w:lang w:val="es-AR"/>
        </w:rPr>
      </w:r>
    </w:p>
    <w:p>
      <w:pPr>
        <w:pStyle w:val="Normal"/>
        <w:jc w:val="both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7:50:00Z</dcterms:created>
  <dc:creator>racosta</dc:creator>
  <dc:description/>
  <cp:keywords/>
  <dc:language>en-US</dc:language>
  <cp:lastModifiedBy>Usuario</cp:lastModifiedBy>
  <cp:lastPrinted>2012-05-29T13:57:00Z</cp:lastPrinted>
  <dcterms:modified xsi:type="dcterms:W3CDTF">2012-08-27T17:39:00Z</dcterms:modified>
  <cp:revision>23</cp:revision>
  <dc:subject/>
  <dc:title>Notas al Anexo 04 Acuerdo Nº 3949</dc:title>
</cp:coreProperties>
</file>