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uerdo  4559</w:t>
      </w:r>
    </w:p>
    <w:p>
      <w:pPr>
        <w:pStyle w:val="Normal"/>
        <w:rPr/>
      </w:pPr>
      <w:r>
        <w:rPr/>
        <w:t>Anexo 30- Tercer Trimestre  2009</w:t>
      </w:r>
    </w:p>
    <w:p>
      <w:pPr>
        <w:pStyle w:val="Normal"/>
        <w:rPr/>
      </w:pPr>
      <w:r>
        <w:rPr/>
        <w:t xml:space="preserve">Art. 27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especto de los recursos se espera el efecto de recuperación de las actividades programadas por  la Secretaria  , las cuales impactaran sobre la recaudación , pero en un porcentaje que se estima será inferior al deseado, dado la situación económica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obre los gastos corrientes , las restricciones impuestas por el Ministerio de Hacienda , impiden tomar medidas correctivas ante las diferencias entre lo programado y ejecutado . La tendencia al ahorro se verá reflejada dentro de la ejecución .</w:t>
      </w:r>
    </w:p>
    <w:p>
      <w:pPr>
        <w:pStyle w:val="Normal"/>
        <w:ind w:firstLine="708"/>
        <w:jc w:val="both"/>
        <w:rPr/>
      </w:pPr>
      <w:r>
        <w:rPr/>
        <w:t xml:space="preserve">Respecto a las transferencias de capital se continua con el seguimiento de los  expedientes imputado preventivamente,  a los efectos de aumentar el porcentaje de proyectos que entren en la etapa del liquidado, situación que depende del cumplimiento por parte de los beneficiarios de requisitos a completar. </w:t>
      </w:r>
    </w:p>
    <w:p>
      <w:pPr>
        <w:pStyle w:val="Normal"/>
        <w:ind w:firstLine="708"/>
        <w:jc w:val="both"/>
        <w:rPr/>
      </w:pPr>
      <w:r>
        <w:rPr/>
        <w:t xml:space="preserve">Se mantiene la política de seguimiento de las piezas administrativas con el objeto de  minimizar  las desviaciones que se reflejan en los cuad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47:00Z</dcterms:created>
  <dc:creator>usuario</dc:creator>
  <dc:description/>
  <cp:keywords/>
  <dc:language>en-US</dc:language>
  <cp:lastModifiedBy>USUARIO</cp:lastModifiedBy>
  <cp:lastPrinted>2009-10-22T08:44:00Z</cp:lastPrinted>
  <dcterms:modified xsi:type="dcterms:W3CDTF">2009-10-22T11:54:00Z</dcterms:modified>
  <cp:revision>7</cp:revision>
  <dc:subject/>
  <dc:title>Secretaria de Cultura</dc:title>
</cp:coreProperties>
</file>