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lo que respecta a Recursos Corrientes, se ha cobrado en el trimestre más de lo proyectado, debido a que el crédito votado original ha sido inferior al nivel de recaudación real del Hospital teniendo como base la recaudación al cierre del ejercicio anterior, y por lo tanto en el trimestre se ha recaudado más que el promedio programado, ya que el promedio se calcula sobre la base del votado y no de la proyección real de recaudación.-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el Rubro de Erogaciones Corrientes se ejecutó por encima de lo programado debido a un refuerzo presupuestario en las partidas de bienes y servicios con financiamiento 999 (sin ritmo del gasto),  además se produjo un aumento en la partida de prestaciones con motivo de la emergencia por gripe A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referencia a las erogaciones de capital, la inauguración de los consultorios externos se efectuó en el mes de junio por lo que durante el trimestre se empezó a ejecutar la partida en bienes de capital para equilarlos, no obstante ello por aplicación del Decreto 2101/09, se suspendió la compra por dicha partida, por lo tanto la ejecución fue por debajo de la proyección.-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/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/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09-11-23T12:18:00Z</cp:lastPrinted>
  <dcterms:modified xsi:type="dcterms:W3CDTF">2009-11-23T15:18:00Z</dcterms:modified>
  <cp:revision>11</cp:revision>
  <dc:subject>Ley de Responsabilidad Fiscal</dc:subject>
  <dc:title>Informes Escritos</dc:title>
</cp:coreProperties>
</file>