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95"/>
        <w:gridCol w:w="443"/>
        <w:gridCol w:w="1616"/>
        <w:gridCol w:w="1500"/>
        <w:gridCol w:w="291"/>
        <w:gridCol w:w="291"/>
        <w:gridCol w:w="290"/>
        <w:gridCol w:w="291"/>
        <w:gridCol w:w="221"/>
      </w:tblGrid>
      <w:tr>
        <w:trPr>
          <w:trHeight w:val="6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PARTICION/ORGANISMO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OSPITAL GENERAL LAS HERA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OMENCLADOR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FERENCIA: Informe escrito del anexo 4, explicación de los desvíos. 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JERCICIO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09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ROGACIONES CORRIENTES: El desvío se ve provocado por las grandes necesidades con el que vive día a día la institución que dirigimos, dado por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l constante crecimiento de la necesidad de atención hospitalaria en nuestro Departamento, como así también en los aumentos de precios que vivimos en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nuestro País en el correr de los meses, con ello hace casi imposible programar con 9 meses de anticipación lo que va ha ocurrir en dicho períod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ROGACIONES DE CAPITAL: No hay observaciones que formular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RECURSOS CORRIENTES: Con respecto a estos recursos se había proyectado un menor ingreso, y este aumento se debe al aumento de la recaudación </w:t>
        <w:tab/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Por recursos propios, situación que refleja un poco el crecimiento de la demanda de atención, como así también los constantes solicitudes refuerzos Presu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puestario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RECURSOS DE CAPITAL: Hay observaciones que formular, que son la necesidad de efectuar erogaciones de esta indole y que se programa las recepciones de estos, los que luego no se logran.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2240" w:h="20160"/>
      <w:pgMar w:left="1151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21:29:00Z</dcterms:created>
  <dc:creator>.</dc:creator>
  <dc:description/>
  <cp:keywords/>
  <dc:language>en-US</dc:language>
  <cp:lastModifiedBy>Wolf</cp:lastModifiedBy>
  <cp:lastPrinted>2009-08-20T16:24:00Z</cp:lastPrinted>
  <dcterms:modified xsi:type="dcterms:W3CDTF">2009-08-20T19:24:00Z</dcterms:modified>
  <cp:revision>13</cp:revision>
  <dc:subject/>
  <dc:title>ACUERDO Nº 3949</dc:title>
</cp:coreProperties>
</file>