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Mendoza, 27 de Octubre de 2009 </w:t>
      </w:r>
    </w:p>
    <w:p>
      <w:pPr>
        <w:pStyle w:val="Normal"/>
        <w:jc w:val="right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Heading2"/>
        <w:jc w:val="center"/>
        <w:rPr/>
      </w:pPr>
      <w:r>
        <w:rPr>
          <w:rFonts w:eastAsia="Arial"/>
        </w:rPr>
        <w:t xml:space="preserve">                                     </w:t>
      </w:r>
      <w:r>
        <w:rPr/>
        <w:t>REF: RESPONSABILIDAD FISCAL- 3° TRIMESTRE 2009</w:t>
      </w:r>
    </w:p>
    <w:p>
      <w:pPr>
        <w:pStyle w:val="Heading2"/>
        <w:rPr/>
      </w:pPr>
      <w:r>
        <w:rPr/>
        <w:t>Art. 5 inc. c</w:t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Sr.:</w:t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Subsecretario de Hacienda</w:t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Cdor. Mario Granado</w:t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 xml:space="preserve">------------------------------------. </w:t>
      </w:r>
    </w:p>
    <w:p>
      <w:pPr>
        <w:pStyle w:val="TextBodyIndent"/>
        <w:spacing w:before="240" w:after="0"/>
        <w:ind w:firstLine="2977"/>
        <w:rPr/>
      </w:pPr>
      <w:r>
        <w:rPr/>
        <w:t xml:space="preserve">Nos dirigimos a Ud. a fin de elevarle el Informe requerido por los ARTICULOS 27 y 33  LEY N° 7314 y ARTÍCULO </w:t>
      </w:r>
      <w:r>
        <w:rPr>
          <w:b/>
        </w:rPr>
        <w:t>5 inc. C</w:t>
      </w:r>
      <w:r>
        <w:rPr/>
        <w:t>, Ac. 3949 del H. Tribunal de Cuentas de la Provincia respecto al trimestre de referencia, a continuación la explicación de los motivos de los desvíos en la ejecución presupuestaria (devengado) respecto de lo programado, a saber: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l análisis de los montos devengados en cada una de las partidas; se puede observar que en general se produce una disminución entre lo programado y lo ejecutado, producto de las restricciones presupuestarias imperantes, salvo en la partida de servicios en donde existe un aumento en la partida de Publicidad Oficial desde el Crédito Vigente, debido a políticas aplicadas y comprometidas en este concepto.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el resto de los Servicios Corrientes no se observan desvíos, dado que está dentro de lo programado.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 informa que respecto del desvío correspondiente a la Amortización de la Deuda del ejercicio anterior, se debe a que no se programó.</w:t>
      </w:r>
    </w:p>
    <w:p>
      <w:pPr>
        <w:pStyle w:val="Normal"/>
        <w:spacing w:before="24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r la presente tenemos además el agrado de elevar los indicadores de resultados a los que hace mención el art. 44 de la Ley 7314.  Atento a lo anterior, se adjunta el Anexo 30, con la planilla de INDICADORES Y METAS (art. 27) correspondientes al 3° Trimestre 2009 y proyección para los ejercicios 2009, 2010 y 2011, dicho anexo también  se eleva a la página correspondiente en SIDICO-WEB, y en el sitio web del Tribunal de Cuentas de acuerdo a instrucciones recibidas. Respecto a los indicadores del art. 28 el Ministerio de Hacienda instruye a distintas instituciones para su confección pero no lo exige al Ministerio Secretaría General de la Gobernación.  Dejamos constancia por la presente que la digitalización exigida por el art. 1° del Acuerdo 3949 ( t.o. Ac.4559), será realizada por la Subsecretaria de Hacienda, todo de acuerdo con instrucciones recibidas del Ministerio de Hacienda de la Provincia.</w:t>
      </w:r>
    </w:p>
    <w:p>
      <w:pPr>
        <w:pStyle w:val="Normal"/>
        <w:spacing w:before="240" w:after="0"/>
        <w:ind w:firstLine="2977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Sin más, lo saludamos atte..</w:t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before="24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701" w:right="1701" w:gutter="0" w:header="0" w:top="14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24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sz w:val="20"/>
      <w:u w:val="single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b/>
      <w:sz w:val="20"/>
      <w:u w:val="single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sz w:val="20"/>
      <w:u w:val="singl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35"/>
      <w:jc w:val="both"/>
    </w:pPr>
    <w:rPr>
      <w:rFonts w:ascii="Arial" w:hAnsi="Arial" w:cs="Arial"/>
      <w:sz w:val="24"/>
    </w:rPr>
  </w:style>
  <w:style w:type="paragraph" w:styleId="Sangra2detindependiente">
    <w:name w:val="Sangría 2 de t. independiente"/>
    <w:basedOn w:val="Normal"/>
    <w:qFormat/>
    <w:pPr>
      <w:spacing w:before="240" w:after="0"/>
      <w:ind w:left="360" w:hanging="0"/>
      <w:jc w:val="both"/>
    </w:pPr>
    <w:rPr>
      <w:rFonts w:ascii="Arial" w:hAnsi="Arial" w:cs="Arial"/>
      <w:sz w:val="24"/>
    </w:rPr>
  </w:style>
  <w:style w:type="paragraph" w:styleId="Sangra3detindependiente">
    <w:name w:val="Sangría 3 de t. independiente"/>
    <w:basedOn w:val="Normal"/>
    <w:qFormat/>
    <w:pPr>
      <w:ind w:firstLine="851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6:19:00Z</dcterms:created>
  <dc:creator>Graciela Marinelli</dc:creator>
  <dc:description/>
  <dc:language>en-US</dc:language>
  <cp:lastModifiedBy>GMARINEL</cp:lastModifiedBy>
  <cp:lastPrinted>2009-10-26T10:17:00Z</cp:lastPrinted>
  <dcterms:modified xsi:type="dcterms:W3CDTF">2009-10-26T13:18:00Z</dcterms:modified>
  <cp:revision>6</cp:revision>
  <dc:subject/>
  <dc:title>Mendoza, 02 de Marzo de 2006 </dc:title>
</cp:coreProperties>
</file>