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MINISTERIO DE HACIENDA:</w:t>
      </w:r>
      <w:r>
        <w:rPr>
          <w:b/>
          <w:sz w:val="28"/>
          <w:szCs w:val="28"/>
          <w:lang w:val="es-AR"/>
        </w:rPr>
        <w:t xml:space="preserve">  3</w:t>
      </w:r>
      <w:r>
        <w:rPr>
          <w:b/>
          <w:lang w:val="es-AR"/>
        </w:rPr>
        <w:t>°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lang w:val="es-AR"/>
        </w:rPr>
      </w:pPr>
      <w:r>
        <w:rPr>
          <w:b/>
          <w:lang w:val="es-AR"/>
        </w:rPr>
        <w:t>ARTICULO 27 INC. C:</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 xml:space="preserve">CAUSAS DE INCUMPLIMIENTOS DE LAS METAS </w:t>
      </w:r>
    </w:p>
    <w:p>
      <w:pPr>
        <w:pStyle w:val="Normal"/>
        <w:spacing w:lineRule="auto" w:line="360"/>
        <w:jc w:val="both"/>
        <w:rPr>
          <w:u w:val="single"/>
          <w:lang w:val="es-AR"/>
        </w:rPr>
      </w:pPr>
      <w:r>
        <w:rPr>
          <w:u w:val="single"/>
          <w:lang w:val="es-AR"/>
        </w:rPr>
      </w:r>
    </w:p>
    <w:p>
      <w:pPr>
        <w:pStyle w:val="Normal"/>
        <w:numPr>
          <w:ilvl w:val="0"/>
          <w:numId w:val="1"/>
        </w:numPr>
        <w:spacing w:lineRule="auto" w:line="360"/>
        <w:jc w:val="both"/>
        <w:rPr>
          <w:lang w:val="es-AR"/>
        </w:rPr>
      </w:pPr>
      <w:r>
        <w:rPr>
          <w:lang w:val="es-AR"/>
        </w:rPr>
        <w:t>Los recursos corrientes del Ministerio de Hacienda se han ejecutado por encima a lo programado. En la partida de recursos se registran las devoluciones de impuestos mal cobrados por la Dirección General de Rentas correspondientes a períodos anteriores, además multas e intereses cobrados. Como recurso más importante se incluye un ingreso proveniente de un acuerdo con la Administración Nacional de Ingresos Públicos.</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Los recursos de capital ejecutados corresponden a los ingresos originados por la  Dirección de Administración Activos Ex Bancos Oficiales (DAABO), los cuales se muestran de acuerdo a lo efectivamente recaudado y registrado por la misma DAABO, mientras que el importe programado de estos recursos, se muestra en el Anexo 4 de la Administración Central, por lo que dicho importe no debe entenderse como “superávit“, toda vez que el mismo se muestra en otro anexo.</w:t>
      </w:r>
    </w:p>
    <w:p>
      <w:pPr>
        <w:pStyle w:val="Normal"/>
        <w:numPr>
          <w:ilvl w:val="0"/>
          <w:numId w:val="1"/>
        </w:numPr>
        <w:spacing w:lineRule="auto" w:line="360"/>
        <w:jc w:val="both"/>
        <w:rPr/>
      </w:pPr>
      <w:r>
        <w:rPr>
          <w:lang w:val="es-AR"/>
        </w:rPr>
        <w:t>Las medidas correctivas se podrían implementar para el presupuesto 2010, donde se estudiará la posibilidad de incluir dentro de la partida de recursos del Ministerio de Hacienda los ingresos provenientes de la Dirección de Administración Activos Ex Bancos Oficiales.</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En cuanto a los gastos de capital, la diferencia más importante de la ejecución respecto a lo programado obedece al préstamo que el Banco de La Nación Argentina  realizara a la provincia, destinado a la compra de máquinas y maquinarias para el estado municipal y provincial.</w:t>
      </w:r>
    </w:p>
    <w:p>
      <w:pPr>
        <w:pStyle w:val="Normal"/>
        <w:numPr>
          <w:ilvl w:val="0"/>
          <w:numId w:val="1"/>
        </w:numPr>
        <w:spacing w:lineRule="auto" w:line="360"/>
        <w:jc w:val="both"/>
        <w:rPr>
          <w:lang w:val="es-AR"/>
        </w:rPr>
      </w:pPr>
      <w:r>
        <w:rPr>
          <w:lang w:val="es-AR"/>
        </w:rPr>
        <w:t>El préstamo no se incluyó en la Ley de Presupuesto 2009, a razón que la aprobación del mismo se logra con fecha posterior a la sanción de la Ley. Por lo expuesto la programación es menor a la ejecución.</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Los gastos corrientes se ejecutaron por debajo a lo programado, obedeciendo al estricto ahorro propuesto por el Poder Ejecutivo y de acuerdo a las disposiciones del Decreto Acuerdo 2101/09.</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sectPr>
      <w:type w:val="nextPage"/>
      <w:pgSz w:w="11906" w:h="16838"/>
      <w:pgMar w:left="2340" w:right="926"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37:00Z</dcterms:created>
  <dc:creator>pc12</dc:creator>
  <dc:description/>
  <cp:keywords/>
  <dc:language>en-US</dc:language>
  <cp:lastModifiedBy>pc12</cp:lastModifiedBy>
  <cp:lastPrinted>2009-08-28T01:22:00Z</cp:lastPrinted>
  <dcterms:modified xsi:type="dcterms:W3CDTF">2009-11-28T17:50:00Z</dcterms:modified>
  <cp:revision>5</cp:revision>
  <dc:subject/>
  <dc:title>ACUERDO 4559</dc:title>
</cp:coreProperties>
</file>