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128"/>
        <w:gridCol w:w="127"/>
        <w:gridCol w:w="203"/>
        <w:gridCol w:w="127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 EN LO PROGRAMADO EN RECURSOS CORRIENTES DEL 56,42%: SE ACLARA QUE LA DIFERENCIA ES SIGNIFICATIVA CON  LA REGISTRACION DURANTE EL PERI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DURANTE EL CUARTO TRIMESTRE SE  DETRERMINARA UN  MEJOR ORDENAMIENTO EN LAS REGISTRACION DE LOS RECURSOS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LAS DIFERENCIAS REGISTRADAS SE  FUE PONIENDO AL  DIA LAS REGISTRACIONES  DE ACUERDOS A LOS  SALDOS S DISPONIBLES PARA  CONTABLILIZAR   LO  PROGRAMADO EN EL DEVENGAMIENTO.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SE PRODUJO UNA   DESVIACION MAS  CORTA DE ACUERDO A LO PROGRAMADO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CUARTO  TRIMESTRE SE PREVEE  SEGUIR CON  LA REGISTRACION CONTABLE DE LOS RECURSOS  Y GASTOS AL DIA Y AJUSTAR  LO PROGRAMADO Y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44:00Z</dcterms:created>
  <dc:creator>conta</dc:creator>
  <dc:description/>
  <cp:keywords/>
  <dc:language>en-US</dc:language>
  <cp:lastModifiedBy>conta</cp:lastModifiedBy>
  <cp:lastPrinted>2008-08-29T15:44:00Z</cp:lastPrinted>
  <dcterms:modified xsi:type="dcterms:W3CDTF">2009-11-28T03:59:00Z</dcterms:modified>
  <cp:revision>3</cp:revision>
  <dc:subject/>
  <dc:title>ACUERDO Nº 3949</dc:title>
</cp:coreProperties>
</file>