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09 – TERC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</w:rPr>
        <w:t>Erogaciones corrientes y Erogaciones de capital</w:t>
      </w:r>
      <w:r>
        <w:rPr/>
        <w:t xml:space="preserve">: en el periodo julio – setiembre del presente año, no se han  devengado la totalidad de los montos programados atento a lo dispuesto en decreto 2101/09 respecto de las restricciones presupuestaria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Administrador</cp:lastModifiedBy>
  <cp:lastPrinted>2009-07-31T12:26:00Z</cp:lastPrinted>
  <dcterms:modified xsi:type="dcterms:W3CDTF">2009-10-26T15:31:00Z</dcterms:modified>
  <cp:revision>16</cp:revision>
  <dc:subject/>
  <dc:title/>
</cp:coreProperties>
</file>