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SECRETARIA DE CULTURA </w:t>
      </w:r>
    </w:p>
    <w:p>
      <w:pPr>
        <w:pStyle w:val="Normal"/>
        <w:rPr>
          <w:lang w:val="en-GB"/>
        </w:rPr>
      </w:pPr>
      <w:r>
        <w:rPr>
          <w:lang w:val="en-GB"/>
        </w:rPr>
        <w:t>ANEXO 30  – Art 5º inc. C  -  3º Trimestre  2009</w:t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ecto de los recursos corrientes  se observa los desvíos producidos por la estimación en exceso  de la recaudación de los recursos propios, afectados por la situación que  se a travesó durante la emergencia sanitaria , disminuyendo  el flujo de actividades generadoras ingres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 cuanto a los Gastos Corrientes los mismos  reflejan una ejecución deficitaria  en relación a lo programado. Esto es producto de la necesidad de  equilibrar el presupuesto de la Secretaria ante el exceso de ejecución en el trimestre anterior , acompañado de la disminución de las actividades culturales y  las medidas restrictivas en cuanto a uso de las partidas de bienes corrientes y servicios corrientes, dispuesta por el Ministerio de Hacienda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s Erogaciones de Capital muestran una ejecución en defecto de lo programado , debido a las mismas  medidas restrictivas, antes mencionadas que se extienden  a la adquisición de bienes de capital </w:t>
      </w:r>
    </w:p>
    <w:p>
      <w:pPr>
        <w:pStyle w:val="Normal"/>
        <w:numPr>
          <w:ilvl w:val="0"/>
          <w:numId w:val="1"/>
        </w:numPr>
        <w:rPr/>
      </w:pPr>
      <w:r>
        <w:rPr/>
        <w:t>Respecto a las transferencias , se han logrado devengar subsidios por el Fondo de la Cultura , quedando pendiente los correspondientes a Biblioteca Populares 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49:00Z</dcterms:created>
  <dc:creator>usuario</dc:creator>
  <dc:description/>
  <cp:keywords/>
  <dc:language>en-US</dc:language>
  <cp:lastModifiedBy>USUARIO</cp:lastModifiedBy>
  <cp:lastPrinted>2009-07-21T11:49:00Z</cp:lastPrinted>
  <dcterms:modified xsi:type="dcterms:W3CDTF">2009-10-22T11:10:00Z</dcterms:modified>
  <cp:revision>6</cp:revision>
  <dc:subject/>
  <dc:title> </dc:title>
</cp:coreProperties>
</file>