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202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  …8143-H-2009-04135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 xml:space="preserve">Erogaciones Corrientes: </w:t>
      </w:r>
      <w:r>
        <w:rPr/>
        <w:t>se ajustará la ejecución en las distintas partidas de acuerdo a lo  programado solicitando cambios en la curva de gastos de manera de ajustarse a las necesidades estaciónales del nosocomio.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11-24T13:39:00Z</cp:lastPrinted>
  <dcterms:modified xsi:type="dcterms:W3CDTF">2009-11-24T16:39:00Z</dcterms:modified>
  <cp:revision>7</cp:revision>
  <dc:subject/>
  <dc:title>Subsecretaría de Hacienda </dc:title>
</cp:coreProperties>
</file>