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RECURSOS CORRIENT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Los recursos programados para el 3º trimestre fueron de $ 106.087,50, mientras que lo efectivamente recaudado fue de $ 243.114,15, por lo que hubo un superávit de recaudación de $ 137.026,65. Por lo tanto en este caso no se incurrió en un incumplimiento de lo que se programó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GASTOS CORRIENT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Los gastos corrientes programados para el 3º trimestre fueron de $ 2.176.045,00, mientras que lo ejecutado fue de $ 2.610.786,69, siendo la diferencia de $ 434.741,69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La diferencia se debe a que el hospital ha recibido refuerzos presupuestarios en diversas partidas presupuestarias del financiamiento 00 (rentas generales) y los remanentes del ejercicio 2.008 correspondientes a los financiamientos 18 y 176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GASTOS DE CAPITAL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Los gastos programados para bienes de capital fue de $ 9.109,75, mientras que lo efectivamente ejecutado fue de $ 7.768,20, por lo que en este punto no se ha incurrido en incumplimient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18"/>
    </w:tblGrid>
    <w:tr>
      <w:trPr/>
      <w:tc>
        <w:tcPr>
          <w:tcW w:w="897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PARTICION/ORGANISMO: HOSPITAL MALARGUE</w:t>
          </w:r>
        </w:p>
      </w:tc>
    </w:tr>
    <w:tr>
      <w:trPr>
        <w:trHeight w:val="166" w:hRule="atLeast"/>
      </w:trPr>
      <w:tc>
        <w:tcPr>
          <w:tcW w:w="897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OMENCLADOR: 2-08-19</w:t>
          </w:r>
        </w:p>
      </w:tc>
    </w:tr>
    <w:tr>
      <w:trPr/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JERCICIO: 2009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4</w:t>
          </w:r>
        </w:p>
      </w:tc>
    </w:tr>
    <w:tr>
      <w:trPr>
        <w:trHeight w:val="326" w:hRule="atLeast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x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354" w:hRule="atLeast"/>
      </w:trPr>
      <w:tc>
        <w:tcPr>
          <w:tcW w:w="897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FERENCIA: ARTICULO 5 INCISO C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48:00Z</dcterms:created>
  <dc:creator>Tribunal de Cuentas </dc:creator>
  <dc:description/>
  <cp:keywords>FO-ARE-IE-01</cp:keywords>
  <dc:language>en-US</dc:language>
  <cp:lastModifiedBy>ADMINISTRACION</cp:lastModifiedBy>
  <cp:lastPrinted>2009-11-18T12:12:00Z</cp:lastPrinted>
  <dcterms:modified xsi:type="dcterms:W3CDTF">2009-11-18T15:15:00Z</dcterms:modified>
  <cp:revision>64</cp:revision>
  <dc:subject>Ley de Responsabilidad Fiscal</dc:subject>
  <dc:title>Informes Escritos</dc:title>
</cp:coreProperties>
</file>