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  <w:t>ACUERDO 4559</w:t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  <w:t xml:space="preserve">ANEXO 30  </w:t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sz w:val="28"/>
          <w:szCs w:val="28"/>
          <w:u w:val="single"/>
          <w:lang w:val="es-AR"/>
        </w:rPr>
        <w:t xml:space="preserve">ADMINISTRACION CENTRAL: </w:t>
      </w:r>
      <w:r>
        <w:rPr>
          <w:b/>
          <w:sz w:val="28"/>
          <w:szCs w:val="28"/>
          <w:lang w:val="es-AR"/>
        </w:rPr>
        <w:t xml:space="preserve"> 3°</w:t>
      </w:r>
      <w:r>
        <w:rPr>
          <w:b/>
          <w:lang w:val="es-AR"/>
        </w:rPr>
        <w:t xml:space="preserve"> TRIMESTRE 2009</w:t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es-AR"/>
        </w:rPr>
        <w:t>ARTICULO 27 INC. C</w:t>
      </w:r>
      <w:r>
        <w:rPr>
          <w:lang w:val="es-AR"/>
        </w:rPr>
        <w:t>:</w:t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  <w:t xml:space="preserve">CAUSAS DE INCUMPLIMIENTOS DE LAS METAS </w:t>
      </w:r>
    </w:p>
    <w:p>
      <w:pPr>
        <w:pStyle w:val="Normal"/>
        <w:spacing w:lineRule="auto" w:line="360"/>
        <w:jc w:val="both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>La situación económica y financiera de la provincia se ha mantenido constante en este trimestre con respecto al anterior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lang w:val="es-AR"/>
        </w:rPr>
        <w:t>Los recursos y los gastos corrientes se ejecutaron en un importe menor al programado, aunque no significativo, en razón a los objetivos propuestos de mantener en equilibrio la ejecución presupuestar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>Esta situación, que se ha repetido en los trimestres anteriores, obedece a que el crecimiento de la economía se ha manifestado en un porcentaje distinto al previsto cuando se elaboró el presupuesto provincial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>Los ingresos de origen federal se han comportado sin variación significativa al igual trimestre 2008 y en valores nominales, por lo que el mismo no es suficiente para alcanzar las variaciones producidas en el crecimiento de la economía y analizando la ejecución acumulada, la misma es menor a la presupuestada y por ende programad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lang w:val="es-AR"/>
        </w:rPr>
        <w:t>Los ingresos de origen provincial se han visto incrementados respecto a la recaudación trimestral del año 2008, pero no se han alcanzado las proyecciones presupuestadas y programadas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es-ES_tradnl"/>
        </w:rPr>
      </w:pPr>
      <w:r>
        <w:rPr>
          <w:lang w:val="es-AR"/>
        </w:rPr>
        <w:t>Respecto a los gastos corrientes y de capital, la ejecución ha sido planificada, controlada y ejecutada en concordancia a la efectiva recaudación, logrando  como política presupuestaria que los gastos se realicen en proporción a los ingreso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980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7:45:00Z</dcterms:created>
  <dc:creator>pc12</dc:creator>
  <dc:description/>
  <cp:keywords/>
  <dc:language>en-US</dc:language>
  <cp:lastModifiedBy>pc12</cp:lastModifiedBy>
  <cp:lastPrinted>2008-11-25T21:20:00Z</cp:lastPrinted>
  <dcterms:modified xsi:type="dcterms:W3CDTF">2009-12-01T12:12:00Z</dcterms:modified>
  <cp:revision>6</cp:revision>
  <dc:subject/>
  <dc:title>ACUERDO 4559</dc:title>
</cp:coreProperties>
</file>