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ADMINISTRACION CENTRAL: 3</w:t>
      </w:r>
      <w:r>
        <w:rPr>
          <w:b/>
          <w:sz w:val="28"/>
          <w:szCs w:val="28"/>
          <w:lang w:val="es-AR"/>
        </w:rPr>
        <w:t>°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B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RESUMEN DE PRINICPALES MEDIDAS DE POLITICA FISCAL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Política Salarial </w:t>
      </w:r>
    </w:p>
    <w:p>
      <w:pPr>
        <w:pStyle w:val="Normal"/>
        <w:spacing w:lineRule="auto" w:line="360"/>
        <w:ind w:left="108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1"/>
          <w:numId w:val="1"/>
        </w:numPr>
        <w:spacing w:lineRule="auto" w:line="360"/>
        <w:ind w:left="1440" w:right="136" w:hanging="360"/>
        <w:jc w:val="both"/>
        <w:rPr/>
      </w:pPr>
      <w:r>
        <w:rPr>
          <w:lang w:val="es-AR"/>
        </w:rPr>
        <w:t>Se ha elevado a la Honorable Legislatura el proyecto de Ley en donde se ratifiquen los Decretos que se detallan a continuación y en función a los acuerdos salariales otorgados durante el primer semestre:</w:t>
      </w:r>
    </w:p>
    <w:p>
      <w:pPr>
        <w:pStyle w:val="Normal"/>
        <w:numPr>
          <w:ilvl w:val="2"/>
          <w:numId w:val="1"/>
        </w:numPr>
        <w:spacing w:lineRule="auto" w:line="360"/>
        <w:ind w:left="2160" w:right="136" w:hanging="360"/>
        <w:jc w:val="both"/>
        <w:rPr/>
      </w:pPr>
      <w:r>
        <w:rPr>
          <w:lang w:val="es-AR"/>
        </w:rPr>
        <w:t xml:space="preserve">Decretos Nros. </w:t>
      </w:r>
      <w:r>
        <w:rPr/>
        <w:t>1359, 1360, 1361 y 1816 que mediante los cuales se homologaron las negociaciones colectivas de los sectores de los empleados y contratados de la ADMINISTRACION CENTRAL incluyendo a empleados de Escalafón Central (excluido Celadores), Parques y Zoológico, Empresa Provincial de Transporte, Orquesta Provincial, y Guardaparques, ISCAMEN, Dirección de Hidráulica, IPV, Fondo para la  Transformación y Crecimiento de la provincia de Mendoza, Ente Provincial de Agua y Saneamiento y administrativos y Psicólogos del Instituto de Seguridad Pública; sector SALUD, régimen 15 y régimen 27</w:t>
      </w:r>
      <w:r>
        <w:rPr>
          <w:lang w:val="es-AR"/>
        </w:rPr>
        <w:t xml:space="preserve">. Con el gremio del sector de judiciales se acordó el aumento salarial, cuya ratificación se encuentra en trámite y </w:t>
      </w:r>
      <w:r>
        <w:rPr/>
        <w:t xml:space="preserve">respectivamente y Decreto N° 1612/09 </w:t>
      </w:r>
      <w:r>
        <w:rPr>
          <w:lang w:val="es-AR"/>
        </w:rPr>
        <w:t xml:space="preserve">por el cual se otorgó </w:t>
      </w:r>
      <w:r>
        <w:rPr/>
        <w:t>un incremento salarial a los agentes de la Dirección General de Escuelas que desempeñan sus funciones como Inspector Técnico Escolar</w:t>
      </w:r>
    </w:p>
    <w:p>
      <w:pPr>
        <w:pStyle w:val="Normal"/>
        <w:numPr>
          <w:ilvl w:val="2"/>
          <w:numId w:val="1"/>
        </w:numPr>
        <w:spacing w:lineRule="auto" w:line="360"/>
        <w:ind w:left="2160" w:right="136" w:hanging="360"/>
        <w:jc w:val="both"/>
        <w:rPr/>
      </w:pPr>
      <w:r>
        <w:rPr>
          <w:lang w:val="es-AR"/>
        </w:rPr>
        <w:t xml:space="preserve">Decreto Nro.1162/09 </w:t>
      </w:r>
      <w:r>
        <w:rPr/>
        <w:t>emitido en el marco de la Conciliación Obligatoria dispuesta por la Subsecretaría de Trabajo y Seguridad Social, celebrada con fecha 09 de Marzo de 2.009, suscripta por los miembros de la Dirección General de Escuelas de la Provincia de Mendoza y por el Sindicato Unido de los Trabajadores de la Educación (SUTE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 fecha 15 de setiembre se sancionó la Ley N° 8094 en donde se modifican los rangos de base de cálculo para el pago de Asignaciones Familiares, para equipararlos a los nuevos valores de los salarios.</w:t>
      </w:r>
    </w:p>
    <w:p>
      <w:pPr>
        <w:pStyle w:val="Normal"/>
        <w:spacing w:lineRule="auto" w:line="360"/>
        <w:ind w:left="108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es-AR"/>
        </w:rPr>
        <w:t xml:space="preserve">El incremento presupuestario para atender el aumento salarial de docentes de la Dirección General de Escuelas, Transferencias al Sector Privado, etc. y los aumentos acordados en el segundo trimestre y detallados en el pirmer punto del presente, asciende a la suma de PESOS DOSCIENTOS SETENTA Y OCHO MILLONES OCHOCIENTOS TREINTA Y SEIS MIL SEISCIENTOS DOCE CON VEINTICINCO CENTAVOS ($ 278.836.612,25.-).  </w:t>
      </w:r>
    </w:p>
    <w:p>
      <w:pPr>
        <w:pStyle w:val="Normal"/>
        <w:spacing w:lineRule="auto" w:line="360"/>
        <w:ind w:left="108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Incrementos Presupuestarios con Recursos Afectados y/o Remantes de Ejercicios Anterior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es-AR"/>
        </w:rPr>
        <w:t>El monto total del incremento asciende a pesos DOSCIENTOS OCHENTA Y SEIS MILLONES SESENTA Y SIETE MIL SETECIENTOS SESENTA Y DOS ($ 286.067.762.-), siendo los principales conceptos de financiamiento los que se detallan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Fondo de Infraestructura Provincial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mesas para destinos varios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Dirección Nacional de Vialidad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Adquisición equipamiento municipios Ley 7883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Financiamiento Educativo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Coparticipación Vial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Fondo Federal Solidario Dto 206/09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Aranceles por servicios de salud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Fondo Nacional de Incentivo Docente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Incrementos Presupuestarios con Rentas Generale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El monto total del incremento asciende a pesos UN MILLON DOSCIENTOS SESENTA Y UN MIL TRESCIENTOS OCHENTA Y DOS ($ 1.261.382).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Política Tributaria y Catastra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reimplementó para el mes de julio, agosto y setiembre el plan de pagos especial que contempla una quita importante en los intereses moratorios, a efectos de incentivar el pago de impuestos patrimoniales y sobre todo Ingresos Bruto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rear la conciencia tributaria en la sociedad, para lograr una optimización de la gestión de cobranza mediante las siguientes acciones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cordar los vencimientos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Intimación de Pago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ar el efectivo cumplimiento de los planes de pago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Ordenar apremios fiscal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Disminuir la morosidad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es en la vía públic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AR"/>
        </w:rPr>
      </w:pPr>
      <w:r>
        <w:rPr>
          <w:lang w:val="es-AR"/>
        </w:rPr>
        <w:t>Aumentar la efectividad en la fiscalización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es-AR"/>
        </w:rPr>
        <w:t xml:space="preserve">Se realizó la apertura de la Licitación Pública, mediante la cual se pretende  contratar  la “ Restitución con apoyo de imágenes satelital de alta precisión en zona urbana y rural ”.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lang w:val="es-AR"/>
        </w:rPr>
        <w:t xml:space="preserve">La Comisión de Preadjudicación está analizando las propuestas económicas y técnicas con el objeto de determinar la oferta más convenien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sectPr>
      <w:type w:val="nextPage"/>
      <w:pgSz w:w="11906" w:h="16838"/>
      <w:pgMar w:left="2160" w:right="926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27:00Z</dcterms:created>
  <dc:creator>pc12</dc:creator>
  <dc:description/>
  <cp:keywords/>
  <dc:language>en-US</dc:language>
  <cp:lastModifiedBy>pc12</cp:lastModifiedBy>
  <cp:lastPrinted>2008-11-27T00:51:00Z</cp:lastPrinted>
  <dcterms:modified xsi:type="dcterms:W3CDTF">2009-12-01T12:29:00Z</dcterms:modified>
  <cp:revision>3</cp:revision>
  <dc:subject/>
  <dc:title>ACUERDO 4559</dc:title>
</cp:coreProperties>
</file>