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iniciado un expte. para pedir crédito presupuestario por exceso de recaudación, el mismo es el Nº 1944/H/2009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Durante el presente trimestre se han devengado facturas de la Licitación Pública Provincial, tal como se explicara en el informe correspondiente a los trimestres anteriores, pero la diferencia más importante entre lo ejecutado y programado se debió al aumento en las partidas presupuestarias de bienes y servicios y su posterior ejecución. Estas diferencias entre programado y ejecutado se producen fundamentalmente por un crédito presupuestario insuficiente para atender el normal funcionamiento del Hospital y la solución es para el futuro comenzar el ejercicio con un presupuesto acorde a las nececidades del nosocom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Durante el presente trimestre se comenzó a ejecutar la partida de bienes de capital, pero el principal inconveniente que produce diferencias entre lo ejecutado y lo programado es la prohibición que impone el Decreto 2101/09 con respecto a la compra de bienes de capital. Cuando se libere dicha prohibición podrán equilibrarse las partidas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09-11-23T12:39:00Z</cp:lastPrinted>
  <dcterms:modified xsi:type="dcterms:W3CDTF">2009-11-23T15:40:00Z</dcterms:modified>
  <cp:revision>13</cp:revision>
  <dc:subject>Ley de Responsabilidad Fiscal</dc:subject>
  <dc:title>Informes Escritos</dc:title>
</cp:coreProperties>
</file>