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59.378.- como consecuencia de vacantes producidas que se estima ocupar en el cuart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Gastos Corrientes:</w:t>
      </w:r>
      <w:r>
        <w:rPr>
          <w:rFonts w:cs="Microsoft Sans Serif" w:ascii="Microsoft Sans Serif" w:hAnsi="Microsoft Sans Serif"/>
          <w:sz w:val="20"/>
        </w:rPr>
        <w:t xml:space="preserve"> Se ha producido una economía de $ 465.227.- debido a que se ha tomado la decisión de no utilizar la totalidad del crédito presupuestario  autorizado, como una contribución frente a la situación financiera por la que atraviesa la Provin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 30.221.- más que lo programado debido a aumentos de precios producid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95.967.- por erogaciones que estaba previsto realizar y se realizarán en el cuarto trimest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En el segundo trimestre se han abonado $ 97.395.- más que lo programado por proveedores que no se habían presentado a cobrar oportunamente y lo hicieron en este periodo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.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7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09-11-16T18:07:00Z</dcterms:modified>
  <cp:revision>2</cp:revision>
  <dc:subject>Ley de Responsabilidad Fiscal</dc:subject>
  <dc:title>Informes Escritos</dc:title>
</cp:coreProperties>
</file>