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207678486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29 de Octubre  de 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este tercer trimestre 2009, lo ejecutado es mayor que lo programado en Gastos Corriente, ya que en las Penitenciarias dependientes de este Ministerio de Gobierno, Justicia y DD HH se incrementó el número de internos por consecuencia hubo un incremento de las erogaciones tanto en bienes Corrientes como en Servicios Genera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este ejercicio no habrán  medidas correctivas ya que el número de internos es una variable que esta relacionada a la Seguridad y a diario aumenta la población de internos en las Penitenciari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51:00Z</dcterms:created>
  <dc:creator>Habilitacion</dc:creator>
  <dc:description/>
  <cp:keywords/>
  <dc:language>en-US</dc:language>
  <cp:lastModifiedBy>Habilitacion</cp:lastModifiedBy>
  <dcterms:modified xsi:type="dcterms:W3CDTF">2009-10-30T19:55:00Z</dcterms:modified>
  <cp:revision>1</cp:revision>
  <dc:subject/>
  <dc:title> </dc:title>
</cp:coreProperties>
</file>