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69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1270"/>
        <w:gridCol w:w="996"/>
        <w:gridCol w:w="2115"/>
        <w:gridCol w:w="1260"/>
        <w:gridCol w:w="1440"/>
        <w:gridCol w:w="1475"/>
        <w:gridCol w:w="1480"/>
        <w:gridCol w:w="1385"/>
        <w:gridCol w:w="1440"/>
        <w:gridCol w:w="1240"/>
        <w:gridCol w:w="1253"/>
        <w:gridCol w:w="1253"/>
        <w:gridCol w:w="163"/>
        <w:gridCol w:w="163"/>
      </w:tblGrid>
      <w:tr>
        <w:trPr>
          <w:trHeight w:val="270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ind w:left="-8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NISTERIO DE DESARROLLO HUMANO, FAMILIA Y COMUNIA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2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ADRO DE INDICADORES Y META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 las Variables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 de Medida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 de Gestión de Consumo</w:t>
            </w:r>
          </w:p>
        </w:tc>
        <w:tc>
          <w:tcPr>
            <w:tcW w:w="211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 / Programa / Áre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vengado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ngado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ngado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5" w:hRule="atLeast"/>
        </w:trPr>
        <w:tc>
          <w:tcPr>
            <w:tcW w:w="2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 Anuales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 Anuales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ULTADO Anual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 Anual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 Trimeste 200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ndo Trimestre 200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 Trimestre 200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eta Anual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eta Anual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N  (1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67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21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34.9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318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31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31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318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330.853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330.853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total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PN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634.74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689.2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84.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296.61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84.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453.5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453.5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.555.939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1.867.127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IA SOCIAL (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.0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.00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total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IA SOCIA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6.0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4.54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5.6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45.61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66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.8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.8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920.171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304.205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IA SOCIAL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  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E NIÑEZ Y ADOLESCEN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E NIÑEZ Y ADOLESCEN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9.7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57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2.7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69.71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7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.7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.7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363.652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836.382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E NIÑEZ Y ADOLESCEN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7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2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5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S CUIDADORAS de Niños Y Adolescente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0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00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S CUIDADORAS de Niños Y Adolescente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3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8.309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.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75.98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0.30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1.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1.5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.571.175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.885.41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S CUIDADORAS de Niños Y Adolescente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8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8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niños y adolescentes asistidos por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E - CENTRO DE EDUCACIÓN SOCIO EDUCATIVA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E - CENTRO DE EDUCACIÓN SOCIO EDUCATI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0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8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5.75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3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9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002.905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203.486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con Total de niños y adolescentes asistidos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E - CENTRO DE EDUCACIÓN SOCIO EDUCATIV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3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72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ancianos albergados en Hogares/Residencias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BERGUE ANCIANIDA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48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486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BERGUE ANCIANIDA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.97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25.99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8.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575842,4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.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.9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694.71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033.659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osto con Total de ancianos albergados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ANCIAN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5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38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6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ancianos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S DOMICILIARIOS ANCIAN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S DOMICILIARIOS ANCIAN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.24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.997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.1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.03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8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2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2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82.843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179.411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osto demandado con Total de ancianos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S DOMICILIARIOS ANCIAN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0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YO ECONOMICO ANCIANIDA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.9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.9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.9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3.2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3.20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O ECONOMICO ANCIAN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274.1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76.65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602.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68.0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4.16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48.9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48.9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.481.6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.777.92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O ECONOMICO ANCIAN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0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ISCAPACIDAD(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ISCAPAC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58.97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82.628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3.3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7.045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.46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0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0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.768.454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.922.145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ISCAPAC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1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41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0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o técnico y económico para la rehabilitación Discapac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o técnico y económico para la rehabilitación Discapacidad (4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4.59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.62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9.3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47.33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.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.1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936.801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524.161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o técnico y económico para la rehabilitación Discapac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79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8  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SOCIO LABORAL DISCAPACIDAD(5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568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624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SOCIO LABORAL DISCAPAC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73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.90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.4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62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6.74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4.095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IÓN SOCIO LABORAL DISCAPAC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beneficiarios d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CIÓN PRECOZ DISCAPAC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.6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.669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1.83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2.019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que demanda el programa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CIÓN PRECOZ DISCAPACIDA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4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80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9.768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.721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promedio por beneficiario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os/Cantidad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CIÓN PRECOZ DISCAPACIDAD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90" w:hRule="atLeast"/>
        </w:trPr>
        <w:tc>
          <w:tcPr>
            <w:tcW w:w="1789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orresponde a la actual Dirección de Promoción al Derecho a la Alimentación (DIPDA). Incluye Asisyencia Aliemntaria escolar, comunitaria, Programa Apoyo al Celíaco, Programa Piloto "Comer Juntos en Familia", Tarjeta Ticket y Nutrifamilia. La meta es aume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2) El número de destinatarios es una estimación, ya que dicho programa tiene como objetivo enfrentar situaciones puntuales derivadas de crisis, catastrofes, emergencia climáticas o sociales que pueden producirse.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10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 Crecimiento  respecto 2007   se debe a que el costo por persona que se pagaba se encontraba desactualizado y se dan servicios alimentarios, de salud y de albergue acorde a los derechos de los titulares de derecho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1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 Crecimiento  respecto 2007   se debe a que el costo por persona que se pagaba se encontraba desactualizado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 Crecimiento  respecto 2007   se debe a que el costo por persona que se pagaba se encontraba desactualizado.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81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: Se deja constancia que los costos son anuales por beneficiario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03:00Z</dcterms:created>
  <dc:creator>mtramontin</dc:creator>
  <dc:description/>
  <cp:keywords/>
  <dc:language>en-US</dc:language>
  <cp:lastModifiedBy>mtramontin</cp:lastModifiedBy>
  <dcterms:modified xsi:type="dcterms:W3CDTF">2009-11-03T14:15:00Z</dcterms:modified>
  <cp:revision>1</cp:revision>
  <dc:subject/>
  <dc:title> </dc:title>
</cp:coreProperties>
</file>