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CAUSAS DE INCUMPLIMIENTOS DE METAS (Art. 5, inciso c)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Recursos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La ejecución de los Recursos Corrientes ha sido un 11% superior a la prevista. Se han recibido recursos no previstos en el Presupuesto 2009 y cuya incorporación presupuestaria se tramita por resoluciones y decretos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Gastos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lang w:val="es-ES"/>
        </w:rPr>
        <w:t>Gastos Corrientes: los niveles de ejecución han sido significativamente inferiores a los previstos. Esto se debe fundamentalmente a 2 motivos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Al momento de armar el Presupuesto 2009 se mantenía el criterio de exponer como egreso presupuestario el monto de las becas que Nación transfería directamente a las escuelas beneficiarias. De común acuerdo con el Tribunal de Cuentas, al no ser fondos que ingresan a la Unidad, a partir del Ejercicio 2009 se informan y se registran como movimientos extrapresupuestarios. En este Trimestre se preveía el pago de la 2º cuota de las becas 2009 por un monto de $4.000.000,00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Lo lento y burocrático que se torna gestionar resoluciones y decretos de modificación presupuestaria. A veces contamos con los recursos y no tenemos el presupuesto suficiente para ejecutarl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lang w:val="es-ES"/>
        </w:rPr>
        <w:t>Gastos de Capital: El avance en la ejecución de las obras se ve reflejada y regularizada a partir de este trimestre, con la liberación del ritmo del gasto (8,33%) y la regularización presupuestaria de los pagos de los primeros trimestres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Recursos Figurativo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lang w:val="es-ES"/>
        </w:rPr>
        <w:t>Corresponde a los honorarios de consultoría de Larralde, Alejandra (fue pasada a Planta Transitoria de la DGE) y Julieta Casanova (fue pasada a contrato financiado por INFOD – Financiamiento 125)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Corresponde al pago de la Deuda Flotante 2008. Mediante Expte. Nº 6553-U-09 se tramita la incorporación del Remanente 2008.</w:t>
      </w:r>
    </w:p>
    <w:p>
      <w:pPr>
        <w:pStyle w:val="Normal"/>
        <w:spacing w:lineRule="auto" w:line="360" w:before="180" w:after="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auto" w:line="360" w:before="180" w:after="0"/>
        <w:jc w:val="both"/>
        <w:rPr/>
      </w:pPr>
      <w:r>
        <w:rPr>
          <w:rFonts w:cs="Tahoma" w:ascii="Tahoma" w:hAnsi="Tahoma"/>
          <w:lang w:val="es-ES"/>
        </w:rPr>
        <w:t>MENDOZA, 23 de Noviembre de 2009.</w:t>
      </w:r>
    </w:p>
    <w:sectPr>
      <w:headerReference w:type="default" r:id="rId2"/>
      <w:type w:val="nextPage"/>
      <w:pgSz w:w="11906" w:h="16838"/>
      <w:pgMar w:left="1134" w:right="1134" w:gutter="0" w:header="709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81915</wp:posOffset>
          </wp:positionV>
          <wp:extent cx="653415" cy="742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948055</wp:posOffset>
              </wp:positionV>
              <wp:extent cx="6096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4.65pt" to="479.95pt,74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52500</wp:posOffset>
              </wp:positionH>
              <wp:positionV relativeFrom="paragraph">
                <wp:posOffset>170815</wp:posOffset>
              </wp:positionV>
              <wp:extent cx="3390900" cy="5213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52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GOBIERNO DE MENDOZA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DIRECCION GENERAL DE ESCUELAS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 xml:space="preserve">Unidad Coordinadora de Programas y Proyectos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41.05pt;mso-wrap-distance-left:9.05pt;mso-wrap-distance-right:9.05pt;mso-wrap-distance-top:0pt;mso-wrap-distance-bottom:0pt;margin-top:13.45pt;mso-position-vertical-relative:text;margin-left: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GOBIERNO DE MENDOZA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DIRECCION GENERAL DE ESCUELAS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 xml:space="preserve">Unidad Coordinadora de Programas y Proyecto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uentedeprrafopredeter">
    <w:name w:val="Fuente de párrafo predeter."/>
    <w:qFormat/>
    <w:rPr/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80"/>
      <w:jc w:val="both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20:40:00Z</dcterms:created>
  <dc:creator>Fernando C. Abbona</dc:creator>
  <dc:description/>
  <cp:keywords/>
  <dc:language>en-US</dc:language>
  <cp:lastModifiedBy>Usuario</cp:lastModifiedBy>
  <cp:lastPrinted>2009-08-21T09:47:00Z</cp:lastPrinted>
  <dcterms:modified xsi:type="dcterms:W3CDTF">2009-11-23T21:02:00Z</dcterms:modified>
  <cp:revision>3</cp:revision>
  <dc:subject/>
  <dc:title>Mendoza, 4 de Septiembre de 2001</dc:title>
</cp:coreProperties>
</file>