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provenientes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íos Dirección de Ejecución y Control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on relación a los Gastos Corrientes cuya ejecución en el trimestre se previó en la suma de $ 34.544.567, se llegó  a un nivel de ejecución de $ 46.998.075,58. El exceso en la ejecución se debe, fundamentalmente, al pago de subsidios a cargo de esta Dirección, conforme al siguiente detalle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al transporte</w:t>
      </w:r>
      <w:r>
        <w:rPr>
          <w:rFonts w:cs="Arial" w:ascii="Arial" w:hAnsi="Arial"/>
          <w:sz w:val="22"/>
          <w:szCs w:val="22"/>
        </w:rPr>
        <w:t xml:space="preserve">: La ejecución en exceso se debe a que por Decreto Nª 933/09; 1155/09 y 1348/09 se aprobaron ajustes retroactivos y la modificación del costo por kilómetro, lo cual implico un incremento sustancial en la ejecución a partir del devengado de Julio de 200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Económicos, Sociales y Eléctricos (FPCT</w:t>
      </w:r>
      <w:r>
        <w:rPr>
          <w:rFonts w:cs="Arial" w:ascii="Arial" w:hAnsi="Arial"/>
          <w:sz w:val="22"/>
          <w:szCs w:val="22"/>
        </w:rPr>
        <w:t xml:space="preserve">): La diferencia por ejecución en defecto se debió a la demora en la presentación de las DDJJ de las Distribuidoras al EPRE y en la aprobación de éstas por dicho Ente. A ello hubo que sumarle la falta de depósito de saldos a favor del Fondo y a cargo de las Distribuidoras derivados de DDJJ validadas  por el EPRE y liquidadas por esta Dirección. Respecto de este punto se rechazaron recursos de reconsideración presentado por las distribuidoras, habiéndose intimado a las mismas para el depósito de las sumas respectiv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elación al Gasto de Capital cuya ejecución en el trimestre se previo en la suma de $ 2.845.628,08, el nivel de ejecución alcanzo la suma de $ 5.857.172,48. El exceso en la ejecución se debió en parte a la regularización (parcial) de emisión por ENERGAS de las R10 para la obra de Gas Natural y, fundamentalmente, a los refuerzos y/o redistribución de partida presupuestaria logradas en el trimestre. Todo ello, debido a que se iniciaron sendas actuaciones solicitando refuerzos d partidas a esa Dirección que se vienen cumplimentando en forma paulatina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Dentro de las medidas correctivas se encuentran las tareas de ajustar los cálculos a la oportunidad de determinar el presupuesto anual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25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 diferencias en las distintas Unidades de Gestión de Crédito, 41201 Bienes Corrientes; 41301 Servicios Generales, entre la programación y lo ejecutado en el 3º trimestre, cuando se produce un incremento, surge por la necesidad de afrontar gastos imprevistos y en el caso del ejecutado no supera lo programado, surge de la gestión que se encuentra en estado preventivo o se prescinde del gasto. 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 w:val="false"/>
          <w:sz w:val="22"/>
          <w:szCs w:val="22"/>
        </w:rPr>
        <w:t>La Partida Presupuestaria Trabajos Públicos 080087 512 01 00: Se informa que la programación se realizó en forma lineal, por lo que el ejecutado no alcanzó el nivel de gasto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71 - FIN 151: Corresponde a la obra “Restauración Hidrológica de los barrios del Oeste”, Departamento Godoy Cruz. Obra propuesta realizar con fondos del Fideicomiso de Infraestructura Hídrica Nacional D.1381/01, por lo que se gestiona la celebración de un Convenio entre la Nación y la provincia, firmado el 09/06/09 y Aprovado por el Decreto 1927/09. Se elabora la aprobación ambiental por el procedimiento de Aviso de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– I Etapa, Departamento San Rafael”. Se firmo el nuevo Convenio con la Nación para su realización con aportes del Fideicomiso de Infraestructura Hídrica Nacional D. 1381/01, en las condiciones de precio tope establecidas. Habiéndose realizado el llamado a Licitación Publica se procedió durante este trimestre a la adjudicación y firma del contrato de Obra Publica.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Obra terminad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99970 – FIN 151: Corresponde a la obra: “Revestimiento Río Seco Tejo Viamonte entre Ruta Panamericana y calle Besares, Departamento Luján de Cuyo”. Se firmo con fecha 16/04/2009 el nuevo convenio con la Nación para su realización con aportes del Fondo Hidrico de Infraestructura Nacional D. 1381/01, en las condiciones de precio tope, establecidas por D. 771 del 27/04/09. Obra en proceso de licita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 la obra: “Obras para restaurar las defensas aluvionales de la ciudad de Mendoza” – Acondicionamiento rio seco San Isidro y Casa de Piedra,. Obra que se realiza con aporte del Fideicomiso de Infraestructura Hídrica Nacional D. 1381/01. Se encuentra e proceso de adjudicación y posterior firma de Contrato,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977 – FIN 241: Corresponde a la “Adquisición de Movilidades y Equipos” que realiza el Ministerio de Hacienda y el Ministerio de Gobierno en forma centralizada destinada a la adquisición, en forma conjunta de equipos destinados a la DPV, Dirección de Hidráulica y las Municipalidades. Proceso licitatorio en curso, habiéndose adjudicado y decepcionado parte de las movilidade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s correctivas:</w:t>
      </w:r>
      <w:r>
        <w:rPr>
          <w:rFonts w:cs="Arial" w:ascii="Arial" w:hAnsi="Arial"/>
          <w:sz w:val="22"/>
          <w:szCs w:val="22"/>
        </w:rPr>
        <w:t xml:space="preserve"> para la programación de las partidas presupuestarias relativas a trabajos públicos del presupuesto 2009 se han contemplado los factores que generan desvíos significativos, pero existen situaciones imponderables que son de difícil previsión, como son los las licitaciones fracasadas o desiertas, obras con atrasos de ejecución por escasez de mano de obra, atrasos en los procesos licitatorios por impugnaciones, etc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770" w:hanging="0"/>
        <w:jc w:val="both"/>
        <w:rPr>
          <w:rFonts w:ascii="Arial" w:hAnsi="Arial" w:cs="Arial"/>
          <w:color w:val="0000FF"/>
          <w:sz w:val="22"/>
          <w:szCs w:val="22"/>
          <w:lang w:val="es-ES_tradnl"/>
        </w:rPr>
      </w:pPr>
      <w:r>
        <w:rPr>
          <w:rFonts w:cs="Arial" w:ascii="Arial" w:hAnsi="Arial"/>
          <w:color w:val="0000FF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contaduria</dc:creator>
  <dc:description/>
  <dc:language>en-US</dc:language>
  <cp:lastModifiedBy>ssantos</cp:lastModifiedBy>
  <cp:lastPrinted>2007-11-08T16:08:00Z</cp:lastPrinted>
  <dcterms:modified xsi:type="dcterms:W3CDTF">2009-10-28T16:58:00Z</dcterms:modified>
  <cp:revision>2</cp:revision>
  <dc:subject/>
  <dc:title>Gobierno de Mendoza</dc:title>
</cp:coreProperties>
</file>