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continúan instrumentando las modificaciones presupuestarias, necesarios para acercar el Presupuesto vigente a las necesidades de ejecución y para incorporar las numerosas acciones no previstas al momento de armar el Presupuesto 2009. Se hace seguimiento personalizado de los Exptes. respectiv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siguió que la Subsecretaria de Hacienda, del Ministerio de Hacienda, emitiera norma legal liberando el Ritmo de Gasto de los fondos afectad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 trabajando sobre los plazos de ejecución de los procedimientos licitatorios, tanto en obra como en equipamiento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3 de Noviembre de 2009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57:00Z</dcterms:created>
  <dc:creator>Fernando C. Abbona</dc:creator>
  <dc:description/>
  <cp:keywords/>
  <dc:language>en-US</dc:language>
  <cp:lastModifiedBy>Usuario</cp:lastModifiedBy>
  <cp:lastPrinted>2009-08-21T09:44:00Z</cp:lastPrinted>
  <dcterms:modified xsi:type="dcterms:W3CDTF">2009-11-23T21:00:00Z</dcterms:modified>
  <cp:revision>5</cp:revision>
  <dc:subject/>
  <dc:title>Mendoza, 4 de Septiembre de 2001</dc:title>
</cp:coreProperties>
</file>