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NISTERIO DE DESARROLLO HUMANO, FAMILIA Y COMUNIDA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rección de Niñez, Adolescencia y Famil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440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 y para que no exista esta diferencia. Se compensan en parte con el primer trimestre y si bien están desfasados un período se espera que se normalicen para el próximo trimest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l devengamiento de los gastos por no contar con el crédito presupuestari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cp:keywords/>
  <dc:language>en-US</dc:language>
  <cp:lastModifiedBy>jorgebustos</cp:lastModifiedBy>
  <cp:lastPrinted>2009-11-16T10:13:00Z</cp:lastPrinted>
  <dcterms:modified xsi:type="dcterms:W3CDTF">2009-11-16T13:14:00Z</dcterms:modified>
  <cp:revision>13</cp:revision>
  <dc:subject/>
  <dc:title>MINISTERIO DE DESARROLLO HUMANO, FAMILIA Y COMUNIDAD</dc:title>
</cp:coreProperties>
</file>