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INISTERIO DE DESARROLLO HUMANO, FAMILIA Y COMUNIDAD</w:t>
      </w:r>
    </w:p>
    <w:p>
      <w:pPr>
        <w:pStyle w:val="Normal"/>
        <w:jc w:val="both"/>
        <w:rPr>
          <w:lang w:val="es-MX"/>
        </w:rPr>
      </w:pPr>
      <w:r>
        <w:rPr>
          <w:lang w:val="es-MX"/>
        </w:rPr>
        <w:t>Dirección de Niñez, Adolescencia y Familia</w:t>
      </w:r>
    </w:p>
    <w:p>
      <w:pPr>
        <w:pStyle w:val="Normal"/>
        <w:jc w:val="both"/>
        <w:rPr>
          <w:lang w:val="es-MX"/>
        </w:rPr>
      </w:pPr>
      <w:r>
        <w:rPr>
          <w:lang w:val="es-MX"/>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98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440.5pt,2.35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 xml:space="preserve">No existe diferencia entre lo ejecutado y lo programado. </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a que hubo un cambio en la cuotificación del ritmo del gasto que facilitó el devengamiento de muchos gastos que se encontraban parados debido a este problema. Así mismo se intento de acelerar el proceso de licitación de compras. Una vez solucionado la cuota del ritmo se procedió a imputar todos los expedientes atrasados que tenía la Institución. </w:t>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el crédito votado original para gastos en bienes de Capital ha sufrido una considerable disminución a través de reservas de crédito realizadas y disminuciones del crédito votado en las distintas partidas. Por lo tanto el crédito disponible para ejecutar gastos en bienes de capital es insuficiente para lograr la ejecución del gasto de acuerdo a lo programado.</w:t>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tercer trimestre.</w:t>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jorgebustos</cp:lastModifiedBy>
  <cp:lastPrinted>2009-11-16T10:13:00Z</cp:lastPrinted>
  <dcterms:modified xsi:type="dcterms:W3CDTF">2009-11-16T13:14:00Z</dcterms:modified>
  <cp:revision>12</cp:revision>
  <dc:subject/>
  <dc:title>MINISTERIO DE DESARROLLO HUMANO, FAMILIA Y COMUNIDAD</dc:title>
</cp:coreProperties>
</file>