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578"/>
        <w:gridCol w:w="251"/>
        <w:gridCol w:w="1151"/>
        <w:gridCol w:w="1171"/>
        <w:gridCol w:w="149"/>
        <w:gridCol w:w="1380"/>
        <w:gridCol w:w="1044"/>
        <w:gridCol w:w="276"/>
        <w:gridCol w:w="1308"/>
        <w:gridCol w:w="1320"/>
        <w:gridCol w:w="3468"/>
      </w:tblGrid>
      <w:tr>
        <w:trPr>
          <w:trHeight w:val="465" w:hRule="atLeast"/>
        </w:trPr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bookmarkStart w:id="0" w:name="RANGE!A1%3AH27"/>
            <w:r>
              <w:rPr>
                <w:rFonts w:cs="Arial" w:ascii="Arial" w:hAnsi="Arial"/>
                <w:b/>
                <w:bCs/>
                <w:sz w:val="36"/>
                <w:szCs w:val="36"/>
              </w:rPr>
              <w:t>PRESUPUESTO 200</w:t>
            </w:r>
            <w:bookmarkEnd w:id="0"/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: 1,02,0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7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ER JUDICIAL DE MENDOZA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CUERDO N° 3949 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. 27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62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EXO 30:         CUADRO DE INDICADORES Y METAS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ción de las variables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Gestión de Consumo</w:t>
            </w:r>
          </w:p>
        </w:tc>
        <w:tc>
          <w:tcPr>
            <w:tcW w:w="664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dos alcanzados anual 200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dos alcanzados anual 2007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Anual 2008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anual 200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anual 2010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mposición del Presupuesto: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ER JUDICIAL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.436.06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.996.358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.011.863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9.180.72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.495.659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ogaciones Corriente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9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3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2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10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 Corriente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Generale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6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2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7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ogaciones de Capital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 de Capital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7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5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s Público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Gustavo Abac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Roberto Pin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. Alfredo Segura</w:t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. Jorge H. Nanclares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bdirector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tor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ministrador General</w:t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sident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usticia</w:t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ustici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3"/>
      </w:tblGrid>
      <w:tr>
        <w:trPr>
          <w:trHeight w:val="43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9:56:00Z</dcterms:created>
  <dc:creator>mgea</dc:creator>
  <dc:description/>
  <cp:keywords/>
  <dc:language>en-US</dc:language>
  <cp:lastModifiedBy>Poder Judicial de Mendoza</cp:lastModifiedBy>
  <cp:lastPrinted>2009-02-24T09:49:00Z</cp:lastPrinted>
  <dcterms:modified xsi:type="dcterms:W3CDTF">2009-10-23T14:51:00Z</dcterms:modified>
  <cp:revision>11</cp:revision>
  <dc:subject/>
  <dc:title>PRESUPUESTO 2008</dc:title>
</cp:coreProperties>
</file>