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Notas al Anexo 04 Acuerdo Nº 3949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1"/>
        <w:rPr/>
      </w:pPr>
      <w:r>
        <w:rPr>
          <w:b/>
          <w:bCs/>
        </w:rPr>
        <w:t>Nota A – Recursos Corrientes, sobre ejecución respecto de lo programado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Body"/>
        <w:ind w:firstLine="708"/>
        <w:rPr/>
      </w:pPr>
      <w:r>
        <w:rPr/>
        <w:t xml:space="preserve">La sobre ejecución de recursos corrientes tiene en las remesas giradas por el Ministerio de Cultura y Educación de la Nación en función del Programa Nacional de Incentivo Docente, el motivo de desviación mas significativo, y ello responde a la omisión, dentro de lo programado, de estas remesas correspondientes al Financiamiento 119. El saldo restante está compuesto por las cuentas de ingresos eventuales, que receptan todas aquellas devoluciones de partidas correspondientes a ejercicios anteriores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b/>
          <w:bCs/>
        </w:rPr>
        <w:t>Nota B – Erogaciones Corrientes, sobre ejecución respecto de lo programad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/>
      </w:pPr>
      <w:r>
        <w:rPr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081"/>
        <w:gridCol w:w="959"/>
        <w:gridCol w:w="908"/>
        <w:gridCol w:w="992"/>
        <w:gridCol w:w="1134"/>
        <w:gridCol w:w="1134"/>
      </w:tblGrid>
      <w:tr>
        <w:trPr>
          <w:trHeight w:val="255" w:hRule="atLeast"/>
        </w:trPr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LACIFICACION ECONOMIC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0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gramacion 20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mporte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%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mport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mport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%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 GASTOS CORRIENTES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653,45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00,0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520,3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33,14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SONAL (41100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581,53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88,99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464,9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89,3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16,6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87,59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SONAL PERMANENTE (41101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542,23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82,98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8,7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82,4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13,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85,26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SONAL TEMPORARIO (41102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39,29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6,01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36,2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6,9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3,0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2,32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OTA ANTIGÜEDAD (4110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UMENTO LEY 7237 (41106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0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IENES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5,98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0,92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4,18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0,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,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,35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IENES CORRIENTES (41201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5,98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4,18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,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,35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VICIOS (41300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9,43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,44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6,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,2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2,8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2,12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VICIOS GENERALES (41301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5,28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81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2,19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4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3,0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2,32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VENIOS (41302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67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1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6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50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CACIONES DE SERVICIO (41305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2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3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47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0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0,2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0,19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VICIOS PUBLICOS (41310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3,26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5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3,94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7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0,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0,51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NSFERENCIAS (43100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56,50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8,65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44,59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8,5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1,9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8,95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NSFERENCIAS P/ FIN. ER. CTES (4130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56,50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8,65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44,59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8,5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1,9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8,95 </w:t>
            </w:r>
          </w:p>
        </w:tc>
      </w:tr>
      <w:tr>
        <w:trPr>
          <w:trHeight w:val="255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 GASTOS DE CAPIT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4,00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00,0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5,9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1,9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IENES DE CAPITAL (51101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0,53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3,23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0,0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0,1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0,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-26,60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BAJOS PUBLICOS (51201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3,30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82,47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3,63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60,9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-0,3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6,86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CLASIFICAR (55000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0,17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4,3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2,3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38,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-2,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109,74 </w:t>
            </w:r>
          </w:p>
        </w:tc>
      </w:tr>
      <w:tr>
        <w:trPr>
          <w:trHeight w:val="2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ED. ADICIONAL P/ ER. CTAL (5520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,17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4,3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2,3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38,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2,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09,74 </w:t>
            </w:r>
          </w:p>
        </w:tc>
      </w:tr>
    </w:tbl>
    <w:p>
      <w:pPr>
        <w:pStyle w:val="TextBody"/>
        <w:ind w:firstLine="708"/>
        <w:rPr/>
      </w:pPr>
      <w:r>
        <w:rPr/>
        <w:t>En este primer trimestre se observó una sobre ejecución de $ 133,147 millones respecto de lo programado, que puede descomponerse de la siguiente forma:</w:t>
      </w:r>
    </w:p>
    <w:p>
      <w:pPr>
        <w:pStyle w:val="TextBody"/>
        <w:ind w:firstLine="708"/>
        <w:rPr/>
      </w:pPr>
      <w:r>
        <w:rPr/>
        <w:t>Como puede observarse el 87.59 % del desvío corresponde a las partidas de Personal, ello debido al aumento conseguido en paritarias, el cual tiene incidencia en todo el trimestre. El resto del desvió se debe a que conceptos que fueron previstos en la programación se ejecutaron de modo distint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Nota C – Erogaciones de Capital, sub ejecución respecto de lo programado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/>
      </w:pPr>
      <w:r>
        <w:rPr/>
        <w:t>El desvió respecto de lo programado en Erogaciones de Capital tiene un fuerte acento en la partidas relacionadas a la reparación de edificios escolares a través de convenios municipal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Nota D – Recursos Figurativos, sub ejecución respecto de lo programad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GPerez</cp:lastModifiedBy>
  <cp:lastPrinted>2009-08-19T12:56:00Z</cp:lastPrinted>
  <dcterms:modified xsi:type="dcterms:W3CDTF">2009-11-23T15:49:00Z</dcterms:modified>
  <cp:revision>8</cp:revision>
  <dc:subject/>
  <dc:title>Notas al Anexo 04 Acuerdo Nº 3949</dc:title>
</cp:coreProperties>
</file>