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Secretaría de Turismo -  1-20-01- Tercer Trimestre 2.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/>
      </w:pPr>
      <w:r>
        <w:rPr>
          <w:sz w:val="20"/>
          <w:szCs w:val="20"/>
        </w:rPr>
        <w:t>30 – ANEXO 30 ARTICULO 14 INCISO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ota Aclar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 Remanente de Ejercicios Anteriores se está tramitando conforme lo dispuesto por el art. 15 de la Ley 8009 y art. 5 D.A. 328/09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48:00Z</dcterms:created>
  <dc:creator>Secretaria de turismo</dc:creator>
  <dc:description/>
  <cp:keywords/>
  <dc:language>en-US</dc:language>
  <cp:lastModifiedBy>Secretaria de turismo</cp:lastModifiedBy>
  <cp:lastPrinted>2009-07-31T18:35:00Z</cp:lastPrinted>
  <dcterms:modified xsi:type="dcterms:W3CDTF">2009-10-30T16:49:00Z</dcterms:modified>
  <cp:revision>3</cp:revision>
  <dc:subject/>
  <dc:title>Resumen de Entrega</dc:title>
</cp:coreProperties>
</file>