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3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ha recaudado más de lo previsto en presupuesto en fondos de Coparticipación Federal, por lo tanto no hay desví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l desvió se debe a que en el Presupuesto 2009, en la partida Personal no estaba contemplado el aumento de sueldo que otorgo el Gobierno en abril/2009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 hay posibilidad de corrección ya que se transfirió los recursos de la cuenta recurso de capital 2.201.010.132 a la cuenta de recursos corrientes 1.110.603.246, para dar cumplimiento a la Ley 7733.-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l Decreto 2101/09 impone restricciones al gasto producido con Rentas Generale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ste punto se relaciona con el anterior, si se reducen los gastos con rentas generales, se reducen los Recursos Figurativos.-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ecció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9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4-Art. 5ª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37:00Z</dcterms:created>
  <dc:creator>Tribunal de Cuentas </dc:creator>
  <dc:description/>
  <cp:keywords>FO-ARE-IE-01</cp:keywords>
  <dc:language>en-US</dc:language>
  <cp:lastModifiedBy>Jaime</cp:lastModifiedBy>
  <cp:lastPrinted>2009-08-18T10:49:00Z</cp:lastPrinted>
  <dcterms:modified xsi:type="dcterms:W3CDTF">2009-11-10T12:52:00Z</dcterms:modified>
  <cp:revision>10</cp:revision>
  <dc:subject>Ley de Responsabilidad Fiscal</dc:subject>
  <dc:title>Informes Escritos</dc:title>
</cp:coreProperties>
</file>