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4"/>
      </w:tblGrid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 Con respecto a Gasto de Capital: Se ha reprogramado las compras 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Con respecto a la recaudación: Ajustaremos los procesos internos para mejorar las auditorias compartidas de las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s Socia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8:00Z</dcterms:created>
  <dc:creator>MSahun</dc:creator>
  <dc:description/>
  <cp:keywords/>
  <dc:language>en-US</dc:language>
  <cp:lastModifiedBy>MSahun</cp:lastModifiedBy>
  <dcterms:modified xsi:type="dcterms:W3CDTF">2009-11-23T10:49:00Z</dcterms:modified>
  <cp:revision>1</cp:revision>
  <dc:subject/>
  <dc:title>art</dc:title>
</cp:coreProperties>
</file>