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Octubre de 2009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3° TRIMESTRE 2009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 y considerando que la diferencia entre gastos programados y ejecutados es un desvío positivo (ahorro),  no se instrumentan medidas correctivas ya que el resto de los gastos corrientes no registran  desvíos significativo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34:00Z</dcterms:created>
  <dc:creator>GMARINEL</dc:creator>
  <dc:description/>
  <dc:language>en-US</dc:language>
  <cp:lastModifiedBy>GMARINEL</cp:lastModifiedBy>
  <cp:lastPrinted>2009-10-19T13:28:00Z</cp:lastPrinted>
  <dcterms:modified xsi:type="dcterms:W3CDTF">2009-10-26T12:36:00Z</dcterms:modified>
  <cp:revision>3</cp:revision>
  <dc:subject/>
  <dc:title>Mendoza, 27 de Octubre de 2008 </dc:title>
</cp:coreProperties>
</file>