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09</w:t>
        <w:tab/>
        <w:tab/>
        <w:tab/>
        <w:tab/>
        <w:tab/>
        <w:tab/>
        <w:tab/>
        <w:t>TRIMESTRE: 3 º</w:t>
      </w:r>
    </w:p>
    <w:p>
      <w:pPr>
        <w:pStyle w:val="Sangra2detindependient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FERENCIAS ENTRE LA PROGRAMACION FINANCIERA Y LO EJCUTADO</w:t>
      </w:r>
    </w:p>
    <w:p>
      <w:pPr>
        <w:pStyle w:val="Sangra2detindependient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angra2detindependiente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 xml:space="preserve">l: La diferencia entre lo programado y lo ejecutado al 30/09/2009, acumulado a dicha fecha se debe a que en el presente presupuesto se ha asignado partida presupuestaria que responde a Expedientes referidos a personal que al 31/12/2008 no se han resuelto. 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Por el 3º trimestre/2009 el monto correspondiente a bienes corrientes lo ejecutado es menor a lo proyectado, se ha producido economías presupuestaria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Por el 3º trimestre/2009 y por lo acumulado al 30/09/2009, el monto correspondiente a servicio, lo ejecutado es menor a lo proyectado, se ha producido economías presupuestarias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05-Locaciones de Servicio:</w:t>
      </w:r>
      <w:r>
        <w:rPr>
          <w:sz w:val="24"/>
          <w:szCs w:val="24"/>
        </w:rPr>
        <w:t xml:space="preserve"> Al 30/09/2009, el monto proyectado es mayor a lo ejecutado porque se produjeron modificaciones en la cantidad de contratados, además, se produjo un aumento en setiembre/2009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En el 3º Trimestre 2009,  se ha liquidado e imputado juicios por un importe superior al proyectado, correspondiente a los juicios inscriptos en el Registro de Sentencias, según la priorización temporal. Se informa que al estar disponible la partida presupuestaria, se imputan con la mayor celeridad posible a fin de economizar partida en el pago de intereses por juicios, que a la fecha deben ser calculados con tasa activa, la cual es superior a la que aplicabámos anteriormente por la Ley 7198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s imputaciones son realizadas por Contaduría General de la Provincia, y la documentación se encuentran en su poder. Cabe aclarar que el monto autorizado para pago de servicios, también fue gestionado por C.G.P.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Al 30/09/2009, se ha producido economías presupuestaria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DEPARTAMENTO CONTABLE</w:t>
      </w:r>
    </w:p>
    <w:p>
      <w:pPr>
        <w:pStyle w:val="Sangra2detindependiente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09</w:t>
        <w:tab/>
        <w:tab/>
        <w:tab/>
        <w:tab/>
        <w:tab/>
        <w:tab/>
        <w:tab/>
        <w:t>TRIMESTRE: 3 º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DIDAS CORRECTIVAS</w:t>
      </w:r>
    </w:p>
    <w:p>
      <w:pPr>
        <w:pStyle w:val="Sangra2detindependient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es-MX"/>
        </w:rPr>
      </w:pPr>
      <w:r>
        <w:rPr>
          <w:b/>
          <w:sz w:val="28"/>
          <w:szCs w:val="22"/>
          <w:u w:val="single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existen partida presupuestaria por expedientes en trámite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Existe economías presupuestarias, los montos y cantidad de contratos se ha mantenido igual al año anterior.</w:t>
      </w:r>
    </w:p>
    <w:p>
      <w:pPr>
        <w:pStyle w:val="Sangra2detindependien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Existe economías presupuestaria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Las modificaciones que se han producido en el 3ª trimestre, corresponde al dos bajas, una por fallecimiento y otra por reasignación de un oficial Ad-hoc, que luego de recibirse de abogado comenzó a realizar tareas afines a su título, por lo que se contrató un nuevo oficial Ad-hoc. Por lo expuesto, se han tomado las medidas que corresponde al tema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informa que el fin de cancelar con la mayor celeridad los juicios, es con motivo de reducir el monto que se abona por interese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51101-Bienes de Capital: </w:t>
      </w:r>
      <w:r>
        <w:rPr>
          <w:sz w:val="24"/>
          <w:szCs w:val="24"/>
        </w:rPr>
        <w:t>A la fecha se ha producido economías presupuestarias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8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DEPARTAMENTO CONTABLE</w:t>
      </w:r>
    </w:p>
    <w:p>
      <w:pPr>
        <w:pStyle w:val="Normal"/>
        <w:jc w:val="right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RESUMEN DE ENTR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FISCALIA DE ESTADO-1-15-01-3º TRIMESTRE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ANEXOS PRESENTADOS: LEY 7314-ACUERDO Nº 3949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1-Programación Financiera Artículo 22 Ley 7314: Anexo 1-3º Trimestre 2009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2-Ejecución del Presupuesto con Relación a los créditos acumulados al fin del trimestre: Anexo 2-3º Trimestre 2009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3-Ejecución del Presupuesto con Relación a los créditos correspondientes: Anexo 2 bis-3º Trimestre 2009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4-Anexo 3-3º Trimestre 2009-Sin movimiento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5-Ejecución Presupuestaria Cumplimiento de Metas: : Anexo 4-3º Trimestre 2009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6-Evolución de la deuda flotante acumulada al fin del trimestre: Anexo 6-3º Trimestre 2009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7-Altas y Baja de contrato de locación de servicio:  : Anexo 20-3º Trimestre 2009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n-US"/>
        </w:rPr>
        <w:t>8-Anexo 30-Inc c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9-Anexo 30-Inc d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0</w:t>
      </w:r>
      <w:r>
        <w:rPr>
          <w:sz w:val="28"/>
          <w:lang w:val="es-MX"/>
        </w:rPr>
        <w:t>-Anexo 30-Art. 27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DEPARTAMENTO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0" w:right="851" w:gutter="1701" w:header="284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/>
    </w:pPr>
    <w:r>
      <w:rPr/>
      <w:drawing>
        <wp:inline distT="0" distB="0" distL="0" distR="0">
          <wp:extent cx="61150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527" w:leader="none"/>
        <w:tab w:val="right" w:pos="110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57:00Z</dcterms:created>
  <dc:creator>PC7</dc:creator>
  <dc:description/>
  <cp:keywords/>
  <dc:language>en-US</dc:language>
  <cp:lastModifiedBy>.</cp:lastModifiedBy>
  <cp:lastPrinted>2009-10-19T13:28:00Z</cp:lastPrinted>
  <dcterms:modified xsi:type="dcterms:W3CDTF">2009-10-20T14:13:00Z</dcterms:modified>
  <cp:revision>3</cp:revision>
  <dc:subject/>
  <dc:title>MENDOZA, 28 de Octubre de 2005</dc:title>
</cp:coreProperties>
</file>