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>3° Trimestre 200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.513.19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322.03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3,9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3.8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,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0,5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0.2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,9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5.9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59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09-11-16T15:59:00Z</dcterms:modified>
  <cp:revision>2</cp:revision>
  <dc:subject>Ley de Responsabilidad Fiscal</dc:subject>
  <dc:title>Informes Escritos</dc:title>
</cp:coreProperties>
</file>