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Día: 13/10/2009</w:t>
      </w:r>
    </w:p>
    <w:p>
      <w:pPr>
        <w:pStyle w:val="Normal"/>
        <w:rPr/>
      </w:pPr>
      <w:r>
        <w:rPr>
          <w:b/>
          <w:lang w:val="es-ES"/>
        </w:rPr>
        <w:t xml:space="preserve">Puntos de la Reunión con Gente de DGE 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lang w:val="es-ES"/>
        </w:rPr>
        <w:t>En Parte Pago de Descentralizada, ver la posibilidad que reutilicen el mismo Nº de Cheque</w:t>
      </w:r>
    </w:p>
    <w:p>
      <w:pPr>
        <w:pStyle w:val="Prrafodelista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Generación de una Orden de Pago ( con ámbito de CGP 01071) con el total de las liquidaciones que fueron ingresadas a Fondos de Terceros, desde la Rendición del Banco. Se generaría una mensualmente. Además emitir un listado para que la Gente de la DGE envíe a su sector de liquidaciones a efectos que estos le determinen cuales no corresponde pagar-</w:t>
      </w:r>
    </w:p>
    <w:p>
      <w:pPr>
        <w:pStyle w:val="Prrafodelista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En la tabla de Fondos de 3ros agregar la relación a esta Orden de Pago generada. También datos adicionales para registrar luego el pago efectivo del mismo y para desmarcar las liquidaciones que no se deban pagar.</w:t>
      </w:r>
    </w:p>
    <w:p>
      <w:pPr>
        <w:pStyle w:val="Prrafodelista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Ver implementación de aquellos que baje liquidaciones, para que se recupere el dinero a la partida.</w:t>
      </w:r>
    </w:p>
    <w:p>
      <w:pPr>
        <w:pStyle w:val="Prrafodelista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Cuando se genere el pago para la persona que se presenta a cobrar, se va a identificar que en el parte se está incluyendo una Orden de Pago generada por una Rendición, y se va a obligar a asociar los F 3ros respectivos que se estén pagando.</w:t>
      </w:r>
    </w:p>
    <w:p>
      <w:pPr>
        <w:pStyle w:val="Prrafodelista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En el Ejercicio </w:t>
      </w:r>
      <w:r>
        <w:rPr>
          <w:b/>
          <w:i/>
          <w:sz w:val="24"/>
          <w:szCs w:val="24"/>
          <w:lang w:val="es-ES"/>
        </w:rPr>
        <w:t>n</w:t>
      </w:r>
      <w:r>
        <w:rPr>
          <w:b/>
          <w:lang w:val="es-ES"/>
        </w:rPr>
        <w:t xml:space="preserve">, se va a generar una Orden de Pago que acumule lo que no se pago de las Órdenes de Pago mensuales, generadas con las rendiciones en el Ejercicio </w:t>
      </w:r>
      <w:r>
        <w:rPr>
          <w:b/>
          <w:sz w:val="24"/>
          <w:szCs w:val="24"/>
          <w:lang w:val="es-ES"/>
        </w:rPr>
        <w:t>n-1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24:00Z</dcterms:created>
  <dc:creator>acp</dc:creator>
  <dc:description/>
  <cp:keywords/>
  <dc:language>en-US</dc:language>
  <cp:lastModifiedBy>acp</cp:lastModifiedBy>
  <dcterms:modified xsi:type="dcterms:W3CDTF">2009-10-13T17:44:00Z</dcterms:modified>
  <cp:revision>2</cp:revision>
  <dc:subject/>
  <dc:title/>
</cp:coreProperties>
</file>