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c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9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Tercer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diferencias entre lo ejecutado y lo programado según Art.5 inc. c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durante el tercer trimestre la Secretaria de Medio Ambiente ha procedido a cancelar la mayoría de las deudas contraídas faltando finalizar los trámites en curso. 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ind w:left="360" w:hanging="0"/>
        <w:rPr/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en la partida bienes de capital la Secretaria adquirió tres camionetas y el mobiliario necesario para sus oficinas lo que implico un excedente en lo programad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398260" cy="857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36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09-10-27T14:40:00Z</dcterms:modified>
  <cp:revision>4</cp:revision>
  <dc:subject/>
  <dc:title/>
</cp:coreProperties>
</file>