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ACUERDO  3949 y  4559  (Art. 5º inc. c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3/2009   (Julio/Setiembre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E  DESVÍO CUMPLIMIENTO DE METAS PROGRAMACION FINANCIERA  (ANEXO IV).</w:t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1)- Gastos de Capital:</w:t>
      </w:r>
      <w:r>
        <w:rPr>
          <w:rFonts w:cs="Arial" w:ascii="Arial" w:hAnsi="Arial"/>
          <w:lang w:val="es-AR"/>
        </w:rPr>
        <w:t xml:space="preserve"> Se ejecutaron gastos programados y no ejecutados en los trimestres anteriore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2)- Gastos Corrientes:</w:t>
      </w:r>
      <w:r>
        <w:rPr>
          <w:rFonts w:cs="Arial" w:ascii="Arial" w:hAnsi="Arial"/>
          <w:bCs/>
          <w:lang w:val="es-AR"/>
        </w:rPr>
        <w:t xml:space="preserve"> Se ejecutó de más como consecuencia del déficit presupuestario en el Presupuesto Votado, y además debido a que durante el trimestre se produjo  un incremento en los sueldos del personal no previsto al momento de la carga del presupues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4:00Z</dcterms:created>
  <dc:creator>Win Evolution V2</dc:creator>
  <dc:description/>
  <cp:keywords/>
  <dc:language>en-US</dc:language>
  <cp:lastModifiedBy>gloria susana navarro</cp:lastModifiedBy>
  <cp:lastPrinted>2009-11-11T09:51:00Z</cp:lastPrinted>
  <dcterms:modified xsi:type="dcterms:W3CDTF">2009-11-11T12:51:00Z</dcterms:modified>
  <cp:revision>8</cp:revision>
  <dc:subject/>
  <dc:title>ACUERDO  3949 y  4559  (Art</dc:title>
</cp:coreProperties>
</file>