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0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>: Los recursos no contenidos en el cálculo de Recursos son incorporados a presupuesto en la medida que se perciben a través de las normas legales que correspondan en su c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 xml:space="preserve">: Por Resolución Nº 2313 S 09 se efectuó el  ajuste de las partidas de Personal que quedará equilibrado en el próximo trimestre reforzando a las Unidades de Carácter 1 y 2 de esta Jurisdicción con el objeto de cubrir la proyección de estas partidas al 31/12/09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Se ha solicitado el dictado de normas legales que autoricen el cambio de curva del gasto (atribución del Ministerio de Hacienda) para poder ejecutar compras de equipamiento de alto costo y así lograr una mejor ejecución de la partida. En este trimestre se recibe un refuerzo proveniente de partidas del Ministerio de Seguridad por un valor de $ 5.000.000,00 mediante Decreto nº 1986/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s medidas correctivas a implementar no están al alcance de las atribuciones del Ministerio. La Contaduría General de la Provincia a través del programa SI.DI.CO incluye las partidas del financiamiento 176 en razón de su plan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08 y dado que estas partidas no se encuentran dentro del votado, no fueron programadas al tiempo de elevación del Anexo I .En consecuencia, la diferencia se mantendrá durante los informes trimestrales subsiguiente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Octubre  2009</w:t>
      </w:r>
    </w:p>
    <w:sectPr>
      <w:type w:val="nextPage"/>
      <w:pgSz w:w="12240" w:h="20160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0:07:00Z</dcterms:created>
  <dc:creator>ING</dc:creator>
  <dc:description/>
  <cp:keywords/>
  <dc:language>en-US</dc:language>
  <cp:lastModifiedBy>Usuario</cp:lastModifiedBy>
  <cp:lastPrinted>2009-07-29T14:43:00Z</cp:lastPrinted>
  <dcterms:modified xsi:type="dcterms:W3CDTF">2009-10-29T20:16:00Z</dcterms:modified>
  <cp:revision>3</cp:revision>
  <dc:subject/>
  <dc:title>ACUERDO Nº 3949</dc:title>
</cp:coreProperties>
</file>