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 2009                                                          TRIMESTRE 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>
          <w:u w:val="single"/>
        </w:rPr>
        <w:t>RECURSOS CORRIENTES</w:t>
      </w:r>
      <w:r>
        <w:rPr/>
        <w:t>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 mantiene tal como en los trimestres anteriores un aumento en la recaudación  recaudación de los fondos de Coparticipación Vial Federal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a diferencia corresponde a un aumento en la partida de personal, producto del aumento de sueldo otorgado por el Poder Ejecutivo en abril/2009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 transfirió los recursos de la cuenta recurso de capital 2.201.010.132 a la cuenta de recursos corrientes 1.110.603.246, para dar cumplimiento a la Ley 7733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r problemas financieros de la provincia la ejecución de obras con rentas generales se ha reducido considerablemente.-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Este punto esta relacionado con el anterior, ya que en Recursos Figurativos se recaudan los fondos (entre otros ítems) para la ejecución de obras con rentas generales.-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.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4- ART. 5º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8:37:00Z</dcterms:created>
  <dc:creator>Tribunal de Cuentas </dc:creator>
  <dc:description/>
  <cp:keywords>FO-ARE-IE-01</cp:keywords>
  <dc:language>en-US</dc:language>
  <cp:lastModifiedBy>Jaime</cp:lastModifiedBy>
  <cp:lastPrinted>2009-11-10T09:47:00Z</cp:lastPrinted>
  <dcterms:modified xsi:type="dcterms:W3CDTF">2009-11-10T12:47:00Z</dcterms:modified>
  <cp:revision>14</cp:revision>
  <dc:subject>Ley de Responsabilidad Fiscal</dc:subject>
  <dc:title>Informes Escritos</dc:title>
</cp:coreProperties>
</file>