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sz w:val="36"/>
          <w:szCs w:val="36"/>
          <w:u w:val="single"/>
          <w:lang w:val="es-AR"/>
        </w:rPr>
      </w:pPr>
      <w:r>
        <w:rPr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>MINSITERIO DE HACIENDA:</w:t>
      </w:r>
      <w:r>
        <w:rPr>
          <w:b/>
          <w:sz w:val="28"/>
          <w:szCs w:val="28"/>
          <w:lang w:val="es-AR"/>
        </w:rPr>
        <w:t xml:space="preserve"> 3</w:t>
      </w:r>
      <w:r>
        <w:rPr>
          <w:b/>
          <w:lang w:val="es-AR"/>
        </w:rPr>
        <w:t>° TRIMESTRE 2009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7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s-AR"/>
        </w:rPr>
        <w:t>Si bien los gastos se han ejecutado con desvío, esto obedece a las medidas de control y restricción que se implementaron desde comienzo del año y que se ratificaron con el dictado del Decreto Acuerdo N° 2101/0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s-AR"/>
        </w:rPr>
        <w:t>Se ajustará la ejecución de gasto para el cuarto trimestre a los fines que la misma tienda a equipararse a la efectiva recaudación provincial y naciona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e detallan las principales medidas que enmarca el Decreto Acuerdo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uspensión de inicio de obras públicas con financiamiento de rentas generale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uspensión de nombramientos y toda decisión que genere un mayor costo en la partida de personal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uspensión de adquisición de bienes de capital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uspensión de nuevos contratos de locación de obras y/o servicio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Restricción de gastos en viáticos y combustible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Austeridad en gastos de movilidad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e está analizando que para afrontar el normal funcionamiento del estado se necesitará financiamiento, por lo que se está evaluando sobre las alternativas que ofrece el mercado nacional e internacional en préstamos, emisión de bonos, etc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e ha enviado al Congreso Nacional una modificación de la Ley de Responsabilidad Fiscal Nacional N° 25917, donde principalmente se deja sin efecto el artículo 12 para los años 2009 y 2010, en donde se limitaba el nivel del endeudamient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e sigue con el plan estratégico antievasión iniciado a comienzos del año 2008, priorizando la necesidad de contar con bases de determinación de impuestos y el universo de contribuyentes ajustado, con el objeto de mantener los ingresos que permitan ejecutar el presupuesto de gastos de acuerdo a lo planificado y que no implique una disminución en la prestación de servicio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Crear la conciencia tributaria en la sociedad, para lograr una optimización de la gestión de cobranza mediante las siguientes acciones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Recordar los vencimientos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Intimación de Pag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Controlar el efectivo cumplimiento de los planes de pag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Ordenar apremios fiscal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Disminuir la morosidad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Controles en la vía públic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Aumentar la efectividad en la fiscalización.</w:t>
      </w:r>
    </w:p>
    <w:sectPr>
      <w:type w:val="nextPage"/>
      <w:pgSz w:w="11906" w:h="16838"/>
      <w:pgMar w:left="216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7:33:00Z</dcterms:created>
  <dc:creator>pc12</dc:creator>
  <dc:description/>
  <cp:keywords/>
  <dc:language>en-US</dc:language>
  <cp:lastModifiedBy>pc12</cp:lastModifiedBy>
  <cp:lastPrinted>2009-12-01T09:23:00Z</cp:lastPrinted>
  <dcterms:modified xsi:type="dcterms:W3CDTF">2009-12-01T12:23:00Z</dcterms:modified>
  <cp:revision>4</cp:revision>
  <dc:subject/>
  <dc:title>ACUERDO 4559</dc:title>
</cp:coreProperties>
</file>