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X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color w:val="FF9900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e consideraron como Recursos Corrientes los financiamientos 18 (Aranceles por servicios de Salud), 58 ( Programa de apoyo para la salud), 95 (Remesas para destino varios), 218 (Convenio Ministerio de Salud con INSSJP. Dto 1353/06) y 230 (Programa Plan Nacer- Dcción. Mat. E infancia), en correspondencia con el recurso votado.  La diferencia corresponde a excedentes entre lo recaudado y el monto votado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 xml:space="preserve">: La partida necesaria para atender el ajuste de las partidas de personal por las novedades producidas entre la fecha de presupuestación y el 31/12/09 (Art. 9 inc. a) de la Ley N° 8154, como así también partidas de Erogaciones Corrientes Bienes, Servicios y Locaciones destinadas a reforzar el crédito de distintas Unidades Organizativas fue votada en el Carácter 1 del Ministerio de Salud, esta situación aumentó la base utilizada en la program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 xml:space="preserve">Gastos de Capital: </w:t>
      </w:r>
      <w:r>
        <w:rPr>
          <w:rFonts w:cs="Arial" w:ascii="Arial" w:hAnsi="Arial"/>
          <w:sz w:val="20"/>
        </w:rPr>
        <w:t>Las partidas 51101 y 51102 han sido incrementadas como producto de incorporación de partidas y recursos  visibles en la evolución del Crédito Original al Crédito Definitivo en el Anexo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 xml:space="preserve">: :   En la Programación Financiera (Anexo I) los recursos provenientes del Financiamiento 176, Fondos del  Instituto de Juegos y Casinos,  se clasificaron como  Recursos Figurativos de acuerdo a instrucciones impartidas por el Ministerio de Hacienda. Estos fondos se registran por el percibido según se puede apreciar en el Anexo 3 en la Cuenta  3510102176 por el CUC 42 y en la Cuenta 3510100176 por el CUC 175 no impactando en el anexo correspondiente a la Jurisdicción 08 los ingresos correspondientes al CUC 906 para este financiamiento.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Xl39"/>
        <w:pBdr>
          <w:left w:val="nil"/>
          <w:right w:val="nil"/>
        </w:pBdr>
        <w:spacing w:before="0" w:after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before="0" w:after="0"/>
        <w:jc w:val="both"/>
        <w:rPr/>
      </w:pPr>
      <w:r>
        <w:rPr>
          <w:rFonts w:cs="Arial Narrow" w:ascii="Arial Narrow" w:hAnsi="Arial Narrow"/>
          <w:sz w:val="20"/>
          <w:lang w:val="en-US" w:eastAsia="en-US"/>
        </w:rPr>
        <w:t>Setiembre  2010</w:t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57:00Z</dcterms:created>
  <dc:creator>ING</dc:creator>
  <dc:description/>
  <cp:keywords/>
  <dc:language>en-US</dc:language>
  <cp:lastModifiedBy>Dpto-Presupuesto01</cp:lastModifiedBy>
  <cp:lastPrinted>2010-10-26T10:17:00Z</cp:lastPrinted>
  <dcterms:modified xsi:type="dcterms:W3CDTF">2010-10-26T13:40:00Z</dcterms:modified>
  <cp:revision>9</cp:revision>
  <dc:subject/>
  <dc:title>ACUERDO Nº 3949</dc:title>
</cp:coreProperties>
</file>