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708" w:firstLine="708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ARTICION/ORGANISMO: FISCALÌA DE ESTADO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JERCICIO: 2010</w:t>
        <w:tab/>
        <w:tab/>
        <w:tab/>
        <w:tab/>
        <w:tab/>
        <w:tab/>
        <w:tab/>
        <w:t>TRIMESTRE: 3º</w:t>
      </w:r>
    </w:p>
    <w:p>
      <w:pPr>
        <w:pStyle w:val="Sangra2detindependient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angra2detindependiente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FERENCIAS ENTRE LA PROGRAMACION FINANCIERA Y LO EJCUTADO</w:t>
      </w:r>
    </w:p>
    <w:p>
      <w:pPr>
        <w:pStyle w:val="Sangra2detindependiente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angra2detindependiente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rPr/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La diferencia entre lo programado y lo ejecutado al 30/09/2010, corresponde a falta de resfuerzo en las partidas presupuestarias por los aumentos acordados en Paritarias de Marzo/2010, los cuales deben ser otorgados por el Ministerio de Hacienda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201-Bienes Corrientes</w:t>
      </w:r>
      <w:r>
        <w:rPr>
          <w:sz w:val="24"/>
          <w:szCs w:val="24"/>
        </w:rPr>
        <w:t>: Por el 3º trimestre/2010 el monto correspondiente a bienes corrientes lo ejecutado es mayor a lo proyectado, porque se han realizado arreglos como pintura, servicio de carpintería, se han extraído tabiques para ampliar espacios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Por el 3º trimestre/2010, el monto correspondiente a servicio, lo ejecutado es menor a lo proyectado, por lo que se ha producido economías presupuestarias.-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305-Locaciones de Servicio:</w:t>
      </w:r>
      <w:r>
        <w:rPr>
          <w:sz w:val="24"/>
          <w:szCs w:val="24"/>
        </w:rPr>
        <w:t xml:space="preserve"> Al 30/09/2010, el monto proyectado es mayor a lo ejecutado porque no han sido resforzadas las partidas presupuestarias por los aumentos otorgados en paritarias en el mes de Marzo de 2010, por el Ministerio de Hacienda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306-Pago de Juicios</w:t>
      </w:r>
      <w:r>
        <w:rPr>
          <w:sz w:val="24"/>
          <w:szCs w:val="24"/>
        </w:rPr>
        <w:t>: En el 3º Trimestre 2010,  se ha liquidado e imputado juicios por un importe superior al proyectado, correspondiente a los juicios inscriptos en el Registro de Sentencias, según la priorización temporal. Se informa que al estar disponible la partida presupuestaria, se imputan con la mayor celeridad posible a fin de economizar partida en el pago de intereses por juicios, que a la fecha deben ser calculados con tasa activa, la cual es superior a la que aplicábamos anteriormente por la Ley 7198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>Las imputaciones son realizadas por Contaduría General de la Provincia, y la documentación se encuentran en su poder. Cabe aclarar que el monto autorizado para pago de servicios, también fue gestionado por C.G.P.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/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Al 30/09/2010, se ha producido economías presupuestarias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sde ya agradezco su atención.</w:t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Sin otro particular, saluda a Ud. atte. </w:t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DEPARTAMENTO CONTABLE</w:t>
      </w:r>
    </w:p>
    <w:p>
      <w:pPr>
        <w:pStyle w:val="Sangra2detindependiente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ARTICION/ORGANISMO: FISCALÌA DE ESTADO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JERCICIO: 2010</w:t>
        <w:tab/>
        <w:tab/>
        <w:tab/>
        <w:tab/>
        <w:tab/>
        <w:tab/>
        <w:tab/>
        <w:t>TRIMESTRE: 3 º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angra2detindependient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EDIDAS CORRECTIVAS</w:t>
      </w:r>
    </w:p>
    <w:p>
      <w:pPr>
        <w:pStyle w:val="Sangra2detindependient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2"/>
          <w:u w:val="single"/>
          <w:lang w:val="es-MX"/>
        </w:rPr>
      </w:pPr>
      <w:r>
        <w:rPr>
          <w:b/>
          <w:sz w:val="28"/>
          <w:szCs w:val="22"/>
          <w:u w:val="single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se encuentran en trámite ante el Ministerio de Hacienda el resfuerzo de partidas presupuestarias por el aumento de paritarias Marzo/2010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201-Bienes Corrientes</w:t>
      </w:r>
      <w:r>
        <w:rPr>
          <w:sz w:val="24"/>
          <w:szCs w:val="24"/>
        </w:rPr>
        <w:t>: Se han realizado las imputaciones correspondiente a los gastos extraordinarios por los arreglos realizados en nuestras dependencias, los cuales se estiman se concluirán en el 4º trimestre/2010.-</w:t>
      </w:r>
    </w:p>
    <w:p>
      <w:pPr>
        <w:pStyle w:val="Sangra2detindependien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rPr/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Idem 41201.-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Sangra2detindependiente"/>
        <w:rPr/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: se encuentran en trámite ante el Ministerio de Hacienda el resfuerzo de partidas presupuestarias por el aumento de paritarias Marzo/2010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/>
      </w:pPr>
      <w:r>
        <w:rPr>
          <w:b/>
          <w:sz w:val="24"/>
          <w:szCs w:val="24"/>
        </w:rPr>
        <w:t>41306-Pago de Juicios</w:t>
      </w:r>
      <w:r>
        <w:rPr>
          <w:sz w:val="24"/>
          <w:szCs w:val="24"/>
        </w:rPr>
        <w:t>: Se informa que el fin de cancelar con la mayor celeridad los juicios, es con motivo de reducir el monto que se abona por intereses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 xml:space="preserve">51101-Bienes de Capital: </w:t>
      </w:r>
      <w:r>
        <w:rPr>
          <w:sz w:val="24"/>
          <w:szCs w:val="24"/>
        </w:rPr>
        <w:t>A la fecha se ha producido economías presupuestarias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sde ya agradezco su atención.</w:t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Sin otro particular, saluda a Ud. atte. </w:t>
      </w:r>
    </w:p>
    <w:p>
      <w:pPr>
        <w:pStyle w:val="Normal"/>
        <w:rPr>
          <w:sz w:val="28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DEPARTAMENTO CONTABLE</w:t>
      </w:r>
    </w:p>
    <w:p>
      <w:pPr>
        <w:pStyle w:val="Normal"/>
        <w:jc w:val="right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RESUMEN DE ENTR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FISCALIA DE ESTADO-1-15-01-3º TRIMESTRE 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right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ANEXOS PRESENTADOS: LEY 7314-ACUERDO Nº 3949</w:t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1-Programación Financiera Artículo 22 Ley 7314: Anexo 1-3º Trimestre 2010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2-Ejecución del Presupuesto con Relación a los créditos acumulados al fin del trimestre: Anexo 2-3º Trimestre 2010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3-Ejecución del Presupuesto con Relación a los créditos correspondientes: Anexo 2 bis-3º Trimestre 2010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sz w:val="28"/>
          <w:lang w:val="es-MX"/>
        </w:rPr>
        <w:t>4-Anexo 3-3º Trimestre 2010-Sin movimiento.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5-Ejecución Presupuestaria Cumplimiento de Metas: : Anexo 4-3º Trimestre 2010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6-Evolución de la deuda flotante acumulada al fin del trimestre: Anexo 6-3º Trimestre 2010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7-Altas y Baja de contrato de locación de servicio:  : Anexo 20-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º Trimestre 2010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sz w:val="28"/>
          <w:lang w:val="en-US"/>
        </w:rPr>
        <w:t>8-Anexo 30-Inc c Art. 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9-Anexo 30-Inc d Art. 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0</w:t>
      </w:r>
      <w:r>
        <w:rPr>
          <w:sz w:val="28"/>
          <w:lang w:val="es-MX"/>
        </w:rPr>
        <w:t>-Anexo 30-Art. 27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DEPARTAMENTO CONTABLE</w:t>
      </w:r>
    </w:p>
    <w:p>
      <w:pPr>
        <w:pStyle w:val="Normal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sectPr>
      <w:headerReference w:type="even" r:id="rId2"/>
      <w:headerReference w:type="default" r:id="rId3"/>
      <w:type w:val="nextPage"/>
      <w:pgSz w:w="11906" w:h="16838"/>
      <w:pgMar w:left="0" w:right="851" w:gutter="1701" w:header="284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/>
    </w:pPr>
    <w:r>
      <w:rPr/>
      <w:drawing>
        <wp:inline distT="0" distB="0" distL="0" distR="0">
          <wp:extent cx="611505" cy="701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1505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  <w:p>
    <w:pPr>
      <w:pStyle w:val="Header"/>
      <w:ind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5527" w:leader="none"/>
        <w:tab w:val="right" w:pos="110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6:30:00Z</dcterms:created>
  <dc:creator>PC7</dc:creator>
  <dc:description/>
  <cp:keywords/>
  <dc:language>en-US</dc:language>
  <cp:lastModifiedBy>.</cp:lastModifiedBy>
  <cp:lastPrinted>2010-10-26T12:35:00Z</cp:lastPrinted>
  <dcterms:modified xsi:type="dcterms:W3CDTF">2010-10-26T16:30:00Z</dcterms:modified>
  <cp:revision>5</cp:revision>
  <dc:subject/>
  <dc:title>MENDOZA, 28 de Octubre de 2005</dc:title>
</cp:coreProperties>
</file>