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no contenidos en el cálculo de Recursos son incorporados a presupuesto en la medida que se perciben a través de las normas legales que correspondan en su cas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Gastos Corrientes:</w:t>
      </w:r>
      <w:r>
        <w:rPr>
          <w:rFonts w:cs="Arial" w:ascii="Arial" w:hAnsi="Arial"/>
          <w:sz w:val="22"/>
        </w:rPr>
        <w:t xml:space="preserve"> En el marco del Art.9 de la Ley 8154 se ha procedido a reforzar las Erogaciones Corrientes de organismos descentralizados dependientes de este Ministerio como producto de la evaluación de las necesidades de ejecución de los mism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lang w:val="es-AR"/>
        </w:rPr>
        <w:t xml:space="preserve">Como consecuencia del aumento en Crédito Definitivo  en partidas 51101 y 51102 y las modificaciones de ritmo del gasto autorizadas por el Ministerio de Hacienda se ha facilitado la ejecución en las mism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Al 30/09/10 se mantiene el defasaje en el ingreso de recursos provenientes del Inst. de Juegos y Casinos debido al procedimiento adoptado para las transferencias y registración del percib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09 y dado que estas partidas no se encuentran dentro del crédito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before="0" w:after="0"/>
        <w:ind w:firstLine="35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before="0" w:after="0"/>
        <w:ind w:firstLine="357"/>
        <w:jc w:val="both"/>
        <w:rPr>
          <w:sz w:val="20"/>
        </w:rPr>
      </w:pPr>
      <w:r>
        <w:rPr>
          <w:sz w:val="20"/>
          <w:lang w:val="en-US" w:eastAsia="en-US"/>
        </w:rPr>
        <w:t>Setiembre  2010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58:00Z</dcterms:created>
  <dc:creator>ING</dc:creator>
  <dc:description/>
  <cp:keywords/>
  <dc:language>en-US</dc:language>
  <cp:lastModifiedBy>Dpto-Presupuesto01</cp:lastModifiedBy>
  <cp:lastPrinted>2010-10-26T10:17:00Z</cp:lastPrinted>
  <dcterms:modified xsi:type="dcterms:W3CDTF">2010-10-26T13:40:00Z</dcterms:modified>
  <cp:revision>7</cp:revision>
  <dc:subject/>
  <dc:title>ACUERDO Nº 3949</dc:title>
</cp:coreProperties>
</file>