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CORRIENTES: REALIZAR LA PROGRAMACIÓN TENIENDO EN CUENTA DATOS ESTADISTICOS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0" w:hanging="0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  <w:t>REALIZAR LA PROGRAMACIÓN, DE LAS CUENTAS QUE NO TIENEN UN RITMO DEL GASTO DEFINIDO,  UTILIZANDO DATOS ESTADISTICOS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ascii="Arial" w:hAnsi="Arial"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pPr>
      <w:r>
        <w:rPr>
          <w:rFonts w:eastAsia="Lucida Sans Unicode" w:cs="Tahoma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DE CAPITAL: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INSISTIR EN QUE SE INCLUYA, EN SIDICO, LO ENVIADO COMO PROGRAMADO PARA QUE SE MUESTRE LA INFORMACION PROGRAMADA POR LA INSTITUCION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16"/>
          <w:lang w:val="es-ES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5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9217" w:type="dxa"/>
      <w:jc w:val="left"/>
      <w:tblInd w:w="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0"/>
      <w:gridCol w:w="1417"/>
      <w:gridCol w:w="333"/>
      <w:gridCol w:w="333"/>
      <w:gridCol w:w="334"/>
      <w:gridCol w:w="241"/>
      <w:gridCol w:w="9"/>
    </w:tblGrid>
    <w:tr>
      <w:trPr/>
      <w:tc>
        <w:tcPr>
          <w:tcW w:w="921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21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55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417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4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55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417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24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921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MEDIDAS TOMADAS PARA CORRECCION DE DESVIOS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0-10-22T13:11:00Z</cp:lastPrinted>
  <dcterms:modified xsi:type="dcterms:W3CDTF">2008-04-09T15:05:00Z</dcterms:modified>
  <cp:revision>14</cp:revision>
  <dc:subject>Ley de Responsabilidad Fiscal</dc:subject>
  <dc:title>Informes Escritos</dc:title>
</cp:coreProperties>
</file>