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rFonts w:ascii="Arial" w:hAnsi="Arial" w:cs="Arial"/>
          <w:sz w:val="22"/>
          <w:szCs w:val="22"/>
        </w:rPr>
      </w:pPr>
      <w:r>
        <w:rPr>
          <w:rFonts w:cs="Arial" w:ascii="Arial" w:hAnsi="Arial"/>
          <w:sz w:val="22"/>
          <w:szCs w:val="22"/>
        </w:rPr>
        <w:t>3º TRIMESTRE 2010</w:t>
      </w:r>
    </w:p>
    <w:p>
      <w:pPr>
        <w:pStyle w:val="TextBodyIndent"/>
        <w:ind w:hanging="0"/>
        <w:jc w:val="lef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En el tercer trimestre se observa una sobre ejecución en las Partidas Corrientes  y una sub ejecución en las de Capital respecto a lo programado. </w:t>
      </w:r>
    </w:p>
    <w:p>
      <w:pPr>
        <w:pStyle w:val="TextBodyIndent"/>
        <w:rPr/>
      </w:pPr>
      <w:r>
        <w:rPr>
          <w:rFonts w:cs="Arial" w:ascii="Arial" w:hAnsi="Arial"/>
          <w:sz w:val="22"/>
          <w:szCs w:val="22"/>
        </w:rPr>
        <w:t xml:space="preserve">Gastos Corrientes está sobre ejecutado debido principalmente a las Partidas de Personal, Convenios, Locación de Servicios y Servicios Públicos. Personal está sobre ejecutada debido al aumento de sueldos otorgado durante Abril y Mayo que no estaba considerado en la Programación Financiera original. Bienes y Servicios Corrientes están sub ejecutadas por el Decreto Nº 391/10 que estableció realizar una economía del 10% sobre los saldos disponibles en las erogaciones corrientes financiadas con Rentas Generales al 28 de Febrero del corriente. Bienes Corrientes se ha devengado principalmente Combustible, Repuestos para Rodados, Racionamiento de Equinos y Canes, Accesorios de Computación. Servicios Corrientes se debe al pago del Servicio de Limpieza (Ministerio y Lic. de Conducir), Alquileres (Dependencias), Servicio de Impresión y Encuadernación (Lic. de Conducir), Servicio de Telefonía Celular, Servicio de Cartografía, Mantenimiento del Sistema de Vigilancia y TETRA y Publicidad Oficial imputada desde Gobernación. La partida de Convenios está sobre ejecutada debido a su sub ejecución durante los 2 primeros trimestres. Asimismo tanto esta partida como Locaciones de Servicios deben su sobre ejecución a la acreditación de remanentes de fondos afectados no reflejados en la Programación Financiera realizada con los Créditos Votados. Finalmente, Servicios Públicos mantiene la sobre ejecución del primer trimestre debido a su subestimación original por el Ministerio de Hacienda.  </w:t>
      </w:r>
    </w:p>
    <w:p>
      <w:pPr>
        <w:pStyle w:val="TextBodyIndent"/>
        <w:rPr>
          <w:rFonts w:ascii="Arial" w:hAnsi="Arial" w:cs="Arial"/>
          <w:sz w:val="22"/>
          <w:szCs w:val="22"/>
        </w:rPr>
      </w:pPr>
      <w:r>
        <w:rPr>
          <w:rFonts w:cs="Arial" w:ascii="Arial" w:hAnsi="Arial"/>
          <w:sz w:val="22"/>
          <w:szCs w:val="22"/>
        </w:rPr>
        <w:t>La sub ejecución en la Partida de Capital responde a la sobre ejecución inicial de esta partida. Entre los principales Bienes de Capital adquiridos hay Armas, Equipamiento para Policía Científica y Sanidad Policial, Equipamiento para Bomberos y Equipamiento Informático.</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02:00Z</dcterms:created>
  <dc:creator>creta</dc:creator>
  <dc:description/>
  <cp:keywords/>
  <dc:language>en-US</dc:language>
  <cp:lastModifiedBy>cereta</cp:lastModifiedBy>
  <cp:lastPrinted>2009-07-28T11:47:00Z</cp:lastPrinted>
  <dcterms:modified xsi:type="dcterms:W3CDTF">2010-11-09T15:21:00Z</dcterms:modified>
  <cp:revision>3</cp:revision>
  <dc:subject/>
  <dc:title>MINISTERIO DE SEGURIDAD</dc:title>
</cp:coreProperties>
</file>