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7 de Octubre de 2010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jc w:val="center"/>
        <w:rPr/>
      </w:pPr>
      <w:r>
        <w:rPr>
          <w:rFonts w:eastAsia="Arial"/>
        </w:rPr>
        <w:t xml:space="preserve">                                     </w:t>
      </w:r>
      <w:r>
        <w:rPr/>
        <w:t>REF: RESPONSABILIDAD FISCAL- 3° TRIMESTRE 2010</w:t>
      </w:r>
    </w:p>
    <w:p>
      <w:pPr>
        <w:pStyle w:val="Heading2"/>
        <w:rPr/>
      </w:pPr>
      <w:r>
        <w:rPr/>
        <w:t>Art. 5 inc. c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requerido por los ARTICULOS 27 y 33  LEY N° 7314 y ARTÍCULO </w:t>
      </w:r>
      <w:r>
        <w:rPr>
          <w:b/>
        </w:rPr>
        <w:t>5 inc. C</w:t>
      </w:r>
      <w:r>
        <w:rPr/>
        <w:t>, Ac. 3949 del H. Tribunal de Cuentas de la Provincia respecto al trimestre de referencia, a continuación la explicación de los motivos de los desvíos en la ejecución presupuestaria (devengado) respecto de lo programado, a saber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Se observa un aumento importante en las partidas de Transferencias, esto implica que se registren significativos desvíos entre lo programado y lo devengado con </w:t>
      </w:r>
      <w:r>
        <w:rPr>
          <w:rFonts w:cs="Arial" w:ascii="Arial" w:hAnsi="Arial"/>
          <w:b/>
          <w:sz w:val="24"/>
        </w:rPr>
        <w:t xml:space="preserve">financiamiento 74- Aportes del Tesoro Nacional. </w:t>
      </w:r>
      <w:r>
        <w:rPr>
          <w:rFonts w:cs="Arial" w:ascii="Arial" w:hAnsi="Arial"/>
          <w:sz w:val="24"/>
        </w:rPr>
        <w:t xml:space="preserve">Es importante aclarar que </w:t>
      </w:r>
      <w:r>
        <w:rPr>
          <w:rFonts w:cs="Arial" w:ascii="Arial" w:hAnsi="Arial"/>
          <w:sz w:val="24"/>
          <w:u w:val="single"/>
        </w:rPr>
        <w:t>no se pueden programar los gastos por transferencias con fondos nacionales</w:t>
      </w:r>
      <w:r>
        <w:rPr>
          <w:rFonts w:cs="Arial" w:ascii="Arial" w:hAnsi="Arial"/>
          <w:sz w:val="24"/>
        </w:rPr>
        <w:t>, por que no se cuenta oportunamente con la información respecto del monto y momento de los envíos de estos fondos por parte de la Nación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sz w:val="24"/>
        </w:rPr>
        <w:t>Se informa que respecto del desvío correspondiente a la Amortización de la Deuda del ejercicio anterior, se debe a que no se programó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 análisis del las partidas de personal, se observa un desvío que corresponde al aumento de sueldos acordado por  paritaria, y que se pagó desde el mes de Abril con retroactivo a Marzo de 2010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El aumento registrado en la partida de Servicios, en su mayoría corresponde al fin. 999, que pertenece a las partidas de  Publicidad Oficial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r la presente tenemos además el agrado de elevar los indicadores de resultados a los que hace mención el art. 44 de la Ley 7314.  Atento a lo anterior, se adjunta el Anexo 30, con la planilla de INDICADORES Y METAS (art. 27) correspondientes al Trimestre de referencia y proyección para los ejercicios 2010, 2011 y 2012, dicho anexo también  se eleva a la página correspondiente en SIDICO-WEB, y en el sitio web del Tribunal de Cuentas de acuerdo a instrucciones recibidas. Respecto a los indicadores del art. 28 el Ministerio de Hacienda instruye a distintas instituciones para su confección pero no lo exige al Ministerio Secretaría General de la Gobernación.  Dejamos constancia por la presente que la digitalización exigida por el art. 1° del Acuerdo 3949 ( t.o. Ac.4559), será realizada por la Subsecretaria de Hacienda, todo de acuerdo con instrucciones recibidas del Ministerio de Hacienda de la Provincia.</w:t>
      </w:r>
    </w:p>
    <w:p>
      <w:pPr>
        <w:pStyle w:val="Normal"/>
        <w:spacing w:before="240" w:after="0"/>
        <w:ind w:firstLine="297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n más, lo saludamos atte.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  <w:u w:val="singl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240" w:after="0"/>
      <w:ind w:left="360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851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3:00Z</dcterms:created>
  <dc:creator>Graciela Marinelli</dc:creator>
  <dc:description/>
  <dc:language>en-US</dc:language>
  <cp:lastModifiedBy>GMARINEL</cp:lastModifiedBy>
  <cp:lastPrinted>2010-10-18T13:10:00Z</cp:lastPrinted>
  <dcterms:modified xsi:type="dcterms:W3CDTF">2010-10-19T15:03:00Z</dcterms:modified>
  <cp:revision>2</cp:revision>
  <dc:subject/>
  <dc:title>Mendoza, 02 de Marzo de 2006 </dc:title>
</cp:coreProperties>
</file>