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C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 Con respecto a los Gastos Corrientes: se gastó mas de lo programado de acuerdo a las necesidades del Hospital y de los 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erzos obtenidos.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l nivel de gasto no permite ejecutar de acuerdo a lo programado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La recaudación aumento debido a la Recaudación por el Plan Nac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22:00Z</dcterms:created>
  <dc:creator>MSahun</dc:creator>
  <dc:description/>
  <cp:keywords/>
  <dc:language>en-US</dc:language>
  <cp:lastModifiedBy>MSahun</cp:lastModifiedBy>
  <dcterms:modified xsi:type="dcterms:W3CDTF">2010-11-15T16:25:00Z</dcterms:modified>
  <cp:revision>3</cp:revision>
  <dc:subject/>
  <dc:title>art</dc:title>
</cp:coreProperties>
</file>