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3</w:t>
      </w:r>
      <w:r>
        <w:rPr>
          <w:b/>
          <w:lang w:val="es-AR"/>
        </w:rPr>
        <w:t>° TRIMESTRE 2010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Se adjunta nota remitida por la Contaduría General de la Provincia en donde detalla la composición del saldo registrado al 30/09/10 </w:t>
      </w:r>
      <w:r>
        <w:rPr>
          <w:b/>
          <w:lang w:val="es-AR"/>
        </w:rPr>
        <w:t>(provisorio), PESOS VEINTIDOS MILLONES OCHOCIENTOS OCHENTA Y TRES MIL CUATROCIENTOS TRECE CON OCHENTA Y CINCO CENTAVOS ( $ 22.883.413,85)</w:t>
      </w:r>
      <w:r>
        <w:rPr>
          <w:lang w:val="es-AR"/>
        </w:rPr>
        <w:t>. El saldo mencionado anteriormente no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La diferencia corresponde al disenso entre la Contaduría General de la Provincia y el Fiduciario respecto a los criterios para el tratamiento de los fondos fideicomitidos, por lo que la citada Contaduría ha realizado una consulta al Honorable Tribunal de Cuentas mediante expte. 3063-C-2010-01071. Habiendo ya dictaminado la Asesoría Letrada del Ministerio de Hacienda a favor del criterio seguido por el  Fondo para la Trasformación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 xml:space="preserve">Se adjunta pantalla de SIDICO, Consulta los Movimientos de una Cuenta de Fondos y Valores, y  el Estado de Fuentes y Usos de los Fondos informado por el Fondo Provincial para la Transformación y Crecimiento de Mendoza.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22:00Z</dcterms:created>
  <dc:creator>pc12</dc:creator>
  <dc:description/>
  <cp:keywords/>
  <dc:language>en-US</dc:language>
  <cp:lastModifiedBy>Andrea</cp:lastModifiedBy>
  <cp:lastPrinted>2010-06-01T10:43:00Z</cp:lastPrinted>
  <dcterms:modified xsi:type="dcterms:W3CDTF">2010-11-29T03:23:00Z</dcterms:modified>
  <cp:revision>3</cp:revision>
  <dc:subject/>
  <dc:title>ACUERDO 4559</dc:title>
</cp:coreProperties>
</file>