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erogado $ 48.127 más que lo programado que se compensa con la economía de $ 270.415 producida en el 2do. Trimestre de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 xml:space="preserve">Se ha erogado $ 93.716 más que lo programado que se compensa con la  economía de $ 58.322.- producida en el 2do. Trimestre de 2010 y $ 14.207.- del 1° Trimestr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jecutado $ 111.517.- más que lo programado por aumentos producidos en telefonía celular y energía eléctr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38.589.- por adquisiciones que se realizarán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Coincide con la programación financiera.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56:00Z</dcterms:created>
  <dc:creator>Tribunal de Cuentas </dc:creator>
  <dc:description/>
  <cp:keywords>FO-ARE-IE-01</cp:keywords>
  <dc:language>en-US</dc:language>
  <cp:lastModifiedBy>HCS</cp:lastModifiedBy>
  <cp:lastPrinted>2010-07-27T12:27:00Z</cp:lastPrinted>
  <dcterms:modified xsi:type="dcterms:W3CDTF">2010-10-29T14:57:00Z</dcterms:modified>
  <cp:revision>3</cp:revision>
  <dc:subject>Ley de Responsabilidad Fiscal</dc:subject>
  <dc:title>Informes Escritos</dc:title>
</cp:coreProperties>
</file>