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es-AR"/>
        </w:rPr>
      </w:pPr>
      <w:r>
        <w:rPr>
          <w:b/>
          <w:sz w:val="72"/>
          <w:szCs w:val="72"/>
          <w:lang w:val="es-AR"/>
        </w:rPr>
        <w:t>Ley de Responsabilidad Fiscal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  <w:u w:val="single"/>
          <w:lang w:val="es-AR"/>
        </w:rPr>
      </w:pPr>
      <w:r>
        <w:rPr>
          <w:b/>
          <w:i/>
          <w:sz w:val="72"/>
          <w:szCs w:val="72"/>
          <w:u w:val="single"/>
          <w:lang w:val="es-AR"/>
        </w:rPr>
        <w:t>Administración Central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  <w:lang w:val="es-AR"/>
        </w:rPr>
        <w:t xml:space="preserve">Informes y Anexos  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  <w:lang w:val="es-AR"/>
        </w:rPr>
        <w:t>Tercer Trimestre 2010</w:t>
      </w:r>
    </w:p>
    <w:p>
      <w:pPr>
        <w:pStyle w:val="Normal"/>
        <w:spacing w:lineRule="auto" w:line="360"/>
        <w:jc w:val="both"/>
        <w:rPr>
          <w:b/>
          <w:b/>
          <w:sz w:val="56"/>
          <w:szCs w:val="56"/>
          <w:lang w:val="es-AR"/>
        </w:rPr>
      </w:pPr>
      <w:r>
        <w:rPr>
          <w:b/>
          <w:sz w:val="56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3°</w:t>
      </w:r>
      <w:r>
        <w:rPr>
          <w:b/>
          <w:lang w:val="es-AR"/>
        </w:rPr>
        <w:t xml:space="preserve"> TRIMESTRE 2010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rPr/>
      </w:pPr>
      <w:r>
        <w:rPr>
          <w:b/>
          <w:lang w:val="es-AR"/>
        </w:rPr>
        <w:t>ARTICULO 27 INC. C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a situación económica y financiera de la provincia ha mostrado un panorama alentador, esperando que esta tendencia creciente se intensifique  hacia el cierre del ejercici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recursos corrientes se ejecutaron en un importe mayor al programado, debiéndose el incremento principalmente a los recursos de origen nacional tanto la Coparticipación Nacional como los Regímenes Especiales. Los ingresos de origen provincial han seguido la misma tenden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En cuanto los gastos corrientes se ejecutaron en un importe mayor al programado a pesar de las medidas de restricción en la ejecución del gasto. Esto obedece fundamentalmente a los incrementos salariales acordados en los meses de abril, mayo y junio y todos retroactivos al mes de marzo, (excepto el Régimen  Profesional de Salud, el que se  comenzó a liquidar a partir de abril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recursos de capital también han sentido un incremento respecto del programado, principalmente en el Fondo Federal Solidari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as erogaciones de capital denotan una leve disminución respecto lo programado, situación que se revertiría hacia el fin del ejercicio, dependiendo del avance de obra programad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9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05:00Z</dcterms:created>
  <dc:creator>pc12</dc:creator>
  <dc:description/>
  <cp:keywords/>
  <dc:language>en-US</dc:language>
  <cp:lastModifiedBy>Andrea</cp:lastModifiedBy>
  <cp:lastPrinted>2010-09-01T10:26:00Z</cp:lastPrinted>
  <dcterms:modified xsi:type="dcterms:W3CDTF">2010-11-28T13:05:00Z</dcterms:modified>
  <cp:revision>2</cp:revision>
  <dc:subject/>
  <dc:title>ACUERDO 4559</dc:title>
</cp:coreProperties>
</file>