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 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enviado a Casa de Gobierno el expediente Nº  5317 H 2010  informando y explicando el déficit que posee el Hospital. Durante el tercer trimestre sólo se recibio un refuerzo de $ 1.800.000,00.- según la Resolución nº 1927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Desvios:</w:t>
          </w:r>
          <w:r>
            <w:rPr>
              <w:lang w:val="es-ES_tradnl"/>
            </w:rPr>
            <w:t xml:space="preserve"> Como consecuencia de lo expresado anteriormente se produce un variación que seguramente será compensada con algún otro refuerzo presupuestario que se espera recibir para poder hacer frente al déficit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  <w:t xml:space="preserve">. 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36:00Z</dcterms:created>
  <dc:creator>Tribunal de Cuentas</dc:creator>
  <dc:description/>
  <cp:keywords>FO-ARE-IE-01</cp:keywords>
  <dc:language>en-US</dc:language>
  <cp:lastModifiedBy>Registraciones</cp:lastModifiedBy>
  <cp:lastPrinted>2010-11-17T13:30:00Z</cp:lastPrinted>
  <dcterms:modified xsi:type="dcterms:W3CDTF">2010-11-17T16:36:00Z</dcterms:modified>
  <cp:revision>2</cp:revision>
  <dc:subject>Ley de Responsabilidad Fiscal</dc:subject>
  <dc:title>Informes Escritos</dc:title>
</cp:coreProperties>
</file>