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ISTERIO DE HACIENDA:</w:t>
      </w:r>
      <w:r>
        <w:rPr>
          <w:b/>
          <w:sz w:val="28"/>
          <w:szCs w:val="28"/>
          <w:lang w:val="es-AR"/>
        </w:rPr>
        <w:t xml:space="preserve">   3er. - </w:t>
      </w:r>
      <w:r>
        <w:rPr>
          <w:b/>
          <w:lang w:val="es-AR"/>
        </w:rPr>
        <w:t>TRIMESTRE 2010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Los gastos se ejecutaron levemente en una mayor medida, continuando con las medidas de control y restricción que se implementaron oportunamente desde comienzo del año 2010 y que se ratificaron con el dictado del Decreto Acuerdo N° 391/1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ajustó la ejecución de gastos en el tercer trimestre con el fin de equilibrar los mismos con la efectiva recaudación provincial y naciona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En términos de política tributaria se mantiene en que la misma tiene un sentido y una dirección de conformidad a sus relaciones con los distintos niveles de gobierno: nacional, provincial y municipal. En la provincia se pretende contar con un sistema tributario que cumpla con las características de competitividad, transparencia y simplicida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En la Provincia de Mendoza se continúa realizando un trabajo coordinado, entre los responsables de implementar políticas tributarias y la administración tributaria provincial, lo que ha permitido evolucionar en un trabajo técnico y armónico en tal sentid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La política tributaria provincial esta empeñada en pretender caracterizarse por su estabilidad, con acciones dirigidas a limitar drásticamente el flagelo de la evasión, reducir significativamente la morosidad y restablecer la equidad tributaria, brindando seguridad jurídica a los contribuyentes y responsables, procurando la equidad horizontal y vertical y la reducción de la presión tributaria nomina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ha estructurado en base al equilibrio fiscal, por lo tanto cualquier modificación que se pretenda introducir y que signifique una limitación en la magnitud predeterminada en los recursos, debe contemplar una fuente sustitutiva de generación de aquellos que se resignen o cuyo destino se desvía hacia otro fin no contemplado. Como política se pretende evolucionar hacia la transparencia de los denominados gastos tributarios representados a través de franquicias y exencion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volucionar en la calidad institucional y de gestión, promoviendo un enfoque al “Cliente” a fin de lograr una mejora en los servicios que provee el Estado y consecuentemente en la calidad de vida de los ciudadano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sarrollar una Administración Tributaria para lograr eficiencia y eficacia  en el cumplimiento de sus funciones alcanzando una imagen institucional reconocida por la Socieda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</w:t>
      </w:r>
      <w:r>
        <w:rPr>
          <w:rFonts w:cs="Bookman Old Style" w:ascii="Bookman Old Style" w:hAnsi="Bookman Old Style"/>
          <w:color w:val="000000"/>
          <w:lang w:val="es-AR"/>
        </w:rPr>
        <w:t>Darle un nuevo enfoque en la D.G.R.  a la ADMINISTRACIÓN TRIBUTARIA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ara ello sustentarse en la planificación estratégica, teniendo presente las siguientes líneas estratégicas: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 mejorando los servicios al contribuyente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y la morosidad mediante la generación de un mayor riesgo subjetivo y acciones que induzcan al cumplimiento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Se ha fijado como el Objetivo principal mejorar la recaudación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Para ello el acento se pone en las siguientes Áreas de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1 - Grandes Contribuyentes</w:t>
      </w:r>
    </w:p>
    <w:p>
      <w:pPr>
        <w:pStyle w:val="Normal"/>
        <w:spacing w:lineRule="auto" w:line="360"/>
        <w:ind w:left="34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    </w:t>
      </w:r>
      <w:r>
        <w:rPr>
          <w:rFonts w:cs="Bookman Old Style" w:ascii="Bookman Old Style" w:hAnsi="Bookman Old Style"/>
          <w:color w:val="000000"/>
          <w:lang w:val="es-AR"/>
        </w:rPr>
        <w:t>2 - Apremio</w:t>
      </w:r>
    </w:p>
    <w:p>
      <w:pPr>
        <w:pStyle w:val="Normal"/>
        <w:spacing w:lineRule="auto" w:line="360"/>
        <w:ind w:left="34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    </w:t>
      </w:r>
      <w:r>
        <w:rPr>
          <w:rFonts w:cs="Bookman Old Style" w:ascii="Bookman Old Style" w:hAnsi="Bookman Old Style"/>
          <w:color w:val="000000"/>
          <w:lang w:val="es-AR"/>
        </w:rPr>
        <w:t>3 - Procesos Universales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4 -  Fiscalizaci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     </w:t>
      </w:r>
      <w:r>
        <w:rPr>
          <w:rFonts w:cs="Bookman Old Style" w:ascii="Bookman Old Style" w:hAnsi="Bookman Old Style"/>
          <w:color w:val="000000"/>
          <w:lang w:val="es-AR"/>
        </w:rPr>
        <w:t>5 - Atención de Contribuyente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tros Recursos Fiscales: Regalías Hidrocarburífer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Se continúa accionando para mejorar la recaudación de Regalías, a través d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el control de ingresos del cánon anual a permisionarios/concesionarios de las áreas hidrocarburífera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Controlar la calidad del petróleo declarada por las empresa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Utilizar tecnología de avanzada para asegurar un mayor grado de certeza respecto a la información que brindan los instrumentos de medición de los hidrocarburo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mplementar un nuevo sistema informático para el control de la   recaudación de regalías hidrocarburífera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Aplicar las tecnologías de georreferenciación de pozos adecuada para asignar correctamente la producción de cada pozo al Municipio al cual pertenecen (coparticipación municipal de regalías).</w:t>
      </w:r>
    </w:p>
    <w:p>
      <w:pPr>
        <w:pStyle w:val="Normal"/>
        <w:spacing w:lineRule="auto" w:line="36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Palace Script MT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Palace Script MT" w:ascii="Palace Script MT" w:hAnsi="Palace Script MT"/>
        <w:color w:val="999999"/>
        <w:sz w:val="40"/>
        <w:szCs w:val="40"/>
      </w:rPr>
      <w:t>J.A.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2610632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tarBats" w:hAnsi="StarBats" w:cs="StarBats"/>
      <w:sz w:val="18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StarBats" w:hAnsi="StarBats" w:cs="StarBats"/>
      <w:sz w:val="18"/>
    </w:rPr>
  </w:style>
  <w:style w:type="character" w:styleId="WW8Num7z0">
    <w:name w:val="WW8Num7z0"/>
    <w:qFormat/>
    <w:rPr>
      <w:rFonts w:ascii="StarBats" w:hAnsi="StarBats" w:cs="StarBats"/>
      <w:sz w:val="18"/>
    </w:rPr>
  </w:style>
  <w:style w:type="character" w:styleId="WW8Num8z0">
    <w:name w:val="WW8Num8z0"/>
    <w:qFormat/>
    <w:rPr>
      <w:rFonts w:ascii="StarBats" w:hAnsi="StarBats" w:cs="StarBats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trongEmphasis">
    <w:name w:val="Strong"/>
    <w:qFormat/>
    <w:rPr>
      <w:b/>
    </w:rPr>
  </w:style>
  <w:style w:type="character" w:styleId="EstiloBerlinSansFB">
    <w:name w:val="Estilo Berlin Sans FB"/>
    <w:basedOn w:val="Fuentedeprrafopredeter"/>
    <w:qFormat/>
    <w:rPr>
      <w:rFonts w:ascii="Berlin Sans FB" w:hAnsi="Berlin Sans FB" w:cs="Berlin Sans FB"/>
      <w:sz w:val="2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i/>
      <w:szCs w:val="20"/>
      <w:lang w:val="es-ES_tradnl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29:00Z</dcterms:created>
  <dc:creator>pc12</dc:creator>
  <dc:description/>
  <cp:keywords/>
  <dc:language>en-US</dc:language>
  <cp:lastModifiedBy>amaldonado</cp:lastModifiedBy>
  <cp:lastPrinted>2010-11-26T09:23:00Z</cp:lastPrinted>
  <dcterms:modified xsi:type="dcterms:W3CDTF">2010-11-26T12:23:00Z</dcterms:modified>
  <cp:revision>8</cp:revision>
  <dc:subject/>
  <dc:title>ACUERDO 4559</dc:title>
</cp:coreProperties>
</file>