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/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0                                                       Trimestre: TERCER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s-MX"/>
        </w:rPr>
        <w:t>RECURSOS CORRIENTES Y DE CAPITAL:  “</w:t>
      </w:r>
      <w:r>
        <w:rPr>
          <w:b/>
          <w:bCs/>
          <w:sz w:val="22"/>
          <w:szCs w:val="22"/>
        </w:rPr>
        <w:t>Información Artículo 27 Ley 7.314 y 5°inc c)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 recaudación de fondos afectados alcanzó un 5,78%</w:t>
      </w:r>
      <w:r>
        <w:rPr>
          <w:sz w:val="22"/>
          <w:szCs w:val="22"/>
          <w:lang w:val="es-MX"/>
        </w:rPr>
        <w:t xml:space="preserve"> de la  prevista para el 3° trimestre/2010, por lo que  se ha generado una diferencia (déficit transitorio)  respecto a lo  proyectado, dado que los ingresos provenientes de la cuenta Tasa de Justicia que son los más significativos, ingresan por CUC 906 y no por el CUC 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a situación al cierre del ejercicio queda debidamente reflejada con la certificación que realiza la Contaduría General de la Provincia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s-MX"/>
        </w:rPr>
        <w:t>GASTOS CORRIENTES Y DE CAPITAL:  “</w:t>
      </w:r>
      <w:r>
        <w:rPr>
          <w:b/>
          <w:bCs/>
          <w:sz w:val="22"/>
          <w:szCs w:val="22"/>
        </w:rPr>
        <w:t>Información Artículo 27 Ley 7.314 y 5°  inc c) -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s erogaciones corrientes han sido superiores respecto a las previsiones efectuadas para el período, debido al aumento de sueldos de personal según paritarias 2.010 y al cumplimiento del Decreto 838/08 – Ley 7.854, que no se incluyó en el presupuesto del ejercicio 2.010. Respecto a los gastos de capital y trabajos públicos, se ha ejecutado 11,75% de lo programado para el período como consecuencia del impacto producido por la crisis económica - financiera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Octubre de 2.01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20"/>
          <w:szCs w:val="20"/>
          <w:lang w:val="es-MX"/>
        </w:rPr>
        <w:t xml:space="preserve">                 </w:t>
      </w:r>
      <w:r>
        <w:rPr>
          <w:b/>
          <w:sz w:val="20"/>
          <w:szCs w:val="20"/>
          <w:lang w:val="es-MX"/>
        </w:rPr>
        <w:t>Cont. Gustavo Abaca                  Cont. Mónica Gonzalez</w:t>
      </w:r>
      <w:r>
        <w:rPr>
          <w:b/>
          <w:sz w:val="16"/>
          <w:szCs w:val="16"/>
          <w:lang w:val="es-MX"/>
        </w:rPr>
        <w:tab/>
        <w:t xml:space="preserve">                 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16"/>
          <w:szCs w:val="16"/>
          <w:lang w:val="es-MX"/>
        </w:rPr>
        <w:t xml:space="preserve">                              </w:t>
      </w:r>
      <w:r>
        <w:rPr>
          <w:b/>
          <w:sz w:val="16"/>
          <w:szCs w:val="16"/>
          <w:lang w:val="es-MX"/>
        </w:rPr>
        <w:t xml:space="preserve">Sub Director </w:t>
        <w:tab/>
        <w:t xml:space="preserve">                           Directora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 Dirección Contabilidad</w:t>
        <w:tab/>
        <w:t xml:space="preserve">                   Dirección Contabilidad</w:t>
      </w:r>
    </w:p>
    <w:p>
      <w:pPr>
        <w:pStyle w:val="Normal"/>
        <w:rPr/>
      </w:pPr>
      <w:r>
        <w:rPr>
          <w:sz w:val="16"/>
          <w:szCs w:val="16"/>
          <w:lang w:val="es-MX"/>
        </w:rPr>
        <w:t xml:space="preserve">                              </w:t>
      </w:r>
      <w:r>
        <w:rPr>
          <w:sz w:val="16"/>
          <w:szCs w:val="16"/>
          <w:lang w:val="es-MX"/>
        </w:rPr>
        <w:t>y    Finanzas</w:t>
        <w:tab/>
        <w:tab/>
        <w:t xml:space="preserve">                        y Finanzas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Poder Judicial Mendoza</w:t>
        <w:tab/>
        <w:t xml:space="preserve">       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          </w:t>
      </w:r>
      <w:r>
        <w:rPr/>
        <w:t xml:space="preserve">Lic. Alfredo Segura  </w:t>
        <w:tab/>
        <w:tab/>
        <w:t>Dr. Alejandro Pérez Hualde</w:t>
      </w:r>
    </w:p>
    <w:p>
      <w:pPr>
        <w:pStyle w:val="Normal"/>
        <w:rPr/>
      </w:pPr>
      <w:r>
        <w:rPr>
          <w:b/>
          <w:sz w:val="20"/>
          <w:szCs w:val="20"/>
          <w:lang w:val="es-MX"/>
        </w:rPr>
        <w:t xml:space="preserve">            </w:t>
      </w:r>
      <w:r>
        <w:rPr>
          <w:b/>
          <w:sz w:val="20"/>
          <w:szCs w:val="20"/>
          <w:lang w:val="es-MX"/>
        </w:rPr>
        <w:t>Administrador General           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 xml:space="preserve">                  </w:t>
      </w:r>
      <w:r>
        <w:rPr>
          <w:sz w:val="20"/>
          <w:szCs w:val="20"/>
          <w:lang w:val="es-MX"/>
        </w:rPr>
        <w:t>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 xml:space="preserve">              Poder Judicial de Mendoz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52:00Z</dcterms:created>
  <dc:creator>mgea</dc:creator>
  <dc:description/>
  <cp:keywords/>
  <dc:language>en-US</dc:language>
  <cp:lastModifiedBy>Poder Judicial de Mendoza</cp:lastModifiedBy>
  <cp:lastPrinted>2010-10-26T09:51:00Z</cp:lastPrinted>
  <dcterms:modified xsi:type="dcterms:W3CDTF">2010-10-28T11:33:00Z</dcterms:modified>
  <cp:revision>213</cp:revision>
  <dc:subject/>
  <dc:title>Poder Judicial de Mendoza</dc:title>
</cp:coreProperties>
</file>