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/>
      </w:pPr>
      <w:r>
        <w:rPr>
          <w:sz w:val="20"/>
          <w:szCs w:val="20"/>
        </w:rPr>
        <w:t>En este tercer trimestre en la ejecución del gasto se ha cumplido con lo programado previamente, no verificándose desviaciones significativas que ameriten observaciones y/o explicaciones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Las diferencias existentes en los recursos corrientes provienen de los ingresos en concepto de multas y cargos y remesas provenientes de la Red Federal de Control Público (Sigen). </w:t>
      </w:r>
    </w:p>
    <w:p>
      <w:pPr>
        <w:pStyle w:val="TextBody"/>
        <w:ind w:firstLine="708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-Rev 0</w:t>
    </w:r>
    <w:r>
      <w:rPr>
        <w:rFonts w:cs="Arial" w:ascii="Arial" w:hAnsi="Arial"/>
        <w:sz w:val="20"/>
      </w:rPr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TRIBUNAL DE CUENTA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NOMENCLADOR: 01.03.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201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Causas de los incumplimientos de las metas (Acuerdo Nº 4559 Art.5º inc. c)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  <w:szCs w:val="16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3:19:00Z</dcterms:created>
  <dc:creator>Tribunal de Cuentas </dc:creator>
  <dc:description/>
  <cp:keywords>FO-ARE-IE-01</cp:keywords>
  <dc:language>en-US</dc:language>
  <cp:lastModifiedBy>jpena</cp:lastModifiedBy>
  <cp:lastPrinted>2010-10-29T08:55:00Z</cp:lastPrinted>
  <dcterms:modified xsi:type="dcterms:W3CDTF">2010-10-29T11:55:00Z</dcterms:modified>
  <cp:revision>15</cp:revision>
  <dc:subject>Ley de Responsabilidad Fiscal</dc:subject>
  <dc:title>Informes Escritos</dc:title>
</cp:coreProperties>
</file>