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Octubre de 2010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3° TRIMESTRE 2010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y considerando que el origen  de las diferencias entre gastos programados y ejecutados provienen de la incidencia de los Aportes del Tesoro Nacional- financiamiento 74-, Amortización de la Deuda y del aumento de sueldos otorgado por paritarias,  es que  no se instrumentan medidas correctivas ya que el resto de los gastos corrientes surgen del normal desenvolvimiento de la gestión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3:00Z</dcterms:created>
  <dc:creator>GMARINEL</dc:creator>
  <dc:description/>
  <dc:language>en-US</dc:language>
  <cp:lastModifiedBy>GMARINEL</cp:lastModifiedBy>
  <cp:lastPrinted>2010-10-19T12:43:00Z</cp:lastPrinted>
  <dcterms:modified xsi:type="dcterms:W3CDTF">2010-10-19T15:49:00Z</dcterms:modified>
  <cp:revision>3</cp:revision>
  <dc:subject/>
  <dc:title>Mendoza, 27 de Octubre de 2009 </dc:title>
</cp:coreProperties>
</file>