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 recaudación de los Recursos Corrientes ha sido significativamente inferior a la prevista. Esto se debe fundamentalmente 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Continúan demoradas las remesas de fondos de los Financiamientos Nº 123 (Plan Nacional de apoyo a la Educación Obligatoria), 124 (Dirección Nacional de Infraestructura), 125 (Instituto Nacional de Formación Docente), 191 (Programa Más y Mejor Trabajo) y 209 (Ley 26058 – INET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recursos del Programa PROMER (Financiamiento 227) se transfieren contra la certificación de servicios o devengamiento del gasto, y la misma se encuentran en proceso de adjudicación o en ejecución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Esc. Nº 1-186 José Guiraldes</w:t>
        <w:tab/>
        <w:tab/>
        <w:t xml:space="preserve"> </w:t>
        <w:tab/>
        <w:t>$   848.774,77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1-182 Virgen del Rosario</w:t>
        <w:tab/>
        <w:tab/>
        <w:t>$   931.316,84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1-512 José Andrés Díaz</w:t>
        <w:tab/>
        <w:tab/>
        <w:t>$   939.227,18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1-247 Almirante Brown</w:t>
        <w:tab/>
        <w:tab/>
        <w:t>$   990.751,03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4-193 Sin Nombre</w:t>
        <w:tab/>
        <w:tab/>
        <w:tab/>
        <w:t>$   656.374,90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Esc. Nº 1-396 Clodomiro Giménez</w:t>
        <w:tab/>
        <w:tab/>
        <w:t>$   951.790,86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 xml:space="preserve">Esc. Nº 1-227 Adolfo Calle </w:t>
        <w:tab/>
        <w:tab/>
        <w:tab/>
        <w:t>$   982.770,15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4-164 Cerro del Plata</w:t>
        <w:tab/>
        <w:tab/>
        <w:tab/>
        <w:t xml:space="preserve">$1.037.843,52 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1-637 Escultor Ferrari</w:t>
        <w:tab/>
        <w:tab/>
        <w:tab/>
        <w:t xml:space="preserve">$1.181.816,32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recursos del Programa PROMEDU (Financiamiento 239) se transfieren contra la certificación de servicios o devengamiento del gasto, y la misma se ha visto demorada por los plazos de licitación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Esc. Nº 1-521 Hermenegildo Hidalgo </w:t>
        <w:tab/>
        <w:t>$1.938.844,56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 xml:space="preserve">Esc. Nº 1-632 Alberto Derani </w:t>
        <w:tab/>
        <w:tab/>
        <w:tab/>
        <w:t>$1.857.312,88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Educadores Loyola</w:t>
        <w:tab/>
        <w:tab/>
        <w:tab/>
        <w:t>$1.574.040,23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Los niveles de ejecución han sido significativamente inferiores a los previs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s demoras en las transferencias de fondos detalladas en el punto A) condicionan los niveles de ejecución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Las demoras en la adecuación de las partidas presupuestarias a las necesidades de ejecución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trasos en los procedimientos de ejecución requeridos y el la firma de contratos y resolucion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de Capital: Ha existido demora en la tramitación de los llamados a licitación de obras por la actualización de los presupuestos oficiales y las consecuentes modificaciones presupuestarias de ajuste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Corresponde al aumento otorgado en la renovación de contratos del 01/01/10. Se está a la espera del refuerzo de partidas necesario para concluir el año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pago de la Deuda Flotante 2009.</w:t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/>
      </w:pPr>
      <w:r>
        <w:rPr>
          <w:rFonts w:cs="Tahoma" w:ascii="Tahoma" w:hAnsi="Tahoma"/>
          <w:lang w:val="es-ES"/>
        </w:rPr>
        <w:t>MENDOZA, 25 de Noviembre de 2010.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40:00Z</dcterms:created>
  <dc:creator>Fernando C. Abbona</dc:creator>
  <dc:description/>
  <cp:keywords/>
  <dc:language>en-US</dc:language>
  <cp:lastModifiedBy>Usuario</cp:lastModifiedBy>
  <cp:lastPrinted>2010-08-25T10:28:00Z</cp:lastPrinted>
  <dcterms:modified xsi:type="dcterms:W3CDTF">2010-11-25T13:52:00Z</dcterms:modified>
  <cp:revision>5</cp:revision>
  <dc:subject/>
  <dc:title>Mendoza, 4 de Septiembre de 2001</dc:title>
</cp:coreProperties>
</file>