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JA DE SEGURO MUT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NDOZA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none"/>
        </w:rPr>
      </w:pPr>
      <w:r>
        <w:rPr/>
        <w:t>ANEXO 30 : INFORMES ESCRITOS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PARTICION: CAJA DE SEGURO MUTU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OMENCLADOR: 5 06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EJERCICIO 2010</w:t>
        <w:tab/>
        <w:tab/>
        <w:tab/>
        <w:tab/>
        <w:t>TERCER 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S ACLARATORI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u w:val="single"/>
        </w:rPr>
        <w:t>RECAUDACIÓN</w:t>
      </w:r>
      <w:r>
        <w:rPr>
          <w:rFonts w:cs="Arial" w:ascii="Arial" w:hAnsi="Arial"/>
        </w:rPr>
        <w:t xml:space="preserve"> DEL TERCER TRIMESTRE ASCENDIO A $ 14.325.062,27, SE HA PERFECCIONADO LA REGISTRACION DE LA RECAUDACION. SE PROCESA LA INFORMACION SOBRE DEUDAS Y RECLAMOS ADEUDADOS EN FORMA MAS ACTUALI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OS </w:t>
      </w:r>
      <w:r>
        <w:rPr>
          <w:rFonts w:cs="Arial" w:ascii="Arial" w:hAnsi="Arial"/>
          <w:u w:val="single"/>
        </w:rPr>
        <w:t>GASTOS CORRIENTES</w:t>
      </w:r>
      <w:r>
        <w:rPr>
          <w:rFonts w:cs="Arial" w:ascii="Arial" w:hAnsi="Arial"/>
        </w:rPr>
        <w:t xml:space="preserve"> SON EJECUTADOS SEGÚN EROGACIONES FIJAS POR MES Y COMPRAS DE BIENES O CONTRATACIÓN DE SERVICIOS SEGÚN LAS NECESIDADES QUE SE PRESENT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AS INDEMNIZACIONES Y APLICACIONES FINANCIERAS</w:t>
      </w:r>
      <w:r>
        <w:rPr>
          <w:rFonts w:cs="Arial" w:ascii="Arial" w:hAnsi="Arial"/>
        </w:rPr>
        <w:t xml:space="preserve"> : EL PAGO DE LAS MISMAS, DEPENDE DE LA CANTIDAD  DE BENEFICIARIOS QUE SE PRESENTEN Y LA CUMPLIMENTACION DE LA DOCUMENTACIÓN REQUERIDA QUE PERMITA CANCELAR LOS BENEFICIO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EDITO PARA LA PARTIDA APLICACIONES FINANCIERAS</w:t>
      </w:r>
      <w:r>
        <w:rPr>
          <w:rFonts w:cs="Arial" w:ascii="Arial" w:hAnsi="Arial"/>
        </w:rPr>
        <w:t>: LA NORMA LEGAL ES DICTADA POR LA ADMINISTRACION CENTRAL, DURANTE EL TRANSCURSO DEL AÑ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LOCACIONES DE SERVICIOS</w:t>
      </w:r>
      <w:r>
        <w:rPr>
          <w:rFonts w:cs="Arial" w:ascii="Arial" w:hAnsi="Arial"/>
        </w:rPr>
        <w:t>: DURANTE EL PRESENTE TRIMESTRE SE EJECUTARON CONFORME LO ESTABLEC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5:20:00Z</dcterms:created>
  <dc:creator>server</dc:creator>
  <dc:description/>
  <dc:language>en-US</dc:language>
  <cp:lastModifiedBy>sferraro</cp:lastModifiedBy>
  <cp:lastPrinted>2010-05-04T11:44:00Z</cp:lastPrinted>
  <dcterms:modified xsi:type="dcterms:W3CDTF">2010-10-21T13:36:00Z</dcterms:modified>
  <cp:revision>15</cp:revision>
  <dc:subject/>
  <dc:title>CAJA DE SEGURO MUTUAL</dc:title>
</cp:coreProperties>
</file>