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tbl>
      <w:tblPr>
        <w:tblW w:w="8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1980"/>
        <w:gridCol w:w="2281"/>
        <w:gridCol w:w="2088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CONCEP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ROGRAMDO</w:t>
            </w:r>
          </w:p>
          <w:p>
            <w:pPr>
              <w:pStyle w:val="Contenidodelatabla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EJECUTADO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DIFERENCIA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Subsecretaria de Salud Mendoz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18.730,87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32.211,96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O.s.e.p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53.46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35.640,0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17.82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Resto Obras Sociales (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79.328,2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40.410,4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38.917,89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Ingresos Eventuales</w:t>
            </w:r>
          </w:p>
          <w:p>
            <w:pPr>
              <w:pStyle w:val="Contenidodelatabla"/>
              <w:rPr/>
            </w:pPr>
            <w:r>
              <w:rPr/>
              <w:t>(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979,0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979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lan nac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1.979,0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1.979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TOT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319.307,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597.739,27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278.432,07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 xml:space="preserve">(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EN ESTE ITEM SE HA PRODUCIDO UN AUMENTO DE DE CREDITO EN VARIAS PARTIDAS, LO QUE TRAJO COMO CONSECUENCIA MAYOR CREDITO PRESUPUESTARIO QUE EL EXISTENTE A PRINCIPIO DE AÑO , MOMENTO EN EL CUAL SE REALIZÓ LA PROGRA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360" w:right="0" w:hanging="360"/>
        <w:jc w:val="both"/>
        <w:rPr>
          <w:rFonts w:eastAsia="Lucida Sans Unicode" w:cs="Tahoma"/>
        </w:rPr>
      </w:pPr>
      <w:r>
        <w:object w:dxaOrig="16534" w:dyaOrig="7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pt;margin-top:0.8pt;width:527.95pt;height:263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999258971" r:id="rId2"/>
        </w:object>
      </w: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   </w:t>
      </w:r>
    </w:p>
    <w:p>
      <w:pPr>
        <w:pStyle w:val="Normal"/>
        <w:ind w:left="436" w:right="0" w:hanging="453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Normal"/>
        <w:ind w:left="3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-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1845" w:leader="none"/>
        </w:tabs>
        <w:ind w:left="4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N SIDO ACORDE A NECESIDADES DE FINANCIAMIENTO PRESENTADAS DURANTE EL TRIMESTRE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4"/>
      <w:footerReference w:type="default" r:id="rId5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637" w:type="dxa"/>
      <w:jc w:val="left"/>
      <w:tblInd w:w="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233"/>
      <w:gridCol w:w="5"/>
    </w:tblGrid>
    <w:tr>
      <w:trPr/>
      <w:tc>
        <w:tcPr>
          <w:tcW w:w="863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63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2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863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0-10-22T13:11:00Z</cp:lastPrinted>
  <dcterms:modified xsi:type="dcterms:W3CDTF">2008-04-09T15:05:00Z</dcterms:modified>
  <cp:revision>14</cp:revision>
  <dc:subject>Ley de Responsabilidad Fiscal</dc:subject>
  <dc:title>Informes Escritos</dc:title>
</cp:coreProperties>
</file>