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0</w:t>
            </w:r>
          </w:p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Causas de los incumplimientos de las metas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rFonts w:eastAsia="Arial Unicode MS"/>
                <w:b/>
                <w:sz w:val="32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 </w:t>
            </w:r>
            <w:r>
              <w:rPr>
                <w:b/>
                <w:sz w:val="3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LOS DESVIOS DETECTADOS ENTRE LO PROGRAMADO Y LO EJECUTADO DURANTE EL SEGUNDO TRIMESTRE DEL EJERCICIO 2.010, SE ORIGINAN EN LAS </w:t>
      </w:r>
    </w:p>
    <w:p>
      <w:pPr>
        <w:pStyle w:val="Normal"/>
        <w:pBdr>
          <w:bottom w:val="single" w:sz="4" w:space="1" w:color="000000"/>
        </w:pBdr>
        <w:rPr/>
      </w:pPr>
      <w:r>
        <w:rPr>
          <w:szCs w:val="16"/>
          <w:lang w:val="es-ES_tradnl"/>
        </w:rPr>
        <w:t>SIGUIENTES CAUSAS:</w:t>
      </w:r>
    </w:p>
    <w:p>
      <w:pPr>
        <w:sectPr>
          <w:type w:val="nextPage"/>
          <w:pgSz w:orient="landscape" w:w="20160" w:h="122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RECURSOS CORRIENTES</w:t>
      </w:r>
      <w:r>
        <w:rPr>
          <w:szCs w:val="16"/>
          <w:lang w:val="es-ES_tradnl"/>
        </w:rPr>
        <w:t xml:space="preserve">: ESTOS RECURSOS SON AQUELLOS PERCIBIDOS EN ESTE TRIMESTRE POR: VENTAS DE PLIEGOS DE LAS DISTINTAS LICITACIONES  $ 16.579,00,  DEVOLUCION DE FONDOS DEL BANCO DE SERVICIOS Y TRANSACCIONES (BST), POR LA RESICION DEL CONTRATO SE ADJUNTA LOS ANTECEDENTES $  5.414.400,40 Y POR LA ANULACION DE UNA REGISTRACION DUPLICADA DE - $ 31.859,75 QUE FUE REGISTRADA COMO INGRESOS EVENTUALES EL  29/01/2010 Y COMO UNA TRANSFERENCIA DE LA CUENTA 62801605-50 A LA CUENTA 62800105-14 EN CONCEPTO DE RETENCIONES DEL DIA 14/01/2010, SIENDO ESTA ULTIMA REGISTRACION LA CORRECTA, SE ADJUNTAN LOS ANTECEDENTES. Y EL DESVIO ES DE </w:t>
      </w:r>
      <w:r>
        <w:rPr>
          <w:b/>
          <w:szCs w:val="16"/>
          <w:lang w:val="es-ES_tradnl"/>
        </w:rPr>
        <w:t>$ 5.399.119,65 (PESOS CINCO MILLONES TRESCIENTOS NOVENTA Y NUEVE MIL CIENTO DIECINUEVE CON SESENTA Y CINCO CENTAVOS)</w:t>
      </w:r>
      <w:r>
        <w:rPr>
          <w:szCs w:val="16"/>
          <w:lang w:val="es-ES_tradnl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GASTOS CORRIENTES</w:t>
      </w:r>
      <w:r>
        <w:rPr>
          <w:szCs w:val="16"/>
          <w:lang w:val="es-ES_tradnl"/>
        </w:rPr>
        <w:t xml:space="preserve">: LA DIFERENCIA DE - </w:t>
      </w:r>
      <w:r>
        <w:rPr>
          <w:b/>
          <w:szCs w:val="16"/>
          <w:lang w:val="es-ES_tradnl"/>
        </w:rPr>
        <w:t>$ 2.460.872,45</w:t>
      </w:r>
      <w:r>
        <w:rPr>
          <w:szCs w:val="16"/>
          <w:lang w:val="es-ES_tradnl"/>
        </w:rPr>
        <w:t xml:space="preserve"> </w:t>
      </w:r>
      <w:r>
        <w:rPr>
          <w:b/>
          <w:szCs w:val="16"/>
          <w:lang w:val="es-ES_tradnl"/>
        </w:rPr>
        <w:t xml:space="preserve">( PESOS DOS MILLONES CUATROCIENTOS SESENTA  MIL OCHOCIENTOS SETENTA Y DOS CON CUARENTA Y CINCO CENTAVOS) </w:t>
      </w:r>
      <w:r>
        <w:rPr>
          <w:szCs w:val="16"/>
          <w:lang w:val="es-ES_tradnl"/>
        </w:rPr>
        <w:t>CORRESPONDE A UNA SUBEJECUCION SEGÚN EL CALCULO REALIZADO PARA EL PERIODO EN ANALISIS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RECURSOS DE CAPITAL</w:t>
      </w:r>
      <w:r>
        <w:rPr>
          <w:szCs w:val="16"/>
          <w:lang w:val="es-ES_tradnl"/>
        </w:rPr>
        <w:t xml:space="preserve">: EL MONTO PERCIBIDO DE </w:t>
      </w:r>
      <w:r>
        <w:rPr>
          <w:b/>
          <w:szCs w:val="16"/>
          <w:lang w:val="es-ES_tradnl"/>
        </w:rPr>
        <w:t>$ 4.453.355,35 (PESOS CUATRO MILLONES CUATROCIENTOS CINCUENTA Y TRES MIL TRESCIENTOS CINCUENTA Y CONCO CON TREINTA Y CINCO CENTAVOS)</w:t>
      </w:r>
      <w:r>
        <w:rPr>
          <w:szCs w:val="16"/>
          <w:lang w:val="es-ES_tradnl"/>
        </w:rPr>
        <w:t xml:space="preserve"> CORRESPONDE A LOS MONTOS RETENIDOS DE LA PARTICIPACION MUNICIPAL PARA EL CUMPLIMIENTO DE DE LAS OBLIGACIONES CONTRAIDAS POR LOS MUNICIPIOS CORRESPONDIENTES AL PRESTAMO BID 830/OC-AR  Y  BIRF 3860-AR, INGRESADOS A LA UNIDAD DE FINANCIAMIENTO INTERNACIONAL EN EL TRIMESTRE BAJO ANALISIS.  SE ENCUENTRA REGISTRADO EN FORMA DETALLADA EN EL SUBISITEMA DE CUENTAS POR COBRAR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GASTOS DE CAPITAL</w:t>
      </w:r>
      <w:r>
        <w:rPr>
          <w:szCs w:val="16"/>
          <w:lang w:val="es-ES_tradnl"/>
        </w:rPr>
        <w:t xml:space="preserve">: LA DIFERENCIA DE </w:t>
      </w:r>
      <w:r>
        <w:rPr>
          <w:b/>
          <w:szCs w:val="16"/>
          <w:lang w:val="es-ES_tradnl"/>
        </w:rPr>
        <w:t>$ 17.716.531,61</w:t>
      </w:r>
      <w:r>
        <w:rPr>
          <w:szCs w:val="16"/>
          <w:lang w:val="es-ES_tradnl"/>
        </w:rPr>
        <w:t xml:space="preserve"> </w:t>
      </w:r>
      <w:r>
        <w:rPr>
          <w:b/>
          <w:szCs w:val="16"/>
          <w:lang w:val="es-ES_tradnl"/>
        </w:rPr>
        <w:t>(PESOS DIECISIETE MILLONES SETECIENTOS DIECISEISMIL QUINIENTOS TREINTA Y UNO CON SESENTA Y UN CENTAVOS</w:t>
      </w:r>
      <w:r>
        <w:rPr>
          <w:szCs w:val="16"/>
          <w:lang w:val="es-ES_tradnl"/>
        </w:rPr>
        <w:t>) CORRESPONDE A  UNA SOBREJECUCION SEGÚN EL CALCULO REALIZADO PARA EL PERIODO BAJO ANALISIS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RECURSOS FIGURATIVOS</w:t>
      </w:r>
      <w:r>
        <w:rPr>
          <w:szCs w:val="16"/>
          <w:lang w:val="es-ES_tradnl"/>
        </w:rPr>
        <w:t xml:space="preserve">: EL DESVIO DE </w:t>
      </w:r>
      <w:r>
        <w:rPr>
          <w:b/>
          <w:szCs w:val="16"/>
          <w:lang w:val="es-ES_tradnl"/>
        </w:rPr>
        <w:t>$ 15.562.226,62 (PESOS QUINCE MILLONES QUINIENTOS SESENTA Y DOS MIL DOSCIENTOS VEINTISEIS CON SESENTA Y DOS CENTAVOS),</w:t>
      </w:r>
      <w:r>
        <w:rPr>
          <w:szCs w:val="16"/>
          <w:lang w:val="es-ES_tradnl"/>
        </w:rPr>
        <w:t xml:space="preserve"> CONSISTE EN QUE EL RECURSO FUE ESTIMADO EN BASE A LA EJECUCION PROGRAMADA DE LOS GASTOS CORRIENTES Y DE CAPITAL DEL TRIMESTRE FINANCIADOS CON RENTAS GENERALES, LOS CUALES SUFRIERON UNA SOBREJECUCION EN EL PERIODO MENCIONADO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FUENTES DE FINANCIAMIENTO</w:t>
      </w:r>
      <w:r>
        <w:rPr>
          <w:szCs w:val="16"/>
          <w:lang w:val="es-ES_tradnl"/>
        </w:rPr>
        <w:t xml:space="preserve">: EL DESVIO </w:t>
      </w:r>
      <w:r>
        <w:rPr>
          <w:b/>
          <w:szCs w:val="16"/>
          <w:lang w:val="es-ES_tradnl"/>
        </w:rPr>
        <w:t>$ 24.778.690,73 (PESOS VEINTICUATRO MILLONES SETECIENTOS SETENTA Y OCHO MIL SEISCIENTOS NOVENTA CON SETENTA Y TRES CENTAVOS)</w:t>
      </w:r>
      <w:r>
        <w:rPr>
          <w:szCs w:val="16"/>
          <w:lang w:val="es-ES_tradnl"/>
        </w:rPr>
        <w:t xml:space="preserve">, CONSISTE EN FONDOS QUE LOS DISTINTOS ORGANISMOS MULTILATERALES DE CREDITO NOS ENVIARON MAS QUE LO PROGRAMADA EN EL TRIMESTRE, DEBIDO A LA SUBEJECUCION DE LOS GASTOS CORRIENTES Y DE CAPITAL CORRESPONDIENTES A ESTE FINANCIAMIENTO DE TRIMESTRE LOS TRIMESTRES ANTERIORES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APLICACIONES FINANCIERAS</w:t>
      </w:r>
      <w:r>
        <w:rPr>
          <w:szCs w:val="16"/>
          <w:lang w:val="es-ES_tradnl"/>
        </w:rPr>
        <w:t xml:space="preserve">: EL DESVIO DE </w:t>
      </w:r>
      <w:r>
        <w:rPr>
          <w:b/>
          <w:szCs w:val="16"/>
          <w:lang w:val="es-ES_tradnl"/>
        </w:rPr>
        <w:t>$ 12.864.739,70 (PESOS DOCE MILLONES OCHOCIENTOS SESENTA Y CUATRO MIL SETECIENTOS TREINTA Y NUEVE CON SETENTA CENTAVOS)</w:t>
      </w:r>
      <w:r>
        <w:rPr>
          <w:szCs w:val="16"/>
          <w:lang w:val="es-ES_tradnl"/>
        </w:rPr>
        <w:t>, CORRESPONDE A UNA SOBREJECUCION EN EL PAGO DE LOS DE LOS DISTINTOS PRESTAMOS EN EL TERCER TRIMESTRE.</w:t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continuous"/>
      <w:pgSz w:orient="landscape" w:w="20160" w:h="12240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05:00Z</dcterms:created>
  <dc:creator>SOLEDADP</dc:creator>
  <dc:description/>
  <cp:keywords/>
  <dc:language>en-US</dc:language>
  <cp:lastModifiedBy>usuario</cp:lastModifiedBy>
  <cp:lastPrinted>2010-11-26T10:05:00Z</cp:lastPrinted>
  <dcterms:modified xsi:type="dcterms:W3CDTF">2010-11-26T13:05:00Z</dcterms:modified>
  <cp:revision>2</cp:revision>
  <dc:subject/>
  <dc:title>ACUERDO Nº 3949</dc:title>
</cp:coreProperties>
</file>