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1 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  <w:sz w:val="22"/>
          <w:szCs w:val="22"/>
        </w:rPr>
        <w:t>se solicitó refuerzo presupuestario, ya que la pauta de elaboración presupuestaria 2.011 impartida por el Ministerio de Hacienda no previó aumentos salariales y, además se votó menor presupuesto  para Gastos Corriente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Octubre de 2.011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Poder Judicial de Mendoza</cp:lastModifiedBy>
  <cp:lastPrinted>2010-04-27T11:40:00Z</cp:lastPrinted>
  <dcterms:modified xsi:type="dcterms:W3CDTF">2011-10-26T15:24:00Z</dcterms:modified>
  <cp:revision>34</cp:revision>
  <dc:subject/>
  <dc:title>Poder Judicial de Mendoza</dc:title>
</cp:coreProperties>
</file>