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18,34%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GASTOS CORRIENTES TIENE O REGISTRAN UN INCREMENTO CON RELACION A LO PROGRAMADO DE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4.646..786,34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A DESVIACION  CON RELACION A LO PROGRAMADO DE   68.906,75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  4.329.266,63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9:33:00Z</dcterms:created>
  <dc:creator>conta</dc:creator>
  <dc:description/>
  <cp:keywords/>
  <dc:language>en-US</dc:language>
  <cp:lastModifiedBy>conta</cp:lastModifiedBy>
  <cp:lastPrinted>2010-05-27T20:51:00Z</cp:lastPrinted>
  <dcterms:modified xsi:type="dcterms:W3CDTF">2011-11-25T19:36:00Z</dcterms:modified>
  <cp:revision>3</cp:revision>
  <dc:subject/>
  <dc:title>ACUERDO Nº 3949</dc:title>
</cp:coreProperties>
</file>