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SEGURIDAD</w:t>
      </w:r>
    </w:p>
    <w:p>
      <w:pPr>
        <w:pStyle w:val="TextBodyIndent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DIDAS CORRECTIVAS PARA SUBSANAR DESVÍOS</w:t>
      </w:r>
    </w:p>
    <w:p>
      <w:pPr>
        <w:pStyle w:val="TextBodyIndent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º TRIMESTRE 2011</w:t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 xml:space="preserve">La sobre ejecución en la partida de personal no puede subsanarse debido a los aumentos de sueldo decretados por Gobierno, como tampoco se puede corregir el incremento de Becas por nuevos cursos de auxiliares.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 xml:space="preserve">Con respecto a la partida de bienes corrientes ya se explicó la diferencia establecida en este año para la distribución de la programación. 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 la sub-ejecución de las partidas de capital, históricamente se ajusta en el cuarto trimestre, que es cuando se producen las entregas de tales biene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420"/>
      <w:jc w:val="both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2:53:00Z</dcterms:created>
  <dc:creator>creta</dc:creator>
  <dc:description/>
  <cp:keywords/>
  <dc:language>en-US</dc:language>
  <cp:lastModifiedBy>ccivit</cp:lastModifiedBy>
  <cp:lastPrinted>2009-07-28T11:47:00Z</cp:lastPrinted>
  <dcterms:modified xsi:type="dcterms:W3CDTF">2011-10-26T17:37:00Z</dcterms:modified>
  <cp:revision>3</cp:revision>
  <dc:subject/>
  <dc:title>MINISTERIO DE SEGURIDAD</dc:title>
</cp:coreProperties>
</file>