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lo que respecta a Recursos Corrientes, se ha cobrado en el trimestre más de lo proyectado. Cabe mencionar además que durante presente ejercicio se ha incrementado el nivel de facturación a Obras Sociales y por lo tanto el cobro, siendo esto un factor de distorsión de la proyección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el Rubro de Erogaciones Corrientes se ejecutó mas de lo proyectado debido a que los créditos votados al inicio del ejercicio, y sobre los cuales se proyecta, son insuficientes para asegurar el normal desenvolvimiento del hospital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  <w:lang w:val="es-ES_tradnl"/>
        </w:rPr>
        <w:t>En referencia a las erogaciones de capital, se ha superado lo proyectado, puesto que se adjudicó en el presente trimestre la compra de equipamiento para sala de guardería y casa de neonatología, para lo cual se efectuó una compra con publicación en el sitio web.-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0"/>
          <w:szCs w:val="16"/>
          <w:lang w:val="es-ES_tradnl"/>
        </w:rPr>
      </w:pPr>
      <w:r>
        <w:rPr>
          <w:rFonts w:cs="Courier New" w:ascii="Courier New" w:hAnsi="Courier New"/>
          <w:sz w:val="20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Sergio</cp:lastModifiedBy>
  <cp:lastPrinted>2011-11-23T11:52:00Z</cp:lastPrinted>
  <dcterms:modified xsi:type="dcterms:W3CDTF">2011-11-23T14:52:00Z</dcterms:modified>
  <cp:revision>23</cp:revision>
  <dc:subject>Ley de Responsabilidad Fiscal</dc:subject>
  <dc:title>Informes Escritos</dc:title>
</cp:coreProperties>
</file>