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  <w:lang w:val="es-ES_tradnl"/>
        </w:rPr>
        <w:t>Respecto a los Recursos Corrientes, se han iniciado gestiones a los efectos de solicitar la incorporación del exceso de recaudación como crédito durante el ejercic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efectuado pedido de refuerzos presupuestarios de crédito las partidas de rentas generales, a los efectos de poder cubrir las necesidades del Hospital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el exceso en la ejecución se debió a la adquisición de equipamiento para guardería y sala de neonatología, para lo cual se contaba con elñ crédito en las respectivas partidas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1-11-23T11:52:00Z</cp:lastPrinted>
  <dcterms:modified xsi:type="dcterms:W3CDTF">2011-11-23T14:52:00Z</dcterms:modified>
  <cp:revision>21</cp:revision>
  <dc:subject>Ley de Responsabilidad Fiscal</dc:subject>
  <dc:title>Informes Escritos</dc:title>
</cp:coreProperties>
</file>