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1</w:t>
        <w:tab/>
        <w:tab/>
        <w:tab/>
        <w:t>TRIMESTRE: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/>
      </w:pPr>
      <w:r>
        <w:rPr/>
        <w:t>RECURSOS CORRIENTES</w:t>
      </w:r>
    </w:p>
    <w:p>
      <w:pPr>
        <w:pStyle w:val="Normal"/>
        <w:jc w:val="both"/>
        <w:rPr/>
      </w:pPr>
      <w:r>
        <w:rPr/>
        <w:t>Se programa en función de antecedentes de periodos anteriores en el que se observa una leve tendencia positiva de acuerdo a un incremento de valores ofrecidos por la Superintendencia de Seguros de Salud y mayores prestaciones.</w:t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La incidencia principal de la mayor ejecución en razón de lo programado son los incrementos paritarios a nivel de sueldos, prestaciones y locaciones de servicio obtenidos en Enero de 2011 y Junio de 2011.</w:t>
      </w:r>
    </w:p>
    <w:p>
      <w:pPr>
        <w:pStyle w:val="Normal"/>
        <w:jc w:val="both"/>
        <w:rPr/>
      </w:pPr>
      <w:r>
        <w:rPr/>
        <w:t>Una fuerte incidencia en los precios afecta en rubros como MONODROGAS, DESCARTABLES, INSUMOS DE LABORATORIO, VIVERES FRESCOS Y SECOS, Y PRESTACIONES DE SERVICIO que conlleva que el presupuesto programado resulte insuficiente.</w:t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No existen diferencias substanciales con las programadas y los saldos se han reprogramado para el siguiente trimestre, principalmente lo ingresado por “Plan Nacer” financiamiento 230.</w:t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prestaciones, locaciones de servicios y servicios públicos; y afectando en menor medida al cambio de curva de ritmo de gastos obtenido en el mes de Junio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</cp:lastModifiedBy>
  <cp:lastPrinted>2010-05-20T12:00:00Z</cp:lastPrinted>
  <dcterms:modified xsi:type="dcterms:W3CDTF">2011-11-24T14:17:00Z</dcterms:modified>
  <cp:revision>7</cp:revision>
  <dc:subject/>
  <dc:title/>
</cp:coreProperties>
</file>