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object w:dxaOrig="1860" w:dyaOrig="2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3.6pt" filled="f" o:ole="">
            <v:imagedata r:id="rId3" o:title=""/>
          </v:shape>
          <o:OLEObject Type="Embed" ProgID="" ShapeID="ole_rId2" DrawAspect="Content" ObjectID="_1261047680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io de Gobierno, Justicia y Derechos Human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MENDOZA</w:t>
      </w:r>
      <w:r>
        <w:rPr>
          <w:sz w:val="24"/>
        </w:rPr>
        <w:t>,  14 de Noviembre 20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NEXO 30 Art. 5 Inciso 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 la ejecución Presupuestaria del presente Trimestre, Anexo 4 del Acdo 3949 se observa  mayor  lo ejecutado con respecto a lo programado existe incremento en recursos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0:32:00Z</dcterms:created>
  <dc:creator>Habilitacion</dc:creator>
  <dc:description/>
  <cp:keywords/>
  <dc:language>en-US</dc:language>
  <cp:lastModifiedBy>Ministerio de Gobierno</cp:lastModifiedBy>
  <cp:lastPrinted>2010-11-03T13:02:00Z</cp:lastPrinted>
  <dcterms:modified xsi:type="dcterms:W3CDTF">2011-11-14T15:33:00Z</dcterms:modified>
  <cp:revision>11</cp:revision>
  <dc:subject/>
  <dc:title> </dc:title>
</cp:coreProperties>
</file>