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Se han devuelto a Nación fondos no utilizados del Financiamiento 102 Pacto Federal Educativo y se ha corregido la imputación de Remesas que correspondían al Financiamiento 12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tán demoradas remesas de fondos de los Financiamientos Nº 125 (Instituto Nacional de Formación Docente), 191 (Programa Más y Mejor Trabajo) y 209 (Ley 26058 – INE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s demoras en la adecuación de las partidas presupuestarias a las necesidad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trasos en los procedimientos de ejecución requerid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Sigue existiendo demora en la tramitación de los llamados a licitación de obras por la actualización de los presupuestos oficiales y la dificultad para efectuar modificaciones presupuestarias en tiempo y form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 los aumentos paritario otorgados en la renovación de contratos del 01/01/11 y el 17% que rige a partir del 01/07/11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10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lang w:val="es-ES"/>
        </w:rPr>
        <w:t>MENDOZA, 29 de noviembre de 2011.</w:t>
      </w:r>
    </w:p>
    <w:sectPr>
      <w:headerReference w:type="default" r:id="rId2"/>
      <w:type w:val="nextPage"/>
      <w:pgSz w:w="12240" w:h="20160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5:00Z</dcterms:created>
  <dc:creator>Fernando C. Abbona</dc:creator>
  <dc:description/>
  <cp:keywords/>
  <dc:language>en-US</dc:language>
  <cp:lastModifiedBy>Usuario</cp:lastModifiedBy>
  <cp:lastPrinted>2011-05-31T10:01:00Z</cp:lastPrinted>
  <dcterms:modified xsi:type="dcterms:W3CDTF">2011-11-29T14:15:00Z</dcterms:modified>
  <cp:revision>2</cp:revision>
  <dc:subject/>
  <dc:title>Mendoza, 4 de Septiembre de 2001</dc:title>
</cp:coreProperties>
</file>