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3ER TRIMESTRE 2011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3do Trimestre fueron de $ 2.243.150,61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$ 273.330- Fondo Provincial del Depor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$ 80.400- Fondos Nacionales para destinos varios (raciones turismo socia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$ </w:t>
      </w:r>
      <w:r>
        <w:rPr>
          <w:rFonts w:cs="Arial" w:ascii="Arial" w:hAnsi="Arial"/>
          <w:b/>
          <w:bCs/>
          <w:sz w:val="20"/>
          <w:szCs w:val="20"/>
        </w:rPr>
        <w:t>5.378.802,25</w:t>
      </w:r>
      <w:r>
        <w:rPr/>
        <w:t xml:space="preserve"> de los Fondos Afectados al Deportes del Impuesto sobre los Ingresos Brutos (Ley 7981) que se comienza a depositar a esta Secretaría en el mes de MARZO de 2011, la recaudación es a partir del 01/01/2011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4.711.987,40 y se ejecutó (devengo) la suma de $ 7.149.716,68-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s </w:t>
      </w:r>
      <w:r>
        <w:rPr>
          <w:b/>
        </w:rPr>
        <w:t>GASTOS DE CAPITAL</w:t>
      </w:r>
      <w:r>
        <w:rPr/>
        <w:t>: fueron programados en $ 460.000,00.- y se ejecutaron $ 596.437,16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4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1-10-31T10:14:00Z</dcterms:modified>
  <cp:revision>2</cp:revision>
  <dc:subject>Ley de Responsabilidad Fiscal</dc:subject>
  <dc:title>Informes Escritos</dc:title>
</cp:coreProperties>
</file>