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Terc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os complejos procesos administrativos, que hacen que los tiempos sean escasos, además de los cambios de autoridades responsables lo que requieren un período de adaptación y generan modificaciones en los programas que se habían planeado ejecutar, se ha procedido a ejecutar menos de lo program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debido a los complejos procesos administrativos que hacen que los tiempos sean escasos, además de los cambios de autoridades responsables lo que requiere un período de adaptación y generan modificaciones en los programas que se habían planeado ejecutar, se ha procedido a ejecutar menos de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design-SMA</dc:creator>
  <dc:description/>
  <cp:keywords/>
  <dc:language>en-US</dc:language>
  <cp:lastModifiedBy>Area administracuin</cp:lastModifiedBy>
  <cp:lastPrinted>2011-01-19T12:06:00Z</cp:lastPrinted>
  <dcterms:modified xsi:type="dcterms:W3CDTF">2011-11-07T08:04:00Z</dcterms:modified>
  <cp:revision>13</cp:revision>
  <dc:subject/>
  <dc:title/>
</cp:coreProperties>
</file>