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NEXO 30  – Art 5º inc. C  -  3º Trimestre  2011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 la estimación realizada  refleja una desviación  producto de incrementos obtenid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Erogaciones Corrientes han sido superiores respecto a las previsiones efectuadas para el periodo ,lo que está indicando que se van adecuando a la pauta presupuestaria .-</w:t>
      </w:r>
    </w:p>
    <w:p>
      <w:pPr>
        <w:pStyle w:val="Normal"/>
        <w:numPr>
          <w:ilvl w:val="0"/>
          <w:numId w:val="1"/>
        </w:numPr>
        <w:rPr/>
      </w:pPr>
      <w:r>
        <w:rPr/>
        <w:t>Respecto a las transferencias , se mantiene en etapa de proceso , quedando pendiente de devengar  los subsidios tanto de  Fondo de la Cultura,  Biblioteca Populares  y Vendimia 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USUARIO</cp:lastModifiedBy>
  <cp:lastPrinted>2011-10-21T09:38:00Z</cp:lastPrinted>
  <dcterms:modified xsi:type="dcterms:W3CDTF">2011-10-21T12:38:00Z</dcterms:modified>
  <cp:revision>25</cp:revision>
  <dc:subject>Ley de Responsabilidad Fiscal</dc:subject>
  <dc:title>Informes Escritos</dc:title>
</cp:coreProperties>
</file>