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niveles de ejecución, son acordes al nivel de recaudación de los recursos, pero inferiores a los previstos. Esto se debe en gran medida al gran porcentaje de presupuesto destinado a obra pública y lo largo de los procedimientos de licitación, actualización de presupuestos, etc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1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9 de Noviembre de 2011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5:00Z</dcterms:created>
  <dc:creator>Fernando C. Abbona</dc:creator>
  <dc:description/>
  <cp:keywords/>
  <dc:language>en-US</dc:language>
  <cp:lastModifiedBy>Usuario</cp:lastModifiedBy>
  <cp:lastPrinted>2010-02-26T11:03:00Z</cp:lastPrinted>
  <dcterms:modified xsi:type="dcterms:W3CDTF">2011-11-29T14:20:00Z</dcterms:modified>
  <cp:revision>4</cp:revision>
  <dc:subject/>
  <dc:title>Mendoza, 4 de Septiembre de 2001</dc:title>
</cp:coreProperties>
</file>