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>ANEXO 30 3</w:t>
        <w:tab/>
        <w:t>ER TRIMESTRE 2011.</w:t>
      </w:r>
    </w:p>
    <w:p>
      <w:pPr>
        <w:pStyle w:val="Normal"/>
        <w:rPr/>
      </w:pPr>
      <w:r>
        <w:rPr/>
        <w:t>LEY 7314- MEDIDAS TOMADAS PARA LA CORRECCION DE DESVIOS- ART. 5º INC. D.- ACUERDO 3949- H. TRIBUNAL DE CUENTAS DE LA PROVINCIA DE MENDOZA.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ab/>
      </w:r>
    </w:p>
    <w:p>
      <w:pPr>
        <w:pStyle w:val="Normal"/>
        <w:jc w:val="both"/>
        <w:rPr/>
      </w:pPr>
      <w:r>
        <w:rPr/>
        <w:t>Los desvíos ocasionados se deben a la imputación del incio de todos los  Programas de la Secretaria de Deportes, y que el financiamiento que se detalla a continuación es de muy lento ingreso a las cuentas de la Secretaría de Depor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audación por porcentaje de Fondos afectados al Deporte de Ingresos Bruto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audado Parcial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Recaudado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 16/02/2011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/>
              <w:t xml:space="preserve">$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8.186,17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/>
              <w:t xml:space="preserve">$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8.186,17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 17/03/201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/>
              <w:t xml:space="preserve">$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2.821,34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$ </w:t>
            </w:r>
            <w:r>
              <w:rPr>
                <w:b/>
              </w:rPr>
              <w:t>1.071.007,51</w:t>
            </w:r>
            <w:r>
              <w:rPr/>
              <w:t>-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 04/04/201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 374.993,2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 1.446.000,76-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 28/04/201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 676.578,26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 2.122.579,26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 18/05/201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 633.583,17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 2.756.162,43-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 16/06/201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1.046.168,38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 3.802.330,81-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 26/07/201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 898.211,9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 4.700.542,73-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 24/08/201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678.259,5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5.378.802,25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ARTICULO 5 INC D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16"/>
              <w:szCs w:val="16"/>
            </w:rPr>
            <w:t>SECRETARIA DE DEPORTE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 01  21  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 201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0:13:00Z</dcterms:created>
  <dc:creator>Tribunal de Cuentas </dc:creator>
  <dc:description/>
  <cp:keywords>FO-ARE-IE-01</cp:keywords>
  <dc:language>en-US</dc:language>
  <cp:lastModifiedBy>WinuE</cp:lastModifiedBy>
  <cp:lastPrinted>2008-04-09T12:02:00Z</cp:lastPrinted>
  <dcterms:modified xsi:type="dcterms:W3CDTF">2011-10-31T10:13:00Z</dcterms:modified>
  <cp:revision>2</cp:revision>
  <dc:subject>Ley de Responsabilidad Fiscal</dc:subject>
  <dc:title>Informes Escritos</dc:title>
</cp:coreProperties>
</file>