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CUERDO Nº 3949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NEXO 30:  INFORMES ESCRITOS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274"/>
        <w:gridCol w:w="379"/>
        <w:gridCol w:w="1383"/>
        <w:gridCol w:w="1284"/>
        <w:gridCol w:w="249"/>
        <w:gridCol w:w="248"/>
        <w:gridCol w:w="249"/>
        <w:gridCol w:w="249"/>
        <w:gridCol w:w="189"/>
      </w:tblGrid>
      <w:tr>
        <w:trPr>
          <w:trHeight w:val="60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3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PARTICION/ORGANISMO: HOSPITAL DR. VICTORINO TAGARELLI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5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OMENCLADOR: 2-08-15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JERCICIO: 2011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RIMESTRE: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  <w:t>Articulo 5 Inc. D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SE LLEVARA A CABO UN CONTROL MENSUAL PARA PODER AJUSTAR EL EJECUTADO AL PROGRAMADO EN LO QUE RESPECTA A GASTOS CORRIENTES, DENTRO DE LOS LIMITES QUE  PODAMOS MANEJAR ,  YA QUE CONTAMOS CON UN FACTOR DE SUBA DE PRECIOS GENERALIZADA Y CONSTANTE DE TODOS LOS INSUMOS LO QUE RESULTA COMPLICADO AL MOMENTO DE DETERMINAR LO PROGRMADO PARA EL 2011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EN LO RELATIVO A RECURSOS CORRIENTES SEGUIREMOS TRABAJANDO EN EL INCREMENTO DE LOS MISMOS, GESTIONANDO LAS COBRANZAS A LAS OBRAS SOCIALES, ART, ETC.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8:12:00Z</dcterms:created>
  <dc:creator>WinuE</dc:creator>
  <dc:description/>
  <cp:keywords/>
  <dc:language>en-US</dc:language>
  <cp:lastModifiedBy>Colossus User</cp:lastModifiedBy>
  <cp:lastPrinted>2011-08-24T14:56:00Z</cp:lastPrinted>
  <dcterms:modified xsi:type="dcterms:W3CDTF">2011-11-17T18:12:00Z</dcterms:modified>
  <cp:revision>3</cp:revision>
  <dc:subject/>
  <dc:title>ACUERDO Nº 3949</dc:title>
</cp:coreProperties>
</file>