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do trimestre de 201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OS CORRIENTE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La ejecución de gastos corrientes correspondiente al 3º trimestre 2011 fue de $ 4.250.433,16, siendo lo programado para el mismo período de $ 2.855.576,72  por lo que hay una diferencia de $ 1.394.856,44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La desviación  en este periodo se debe fundamentalmente al aumento en los precios de los insumos y al incremento en las prestaciones personale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FIGURATIVO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b w:val="false"/>
          <w:sz w:val="24"/>
        </w:rPr>
        <w:t>Los recursos programados fueron de $2.701.572,54 y se ejecutaron $3.928.750,43. Las desviaciones en los recursos figurativos están relacionados con el incremento en los gastos corriente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OS DE CAPITAL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El gasto programado para el 3º trimestre 2011 fue de $ 5.127,98, siendo la ejecución final del período de $ 3.713,00, la diferencia de $  1.414,98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CORRIENTE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La programación de los recursos fue de $ 159.100,25 siendo lo efectivamente recaudado de $  230.998,36,esta diferencia obedece a  pagos  de algunas obras sociales, principalmente  O.S.E.P..-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dc:language>en-US</dc:language>
  <cp:lastModifiedBy>ADMINISTRACION</cp:lastModifiedBy>
  <cp:lastPrinted>2011-05-30T10:33:00Z</cp:lastPrinted>
  <dcterms:modified xsi:type="dcterms:W3CDTF">2011-11-25T14:18:00Z</dcterms:modified>
  <cp:revision>2</cp:revision>
  <dc:subject/>
  <dc:title>ANEXO 30- ARTICULO 5 INCISO C </dc:title>
</cp:coreProperties>
</file>