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Tercer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as correctiv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se procederá a programar nuestros recursos de acuerdo a las necesidad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se procederá a programar nuestros recursos de acuerdo a las necesidad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basedOn w:val="Fuentedeprrafopredete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design-SMA</dc:creator>
  <dc:description/>
  <cp:keywords/>
  <dc:language>en-US</dc:language>
  <cp:lastModifiedBy>Area administracuin</cp:lastModifiedBy>
  <cp:lastPrinted>2011-01-19T12:06:00Z</cp:lastPrinted>
  <dcterms:modified xsi:type="dcterms:W3CDTF">2011-11-07T08:04:00Z</dcterms:modified>
  <cp:revision>12</cp:revision>
  <dc:subject/>
  <dc:title/>
</cp:coreProperties>
</file>