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para que no exista esta diferencia  y si bien están desfasados un período se espera que se normalicen para los próximos trimestr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 </w:t>
      </w:r>
      <w:r>
        <w:rPr/>
        <w:t>No es posible aplicar medidas correctivas ya que la diferencia no obedece a una mala ejecución del presupuesto sino a la imposibilidad del devengamiento de los gastos por no contar con el crédito presupuestari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5398135" cy="114236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54:00Z</dcterms:created>
  <dc:creator>framos</dc:creator>
  <dc:description/>
  <dc:language>en-US</dc:language>
  <cp:lastModifiedBy>framos</cp:lastModifiedBy>
  <dcterms:modified xsi:type="dcterms:W3CDTF">2011-08-23T15:54:00Z</dcterms:modified>
  <cp:revision>2</cp:revision>
  <dc:subject/>
  <dc:title/>
</cp:coreProperties>
</file>