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DR. VICTORINO TAGARELLI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1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 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. C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EROGACIONES CORRIENTES: CABE SEÑALAR QUE  ES UN  7,63%  EL DESFASAJE DE LO EJECUTADO RESPECTO LO PROGRAMADO, Y SI TENEMOS EN CONSIDERACIÒN QUE EN EL MOMENTO DE LA PROGRAMACION SE CALCULO UNA INFLACIÒN DEL 14%, NO SIENDO LA REAL AL MOMENTO DE LA FECHA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RECURSOS CORRIENTES: CON RESPECTO A LOS RECURSOS CORRIENTES, ES IMPORTANTE ACLARAR QUE  LO EJECUTADO FUE  SUPERIOR  A LO PROGRAMADO, EN UN 57,46%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RECURSOS DE CAPITAL: -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EROGACIONES DE CAPITAL:  SE LLEVARON A CABO LAS COMPRAS PROGRAMADAS PARA EL TRIMESTRE, LA DIFERENCIA SE DEBE AL INCREMENTO DE LOS PRECIOS PRODUCTO DE LA INFLACIÒN.-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            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8:11:00Z</dcterms:created>
  <dc:creator>WinuE</dc:creator>
  <dc:description/>
  <cp:keywords/>
  <dc:language>en-US</dc:language>
  <cp:lastModifiedBy>Colossus User</cp:lastModifiedBy>
  <cp:lastPrinted>2011-06-05T18:25:00Z</cp:lastPrinted>
  <dcterms:modified xsi:type="dcterms:W3CDTF">2011-11-17T18:21:00Z</dcterms:modified>
  <cp:revision>3</cp:revision>
  <dc:subject/>
  <dc:title>ACUERDO Nº 3949</dc:title>
</cp:coreProperties>
</file>