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841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8" w:type="dxa"/>
            <w:gridSpan w:val="7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RETARIA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8" w:type="dxa"/>
            <w:gridSpan w:val="8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1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4º trim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CACIÓN E INFORM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75,3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ARROLLO SOCI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 Socio Cultural Realizado por Municipios) (cant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5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MOCION Y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ventos De Música Y Danza Realiz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estras Plásticas Promovida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Implementados En La P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 Las Salas Provincias Luis Politti ,Lucero (publico asistente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nálisis de Proyectos y Becas Para El Desarrollo Cultural Presentad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O NIÑOS CANTORES DE CUY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ctuaciones Del Coro En Conciertos, Recitales, Congresos, Etc. (Cantidad de presentacione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8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CCION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HISTÓRIC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.7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1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USUARIO</cp:lastModifiedBy>
  <cp:lastPrinted>2011-10-21T09:37:00Z</cp:lastPrinted>
  <dcterms:modified xsi:type="dcterms:W3CDTF">2011-10-21T12:38:00Z</dcterms:modified>
  <cp:revision>16</cp:revision>
  <dc:subject>Ley de Responsabilidad Fiscal</dc:subject>
  <dc:title>Informes Escritos</dc:title>
</cp:coreProperties>
</file>