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-Contable y Legal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caudación de los Recursos Corrientes ha sido mayor a la programada debido a un ingreso por venta de pliegos que no se había previsto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Gastos Corrientes:</w:t>
      </w:r>
      <w:r>
        <w:rPr>
          <w:rFonts w:cs="Arial" w:ascii="Arial" w:hAnsi="Arial"/>
          <w:sz w:val="20"/>
          <w:szCs w:val="20"/>
        </w:rPr>
        <w:t xml:space="preserve">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ambio en las decisiones de gastos llevados a cabo por las autoridades que asumieron al inicio del ejercicio, distintas a las que elaboraron la programación financier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as demoras en la adecuación de las partidas presupuestarias (modificaciones e incrementos presupuestarios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ra en los procesos de licitación debido principalmente a las disposiciones y exigencias de los organismos internacionales de crédit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Gastos de Capital:</w:t>
      </w:r>
      <w:r>
        <w:rPr>
          <w:rFonts w:cs="Arial" w:ascii="Arial" w:hAnsi="Arial"/>
          <w:sz w:val="20"/>
          <w:szCs w:val="20"/>
        </w:rPr>
        <w:t xml:space="preserve"> Con respecto a Bienes de Capital, hay una subejecución de lo previsto debido al Decreto Nº 1/2012 del Poder Ejecutivo Provincial. Con respecto a Trabajo Público, la subejecución se debe a un menor avance de las obras públicas administradas por la Unidad de Financiamiento Internacional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ubejecución de estos recursos es la consecuencia de la subejecución de gastos corrientes y de capital explicada anteriormente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fondos que los distintos organismos multilaterales de crédito nos enviaron en el tercer trimestre  no alcanzaron el nivel programado debido a que dichas transferencias están supeditadas a la ejecución de los gastos de los distintos proyectos, los cuales tampoco alcanzaron el nivel de ejecución previst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ejecución corresponde al pago de los distintos préstamos en el tercer trimestre y al pago de la Deuda Flotante 201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ENDOZA, 28 de Noviembre de 2012.</w:t>
      </w:r>
    </w:p>
    <w:p>
      <w:pPr>
        <w:pStyle w:val="Normal"/>
        <w:ind w:firstLine="2340"/>
        <w:jc w:val="both"/>
        <w:rPr>
          <w:rFonts w:ascii="Maiandra GD;Candara" w:hAnsi="Maiandra GD;Candara" w:eastAsia="Arial Unicode MS" w:cs="Arial Unicode MS"/>
          <w:sz w:val="20"/>
          <w:szCs w:val="20"/>
        </w:rPr>
      </w:pPr>
      <w:r>
        <w:rPr>
          <w:rFonts w:eastAsia="Arial Unicode MS" w:cs="Arial Unicode MS" w:ascii="Maiandra GD;Candara" w:hAnsi="Maiandra GD;Candara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05:00Z</dcterms:created>
  <dc:creator>Patricia Sosa</dc:creator>
  <dc:description/>
  <cp:keywords/>
  <dc:language>en-US</dc:language>
  <cp:lastModifiedBy>USUARIO</cp:lastModifiedBy>
  <cp:lastPrinted>2012-11-28T17:28:00Z</cp:lastPrinted>
  <dcterms:modified xsi:type="dcterms:W3CDTF">2012-11-28T19:54:00Z</dcterms:modified>
  <cp:revision>4</cp:revision>
  <dc:subject/>
  <dc:title>MENDOZA, 7 de marzo de 2006</dc:title>
</cp:coreProperties>
</file>