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 w:val="18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 w:val="18"/>
          <w:szCs w:val="20"/>
          <w:lang w:eastAsia="en-US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eastAsia="Times New Roman" w:cs="Garamond"/>
          <w:i/>
          <w:i/>
          <w:sz w:val="28"/>
          <w:szCs w:val="20"/>
          <w:lang w:val="es-ES_tradnl" w:eastAsia="es-ES"/>
        </w:rPr>
      </w:pPr>
      <w:r>
        <w:rPr>
          <w:rFonts w:eastAsia="Times New Roman" w:cs="Garamond" w:ascii="Garamond" w:hAnsi="Garamond"/>
          <w:i/>
          <w:sz w:val="28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08 de Noviembre de 2012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Juan Antonio Gantuz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º Trimestre 2012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(Exp. 1077-S-2012-18006-E-0-4)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tercer trimestre se previó en la suma de $ 172.601.403,75, se llego a un nivel de ejecución de $ 192.880.890,29 que representa el 11,75% más del total.  El aumento de $ 20.279.486,54  se debió a  gastos de combustible y lubricantes, adquisición de dispenser  de agua, sellos, gastos correspondientes al Fondo Permanente y  al pago de Subsidios Provinciales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tercer trimestre se previó en la suma de $ 4.040.000,00, el nivel de ejecución alcanzó solo a $ 1.839.552,16 que representa el 45,53% del total. El desfasaje de      $ 2.200.447,84 se debió fundamentalmente a la restricción de gastos según lo establecido por el Decreto Nº 1 de fecha 03 de enero de 2012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tercer trimestre se previó la suma de $ 95.000.000,00, y la recaudación real alcanzó la suma de $ 210.237.034,85 que representa el 121,30% más de lo programado.  Este aumento se debió fundamentalmente a   $ 76.383.531,65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.  Y  $38.853.503,20 corresponden al “Subsidio Nacional – Financiamiento 95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</w:t>
      </w:r>
      <w:r>
        <w:rPr>
          <w:rFonts w:cs="Garamond" w:ascii="Garamond" w:hAnsi="Garamond"/>
          <w:sz w:val="28"/>
        </w:rPr>
        <w:t>Saludo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134" w:gutter="0" w:header="567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ecretaría de Transporte  - Alberdi 250 – Guaymallén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éfono 0261 432339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22:00Z</dcterms:created>
  <dc:creator>csoria</dc:creator>
  <dc:description/>
  <cp:keywords/>
  <dc:language>en-US</dc:language>
  <cp:lastModifiedBy>mcarrizo</cp:lastModifiedBy>
  <cp:lastPrinted>2012-05-04T08:19:00Z</cp:lastPrinted>
  <dcterms:modified xsi:type="dcterms:W3CDTF">2012-11-07T16:45:00Z</dcterms:modified>
  <cp:revision>3</cp:revision>
  <dc:subject/>
  <dc:title>Señor Secretario de Transporte</dc:title>
</cp:coreProperties>
</file>