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4 de Octubre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3° TRIMESTRE 2012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 de Finanz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hanging="0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registran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observa aumento en las partidas de personal originado por aumento de sueldos ordenados por paritarias, retroactivo al mes de marzo de 2012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l resto de las  partidas surge un desvío entre lo programado y lo devengado en Gastos Corrientes, encontrando que el mismo corresponde, casi en su totalidad, a un incremento de los gastos en las partidas de Servicios Generales, más concretamente a las correspondientes a Publicidad Oficial. Esto se debe a que la publicidad de los actos de gobierno responde a la agenda gubernamental y por tal razón, prácticamente imposible de prever con la anticipación que requiere la programación realizada oportunamente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54:00Z</dcterms:created>
  <dc:creator>Graciela Marinelli</dc:creator>
  <dc:description/>
  <cp:keywords/>
  <dc:language>en-US</dc:language>
  <cp:lastModifiedBy>GMARINEL</cp:lastModifiedBy>
  <cp:lastPrinted>2012-02-22T11:59:00Z</cp:lastPrinted>
  <dcterms:modified xsi:type="dcterms:W3CDTF">2012-10-19T13:54:00Z</dcterms:modified>
  <cp:revision>2</cp:revision>
  <dc:subject/>
  <dc:title>Mendoza, 02 de Marzo de 2006 </dc:title>
</cp:coreProperties>
</file>