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</w:t>
      </w: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ADMINISTRACION CENTRAL:</w:t>
      </w:r>
      <w:r>
        <w:rPr>
          <w:rFonts w:cs="Verdana" w:ascii="Verdana" w:hAnsi="Verdana"/>
          <w:b/>
        </w:rPr>
        <w:t xml:space="preserve"> 3° TRIMESTRE 2.01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Según informe remitido por la Subdirección de Contabilidad perteneciente a la Contaduría General de la Provincia en donde específica que el saldo del Fondo Anticíclico Provincial al 30/09/12</w:t>
      </w:r>
      <w:r>
        <w:rPr>
          <w:rFonts w:cs="Verdana" w:ascii="Verdana" w:hAnsi="Verdana"/>
          <w:b/>
        </w:rPr>
        <w:t xml:space="preserve"> asciende a la suma de PESOS DOS MILLONES SETECIENTOS SESENTA Y UN MIL NOVECIENTOS TREINTA Y TRES CON SETENTA Y NUEVE CENTAVOS ($ 2.761.933,79)</w:t>
      </w:r>
      <w:r>
        <w:rPr>
          <w:rFonts w:cs="Verdana" w:ascii="Verdana" w:hAnsi="Verdana"/>
        </w:rPr>
        <w:t>. El saldo mencionado anteriormente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3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55:00Z</dcterms:created>
  <dc:creator>Laura</dc:creator>
  <dc:description/>
  <cp:keywords/>
  <dc:language>en-US</dc:language>
  <cp:lastModifiedBy>GSciola</cp:lastModifiedBy>
  <dcterms:modified xsi:type="dcterms:W3CDTF">2012-11-28T15:55:00Z</dcterms:modified>
  <cp:revision>2</cp:revision>
  <dc:subject/>
  <dc:title>María Victoria Pettignano</dc:title>
</cp:coreProperties>
</file>