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SUPERO A LO  PROGRAMADO, CON MOTIVO AL CRECIMIENTO SOSTENIDO EN LOS PRECIOS Y AL CRECIMIENTO DE LA DEMANDA, ACOMPANADO DE UN AUMENTO PRESUPUESTARIO DE LAS PARTIDAS DE EROGACIONES, LO QUE  PERMITIO LA IMPUTACION DE LOS GASTOS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ES IMPORTANTE ACLARAR QUE AL DIA DE LA FECHA, LAS OBRAS SOCIALES MANTIENEN CON NUESTRO EFECTOR UNA DEUDA CONSIDERABLE , SIENDO MUY DIFICIL LA TRAMITACIONES DE LOS COBROS CON LAS MISMAS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 xml:space="preserve">EROGACIONES DE CAPITAL: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-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WinuE</dc:creator>
  <dc:description/>
  <cp:keywords/>
  <dc:language>en-US</dc:language>
  <cp:lastModifiedBy>Colossus User</cp:lastModifiedBy>
  <cp:lastPrinted>2012-11-07T07:37:00Z</cp:lastPrinted>
  <dcterms:modified xsi:type="dcterms:W3CDTF">2012-11-07T10:37:00Z</dcterms:modified>
  <cp:revision>3</cp:revision>
  <dc:subject/>
  <dc:title>ACUERDO Nº 3949</dc:title>
</cp:coreProperties>
</file>