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91099721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01 de Noviembre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la ejecución Presupuestaria del presente Trimestre, Anexo 4 del Acdo 3949 se observa  que  lo ejecutado con respecto a lo programado es menor faltan ingresar al Sistema algunos compromisos aún no concretad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2-12-04T16:40:00Z</dcterms:modified>
  <cp:revision>17</cp:revision>
  <dc:subject/>
  <dc:title> </dc:title>
</cp:coreProperties>
</file>