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3ER TRIMESTRE 2012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3er Trimestre fueron de $ 3.289.850,37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173.500- Fondo Provincial del Deporte recaudado en el 3er trimestr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$ 10.182.287,68 de los Fondos Afectados al Deportes del Impuesto sobre los Ingresos Brutos (Ley 7981) que se comienza a depositar a esta Secretaría en el mes de MARZO de 2012, la recaudación es a partir del 01/01/2012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10.087.573,54 y se ejecutó (devengo) la suma de $ 9.409.237,51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 xml:space="preserve">: fueron programados en $ 1.432.500,00.- y no se ejecuto nada ya que existe un Decreto nº 1 de 2012, donde se limita  su u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30:00Z</dcterms:created>
  <dc:creator>Tribunal de Cuentas </dc:creator>
  <dc:description/>
  <cp:keywords>FO-ARE-IE-01</cp:keywords>
  <dc:language>en-US</dc:language>
  <cp:lastModifiedBy>WinuE</cp:lastModifiedBy>
  <cp:lastPrinted>2012-05-07T13:20:00Z</cp:lastPrinted>
  <dcterms:modified xsi:type="dcterms:W3CDTF">2012-10-17T08:48:00Z</dcterms:modified>
  <cp:revision>3</cp:revision>
  <dc:subject>Ley de Responsabilidad Fiscal</dc:subject>
  <dc:title>Informes Escritos</dc:title>
</cp:coreProperties>
</file>