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8"/>
        <w:gridCol w:w="920"/>
        <w:gridCol w:w="920"/>
        <w:gridCol w:w="920"/>
        <w:gridCol w:w="920"/>
        <w:gridCol w:w="920"/>
        <w:gridCol w:w="920"/>
        <w:gridCol w:w="920"/>
        <w:gridCol w:w="920"/>
        <w:gridCol w:w="1200"/>
      </w:tblGrid>
      <w:tr>
        <w:trPr>
          <w:trHeight w:val="480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AR"/>
              </w:rPr>
              <w:t>PRESUPUESTO 2.01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AR"/>
              </w:rPr>
            </w:r>
          </w:p>
        </w:tc>
      </w:tr>
      <w:tr>
        <w:trPr>
          <w:trHeight w:val="315" w:hRule="atLeast"/>
        </w:trPr>
        <w:tc>
          <w:tcPr>
            <w:tcW w:w="75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AR"/>
              </w:rPr>
              <w:t xml:space="preserve">RESPONSABILIDAD FISCAL 3° TRIMESTRE 2012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85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Ministerio Secretaría General de la Gobernación- C.JU.O : 1-04-01/2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UNIDAD ORGANIZATIVA: 1-04-0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CUADRO DE INDICADORES Y METAS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AR"/>
              </w:rPr>
            </w:r>
          </w:p>
        </w:tc>
      </w:tr>
      <w:tr>
        <w:trPr>
          <w:trHeight w:val="270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Denominación de las Variables</w:t>
            </w:r>
          </w:p>
        </w:tc>
        <w:tc>
          <w:tcPr>
            <w:tcW w:w="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Unidad de Medida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</w:r>
          </w:p>
        </w:tc>
        <w:tc>
          <w:tcPr>
            <w:tcW w:w="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20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20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20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20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20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20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201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AR"/>
              </w:rPr>
            </w:r>
          </w:p>
        </w:tc>
      </w:tr>
      <w:tr>
        <w:trPr>
          <w:trHeight w:val="435" w:hRule="atLeast"/>
        </w:trPr>
        <w:tc>
          <w:tcPr>
            <w:tcW w:w="6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</w:r>
          </w:p>
        </w:tc>
        <w:tc>
          <w:tcPr>
            <w:tcW w:w="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Meta Anual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Primer Trim.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AR"/>
              </w:rPr>
              <w:t>Segundo Trim.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Tercer Trim.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Cuarto Trim.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Meta Anual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Meta Anual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AR"/>
              </w:rPr>
            </w:r>
          </w:p>
        </w:tc>
      </w:tr>
      <w:tr>
        <w:trPr>
          <w:trHeight w:val="420" w:hRule="atLeast"/>
        </w:trPr>
        <w:tc>
          <w:tcPr>
            <w:tcW w:w="66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ESCUELA DE GOBIERNO Y ADMINISTRACIÓN DE LA PROVINCI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Cursos para empleados de la Administración Públic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cant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Cursos para la Ciudadanía en Gral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cant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5)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 xml:space="preserve">Cursos de Posgrado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cant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*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 xml:space="preserve">SUBDIRECCIÓN DE SUPERVISIÓN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Times New Roman" w:cs="Arial"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AR"/>
              </w:rPr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Total de Actuaciones (expedientes c/proyectos de ley, decretos, resoluciones, etc.) supervisadas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cant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4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79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762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4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43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2)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Total de Informes y Proyectos Redactados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cant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4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39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Comunicaciones de la Guía de Requisitos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cant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3)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 xml:space="preserve">Total de Carpetas existentes en el Registro Temático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cant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67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66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29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247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6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6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4)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(1)</w:t>
            </w: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  <w:t xml:space="preserve"> *Ante el cambio de gestión se están elaborando propuestas de cursos de posgrado para la Facultad de Derecho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AR"/>
              </w:rPr>
            </w:r>
          </w:p>
        </w:tc>
      </w:tr>
      <w:tr>
        <w:trPr>
          <w:trHeight w:val="31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  <w:t xml:space="preserve">y la Facultad de Cs. Políticas y Sociales de la UNCUYO.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AR"/>
              </w:rPr>
            </w:r>
          </w:p>
        </w:tc>
      </w:tr>
      <w:tr>
        <w:trPr>
          <w:trHeight w:val="315" w:hRule="atLeast"/>
        </w:trPr>
        <w:tc>
          <w:tcPr>
            <w:tcW w:w="1127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(2)</w:t>
            </w: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  <w:t xml:space="preserve"> La proyección ha variado disminuyendo en función de los datos reales del primer trimestre, porque se han delegado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AR"/>
              </w:rPr>
            </w:r>
          </w:p>
        </w:tc>
      </w:tr>
      <w:tr>
        <w:trPr>
          <w:trHeight w:val="315" w:hRule="atLeast"/>
        </w:trPr>
        <w:tc>
          <w:tcPr>
            <w:tcW w:w="75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  <w:t>mas facultades en Ministros y Secretarios, por ello bajan las cantidades.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AR"/>
              </w:rPr>
            </w:r>
          </w:p>
        </w:tc>
      </w:tr>
      <w:tr>
        <w:trPr>
          <w:trHeight w:val="315" w:hRule="atLeast"/>
        </w:trPr>
        <w:tc>
          <w:tcPr>
            <w:tcW w:w="1311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(3)</w:t>
            </w: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  <w:t xml:space="preserve"> Dado que no se prevén grandes cambios de legislación, la proyección existente estaba exagerada, por ello se ajusta disminuyéndola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AR"/>
              </w:rPr>
            </w:r>
          </w:p>
        </w:tc>
      </w:tr>
      <w:tr>
        <w:trPr>
          <w:trHeight w:val="31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  <w:t>a los datos reales 2011.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1311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(4)</w:t>
            </w: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  <w:t xml:space="preserve"> Se ajusta la cantidad a la baja, en razón que por la nueva Ley de Ministerios, se unifican reparticiones y otras se han dado de baja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  <w:t>porque la carpeta no tenía movimiento.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1311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(5)</w:t>
            </w: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  <w:t xml:space="preserve"> Se informa que los  " Cursos para la Ciudadanía en General" de la Escuela de Gobierno, a partir del 3° Trim. 2012 y por disposición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1311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  <w:t xml:space="preserve">del Decreto 381 , no brinda cursos a la ciudadanía en gral. sino que se encuentra abocada a la formación de los recursos humanos que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  <w:t>integran la Administración Pública Provincial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A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4:38:00Z</dcterms:created>
  <dc:creator>GMARINEL</dc:creator>
  <dc:description/>
  <cp:keywords/>
  <dc:language>en-US</dc:language>
  <cp:lastModifiedBy>GMARINEL</cp:lastModifiedBy>
  <cp:lastPrinted>2012-10-25T12:39:00Z</cp:lastPrinted>
  <dcterms:modified xsi:type="dcterms:W3CDTF">2012-10-25T15:40:00Z</dcterms:modified>
  <cp:revision>2</cp:revision>
  <dc:subject/>
  <dc:title/>
</cp:coreProperties>
</file>