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2                                                        Trimestre: TERCER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5° inc d) Acuerdo 3949 y su modifc. 4.559 – Desvíos: </w:t>
      </w:r>
      <w:r>
        <w:rPr>
          <w:bCs/>
        </w:rPr>
        <w:t>Se solicitó refuerzo presupuestario, ya que la pauta de elaboración presupuestaria 2.012 impartida por el Ministerio de Hacienda no previó aumentos salariales. El cual se encuentra incorporado a la ejecución presupuestaria del ejercicio 2.012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Octubre de 2.012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23:00Z</dcterms:created>
  <dc:creator>mgea</dc:creator>
  <dc:description/>
  <cp:keywords/>
  <dc:language>en-US</dc:language>
  <cp:lastModifiedBy>Usuario</cp:lastModifiedBy>
  <cp:lastPrinted>2012-10-22T10:54:00Z</cp:lastPrinted>
  <dcterms:modified xsi:type="dcterms:W3CDTF">2012-10-22T14:07:00Z</dcterms:modified>
  <cp:revision>20</cp:revision>
  <dc:subject/>
  <dc:title>Poder Judicial de Mendoza</dc:title>
</cp:coreProperties>
</file>