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, en el trimestre anterior, situación que se regularizó durante este trimestre.</w:t>
      </w:r>
    </w:p>
    <w:p>
      <w:pPr>
        <w:pStyle w:val="Sangra2detindependiente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se realizaron gastos de capital, ya que se tramito cambio de partida presupuestaria de Bienes (41201) a Capital (51101) en el Fin.18, en razón de que no existía la autorización Ministerial para ello en el Financiamiento Rentas Generale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n el trimestre anterior, situación que se regularizó en el presente trimestre, esto genero su devengamiento y posterior envío de las remesas por parte de la Tesorería General de l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2-08-22T12:13:00Z</cp:lastPrinted>
  <dcterms:modified xsi:type="dcterms:W3CDTF">2012-08-22T15:46:00Z</dcterms:modified>
  <cp:revision>18</cp:revision>
  <dc:subject>Ley de Responsabilidad Fiscal</dc:subject>
  <dc:title>Informes Escritos</dc:title>
</cp:coreProperties>
</file>