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Respecto a los Recursos Corrientes, se cobró una suma importante a las obras sociales durante el semestre informado, por lo que se superó el monto proyectado. Al superar el monto cobrado al crédito votado en recursos propios, se ha iniciado expediente Nº 3030/H/2012, por exceso de recaudación.-</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 xml:space="preserve">Durante el presente trimestre, se adjudicaron las licitaciones de monodrogas, insumos biomédicos y tercerizadas. Además en este trimestre se superó el monto proyectado por el aumento en la partida de sueldos. Se gestionó y se consiguió un refuerzo presupuestario mediante Res. 1769/S/2012.- </w:t>
      </w:r>
    </w:p>
    <w:p>
      <w:pPr>
        <w:pStyle w:val="Header"/>
        <w:numPr>
          <w:ilvl w:val="0"/>
          <w:numId w:val="1"/>
        </w:numPr>
        <w:tabs>
          <w:tab w:val="clear" w:pos="4419"/>
          <w:tab w:val="clear" w:pos="8838"/>
        </w:tabs>
        <w:rPr/>
      </w:pPr>
      <w:r>
        <w:rPr>
          <w:rFonts w:cs="Courier New" w:ascii="Courier New" w:hAnsi="Courier New"/>
          <w:sz w:val="20"/>
        </w:rPr>
        <w:t>Con respecto a la partida de Bienes de Capital, se solicitó cambio de partida en los financiamientos de recursos afectados para asignarle crédito, ya que no existía crédito votado al inicio del ejercicio y por lo tanto la proyección era 0,00. De esta manera se ejecutó por encima de lo proyectado la suma de $ 21.013,00.-</w:t>
      </w:r>
      <w:r>
        <w:rPr>
          <w:rFonts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2</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12-11-05T10:28:00Z</cp:lastPrinted>
  <dcterms:modified xsi:type="dcterms:W3CDTF">2012-11-05T13:29:00Z</dcterms:modified>
  <cp:revision>27</cp:revision>
  <dc:subject>Ley de Responsabilidad Fiscal</dc:subject>
  <dc:title>Informes Escritos</dc:title>
</cp:coreProperties>
</file>