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es-ES"/>
        </w:rPr>
        <w:t>Los niveles de ejecución, son acordes al nivel de recaudación de los recursos, pero inferiores a los previstos, aunque se ha alcanzado un nivel de ejecución mayor que en los trimestres anteriores. Esto se debe en gran medida al gran porcentaje de presupuesto destinado a obra pública y lo largo de los procedimientos de licitación, actualización de presupuestos, etc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mantienen reuniones constantes con las autoridades políticas, de las distintas direcciones de línea y coordinaciones de Programas para anticipar las acciones, prevenir y agilizar procedimien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continúan instrumentando las modificaciones presupuestarias, necesarias para acercar el Presupuesto vigente a las necesidades de ejecución y para incorporar las acciones no previstas al momento de armar el Presupuesto 2012, se han realizado las siguientes modificaciones presupuestarias: Decreto 1223, Resoluciones 1277, 1602 y 1706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29 de Noviembre de 2012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2240" w:h="20160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1:00Z</dcterms:created>
  <dc:creator>Fernando C. Abbona</dc:creator>
  <dc:description/>
  <cp:keywords/>
  <dc:language>en-US</dc:language>
  <cp:lastModifiedBy>UCPP</cp:lastModifiedBy>
  <cp:lastPrinted>2012-11-30T10:23:00Z</cp:lastPrinted>
  <dcterms:modified xsi:type="dcterms:W3CDTF">2012-11-30T13:24:00Z</dcterms:modified>
  <cp:revision>11</cp:revision>
  <dc:subject/>
  <dc:title>Mendoza, 4 de Septiembre de 2001</dc:title>
</cp:coreProperties>
</file>