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 recaudación de los Recursos Corrientes ha sido significativamente inferior a la prevista. Esto se debe fundamentalmente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Se han devuelto a Nación fondos no utilizados del Financiamiento 239 de PROMED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Están demoradas remesas de fondos de los Financiamientos 123 (PNEO), 124 (INFRAESTRUCTURA) y 125 (Instituto Nacional de Formación Docente), pero ha aumentado la recaudación con respecto a los trimestres anterior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Están demoradas las remesas de fondos de los Financiamientos 191 (Programa Más y Mejor Trabajo) y 209 (Ley 26058 – INET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os recursos de los Programas PROMER (Financiamiento 227) y PROMEDU (Financiamiento 239) se transfieren contra la certificación de servicios o devengamiento del ga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Por el Financiamiento 102 PACTO se ha superado la recaudación estimada por lo que se realizó una modificación presupuestaria para adecuar la misma a los niveles de recaudación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s demoras en la adecuación de las partidas presupuestarias a las necesidad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Retrasos en los procedimientos de ejecución requerid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Se ha cumplido con esta meta programada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D) 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Corresponde al pago de la Deuda Flotante 2011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MENDOZA, 29 de Noviembre de 2012.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2:00Z</dcterms:created>
  <dc:creator>Fernando C. Abbona</dc:creator>
  <dc:description/>
  <cp:keywords/>
  <dc:language>en-US</dc:language>
  <cp:lastModifiedBy>UCPP</cp:lastModifiedBy>
  <cp:lastPrinted>2012-11-13T08:49:00Z</cp:lastPrinted>
  <dcterms:modified xsi:type="dcterms:W3CDTF">2012-11-13T11:49:00Z</dcterms:modified>
  <cp:revision>15</cp:revision>
  <dc:subject/>
  <dc:title>Mendoza, 4 de Septiembre de 2001</dc:title>
</cp:coreProperties>
</file>