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EJERCICIO 2012                                                             TRIMESTRE    3º 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ACUERDO  Nº 3949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u w:val="single"/>
        </w:rPr>
        <w:t>RECURSOS CORRIENTES</w:t>
      </w:r>
      <w:r>
        <w:rPr/>
        <w:t>: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r Decreto Nº 1090/2 se incorpora un recurso extrapresupuestario que son Fondos del Mrio. Agric. y Ganaderia por $ 10.000.000.- que se ingresarosn en la D.P.V. el día 03/07/12 en la cta de recursos 04-1270114095.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ASTOS CORRIENT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La diferencia se produce por el aumento de sueldo en “Paritarias”. Efectivamente el presupuesto votado no contempla aumentos de sueldo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 DE CAPITAL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a diferencia es porque la Dirección Nacional de Vialidad no cumple con los depositos correspondientes a las obras que se ejecutan en convenios firmados con la misma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STOS DE CA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La diferencia se produce con motivo de las restricciones del Decreto nº 1/12 del Gobernador.-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Hay una diferencia de 0,98%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Dir.Provincial de Vialidad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 09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eastAsia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s/JUSTIFICACION POR DESVIOS ANEXO 4- ART. 5º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lang w:val="es-ES_tradnl"/>
      </w:rPr>
    </w:pPr>
    <w:r>
      <w:rPr>
        <w:rFonts w:cs="Arial" w:ascii="Arial" w:hAnsi="Arial"/>
        <w:lang w:val="es-ES_tradnl"/>
      </w:rPr>
    </w:r>
  </w:p>
  <w:p>
    <w:pPr>
      <w:pStyle w:val="Header"/>
      <w:rPr>
        <w:rFonts w:ascii="Arial" w:hAnsi="Arial" w:cs="Arial"/>
        <w:lang w:val="es-ES_tradnl"/>
      </w:rPr>
    </w:pPr>
    <w:r>
      <w:rPr>
        <w:rFonts w:cs="Arial" w:ascii="Arial" w:hAnsi="Arial"/>
        <w:lang w:val="es-ES_tradn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27:00Z</dcterms:created>
  <dc:creator>Tribunal de Cuentas </dc:creator>
  <dc:description/>
  <cp:keywords>FO-ARE-IE-01</cp:keywords>
  <dc:language>en-US</dc:language>
  <cp:lastModifiedBy>WinuE</cp:lastModifiedBy>
  <cp:lastPrinted>2012-05-23T12:55:00Z</cp:lastPrinted>
  <dcterms:modified xsi:type="dcterms:W3CDTF">2012-11-28T08:27:00Z</dcterms:modified>
  <cp:revision>2</cp:revision>
  <dc:subject>Ley de Responsabilidad Fiscal</dc:subject>
  <dc:title>Informes Escritos</dc:title>
</cp:coreProperties>
</file>