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º TRIMESTRE 2012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los aumentos de sueldo decretados por Gobiern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 a las partidas de bienes corrientes y de capital seguirán las restricciones impuestas por el Decreto N° 868/2012 cuya vigencia es hasta el 31/12/12 y del ritmo del gasto, por lo que es difícil se subsane tal situ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9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2-10-24T13:53:00Z</dcterms:modified>
  <cp:revision>3</cp:revision>
  <dc:subject/>
  <dc:title>MINISTERIO DE SEGURIDAD</dc:title>
</cp:coreProperties>
</file>