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1-9-21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rección de Mantenimiento y Reparacion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rogaciones Corrientes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enes Corrientes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e realizó una disminución en la partida 41201 00 de $ 5.400.000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a reserva de $ 13.482,98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a ejecutar en el 4º Trimestre se cuenta con $ 831.739,3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urante el periodo se comenzó a normalizar la ejecución del crédito, con las restricciones que daba el Ritmo del Gasto.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rvicios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e realizó una disminución en la partida 41301 00 de  $5.288.000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Se realizó un aumento de $ 600.000,00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a reserva de $ 852,7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a ejecutar en el 4º Trimestre hay un disponible de $ 564.942,76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urante el periodo se comenzó a normalizar la ejecución del crédito, con las restricciones que daba el Ritmo del Gasto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Estas disminuciones se debieron porque se debía reforzar la partida de obra pública,(Erogaciones de Capital), para hacer frente a las obras proyectadas para el presente ejercicio. Durante el 2º, 3º y 4º trimestre se adecuaran los créditos dado que la proyección 2012 se realizó con los votados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Erogaciones de Capital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enes de Capita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no tiene votado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e realiza un incremento de $ 2.784.649,50, para hacer frente a contrataciones de equipamiento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a ejecutar en el 4º Trimestre hay un disponible de $ 477.265,2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Esta partida al no tener votado, no figuraba en el informe de inicio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ra Pública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nanciamiento 0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 votado de $ 250.000,00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Tiene un incremento de $ 13.240.203,00, por lo que la distribución tiene una distorsión respecto del informe inicial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a ejecutar en el 4º Trimestre tiene un disponible de $ 324.028,77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nanciamiento 248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 votado de $ 569.736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iene un incremento de $ 6.583.857,00, por lo que la distribución tiene una distorsión respecto del informe inicial.</w:t>
      </w:r>
    </w:p>
    <w:p>
      <w:pPr>
        <w:pStyle w:val="Normal"/>
        <w:jc w:val="left"/>
        <w:rPr/>
      </w:pPr>
      <w:r>
        <w:rPr>
          <w:sz w:val="28"/>
        </w:rPr>
        <w:t>Para ejecutar en el 4º Trimestre tiene un disponible de $ 2.318.981,45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Financiamiento 255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 votado de $ 1.135.224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iene un incremento de $ 5.292.527,08, proveniente de Remanentes del Ejercicio 2011, por lo que la distribución tiene una distorsión respecto del informe inicial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a ejecutar en el 4º Trimestre tiene un disponible de $ 92.622,05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nanciamiento 281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 votado de $ 2.140.203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a cuenta tiene una disminución de $ 2.140.203,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or decreto 422/12, se realiza la disminución y los fondos se transfieren a Rentas Generales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iene un incremento de $ 707.611,51, proveniente de Remanentes del Ejercicio 2011, por lo que la distribución tiene una distorsión respecto del informe inicial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>Dado que se había asignado un monto mínimo para la Obra Pública, se refuerza la partida para hacer frentes a los trabajos públicos. Durante el 2º, 3º y 4º trimestre se adecuaran los créditos dado que la proyección 2012 se realizó con los vot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-1701" w:hanging="0"/>
      <w:rPr/>
    </w:pPr>
    <w:r>
      <w:rPr/>
    </w:r>
  </w:p>
  <w:p>
    <w:pPr>
      <w:pStyle w:val="Header"/>
      <w:ind w:left="7230" w:hanging="0"/>
      <w:jc w:val="left"/>
      <w:rPr/>
    </w:pPr>
    <w:r>
      <w:rPr/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28:00Z</dcterms:created>
  <dc:creator>Infor</dc:creator>
  <dc:description/>
  <cp:keywords/>
  <dc:language>en-US</dc:language>
  <cp:lastModifiedBy>XP BlackCrystal™ v8</cp:lastModifiedBy>
  <cp:lastPrinted>2012-10-16T09:06:00Z</cp:lastPrinted>
  <dcterms:modified xsi:type="dcterms:W3CDTF">2012-10-17T14:28:00Z</dcterms:modified>
  <cp:revision>2</cp:revision>
  <dc:subject/>
  <dc:title/>
</cp:coreProperties>
</file>