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trimestre se observó una sobre ejecución de $ 84,312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134"/>
        <w:gridCol w:w="850"/>
        <w:gridCol w:w="1276"/>
        <w:gridCol w:w="851"/>
        <w:gridCol w:w="992"/>
        <w:gridCol w:w="992"/>
      </w:tblGrid>
      <w:tr>
        <w:trPr>
          <w:trHeight w:val="25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gramacion 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.216,12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.131,80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4,31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.046,52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6,0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974,0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6,0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2,4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5,93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.004,1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2,5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0,6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1,3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3,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99,1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2,36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4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0,6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,4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8,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9,79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8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2,8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3,3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,07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5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,33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6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0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0,3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,07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,33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6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3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0,48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6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3,79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3,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3,93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2,8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0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5,0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3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2,1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2,5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4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1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19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8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3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7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,87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,33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4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55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42,0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1,6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26,59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1,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5,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8,31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NSFERENCIAS P/ FIN. ER. CTES (413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42,0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1,6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26,59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1,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5,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8,31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71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1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38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5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7,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2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0,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3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83,8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1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2,5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79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1,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0,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62,8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0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0,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1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1,00 </w:t>
            </w:r>
          </w:p>
        </w:tc>
      </w:tr>
    </w:tbl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responde a que los conceptos que fueron previstos en la programación se ejecutaron de modo distinto.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2-05-29T13:57:00Z</cp:lastPrinted>
  <dcterms:modified xsi:type="dcterms:W3CDTF">2012-11-19T19:01:00Z</dcterms:modified>
  <cp:revision>24</cp:revision>
  <dc:subject/>
  <dc:title>Notas al Anexo 04 Acuerdo Nº 3949</dc:title>
</cp:coreProperties>
</file>