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 4°</w:t>
      </w:r>
      <w:r>
        <w:rPr>
          <w:b/>
          <w:lang w:val="es-AR"/>
        </w:rPr>
        <w:t xml:space="preserve">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AR"/>
        </w:rPr>
        <w:t>Con vigencia a partir del 31 de agosto se dictó el Decreto Acuerdo 2101/09, en razón que se preveía avizoraba desde principio de año que la crisis económica y financiera tendría un mayor impacto en el 2° semestre del año y que las políticas restrictivas y de ahorro instruidas a todos los niveles de gobierno, debían ser reforzadas dentro del marco amparo legal, de manera que la ejecución de los gastos se realice en proporción a la efectiva recaudación provincial y nacional. Se detallan los principales puntos del Decreto citad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inicio de obras públicas con financiamiento de rentas general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nombramientos y toda decisión que genere un mayor costo en la partida de personal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uspensión de nuevos contratos de locación de obras y/o servicio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stricción de gastos en viáticos y combustibl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Austeridad en gastos de movilidad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Se debe tener en cuenta que la realidad económica y financiera de la provincia atravesó una situación donde los recursos ejecutados, en promedio no alcanzaron  los niveles presupuestados para año, por lo que se reforzó las medidas de control y restricción en la ejecución de los gastos con el fin de ejecutar solo lo que se considere esencial para un adecuado desenvolvimiento de las obligaciones del estado y aquellos que resulten imprescindibles para la sociedad y de utilidad pública, sin que esto implicara la paralización del estado, teniendo presente la importancia social de su accionar y complementariamente el desarrollo de la economía con la inversión públic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AR"/>
        </w:rPr>
        <w:t>Se sancionó la Ley 8128, donde se autoriza endeudarse a la provincia hasta un importe $ 420.000.00, y con fecha 29 de diciembre se inició por Expte. N° 1626-M-2009-01027 la tramitación del Empréstito Público autorizado por le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iguiendo con la política fiscal anual a propuesta a comienzo del año, se siguió con el plan estratégico antievasión, con el objeto de mantener los ingresos que permitan ejecutar el presupuesto de gastos de acuerdo a lo planificado y que no implique una disminución en la prestación de servici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rear la conciencia tributaria en la sociedad, para lograr una optimización de la gestión de cobranza mediante las siguientes acciones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Recordar los vencimiento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Intimación de Pa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ar el efectivo cumplimiento de los planes de pa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Ordenar apremios fiscal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Disminuir la morosidad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ontroles en la vía públi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Aumentar la efectividad en la fiscalización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34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11:00Z</dcterms:created>
  <dc:creator>pc12</dc:creator>
  <dc:description/>
  <cp:keywords/>
  <dc:language>en-US</dc:language>
  <cp:lastModifiedBy>pc12</cp:lastModifiedBy>
  <cp:lastPrinted>2009-05-22T02:36:00Z</cp:lastPrinted>
  <dcterms:modified xsi:type="dcterms:W3CDTF">2010-02-27T13:08:00Z</dcterms:modified>
  <cp:revision>11</cp:revision>
  <dc:subject/>
  <dc:title>ACUERDO 4559</dc:title>
</cp:coreProperties>
</file>