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E ANEXO IV – Ac 3949  Cuarto Trimestre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 cumplimiento de lo dispuesto por la Ley 7314 y el Acuerdo 3949 art  5to. , se informas sobre las desviaciones que reflejan el Anexo IV  por el Cuarto Trimestre del Ejercicio 2009 a saber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en Expedientes de Campañas Publicitarias de la Actividad Turística en proces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encuentran en trámite Subsidios otorgados a Municipios y Personas Físicas relacionados con eventos turístic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razón de la temporalidad de la actividad inherente a la repartición en lo que respecta a participación de Ferias y Eventos de promoción turística durante el trimestre analizado se produjeron desviaciones entre  lo programado y lo ejecutado en Erogaciones Corrientes en el Cuarto Trimestre, propias de las variaciones de agendas e intenciones de participación de esta Secretaría en los mencionados event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ha contabilizado ingresos por Recaudación de Multas y Aportes a la Promoción Turística según lo determinado por Ley 5349 de F.P.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16:00Z</dcterms:created>
  <dc:creator>Usuario 08</dc:creator>
  <dc:description/>
  <cp:keywords/>
  <dc:language>en-US</dc:language>
  <cp:lastModifiedBy>Secretaria de turismo</cp:lastModifiedBy>
  <cp:lastPrinted>2010-02-10T14:47:00Z</cp:lastPrinted>
  <dcterms:modified xsi:type="dcterms:W3CDTF">2010-02-10T17:47:00Z</dcterms:modified>
  <cp:revision>5</cp:revision>
  <dc:subject/>
  <dc:title>SECRETARIA DE TURISMO</dc:title>
</cp:coreProperties>
</file>