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4°</w:t>
      </w:r>
      <w:r>
        <w:rPr>
          <w:b/>
          <w:lang w:val="es-AR"/>
        </w:rPr>
        <w:t xml:space="preserve"> TRIMESTRE 2009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C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a situación económica y financiera de la provincia se ha mantenido constante en este trimestre con respecto al anteri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recursos y los gastos corrientes se ejecutaron en un importe mayor al programado, en razón a los objetivos de mantener en equilibrio la ejecución presupuestaria en compensación a la diferencia del trimestre anteri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El concepto recursos corrientes incluye un importe de Pesos Cien Millones ($100.000.000) que se recibieron el 17 de diciembre desde el Poder Ejecutivo Nacional con afectación para Mantenimiento y Optimización de Prestaciones Servicios Públicos Esenciales, por lo que se creo el Financiamiento 25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ingresos de origen federal se han comportado con una variación significativa a igual trimestre 2008 y en valores nominales, pero el mismo no es suficiente para alcanzar las variaciones producidas en el crecimiento de la economía y analizando la ejecución acumulada al 31 de diciembre, la misma es menor a la presupuestada y por ende programa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Los ingresos de origen provincial se han visto incrementados respecto a la recaudación trimestral del año 2008, pero no se han alcanzado las proyecciones presupuestadas y programad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_tradnl"/>
        </w:rPr>
      </w:pPr>
      <w:r>
        <w:rPr>
          <w:lang w:val="es-AR"/>
        </w:rPr>
        <w:t>Respecto a los gastos corrientes y de capital, la ejecución ha sido planificada, controlada y ejecutada en concordancia a la efectiva recaudación, logrando  como política presupuestaria que los gastos se realicen en proporción a los ingres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9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45:00Z</dcterms:created>
  <dc:creator>pc12</dc:creator>
  <dc:description/>
  <cp:keywords/>
  <dc:language>en-US</dc:language>
  <cp:lastModifiedBy>pc12</cp:lastModifiedBy>
  <cp:lastPrinted>2010-02-26T15:00:00Z</cp:lastPrinted>
  <dcterms:modified xsi:type="dcterms:W3CDTF">2010-02-26T18:00:00Z</dcterms:modified>
  <cp:revision>10</cp:revision>
  <dc:subject/>
  <dc:title>ACUERDO 4559</dc:title>
</cp:coreProperties>
</file>