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3" w:author="jorges" w:date="2010-02-23T10:30:00Z"/>
        </w:rPr>
      </w:pPr>
      <w:ins w:id="2" w:author="jorges" w:date="2010-02-23T10:30: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10-02-23T10:30:00Z"/>
        </w:rPr>
      </w:pPr>
      <w:ins w:id="4" w:author="jorges" w:date="2010-02-23T10:30: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7" w:author="jorges" w:date="2010-02-23T10:30:00Z"/>
        </w:rPr>
      </w:pPr>
      <w:ins w:id="6" w:author="jorges" w:date="2010-02-23T10:30: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10-02-23T10:30:00Z"/>
        </w:rPr>
      </w:pPr>
      <w:ins w:id="8" w:author="jorges" w:date="2010-02-23T10:30: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10-02-23T10:30:00Z"/>
        </w:rPr>
      </w:pPr>
      <w:ins w:id="10" w:author="jorges" w:date="2010-02-23T10:30:00Z">
        <w:r>
          <w:rPr>
            <w:rFonts w:cs="Tahoma" w:ascii="Tahoma" w:hAnsi="Tahoma"/>
            <w:b/>
            <w:bCs/>
            <w:sz w:val="20"/>
          </w:rPr>
          <w:t xml:space="preserve">EJERCICIO : 2.009                                CUARTO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13" w:author="jorges" w:date="2010-02-23T10:30:00Z"/>
        </w:rPr>
      </w:pPr>
      <w:ins w:id="12" w:author="jorges" w:date="2010-02-23T10:30:00Z">
        <w:r>
          <w:rPr>
            <w:rFonts w:cs="Tahoma" w:ascii="Tahoma" w:hAnsi="Tahoma"/>
            <w:b/>
            <w:bCs/>
            <w:sz w:val="20"/>
          </w:rPr>
        </w:r>
      </w:ins>
    </w:p>
    <w:p>
      <w:pPr>
        <w:pStyle w:val="Normal"/>
        <w:jc w:val="both"/>
        <w:rPr>
          <w:rFonts w:ascii="Tahoma" w:hAnsi="Tahoma" w:cs="Tahoma"/>
          <w:b/>
          <w:b/>
          <w:bCs/>
          <w:ins w:id="15" w:author="jorges" w:date="2010-02-23T10:30:00Z"/>
        </w:rPr>
      </w:pPr>
      <w:ins w:id="14" w:author="jorges" w:date="2010-02-23T10:30:00Z">
        <w:r>
          <w:rPr>
            <w:rFonts w:cs="Tahoma"/>
            <w:b/>
            <w:bCs/>
          </w:rPr>
        </w:r>
      </w:ins>
    </w:p>
    <w:p>
      <w:pPr>
        <w:pStyle w:val="Normal"/>
        <w:jc w:val="both"/>
        <w:rPr>
          <w:rFonts w:cs="Tahoma"/>
          <w:b/>
          <w:b/>
          <w:u w:val="single"/>
          <w:lang w:val="es-ES_tradnl"/>
          <w:ins w:id="17" w:author="jorges" w:date="2010-02-23T10:30:00Z"/>
        </w:rPr>
      </w:pPr>
      <w:ins w:id="16" w:author="jorges" w:date="2010-02-23T10:30:00Z">
        <w:r>
          <w:rPr>
            <w:rFonts w:eastAsia="Tahoma" w:cs="Tahoma"/>
            <w:b/>
            <w:u w:val="single"/>
          </w:rPr>
          <w:t xml:space="preserve"> </w:t>
        </w:r>
      </w:ins>
    </w:p>
    <w:p>
      <w:pPr>
        <w:pStyle w:val="Normal"/>
        <w:jc w:val="both"/>
        <w:rPr>
          <w:rFonts w:cs="Tahoma"/>
          <w:b/>
          <w:b/>
          <w:u w:val="single"/>
          <w:ins w:id="19" w:author="jorges" w:date="2010-02-23T10:30:00Z"/>
        </w:rPr>
      </w:pPr>
      <w:ins w:id="18" w:author="jorges" w:date="2010-02-23T10:30:00Z">
        <w:r>
          <w:rPr>
            <w:rFonts w:cs="Tahoma"/>
            <w:b/>
            <w:u w:val="single"/>
          </w:rPr>
          <w:t>Ref:  Cumplimiento Acuerdo Nº 3.949 Ley de responsabilidad Fiscal.-  3º trimestre de 2.009.</w:t>
        </w:r>
      </w:ins>
    </w:p>
    <w:p>
      <w:pPr>
        <w:pStyle w:val="Normal"/>
        <w:jc w:val="both"/>
        <w:rPr>
          <w:rFonts w:cs="Tahoma"/>
          <w:b/>
          <w:b/>
          <w:u w:val="single"/>
          <w:ins w:id="21" w:author="jorges" w:date="2010-02-23T10:30:00Z"/>
        </w:rPr>
      </w:pPr>
      <w:ins w:id="20" w:author="jorges" w:date="2010-02-23T10:30:00Z">
        <w:r>
          <w:rPr>
            <w:rFonts w:cs="Tahoma"/>
            <w:b/>
            <w:u w:val="single"/>
          </w:rPr>
        </w:r>
      </w:ins>
    </w:p>
    <w:p>
      <w:pPr>
        <w:pStyle w:val="Normal"/>
        <w:jc w:val="both"/>
        <w:rPr>
          <w:rFonts w:cs="Tahoma"/>
          <w:ins w:id="23" w:author="jorges" w:date="2010-02-23T10:30:00Z"/>
        </w:rPr>
      </w:pPr>
      <w:ins w:id="22" w:author="jorges" w:date="2010-02-23T10:30:00Z">
        <w:r>
          <w:rPr>
            <w:rFonts w:cs="Tahoma"/>
          </w:rPr>
          <w:t>De nuestra mayor consideración:</w:t>
        </w:r>
      </w:ins>
    </w:p>
    <w:p>
      <w:pPr>
        <w:pStyle w:val="TextBodyIndent"/>
        <w:rPr>
          <w:rFonts w:ascii="Tahoma" w:hAnsi="Tahoma" w:cs="Tahoma"/>
          <w:sz w:val="24"/>
          <w:ins w:id="25" w:author="jorges" w:date="2010-02-23T10:30:00Z"/>
        </w:rPr>
      </w:pPr>
      <w:ins w:id="24" w:author="jorges" w:date="2010-02-23T10:30:00Z">
        <w:r>
          <w:rPr>
            <w:rFonts w:cs="Tahoma" w:ascii="Tahoma" w:hAnsi="Tahoma"/>
            <w:sz w:val="24"/>
          </w:rPr>
          <w:t xml:space="preserve">En cumplimiento del Acuerdo Nº 3.949, Artículo Nº 17 en cuanto a la explicación de las diferencias ocurridas en los Anexos 2,2 Bis, 3 y 4. </w:t>
        </w:r>
      </w:ins>
    </w:p>
    <w:p>
      <w:pPr>
        <w:pStyle w:val="TextBodyIndent"/>
        <w:rPr>
          <w:rFonts w:ascii="Tahoma" w:hAnsi="Tahoma" w:cs="Tahoma"/>
          <w:sz w:val="24"/>
          <w:ins w:id="27" w:author="jorges" w:date="2010-02-23T10:30:00Z"/>
        </w:rPr>
      </w:pPr>
      <w:ins w:id="26" w:author="jorges" w:date="2010-02-23T10:30:00Z">
        <w:r>
          <w:rPr>
            <w:rFonts w:cs="Tahoma" w:ascii="Tahoma" w:hAnsi="Tahoma"/>
            <w:sz w:val="24"/>
          </w:rPr>
          <w:t>Con ese fin se informa que:</w:t>
        </w:r>
      </w:ins>
    </w:p>
    <w:p>
      <w:pPr>
        <w:pStyle w:val="TextBodyIndent"/>
        <w:numPr>
          <w:ilvl w:val="0"/>
          <w:numId w:val="4"/>
        </w:numPr>
        <w:ind w:left="0" w:hanging="0"/>
        <w:rPr>
          <w:rFonts w:ascii="Tahoma" w:hAnsi="Tahoma" w:cs="Tahoma"/>
          <w:sz w:val="24"/>
          <w:ins w:id="29" w:author="jorges" w:date="2010-02-23T10:30:00Z"/>
        </w:rPr>
      </w:pPr>
      <w:ins w:id="28" w:author="jorges" w:date="2010-02-23T10:30:00Z">
        <w:r>
          <w:rPr>
            <w:rFonts w:cs="Tahoma" w:ascii="Tahoma" w:hAnsi="Tahoma"/>
            <w:sz w:val="24"/>
          </w:rPr>
          <w:t xml:space="preserve">En cuanto a la ejecución del cálculo de recursos corrientes se ha producido una diferencia importante entre lo presupuestado ($ 5.356.000,00) y lo ingresado ($ 11.030.437,65), debido fundamentalmente al alto porcentaje de cobranzas de intereses de prestamos otorgados,  dada la buena gestión de cobranzas y el buen índice de cumplimiento de los inversores, asimismo se percibieron  intereses por inversiones de los excedentes financieros, en un volumen superior al esperado. </w:t>
        </w:r>
      </w:ins>
    </w:p>
    <w:p>
      <w:pPr>
        <w:pStyle w:val="TextBodyIndent"/>
        <w:numPr>
          <w:ilvl w:val="0"/>
          <w:numId w:val="4"/>
        </w:numPr>
        <w:ind w:left="0" w:hanging="0"/>
        <w:rPr>
          <w:rFonts w:ascii="Tahoma" w:hAnsi="Tahoma" w:cs="Tahoma"/>
          <w:sz w:val="24"/>
          <w:ins w:id="31" w:author="jorges" w:date="2010-02-23T10:30:00Z"/>
        </w:rPr>
      </w:pPr>
      <w:ins w:id="30" w:author="jorges" w:date="2010-02-23T10:30:00Z">
        <w:r>
          <w:rPr>
            <w:rFonts w:cs="Tahoma" w:ascii="Tahoma" w:hAnsi="Tahoma"/>
            <w:sz w:val="24"/>
          </w:rPr>
          <w:t>En cuanto a la ejecución del presupuesto de gastos corrientes se programaron erogar $ 3.704.561,08, ejecutándose $ 2.259.354,53, debiéndose dicha diferencia . Este ahorro es consecuencia de lo expresado en el informe del trimestres anterior, donde queda claramente demostrado que se corrigió la asimetría descripta.</w:t>
        </w:r>
      </w:ins>
    </w:p>
    <w:p>
      <w:pPr>
        <w:pStyle w:val="TextBodyIndent"/>
        <w:numPr>
          <w:ilvl w:val="0"/>
          <w:numId w:val="4"/>
        </w:numPr>
        <w:ind w:left="0" w:hanging="0"/>
        <w:rPr>
          <w:rFonts w:ascii="Tahoma" w:hAnsi="Tahoma" w:cs="Tahoma"/>
          <w:sz w:val="24"/>
          <w:ins w:id="33" w:author="jorges" w:date="2010-02-23T10:30:00Z"/>
        </w:rPr>
      </w:pPr>
      <w:ins w:id="32" w:author="jorges" w:date="2010-02-23T10:30:00Z">
        <w:r>
          <w:rPr>
            <w:rFonts w:cs="Tahoma" w:ascii="Tahoma" w:hAnsi="Tahoma"/>
            <w:sz w:val="24"/>
          </w:rPr>
          <w:t>En cuanto a la ejecución del cálculo de  recursos de capital  se estimo una recaudación por reembolso de capital de prestamos y otros recuperos por $ 20.000.000,00,  ingresando efectivamente ( $ 48.953.319,97), La diferencia se explica fundamentalmente por la muy buena perfomance de la cobranza de  capital de prestamos.</w:t>
        </w:r>
      </w:ins>
    </w:p>
    <w:p>
      <w:pPr>
        <w:pStyle w:val="TextBodyIndent"/>
        <w:numPr>
          <w:ilvl w:val="0"/>
          <w:numId w:val="4"/>
        </w:numPr>
        <w:ind w:left="0" w:hanging="0"/>
        <w:rPr>
          <w:rFonts w:ascii="Tahoma" w:hAnsi="Tahoma" w:cs="Tahoma"/>
          <w:sz w:val="24"/>
          <w:ins w:id="35" w:author="jorges" w:date="2010-02-23T10:30:00Z"/>
        </w:rPr>
      </w:pPr>
      <w:ins w:id="34" w:author="jorges" w:date="2010-02-23T10:30:00Z">
        <w:r>
          <w:rPr>
            <w:rFonts w:cs="Tahoma" w:ascii="Tahoma" w:hAnsi="Tahoma"/>
            <w:sz w:val="24"/>
          </w:rPr>
          <w:t>En cuanto a las erogaciones de Capital se presupuestó $ 50.868.450,00, ejecutándose $ 25.014.794,71, debido fundamentalmente a que se desembolsaron prestamos por montos inferiores a los programados.</w:t>
        </w:r>
      </w:ins>
    </w:p>
    <w:p>
      <w:pPr>
        <w:pStyle w:val="TextBodyIndent"/>
        <w:rPr>
          <w:rFonts w:ascii="Tahoma" w:hAnsi="Tahoma" w:cs="Tahoma"/>
          <w:sz w:val="24"/>
          <w:ins w:id="37" w:author="jorges" w:date="2010-02-23T10:30:00Z"/>
        </w:rPr>
      </w:pPr>
      <w:ins w:id="36" w:author="jorges" w:date="2010-02-23T10:30:00Z">
        <w:r>
          <w:rPr>
            <w:rFonts w:cs="Tahoma" w:ascii="Tahoma" w:hAnsi="Tahoma"/>
            <w:sz w:val="24"/>
          </w:rPr>
        </w:r>
      </w:ins>
    </w:p>
    <w:p>
      <w:pPr>
        <w:pStyle w:val="Normal"/>
        <w:jc w:val="both"/>
        <w:rPr>
          <w:rFonts w:cs="Tahoma"/>
          <w:ins w:id="39" w:author="jorges" w:date="2010-02-23T10:30:00Z"/>
        </w:rPr>
      </w:pPr>
      <w:ins w:id="38" w:author="jorges" w:date="2010-02-23T10:30:00Z">
        <w:r>
          <w:rPr>
            <w:rFonts w:cs="Tahoma"/>
          </w:rPr>
          <w:t>Sin otro particular,  le saludamos atte..</w:t>
        </w:r>
      </w:ins>
    </w:p>
    <w:p>
      <w:pPr>
        <w:pStyle w:val="Normal"/>
        <w:rPr>
          <w:rFonts w:cs="Tahoma"/>
          <w:ins w:id="41" w:author="jorges" w:date="2010-02-23T10:30:00Z"/>
        </w:rPr>
      </w:pPr>
      <w:ins w:id="40" w:author="jorges" w:date="2010-02-23T10:30:00Z">
        <w:r>
          <w:rPr>
            <w:rFonts w:cs="Tahoma"/>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43" w:author="jorges" w:date="2008-08-19T11:21:00Z"/>
        </w:rPr>
      </w:pPr>
      <w:ins w:id="4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del w:id="45" w:author="Fondo de Transf y Crecimiento" w:date="2005-05-27T10:59:00Z"/>
        </w:rPr>
      </w:pPr>
      <w:del w:id="44" w:author="Fondo de Transf y Crecimiento" w:date="2005-05-27T10:59:00Z">
        <w:r>
          <w:rPr/>
          <w:delText>RESOLUCIÓN Nº 419/2005</w:delText>
        </w:r>
      </w:del>
    </w:p>
    <w:p>
      <w:pPr>
        <w:pStyle w:val="BodyText2"/>
        <w:spacing w:lineRule="atLeast" w:line="300"/>
        <w:ind w:right="49" w:hanging="0"/>
        <w:jc w:val="right"/>
        <w:rPr>
          <w:rFonts w:ascii="Tahoma" w:hAnsi="Tahoma" w:cs="Tahoma"/>
          <w:color w:val="FF0000"/>
          <w:sz w:val="24"/>
          <w:del w:id="47" w:author="Fondo de Transf y Crecimiento" w:date="2005-05-27T10:59:00Z"/>
        </w:rPr>
      </w:pPr>
      <w:del w:id="46" w:author="Fondo de Transf y Crecimiento" w:date="2005-05-27T10:59:00Z">
        <w:r>
          <w:rPr>
            <w:rFonts w:cs="Tahoma" w:ascii="Tahoma" w:hAnsi="Tahoma"/>
            <w:color w:val="FF0000"/>
            <w:sz w:val="24"/>
          </w:rPr>
        </w:r>
      </w:del>
    </w:p>
    <w:p>
      <w:pPr>
        <w:pStyle w:val="Normal"/>
        <w:spacing w:lineRule="atLeast" w:line="300"/>
        <w:ind w:left="851" w:hanging="851"/>
        <w:jc w:val="right"/>
        <w:rPr>
          <w:del w:id="51" w:author="Fondo de Transf y Crecimiento" w:date="2005-05-27T10:59:00Z"/>
        </w:rPr>
      </w:pPr>
      <w:ins w:id="48" w:author="Fondo de Transformacion" w:date="2005-05-27T07:41:00Z">
        <w:del w:id="49" w:author="Fondo de Transf y Crecimiento" w:date="2005-05-27T10:59:00Z">
          <w:r>
            <w:rPr>
              <w:rFonts w:cs="Tahoma"/>
              <w:sz w:val="24"/>
              <w:lang w:val="es-AR"/>
            </w:rPr>
            <w:delText>Asunto:</w:delText>
            <w:tab/>
          </w:r>
        </w:del>
      </w:ins>
      <w:del w:id="50"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53" w:author="Fondo de Transf y Crecimiento" w:date="2005-05-27T10:59:00Z"/>
        </w:rPr>
      </w:pPr>
      <w:del w:id="52"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55" w:author="Fondo de Transf y Crecimiento" w:date="2005-05-27T10:59:00Z"/>
        </w:rPr>
      </w:pPr>
      <w:del w:id="54"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57" w:author="Fondo de Transf y Crecimiento" w:date="2005-05-27T10:59:00Z"/>
        </w:rPr>
      </w:pPr>
      <w:del w:id="56"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59" w:author="Fondo de Transf y Crecimiento" w:date="2005-05-27T10:59:00Z"/>
        </w:rPr>
      </w:pPr>
      <w:del w:id="58"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61" w:author="Fondo de Transf y Crecimiento" w:date="2005-05-27T10:59:00Z"/>
        </w:rPr>
      </w:pPr>
      <w:del w:id="60"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63" w:author="Fondo de Transf y Crecimiento" w:date="2005-05-27T10:59:00Z"/>
        </w:rPr>
      </w:pPr>
      <w:del w:id="62"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65" w:author="Fondo de Transf y Crecimiento" w:date="2005-05-27T10:59:00Z"/>
        </w:rPr>
      </w:pPr>
      <w:del w:id="64" w:author="Fondo de Transf y Crecimiento" w:date="2005-05-27T10:59:00Z">
        <w:r>
          <w:rPr>
            <w:rFonts w:cs="Tahoma"/>
            <w:sz w:val="24"/>
            <w:lang w:val="es-AR"/>
          </w:rPr>
        </w:r>
      </w:del>
    </w:p>
    <w:p>
      <w:pPr>
        <w:pStyle w:val="Fredi"/>
        <w:overflowPunct w:val="true"/>
        <w:autoSpaceDE w:val="true"/>
        <w:jc w:val="right"/>
        <w:textAlignment w:val="auto"/>
        <w:rPr>
          <w:del w:id="73" w:author="Fondo de Transf y Crecimiento" w:date="2005-05-27T10:59:00Z"/>
        </w:rPr>
      </w:pPr>
      <w:ins w:id="66" w:author="Fondo de Transformacion" w:date="2005-05-27T07:41:00Z">
        <w:del w:id="67" w:author="Fondo de Transf y Crecimiento" w:date="2005-05-27T10:59:00Z">
          <w:r>
            <w:rPr>
              <w:rFonts w:cs="Tahoma" w:ascii="Tahoma" w:hAnsi="Tahoma"/>
              <w:sz w:val="24"/>
            </w:rPr>
            <w:delText>Las Resoluciones Nº 10/2005, 11/2005 y 12/2005</w:delText>
          </w:r>
        </w:del>
      </w:ins>
      <w:ins w:id="68" w:author="Fondo de Transformacion" w:date="2005-05-27T07:44:00Z">
        <w:del w:id="69" w:author="Fondo de Transf y Crecimiento" w:date="2005-05-27T10:59:00Z">
          <w:r>
            <w:rPr>
              <w:rFonts w:cs="Tahoma" w:ascii="Tahoma" w:hAnsi="Tahoma"/>
              <w:sz w:val="24"/>
            </w:rPr>
            <w:delText xml:space="preserve"> </w:delText>
          </w:r>
        </w:del>
      </w:ins>
      <w:ins w:id="70" w:author="Fondo de Transformacion" w:date="2005-05-27T07:41:00Z">
        <w:del w:id="71"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72"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75" w:author="Fondo de Transf y Crecimiento" w:date="2005-05-27T10:59:00Z"/>
        </w:rPr>
      </w:pPr>
      <w:del w:id="74" w:author="Fondo de Transf y Crecimiento" w:date="2005-05-27T10:59:00Z">
        <w:r>
          <w:rPr/>
        </w:r>
      </w:del>
    </w:p>
    <w:p>
      <w:pPr>
        <w:pStyle w:val="Heading3"/>
        <w:jc w:val="right"/>
        <w:rPr>
          <w:rFonts w:ascii="Tahoma" w:hAnsi="Tahoma" w:cs="Tahoma"/>
          <w:sz w:val="24"/>
          <w:del w:id="77" w:author="Fondo de Transf y Crecimiento" w:date="2005-05-27T10:59:00Z"/>
        </w:rPr>
      </w:pPr>
      <w:del w:id="76"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79" w:author="Fondo de Transf y Crecimiento" w:date="2005-05-27T10:59:00Z"/>
        </w:rPr>
      </w:pPr>
      <w:del w:id="78"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81" w:author="Fondo de Transf y Crecimiento" w:date="2005-05-27T10:59:00Z"/>
        </w:rPr>
      </w:pPr>
      <w:del w:id="80"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83" w:author="Fondo de Transf y Crecimiento" w:date="2005-05-27T10:59:00Z"/>
        </w:rPr>
      </w:pPr>
      <w:del w:id="82" w:author="Fondo de Transf y Crecimiento" w:date="2005-05-27T10:59:00Z">
        <w:r>
          <w:rPr>
            <w:rFonts w:cs="Tahoma"/>
            <w:sz w:val="24"/>
            <w:lang w:val="es-AR"/>
          </w:rPr>
        </w:r>
      </w:del>
    </w:p>
    <w:p>
      <w:pPr>
        <w:pStyle w:val="BodyTextIndent3"/>
        <w:jc w:val="right"/>
        <w:rPr>
          <w:del w:id="93" w:author="Fondo de Transf y Crecimiento" w:date="2005-05-27T10:59:00Z"/>
        </w:rPr>
      </w:pPr>
      <w:ins w:id="84" w:author="Fondo de Transformacion" w:date="2005-05-27T07:47:00Z">
        <w:del w:id="85" w:author="Fondo de Transf y Crecimiento" w:date="2005-05-27T10:59:00Z">
          <w:r>
            <w:rPr>
              <w:rFonts w:cs="Tahoma" w:ascii="Tahoma" w:hAnsi="Tahoma"/>
              <w:sz w:val="24"/>
              <w:lang w:val="es-AR"/>
            </w:rPr>
            <w:delText xml:space="preserve">Que en el Expediente Nº </w:delText>
          </w:r>
        </w:del>
      </w:ins>
      <w:ins w:id="86" w:author="Fondo de Transformacion" w:date="2005-05-27T07:47:00Z">
        <w:del w:id="87" w:author="Fondo de Transf y Crecimiento" w:date="2005-05-27T10:59:00Z">
          <w:r>
            <w:rPr>
              <w:rFonts w:cs="Tahoma" w:ascii="Tahoma" w:hAnsi="Tahoma"/>
              <w:sz w:val="24"/>
            </w:rPr>
            <w:delText xml:space="preserve">223-F-04 </w:delText>
          </w:r>
        </w:del>
      </w:ins>
      <w:ins w:id="88" w:author="Fondo de Transformacion" w:date="2005-05-27T07:47:00Z">
        <w:del w:id="89"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90" w:author="Fondo de Transformacion" w:date="2005-05-27T07:47:00Z">
        <w:del w:id="91" w:author="Fondo de Transf y Crecimiento" w:date="2005-05-27T10:59:00Z">
          <w:r>
            <w:rPr>
              <w:rFonts w:cs="Tahoma" w:ascii="Tahoma" w:hAnsi="Tahoma"/>
              <w:sz w:val="24"/>
            </w:rPr>
            <w:delText>Línea de crédito para financiar proyectos de inversión privada de emprendimientos comerciales”</w:delText>
          </w:r>
        </w:del>
      </w:ins>
      <w:del w:id="92"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95" w:author="Fondo de Transf y Crecimiento" w:date="2005-05-27T10:59:00Z"/>
        </w:rPr>
      </w:pPr>
      <w:del w:id="94"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97" w:author="Fondo de Transf y Crecimiento" w:date="2005-05-27T10:59:00Z"/>
        </w:rPr>
      </w:pPr>
      <w:del w:id="96"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99" w:author="Fondo de Transf y Crecimiento" w:date="2005-05-27T10:59:00Z"/>
        </w:rPr>
      </w:pPr>
      <w:del w:id="98" w:author="Fondo de Transf y Crecimiento" w:date="2005-05-27T10:59:00Z">
        <w:r>
          <w:rPr>
            <w:rFonts w:cs="Tahoma"/>
            <w:sz w:val="24"/>
            <w:szCs w:val="24"/>
            <w:lang w:val="es-AR"/>
          </w:rPr>
        </w:r>
      </w:del>
    </w:p>
    <w:p>
      <w:pPr>
        <w:pStyle w:val="BodyTextIndent2"/>
        <w:jc w:val="right"/>
        <w:rPr>
          <w:rFonts w:ascii="Tahoma" w:hAnsi="Tahoma" w:cs="Tahoma"/>
          <w:sz w:val="24"/>
          <w:del w:id="101" w:author="Fondo de Transf y Crecimiento" w:date="2005-05-27T10:59:00Z"/>
        </w:rPr>
      </w:pPr>
      <w:del w:id="100"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103" w:author="Fondo de Transf y Crecimiento" w:date="2005-05-27T10:59:00Z"/>
        </w:rPr>
      </w:pPr>
      <w:del w:id="102" w:author="Fondo de Transf y Crecimiento" w:date="2005-05-27T10:59:00Z">
        <w:r>
          <w:rPr>
            <w:rFonts w:cs="Tahoma" w:ascii="Tahoma" w:hAnsi="Tahoma"/>
            <w:sz w:val="24"/>
          </w:rPr>
        </w:r>
      </w:del>
    </w:p>
    <w:p>
      <w:pPr>
        <w:pStyle w:val="Fredi"/>
        <w:jc w:val="right"/>
        <w:rPr>
          <w:del w:id="117" w:author="Fondo de Transf y Crecimiento" w:date="2005-05-27T10:59:00Z"/>
        </w:rPr>
      </w:pPr>
      <w:ins w:id="104" w:author="Fondo de Transformacion" w:date="2005-05-27T07:41:00Z">
        <w:del w:id="105" w:author="Fondo de Transf y Crecimiento" w:date="2005-05-27T10:59:00Z">
          <w:r>
            <w:rPr>
              <w:rFonts w:cs="Tahoma" w:ascii="Tahoma" w:hAnsi="Tahoma"/>
              <w:sz w:val="24"/>
            </w:rPr>
            <w:delText>Que, atento al análisis de la propuesta y a la necesidad de</w:delText>
          </w:r>
        </w:del>
      </w:ins>
      <w:ins w:id="106" w:author="Fondo de Transformacion" w:date="2005-05-27T08:10:00Z">
        <w:del w:id="107" w:author="Fondo de Transf y Crecimiento" w:date="2005-05-27T10:59:00Z">
          <w:r>
            <w:rPr>
              <w:rFonts w:cs="Tahoma" w:ascii="Tahoma" w:hAnsi="Tahoma"/>
              <w:sz w:val="24"/>
            </w:rPr>
            <w:delText xml:space="preserve"> </w:delText>
          </w:r>
        </w:del>
      </w:ins>
      <w:ins w:id="108" w:author="Fondo de Transformacion" w:date="2005-05-27T07:41:00Z">
        <w:del w:id="109" w:author="Fondo de Transf y Crecimiento" w:date="2005-05-27T10:59:00Z">
          <w:r>
            <w:rPr>
              <w:rFonts w:cs="Tahoma" w:ascii="Tahoma" w:hAnsi="Tahoma"/>
              <w:sz w:val="24"/>
            </w:rPr>
            <w:delText>l</w:delText>
          </w:r>
        </w:del>
      </w:ins>
      <w:ins w:id="110" w:author="Fondo de Transformacion" w:date="2005-05-27T08:10:00Z">
        <w:del w:id="111" w:author="Fondo de Transf y Crecimiento" w:date="2005-05-27T10:59:00Z">
          <w:r>
            <w:rPr>
              <w:rFonts w:cs="Tahoma" w:ascii="Tahoma" w:hAnsi="Tahoma"/>
              <w:sz w:val="24"/>
            </w:rPr>
            <w:delText>a</w:delText>
          </w:r>
        </w:del>
      </w:ins>
      <w:ins w:id="112" w:author="Fondo de Transformacion" w:date="2005-05-27T07:41:00Z">
        <w:del w:id="113" w:author="Fondo de Transf y Crecimiento" w:date="2005-05-27T10:59:00Z">
          <w:r>
            <w:rPr>
              <w:rFonts w:cs="Tahoma" w:ascii="Tahoma" w:hAnsi="Tahoma"/>
              <w:sz w:val="24"/>
            </w:rPr>
            <w:delText xml:space="preserve"> </w:delText>
          </w:r>
        </w:del>
      </w:ins>
      <w:ins w:id="114" w:author="Fondo de Transformacion" w:date="2005-05-27T08:10:00Z">
        <w:del w:id="115" w:author="Fondo de Transf y Crecimiento" w:date="2005-05-27T10:59:00Z">
          <w:r>
            <w:rPr>
              <w:rFonts w:cs="Tahoma" w:ascii="Tahoma" w:hAnsi="Tahoma"/>
              <w:sz w:val="24"/>
            </w:rPr>
            <w:delText>P</w:delText>
          </w:r>
        </w:del>
      </w:ins>
      <w:del w:id="116"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119" w:author="Fondo de Transf y Crecimiento" w:date="2005-05-27T10:59:00Z"/>
        </w:rPr>
      </w:pPr>
      <w:del w:id="118" w:author="Fondo de Transf y Crecimiento" w:date="2005-05-27T10:59:00Z">
        <w:r>
          <w:rPr>
            <w:rFonts w:cs="Tahoma" w:ascii="Tahoma" w:hAnsi="Tahoma"/>
            <w:sz w:val="24"/>
          </w:rPr>
        </w:r>
      </w:del>
    </w:p>
    <w:p>
      <w:pPr>
        <w:pStyle w:val="Fredi"/>
        <w:jc w:val="right"/>
        <w:rPr>
          <w:del w:id="125" w:author="Fondo de Transf y Crecimiento" w:date="2005-05-27T10:59:00Z"/>
        </w:rPr>
      </w:pPr>
      <w:ins w:id="120" w:author="Fondo de Transformacion" w:date="2005-05-27T07:41:00Z">
        <w:del w:id="121" w:author="Fondo de Transf y Crecimiento" w:date="2005-05-27T10:59:00Z">
          <w:r>
            <w:rPr>
              <w:rFonts w:cs="Tahoma" w:ascii="Tahoma" w:hAnsi="Tahoma"/>
              <w:sz w:val="24"/>
            </w:rPr>
            <w:delText xml:space="preserve">Que en el informe de elevación obrante a </w:delText>
          </w:r>
        </w:del>
      </w:ins>
      <w:ins w:id="122" w:author="Fondo de Transformacion" w:date="2005-05-27T07:48:00Z">
        <w:del w:id="123" w:author="Fondo de Transf y Crecimiento" w:date="2005-05-27T10:59:00Z">
          <w:r>
            <w:rPr>
              <w:rFonts w:cs="Tahoma" w:ascii="Tahoma" w:hAnsi="Tahoma"/>
              <w:sz w:val="24"/>
            </w:rPr>
            <w:delText>Fojas</w:delText>
          </w:r>
        </w:del>
      </w:ins>
      <w:del w:id="124"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27" w:author="Fondo de Transf y Crecimiento" w:date="2005-05-27T10:59:00Z"/>
        </w:rPr>
      </w:pPr>
      <w:del w:id="126" w:author="Fondo de Transf y Crecimiento" w:date="2005-05-27T10:59:00Z">
        <w:r>
          <w:rPr>
            <w:rFonts w:cs="Tahoma" w:ascii="Tahoma" w:hAnsi="Tahoma"/>
            <w:sz w:val="24"/>
          </w:rPr>
        </w:r>
      </w:del>
    </w:p>
    <w:p>
      <w:pPr>
        <w:pStyle w:val="Fredi"/>
        <w:spacing w:lineRule="atLeast" w:line="300"/>
        <w:ind w:right="49" w:firstLine="1700"/>
        <w:jc w:val="right"/>
        <w:rPr>
          <w:del w:id="133" w:author="Fondo de Transf y Crecimiento" w:date="2005-05-27T10:59:00Z"/>
        </w:rPr>
      </w:pPr>
      <w:ins w:id="128" w:author="Fondo de Transformacion" w:date="2005-05-27T07:41:00Z">
        <w:del w:id="129"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30" w:author="Fondo de Transformacion" w:date="2005-05-27T08:10:00Z">
        <w:del w:id="131" w:author="Fondo de Transf y Crecimiento" w:date="2005-05-27T10:59:00Z">
          <w:r>
            <w:rPr>
              <w:rFonts w:cs="Tahoma" w:ascii="Tahoma" w:hAnsi="Tahoma"/>
              <w:sz w:val="24"/>
            </w:rPr>
            <w:delText>a</w:delText>
          </w:r>
        </w:del>
      </w:ins>
      <w:del w:id="132"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35" w:author="Fondo de Transf y Crecimiento" w:date="2005-05-27T10:59:00Z"/>
        </w:rPr>
      </w:pPr>
      <w:del w:id="134" w:author="Fondo de Transf y Crecimiento" w:date="2005-05-27T10:59:00Z">
        <w:r>
          <w:rPr/>
        </w:r>
      </w:del>
    </w:p>
    <w:p>
      <w:pPr>
        <w:pStyle w:val="Fredi"/>
        <w:jc w:val="right"/>
        <w:rPr>
          <w:rFonts w:ascii="Tahoma" w:hAnsi="Tahoma" w:cs="Tahoma"/>
          <w:sz w:val="24"/>
          <w:lang w:val="es-AR"/>
          <w:del w:id="137" w:author="Fondo de Transf y Crecimiento" w:date="2005-05-27T10:59:00Z"/>
        </w:rPr>
      </w:pPr>
      <w:del w:id="136"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39" w:author="Fondo de Transf y Crecimiento" w:date="2005-05-27T10:59:00Z"/>
        </w:rPr>
      </w:pPr>
      <w:del w:id="138"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43" w:author="Fondo de Transf y Crecimiento" w:date="2005-05-27T10:59:00Z"/>
        </w:rPr>
      </w:pPr>
      <w:ins w:id="140" w:author="Fondo de Transformacion" w:date="2005-05-27T07:49:00Z">
        <w:del w:id="141"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42"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45" w:author="Fondo de Transf y Crecimiento" w:date="2005-05-27T10:59:00Z"/>
        </w:rPr>
      </w:pPr>
      <w:del w:id="144" w:author="Fondo de Transf y Crecimiento" w:date="2005-05-27T10:59:00Z">
        <w:r>
          <w:rPr>
            <w:rFonts w:cs="Tahoma" w:ascii="Tahoma" w:hAnsi="Tahoma"/>
            <w:sz w:val="24"/>
            <w:lang w:val="es-AR"/>
          </w:rPr>
        </w:r>
      </w:del>
    </w:p>
    <w:p>
      <w:pPr>
        <w:pStyle w:val="Normal"/>
        <w:spacing w:lineRule="atLeast" w:line="300"/>
        <w:ind w:firstLine="1701"/>
        <w:jc w:val="right"/>
        <w:rPr>
          <w:del w:id="157" w:author="Fondo de Transf y Crecimiento" w:date="2005-05-27T10:59:00Z"/>
        </w:rPr>
      </w:pPr>
      <w:ins w:id="146" w:author="Fondo de Transformacion" w:date="2005-05-27T07:49:00Z">
        <w:del w:id="147"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48" w:author="Fondo de Transformacion" w:date="2005-05-27T07:49:00Z">
        <w:del w:id="149" w:author="Fondo de Transf y Crecimiento" w:date="2005-05-27T10:59:00Z">
          <w:r>
            <w:rPr>
              <w:rFonts w:cs="Tahoma"/>
              <w:sz w:val="24"/>
              <w:szCs w:val="21"/>
            </w:rPr>
            <w:delText xml:space="preserve">Subsecretaría </w:delText>
          </w:r>
        </w:del>
      </w:ins>
      <w:ins w:id="150" w:author="Fondo de Transformacion" w:date="2005-05-27T07:49:00Z">
        <w:del w:id="151"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52" w:author="Fondo de Transformacion" w:date="2005-05-27T07:49:00Z">
        <w:del w:id="153" w:author="Fondo de Transf y Crecimiento" w:date="2005-05-27T10:59:00Z">
          <w:r>
            <w:rPr>
              <w:rFonts w:cs="Tahoma"/>
              <w:sz w:val="24"/>
              <w:lang w:val="es-AR"/>
            </w:rPr>
            <w:delText xml:space="preserve">se </w:delText>
          </w:r>
        </w:del>
      </w:ins>
      <w:ins w:id="154" w:author="Fondo de Transformacion" w:date="2005-05-27T07:49:00Z">
        <w:del w:id="155" w:author="Fondo de Transf y Crecimiento" w:date="2005-05-27T10:59:00Z">
          <w:r>
            <w:rPr>
              <w:rFonts w:cs="Tahoma"/>
              <w:sz w:val="24"/>
            </w:rPr>
            <w:delText>bonificará un porcentaje de la tasa nominal anual de interés compensatorio que establece la presente Resolución</w:delText>
          </w:r>
        </w:del>
      </w:ins>
      <w:del w:id="156"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59" w:author="Fondo de Transf y Crecimiento" w:date="2005-05-27T10:59:00Z"/>
        </w:rPr>
      </w:pPr>
      <w:del w:id="158" w:author="Fondo de Transf y Crecimiento" w:date="2005-05-27T10:59:00Z">
        <w:r>
          <w:rPr/>
        </w:r>
      </w:del>
    </w:p>
    <w:p>
      <w:pPr>
        <w:pStyle w:val="Fredi"/>
        <w:jc w:val="right"/>
        <w:rPr>
          <w:rFonts w:ascii="Tahoma" w:hAnsi="Tahoma" w:cs="Tahoma"/>
          <w:sz w:val="24"/>
          <w:lang w:val="es-AR"/>
          <w:del w:id="165" w:author="Fondo de Transf y Crecimiento" w:date="2005-05-27T10:59:00Z"/>
        </w:rPr>
      </w:pPr>
      <w:ins w:id="160" w:author="Fondo de Transformacion" w:date="2005-05-27T07:49:00Z">
        <w:del w:id="161"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62" w:author="Fondo de Transformacion" w:date="2005-05-27T07:49:00Z">
        <w:del w:id="163" w:author="Fondo de Transf y Crecimiento" w:date="2005-05-27T10:59:00Z">
          <w:r>
            <w:rPr>
              <w:rFonts w:cs="Tahoma" w:ascii="Tahoma" w:hAnsi="Tahoma"/>
              <w:bCs/>
              <w:color w:val="333333"/>
              <w:sz w:val="24"/>
              <w:szCs w:val="19"/>
            </w:rPr>
            <w:delText xml:space="preserve">27/1998 y </w:delText>
          </w:r>
        </w:del>
      </w:ins>
      <w:del w:id="164"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67" w:author="Fondo de Transf y Crecimiento" w:date="2005-05-27T10:59:00Z"/>
        </w:rPr>
      </w:pPr>
      <w:del w:id="166" w:author="Fondo de Transf y Crecimiento" w:date="2005-05-27T10:59:00Z">
        <w:r>
          <w:rPr/>
        </w:r>
      </w:del>
    </w:p>
    <w:p>
      <w:pPr>
        <w:pStyle w:val="Normal"/>
        <w:spacing w:lineRule="atLeast" w:line="300"/>
        <w:jc w:val="right"/>
        <w:rPr>
          <w:rFonts w:cs="Tahoma"/>
          <w:sz w:val="24"/>
          <w:lang w:val="es-AR"/>
          <w:del w:id="169" w:author="Fondo de Transf y Crecimiento" w:date="2005-05-27T10:59:00Z"/>
        </w:rPr>
      </w:pPr>
      <w:del w:id="168"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71" w:author="Fondo de Transf y Crecimiento" w:date="2005-05-27T10:59:00Z"/>
        </w:rPr>
      </w:pPr>
      <w:del w:id="170" w:author="Fondo de Transf y Crecimiento" w:date="2005-05-27T10:59:00Z">
        <w:r>
          <w:rPr>
            <w:rFonts w:cs="Tahoma"/>
            <w:sz w:val="24"/>
            <w:lang w:val="es-AR"/>
          </w:rPr>
        </w:r>
      </w:del>
    </w:p>
    <w:p>
      <w:pPr>
        <w:pStyle w:val="Normal"/>
        <w:spacing w:lineRule="atLeast" w:line="300"/>
        <w:jc w:val="right"/>
        <w:rPr>
          <w:rFonts w:cs="Tahoma"/>
          <w:b/>
          <w:b/>
          <w:sz w:val="24"/>
          <w:lang w:val="es-AR"/>
          <w:del w:id="173" w:author="Fondo de Transf y Crecimiento" w:date="2005-05-27T10:59:00Z"/>
        </w:rPr>
      </w:pPr>
      <w:del w:id="172"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75" w:author="Fondo de Transf y Crecimiento" w:date="2005-05-27T10:59:00Z"/>
        </w:rPr>
      </w:pPr>
      <w:del w:id="174"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77" w:author="Fondo de Transf y Crecimiento" w:date="2005-05-27T10:59:00Z"/>
        </w:rPr>
      </w:pPr>
      <w:del w:id="176" w:author="Fondo de Transf y Crecimiento" w:date="2005-05-27T10:59:00Z">
        <w:r>
          <w:rPr>
            <w:rFonts w:cs="Tahoma"/>
            <w:b/>
            <w:sz w:val="24"/>
            <w:lang w:val="es-AR"/>
          </w:rPr>
        </w:r>
      </w:del>
    </w:p>
    <w:p>
      <w:pPr>
        <w:pStyle w:val="Normal"/>
        <w:spacing w:lineRule="atLeast" w:line="300"/>
        <w:jc w:val="right"/>
        <w:rPr>
          <w:rFonts w:cs="Tahoma"/>
          <w:b/>
          <w:b/>
          <w:sz w:val="24"/>
          <w:lang w:val="es-AR"/>
          <w:del w:id="179" w:author="Fondo de Transf y Crecimiento" w:date="2005-05-27T10:59:00Z"/>
        </w:rPr>
      </w:pPr>
      <w:del w:id="178"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81" w:author="Fondo de Transf y Crecimiento" w:date="2005-05-27T10:59:00Z"/>
        </w:rPr>
      </w:pPr>
      <w:del w:id="180" w:author="Fondo de Transf y Crecimiento" w:date="2005-05-27T10:59:00Z">
        <w:r>
          <w:rPr>
            <w:rFonts w:cs="Tahoma"/>
            <w:b/>
            <w:sz w:val="24"/>
            <w:lang w:val="es-AR"/>
          </w:rPr>
        </w:r>
      </w:del>
    </w:p>
    <w:p>
      <w:pPr>
        <w:pStyle w:val="Normal"/>
        <w:spacing w:lineRule="atLeast" w:line="300"/>
        <w:jc w:val="right"/>
        <w:rPr>
          <w:del w:id="189" w:author="Fondo de Transf y Crecimiento" w:date="2005-05-27T10:59:00Z"/>
        </w:rPr>
      </w:pPr>
      <w:ins w:id="182" w:author="Fondo de Transformacion" w:date="2005-05-27T07:41:00Z">
        <w:del w:id="183" w:author="Fondo de Transf y Crecimiento" w:date="2005-05-27T10:59:00Z">
          <w:r>
            <w:rPr>
              <w:rFonts w:cs="Tahoma"/>
              <w:b/>
              <w:sz w:val="24"/>
              <w:u w:val="single"/>
              <w:lang w:val="es-AR"/>
            </w:rPr>
            <w:delText>Artículo 1º:</w:delText>
          </w:r>
        </w:del>
      </w:ins>
      <w:ins w:id="184" w:author="Fondo de Transformacion" w:date="2005-05-27T07:41:00Z">
        <w:del w:id="185" w:author="Fondo de Transf y Crecimiento" w:date="2005-05-27T10:59:00Z">
          <w:r>
            <w:rPr>
              <w:rFonts w:cs="Tahoma"/>
              <w:sz w:val="24"/>
              <w:lang w:val="es-AR"/>
            </w:rPr>
            <w:delText xml:space="preserve"> Apruébase el financiamiento solicitado por la Sra. NORMA YAMILI YUNES</w:delText>
          </w:r>
        </w:del>
      </w:ins>
      <w:ins w:id="186" w:author="Fondo de Transformacion" w:date="2005-05-27T07:41:00Z">
        <w:del w:id="187" w:author="Fondo de Transf y Crecimiento" w:date="2005-05-27T10:59:00Z">
          <w:r>
            <w:rPr>
              <w:rFonts w:cs="Tahoma"/>
              <w:b/>
              <w:sz w:val="24"/>
              <w:lang w:val="es-AR"/>
            </w:rPr>
            <w:delText xml:space="preserve"> </w:delText>
          </w:r>
        </w:del>
      </w:ins>
      <w:del w:id="188"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91" w:author="Fondo de Transf y Crecimiento" w:date="2005-05-27T10:59:00Z"/>
        </w:rPr>
      </w:pPr>
      <w:del w:id="190" w:author="Fondo de Transf y Crecimiento" w:date="2005-05-27T10:59:00Z">
        <w:r>
          <w:rPr>
            <w:rFonts w:cs="Tahoma"/>
            <w:sz w:val="24"/>
            <w:lang w:val="es-AR"/>
          </w:rPr>
        </w:r>
      </w:del>
    </w:p>
    <w:p>
      <w:pPr>
        <w:pStyle w:val="Normal"/>
        <w:spacing w:lineRule="atLeast" w:line="300"/>
        <w:jc w:val="right"/>
        <w:rPr>
          <w:del w:id="197" w:author="Fondo de Transf y Crecimiento" w:date="2005-05-27T10:59:00Z"/>
        </w:rPr>
      </w:pPr>
      <w:ins w:id="192" w:author="Fondo de Transformacion" w:date="2005-05-27T07:41:00Z">
        <w:del w:id="193" w:author="Fondo de Transf y Crecimiento" w:date="2005-05-27T10:59:00Z">
          <w:r>
            <w:rPr>
              <w:rFonts w:cs="Tahoma"/>
              <w:b/>
              <w:sz w:val="24"/>
              <w:lang w:val="es-AR"/>
            </w:rPr>
            <w:delText xml:space="preserve">A)- </w:delText>
          </w:r>
        </w:del>
      </w:ins>
      <w:ins w:id="194" w:author="Fondo de Transformacion" w:date="2005-05-27T07:41:00Z">
        <w:del w:id="195" w:author="Fondo de Transf y Crecimiento" w:date="2005-05-27T10:59:00Z">
          <w:r>
            <w:rPr>
              <w:rFonts w:cs="Tahoma"/>
              <w:bCs/>
              <w:sz w:val="24"/>
              <w:u w:val="single"/>
              <w:lang w:val="es-AR"/>
            </w:rPr>
            <w:delText>Aporte de fondos:</w:delText>
          </w:r>
        </w:del>
      </w:ins>
      <w:del w:id="196"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99" w:author="Fondo de Transf y Crecimiento" w:date="2005-05-27T10:59:00Z"/>
        </w:rPr>
      </w:pPr>
      <w:del w:id="198"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205" w:author="Fondo de Transf y Crecimiento" w:date="2005-05-27T10:59:00Z"/>
        </w:rPr>
      </w:pPr>
      <w:ins w:id="200" w:author="Fondo de Transformacion" w:date="2005-05-27T07:41:00Z">
        <w:del w:id="201" w:author="Fondo de Transf y Crecimiento" w:date="2005-05-27T10:59:00Z">
          <w:r>
            <w:rPr>
              <w:rFonts w:cs="Tahoma"/>
              <w:bCs/>
              <w:sz w:val="24"/>
              <w:lang w:val="es-AR"/>
            </w:rPr>
            <w:delText>A cargo de la Administradora Provincial del Fondo: PESOS QUINCE MIL ($ 15.000</w:delText>
          </w:r>
        </w:del>
      </w:ins>
      <w:ins w:id="202" w:author="Fondo de Transformacion" w:date="2005-05-27T07:50:00Z">
        <w:del w:id="203" w:author="Fondo de Transf y Crecimiento" w:date="2005-05-27T10:59:00Z">
          <w:r>
            <w:rPr>
              <w:rFonts w:cs="Tahoma"/>
              <w:bCs/>
              <w:sz w:val="24"/>
              <w:lang w:val="es-AR"/>
            </w:rPr>
            <w:delText>.</w:delText>
          </w:r>
        </w:del>
      </w:ins>
      <w:del w:id="204"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207" w:author="Fondo de Transf y Crecimiento" w:date="2005-05-27T10:59:00Z"/>
        </w:rPr>
      </w:pPr>
      <w:del w:id="206" w:author="Fondo de Transf y Crecimiento" w:date="2005-05-27T10:59:00Z">
        <w:r>
          <w:rPr>
            <w:rFonts w:cs="Tahoma"/>
            <w:bCs/>
            <w:sz w:val="24"/>
            <w:lang w:val="es-AR"/>
          </w:rPr>
        </w:r>
      </w:del>
    </w:p>
    <w:p>
      <w:pPr>
        <w:pStyle w:val="Fredi"/>
        <w:numPr>
          <w:ilvl w:val="0"/>
          <w:numId w:val="5"/>
        </w:numPr>
        <w:spacing w:lineRule="atLeast" w:line="300"/>
        <w:jc w:val="right"/>
        <w:rPr>
          <w:del w:id="221" w:author="Fondo de Transf y Crecimiento" w:date="2005-05-27T10:59:00Z"/>
        </w:rPr>
      </w:pPr>
      <w:ins w:id="208" w:author="Fondo de Transformacion" w:date="2005-05-27T07:41:00Z">
        <w:del w:id="209" w:author="Fondo de Transf y Crecimiento" w:date="2005-05-27T10:59:00Z">
          <w:r>
            <w:rPr>
              <w:rFonts w:cs="Tahoma"/>
              <w:bCs/>
              <w:sz w:val="24"/>
              <w:lang w:val="es-AR"/>
            </w:rPr>
            <w:delText>A cargo de</w:delText>
          </w:r>
        </w:del>
      </w:ins>
      <w:ins w:id="210" w:author="Fondo de Transformacion" w:date="2005-05-27T08:08:00Z">
        <w:del w:id="211" w:author="Fondo de Transf y Crecimiento" w:date="2005-05-27T10:59:00Z">
          <w:r>
            <w:rPr>
              <w:rFonts w:cs="Tahoma"/>
              <w:bCs/>
              <w:sz w:val="24"/>
              <w:lang w:val="es-AR"/>
            </w:rPr>
            <w:delText xml:space="preserve"> </w:delText>
          </w:r>
        </w:del>
      </w:ins>
      <w:ins w:id="212" w:author="Fondo de Transformacion" w:date="2005-05-27T07:41:00Z">
        <w:del w:id="213" w:author="Fondo de Transf y Crecimiento" w:date="2005-05-27T10:59:00Z">
          <w:r>
            <w:rPr>
              <w:rFonts w:cs="Tahoma"/>
              <w:bCs/>
              <w:sz w:val="24"/>
              <w:lang w:val="es-AR"/>
            </w:rPr>
            <w:delText>l</w:delText>
          </w:r>
        </w:del>
      </w:ins>
      <w:ins w:id="214" w:author="Fondo de Transformacion" w:date="2005-05-27T08:08:00Z">
        <w:del w:id="215" w:author="Fondo de Transf y Crecimiento" w:date="2005-05-27T10:59:00Z">
          <w:r>
            <w:rPr>
              <w:rFonts w:cs="Tahoma"/>
              <w:bCs/>
              <w:sz w:val="24"/>
              <w:lang w:val="es-AR"/>
            </w:rPr>
            <w:delText>a</w:delText>
          </w:r>
        </w:del>
      </w:ins>
      <w:ins w:id="216" w:author="Fondo de Transformacion" w:date="2005-05-27T07:41:00Z">
        <w:del w:id="217" w:author="Fondo de Transf y Crecimiento" w:date="2005-05-27T10:59:00Z">
          <w:r>
            <w:rPr>
              <w:rFonts w:cs="Tahoma"/>
              <w:bCs/>
              <w:sz w:val="24"/>
              <w:lang w:val="es-AR"/>
            </w:rPr>
            <w:delText xml:space="preserve"> Tomador</w:delText>
          </w:r>
        </w:del>
      </w:ins>
      <w:ins w:id="218" w:author="Fondo de Transformacion" w:date="2005-05-27T08:08:00Z">
        <w:del w:id="219" w:author="Fondo de Transf y Crecimiento" w:date="2005-05-27T10:59:00Z">
          <w:r>
            <w:rPr>
              <w:rFonts w:cs="Tahoma"/>
              <w:bCs/>
              <w:sz w:val="24"/>
              <w:lang w:val="es-AR"/>
            </w:rPr>
            <w:delText>a</w:delText>
          </w:r>
        </w:del>
      </w:ins>
      <w:del w:id="220"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223" w:author="Fondo de Transf y Crecimiento" w:date="2005-05-27T10:59:00Z"/>
        </w:rPr>
      </w:pPr>
      <w:del w:id="222" w:author="Fondo de Transf y Crecimiento" w:date="2005-05-27T10:59:00Z">
        <w:r>
          <w:rPr/>
        </w:r>
      </w:del>
    </w:p>
    <w:p>
      <w:pPr>
        <w:pStyle w:val="Fredi"/>
        <w:spacing w:lineRule="atLeast" w:line="300"/>
        <w:jc w:val="right"/>
        <w:rPr>
          <w:del w:id="243" w:author="Fondo de Transf y Crecimiento" w:date="2005-05-27T10:59:00Z"/>
        </w:rPr>
      </w:pPr>
      <w:ins w:id="224" w:author="Fondo de Transformacion" w:date="2005-05-27T07:41:00Z">
        <w:del w:id="225" w:author="Fondo de Transf y Crecimiento" w:date="2005-05-27T10:59:00Z">
          <w:r>
            <w:rPr>
              <w:rFonts w:cs="Tahoma"/>
              <w:b/>
              <w:sz w:val="24"/>
              <w:lang w:val="es-AR"/>
            </w:rPr>
            <w:delText>B)-</w:delText>
          </w:r>
        </w:del>
      </w:ins>
      <w:ins w:id="226" w:author="Fondo de Transformacion" w:date="2005-05-27T07:41:00Z">
        <w:del w:id="227" w:author="Fondo de Transf y Crecimiento" w:date="2005-05-27T10:59:00Z">
          <w:r>
            <w:rPr>
              <w:rFonts w:cs="Tahoma"/>
              <w:sz w:val="24"/>
              <w:lang w:val="es-AR"/>
            </w:rPr>
            <w:delText xml:space="preserve"> </w:delText>
          </w:r>
        </w:del>
      </w:ins>
      <w:ins w:id="228" w:author="Fondo de Transformacion" w:date="2005-05-27T07:41:00Z">
        <w:del w:id="229" w:author="Fondo de Transf y Crecimiento" w:date="2005-05-27T10:59:00Z">
          <w:r>
            <w:rPr>
              <w:rFonts w:cs="Tahoma"/>
              <w:sz w:val="24"/>
              <w:u w:val="single"/>
              <w:lang w:val="es-AR"/>
            </w:rPr>
            <w:delText>Entrega de fondos</w:delText>
          </w:r>
        </w:del>
      </w:ins>
      <w:ins w:id="230" w:author="Fondo de Transformacion" w:date="2005-05-27T07:41:00Z">
        <w:del w:id="231" w:author="Fondo de Transf y Crecimiento" w:date="2005-05-27T10:59:00Z">
          <w:r>
            <w:rPr>
              <w:rFonts w:cs="Tahoma"/>
              <w:sz w:val="24"/>
              <w:lang w:val="es-AR"/>
            </w:rPr>
            <w:delText>: a cargo de la Administradora Provincial del Fondo, mediante cheque corriente extendido a nombre de</w:delText>
          </w:r>
        </w:del>
      </w:ins>
      <w:ins w:id="232" w:author="Fondo de Transformacion" w:date="2005-05-27T08:08:00Z">
        <w:del w:id="233" w:author="Fondo de Transf y Crecimiento" w:date="2005-05-27T10:59:00Z">
          <w:r>
            <w:rPr>
              <w:rFonts w:cs="Tahoma"/>
              <w:sz w:val="24"/>
              <w:lang w:val="es-AR"/>
            </w:rPr>
            <w:delText xml:space="preserve"> </w:delText>
          </w:r>
        </w:del>
      </w:ins>
      <w:ins w:id="234" w:author="Fondo de Transformacion" w:date="2005-05-27T07:41:00Z">
        <w:del w:id="235" w:author="Fondo de Transf y Crecimiento" w:date="2005-05-27T10:59:00Z">
          <w:r>
            <w:rPr>
              <w:rFonts w:cs="Tahoma"/>
              <w:sz w:val="24"/>
              <w:lang w:val="es-AR"/>
            </w:rPr>
            <w:delText>l</w:delText>
          </w:r>
        </w:del>
      </w:ins>
      <w:ins w:id="236" w:author="Fondo de Transformacion" w:date="2005-05-27T08:08:00Z">
        <w:del w:id="237" w:author="Fondo de Transf y Crecimiento" w:date="2005-05-27T10:59:00Z">
          <w:r>
            <w:rPr>
              <w:rFonts w:cs="Tahoma"/>
              <w:sz w:val="24"/>
              <w:lang w:val="es-AR"/>
            </w:rPr>
            <w:delText>a</w:delText>
          </w:r>
        </w:del>
      </w:ins>
      <w:ins w:id="238" w:author="Fondo de Transformacion" w:date="2005-05-27T07:41:00Z">
        <w:del w:id="239" w:author="Fondo de Transf y Crecimiento" w:date="2005-05-27T10:59:00Z">
          <w:r>
            <w:rPr>
              <w:rFonts w:cs="Tahoma"/>
              <w:sz w:val="24"/>
              <w:lang w:val="es-AR"/>
            </w:rPr>
            <w:delText xml:space="preserve"> Tomador</w:delText>
          </w:r>
        </w:del>
      </w:ins>
      <w:ins w:id="240" w:author="Fondo de Transformacion" w:date="2005-05-27T08:08:00Z">
        <w:del w:id="241" w:author="Fondo de Transf y Crecimiento" w:date="2005-05-27T10:59:00Z">
          <w:r>
            <w:rPr>
              <w:rFonts w:cs="Tahoma"/>
              <w:sz w:val="24"/>
              <w:lang w:val="es-AR"/>
            </w:rPr>
            <w:delText>a</w:delText>
          </w:r>
        </w:del>
      </w:ins>
      <w:del w:id="242"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45" w:author="Fondo de Transf y Crecimiento" w:date="2005-05-27T10:59:00Z"/>
        </w:rPr>
      </w:pPr>
      <w:del w:id="244"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53" w:author="Fondo de Transf y Crecimiento" w:date="2005-05-27T10:59:00Z"/>
        </w:rPr>
      </w:pPr>
      <w:ins w:id="246" w:author="Fondo de Transformacion" w:date="2005-05-27T07:41:00Z">
        <w:del w:id="247" w:author="Fondo de Transf y Crecimiento" w:date="2005-05-27T10:59:00Z">
          <w:r>
            <w:rPr>
              <w:rFonts w:cs="Tahoma"/>
              <w:sz w:val="24"/>
              <w:lang w:val="es-AR"/>
            </w:rPr>
            <w:delText xml:space="preserve">Único desembolso: Pesos Quince Mil ($ 15.000.-), </w:delText>
          </w:r>
        </w:del>
      </w:ins>
      <w:ins w:id="248" w:author="Fondo de Transformacion" w:date="2005-05-27T07:41:00Z">
        <w:del w:id="249" w:author="Fondo de Transf y Crecimiento" w:date="2005-05-27T10:59:00Z">
          <w:r>
            <w:rPr>
              <w:rFonts w:cs="Tahoma"/>
              <w:sz w:val="24"/>
            </w:rPr>
            <w:delText xml:space="preserve">dentro de los treinta (30) días de la </w:delText>
          </w:r>
        </w:del>
      </w:ins>
      <w:ins w:id="250" w:author="Fondo de Transformacion" w:date="2005-05-27T07:41:00Z">
        <w:del w:id="251"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52"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55" w:author="Fondo de Transf y Crecimiento" w:date="2005-05-27T10:59:00Z"/>
        </w:rPr>
      </w:pPr>
      <w:del w:id="254" w:author="Fondo de Transf y Crecimiento" w:date="2005-05-27T10:59:00Z">
        <w:r>
          <w:rPr>
            <w:rFonts w:cs="Tahoma"/>
            <w:color w:val="FF0000"/>
            <w:sz w:val="24"/>
            <w:lang w:val="es-AR"/>
          </w:rPr>
        </w:r>
      </w:del>
    </w:p>
    <w:p>
      <w:pPr>
        <w:pStyle w:val="Normal"/>
        <w:spacing w:lineRule="atLeast" w:line="300"/>
        <w:jc w:val="right"/>
        <w:rPr>
          <w:del w:id="263" w:author="Fondo de Transf y Crecimiento" w:date="2005-05-27T10:59:00Z"/>
        </w:rPr>
      </w:pPr>
      <w:ins w:id="256" w:author="Fondo de Transformacion" w:date="2005-05-27T07:41:00Z">
        <w:del w:id="257" w:author="Fondo de Transf y Crecimiento" w:date="2005-05-27T10:59:00Z">
          <w:r>
            <w:rPr>
              <w:rFonts w:cs="Tahoma"/>
              <w:b/>
              <w:sz w:val="24"/>
              <w:lang w:val="es-AR"/>
            </w:rPr>
            <w:delText>C)-</w:delText>
          </w:r>
        </w:del>
      </w:ins>
      <w:ins w:id="258" w:author="Fondo de Transformacion" w:date="2005-05-27T07:41:00Z">
        <w:del w:id="259" w:author="Fondo de Transf y Crecimiento" w:date="2005-05-27T10:59:00Z">
          <w:r>
            <w:rPr>
              <w:rFonts w:cs="Tahoma"/>
              <w:sz w:val="24"/>
              <w:lang w:val="es-AR"/>
            </w:rPr>
            <w:delText xml:space="preserve"> </w:delText>
          </w:r>
        </w:del>
      </w:ins>
      <w:ins w:id="260" w:author="Fondo de Transformacion" w:date="2005-05-27T07:41:00Z">
        <w:del w:id="261" w:author="Fondo de Transf y Crecimiento" w:date="2005-05-27T10:59:00Z">
          <w:r>
            <w:rPr>
              <w:rFonts w:cs="Tahoma"/>
              <w:sz w:val="24"/>
              <w:u w:val="single"/>
              <w:lang w:val="es-AR"/>
            </w:rPr>
            <w:delText>Reintegro de capital</w:delText>
          </w:r>
        </w:del>
      </w:ins>
      <w:del w:id="262"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65" w:author="Fondo de Transf y Crecimiento" w:date="2005-05-27T10:59:00Z"/>
        </w:rPr>
      </w:pPr>
      <w:del w:id="264" w:author="Fondo de Transf y Crecimiento" w:date="2005-05-27T10:59:00Z">
        <w:r>
          <w:rPr/>
        </w:r>
      </w:del>
    </w:p>
    <w:p>
      <w:pPr>
        <w:pStyle w:val="Textoindependiente2"/>
        <w:spacing w:lineRule="atLeast" w:line="300"/>
        <w:jc w:val="right"/>
        <w:rPr>
          <w:del w:id="273" w:author="Fondo de Transf y Crecimiento" w:date="2005-05-27T10:59:00Z"/>
        </w:rPr>
      </w:pPr>
      <w:ins w:id="266" w:author="Fondo de Transformacion" w:date="2005-05-27T07:41:00Z">
        <w:del w:id="267" w:author="Fondo de Transf y Crecimiento" w:date="2005-05-27T10:59:00Z">
          <w:r>
            <w:rPr>
              <w:rFonts w:cs="Tahoma" w:ascii="Tahoma" w:hAnsi="Tahoma"/>
              <w:b/>
              <w:sz w:val="24"/>
            </w:rPr>
            <w:delText>D)-</w:delText>
          </w:r>
        </w:del>
      </w:ins>
      <w:ins w:id="268" w:author="Fondo de Transformacion" w:date="2005-05-27T07:41:00Z">
        <w:del w:id="269" w:author="Fondo de Transf y Crecimiento" w:date="2005-05-27T10:59:00Z">
          <w:r>
            <w:rPr>
              <w:rFonts w:cs="Tahoma" w:ascii="Tahoma" w:hAnsi="Tahoma"/>
              <w:sz w:val="24"/>
            </w:rPr>
            <w:delText xml:space="preserve"> </w:delText>
          </w:r>
        </w:del>
      </w:ins>
      <w:ins w:id="270" w:author="Fondo de Transformacion" w:date="2005-05-27T07:41:00Z">
        <w:del w:id="271" w:author="Fondo de Transf y Crecimiento" w:date="2005-05-27T10:59:00Z">
          <w:r>
            <w:rPr>
              <w:rFonts w:cs="Tahoma" w:ascii="Tahoma" w:hAnsi="Tahoma"/>
              <w:sz w:val="24"/>
              <w:u w:val="single"/>
            </w:rPr>
            <w:delText>Intereses Compensatorios</w:delText>
          </w:r>
        </w:del>
      </w:ins>
      <w:del w:id="272"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75" w:author="Fondo de Transf y Crecimiento" w:date="2005-05-27T10:59:00Z"/>
        </w:rPr>
      </w:pPr>
      <w:del w:id="274"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303" w:author="Fondo de Transf y Crecimiento" w:date="2005-05-27T10:59:00Z"/>
        </w:rPr>
      </w:pPr>
      <w:ins w:id="276" w:author="Fondo de Transformacion" w:date="2005-05-27T07:54:00Z">
        <w:del w:id="277" w:author="Fondo de Transf y Crecimiento" w:date="2005-05-27T10:59:00Z">
          <w:r>
            <w:rPr>
              <w:rFonts w:cs="Tahoma" w:ascii="Tahoma" w:hAnsi="Tahoma"/>
              <w:b/>
              <w:bCs/>
              <w:sz w:val="24"/>
            </w:rPr>
            <w:delText>E)-</w:delText>
          </w:r>
        </w:del>
      </w:ins>
      <w:ins w:id="278" w:author="Fondo de Transformacion" w:date="2005-05-27T07:54:00Z">
        <w:del w:id="279" w:author="Fondo de Transf y Crecimiento" w:date="2005-05-27T10:59:00Z">
          <w:r>
            <w:rPr>
              <w:rFonts w:cs="Tahoma" w:ascii="Tahoma" w:hAnsi="Tahoma"/>
              <w:sz w:val="24"/>
            </w:rPr>
            <w:delText xml:space="preserve"> </w:delText>
          </w:r>
        </w:del>
      </w:ins>
      <w:ins w:id="280" w:author="Fondo de Transformacion" w:date="2005-05-27T07:41:00Z">
        <w:del w:id="281" w:author="Fondo de Transf y Crecimiento" w:date="2005-05-27T10:59:00Z">
          <w:r>
            <w:rPr>
              <w:rFonts w:cs="Tahoma" w:ascii="Tahoma" w:hAnsi="Tahoma"/>
              <w:sz w:val="24"/>
              <w:u w:val="single"/>
            </w:rPr>
            <w:delText>Bonificación parcial de intereses</w:delText>
          </w:r>
        </w:del>
      </w:ins>
      <w:ins w:id="282" w:author="Fondo de Transformacion" w:date="2005-05-27T07:41:00Z">
        <w:del w:id="283"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84" w:author="Fondo de Transformacion" w:date="2005-05-27T08:08:00Z">
        <w:del w:id="285" w:author="Fondo de Transf y Crecimiento" w:date="2005-05-27T10:59:00Z">
          <w:r>
            <w:rPr>
              <w:rFonts w:cs="Tahoma" w:ascii="Tahoma" w:hAnsi="Tahoma"/>
              <w:sz w:val="24"/>
            </w:rPr>
            <w:delText>a</w:delText>
          </w:r>
        </w:del>
      </w:ins>
      <w:ins w:id="286" w:author="Fondo de Transformacion" w:date="2005-05-27T07:41:00Z">
        <w:del w:id="287" w:author="Fondo de Transf y Crecimiento" w:date="2005-05-27T10:59:00Z">
          <w:r>
            <w:rPr>
              <w:rFonts w:cs="Tahoma" w:ascii="Tahoma" w:hAnsi="Tahoma"/>
              <w:sz w:val="24"/>
            </w:rPr>
            <w:delText xml:space="preserve"> Tomador</w:delText>
          </w:r>
        </w:del>
      </w:ins>
      <w:ins w:id="288" w:author="Fondo de Transformacion" w:date="2005-05-27T08:09:00Z">
        <w:del w:id="289" w:author="Fondo de Transf y Crecimiento" w:date="2005-05-27T10:59:00Z">
          <w:r>
            <w:rPr>
              <w:rFonts w:cs="Tahoma" w:ascii="Tahoma" w:hAnsi="Tahoma"/>
              <w:sz w:val="24"/>
            </w:rPr>
            <w:delText>a</w:delText>
          </w:r>
        </w:del>
      </w:ins>
      <w:ins w:id="290" w:author="Fondo de Transformacion" w:date="2005-05-27T07:41:00Z">
        <w:del w:id="291"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92" w:author="Fondo de Transformacion" w:date="2005-05-27T08:09:00Z">
        <w:del w:id="293" w:author="Fondo de Transf y Crecimiento" w:date="2005-05-27T10:59:00Z">
          <w:r>
            <w:rPr>
              <w:rFonts w:cs="Tahoma" w:ascii="Tahoma" w:hAnsi="Tahoma"/>
              <w:sz w:val="24"/>
            </w:rPr>
            <w:delText xml:space="preserve"> </w:delText>
          </w:r>
        </w:del>
      </w:ins>
      <w:ins w:id="294" w:author="Fondo de Transformacion" w:date="2005-05-27T07:41:00Z">
        <w:del w:id="295" w:author="Fondo de Transf y Crecimiento" w:date="2005-05-27T10:59:00Z">
          <w:r>
            <w:rPr>
              <w:rFonts w:cs="Tahoma" w:ascii="Tahoma" w:hAnsi="Tahoma"/>
              <w:sz w:val="24"/>
            </w:rPr>
            <w:delText>l</w:delText>
          </w:r>
        </w:del>
      </w:ins>
      <w:ins w:id="296" w:author="Fondo de Transformacion" w:date="2005-05-27T08:09:00Z">
        <w:del w:id="297" w:author="Fondo de Transf y Crecimiento" w:date="2005-05-27T10:59:00Z">
          <w:r>
            <w:rPr>
              <w:rFonts w:cs="Tahoma" w:ascii="Tahoma" w:hAnsi="Tahoma"/>
              <w:sz w:val="24"/>
            </w:rPr>
            <w:delText>a</w:delText>
          </w:r>
        </w:del>
      </w:ins>
      <w:ins w:id="298" w:author="Fondo de Transformacion" w:date="2005-05-27T07:41:00Z">
        <w:del w:id="299" w:author="Fondo de Transf y Crecimiento" w:date="2005-05-27T10:59:00Z">
          <w:r>
            <w:rPr>
              <w:rFonts w:cs="Tahoma" w:ascii="Tahoma" w:hAnsi="Tahoma"/>
              <w:sz w:val="24"/>
            </w:rPr>
            <w:delText xml:space="preserve"> Tomador</w:delText>
          </w:r>
        </w:del>
      </w:ins>
      <w:ins w:id="300" w:author="Fondo de Transformacion" w:date="2005-05-27T08:09:00Z">
        <w:del w:id="301" w:author="Fondo de Transf y Crecimiento" w:date="2005-05-27T10:59:00Z">
          <w:r>
            <w:rPr>
              <w:rFonts w:cs="Tahoma" w:ascii="Tahoma" w:hAnsi="Tahoma"/>
              <w:sz w:val="24"/>
            </w:rPr>
            <w:delText>a</w:delText>
          </w:r>
        </w:del>
      </w:ins>
      <w:del w:id="302"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29" w:author="Fondo de Transf y Crecimiento" w:date="2005-05-27T10:59:00Z"/>
        </w:rPr>
      </w:pPr>
      <w:ins w:id="304" w:author="Fondo de Transformacion" w:date="2005-05-27T07:41:00Z">
        <w:del w:id="305"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306" w:author="Fondo de Transformacion" w:date="2005-05-27T08:09:00Z">
        <w:del w:id="307" w:author="Fondo de Transf y Crecimiento" w:date="2005-05-27T10:59:00Z">
          <w:r>
            <w:rPr>
              <w:rFonts w:cs="Tahoma" w:ascii="Tahoma" w:hAnsi="Tahoma"/>
              <w:sz w:val="24"/>
            </w:rPr>
            <w:delText xml:space="preserve"> </w:delText>
          </w:r>
        </w:del>
      </w:ins>
      <w:ins w:id="308" w:author="Fondo de Transformacion" w:date="2005-05-27T07:41:00Z">
        <w:del w:id="309" w:author="Fondo de Transf y Crecimiento" w:date="2005-05-27T10:59:00Z">
          <w:r>
            <w:rPr>
              <w:rFonts w:cs="Tahoma" w:ascii="Tahoma" w:hAnsi="Tahoma"/>
              <w:sz w:val="24"/>
            </w:rPr>
            <w:delText>l</w:delText>
          </w:r>
        </w:del>
      </w:ins>
      <w:ins w:id="310" w:author="Fondo de Transformacion" w:date="2005-05-27T08:09:00Z">
        <w:del w:id="311" w:author="Fondo de Transf y Crecimiento" w:date="2005-05-27T10:59:00Z">
          <w:r>
            <w:rPr>
              <w:rFonts w:cs="Tahoma" w:ascii="Tahoma" w:hAnsi="Tahoma"/>
              <w:sz w:val="24"/>
            </w:rPr>
            <w:delText>a</w:delText>
          </w:r>
        </w:del>
      </w:ins>
      <w:ins w:id="312" w:author="Fondo de Transformacion" w:date="2005-05-27T07:41:00Z">
        <w:del w:id="313" w:author="Fondo de Transf y Crecimiento" w:date="2005-05-27T10:59:00Z">
          <w:r>
            <w:rPr>
              <w:rFonts w:cs="Tahoma" w:ascii="Tahoma" w:hAnsi="Tahoma"/>
              <w:sz w:val="24"/>
            </w:rPr>
            <w:delText xml:space="preserve"> Tomador</w:delText>
          </w:r>
        </w:del>
      </w:ins>
      <w:ins w:id="314" w:author="Fondo de Transformacion" w:date="2005-05-27T08:09:00Z">
        <w:del w:id="315" w:author="Fondo de Transf y Crecimiento" w:date="2005-05-27T10:59:00Z">
          <w:r>
            <w:rPr>
              <w:rFonts w:cs="Tahoma" w:ascii="Tahoma" w:hAnsi="Tahoma"/>
              <w:sz w:val="24"/>
            </w:rPr>
            <w:delText>a</w:delText>
          </w:r>
        </w:del>
      </w:ins>
      <w:ins w:id="316" w:author="Fondo de Transformacion" w:date="2005-05-27T07:41:00Z">
        <w:del w:id="317"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318" w:author="Fondo de Transformacion" w:date="2005-05-27T08:09:00Z">
        <w:del w:id="319" w:author="Fondo de Transf y Crecimiento" w:date="2005-05-27T10:59:00Z">
          <w:r>
            <w:rPr>
              <w:rFonts w:cs="Tahoma" w:ascii="Tahoma" w:hAnsi="Tahoma"/>
              <w:sz w:val="24"/>
            </w:rPr>
            <w:delText xml:space="preserve"> </w:delText>
          </w:r>
        </w:del>
      </w:ins>
      <w:ins w:id="320" w:author="Fondo de Transformacion" w:date="2005-05-27T07:41:00Z">
        <w:del w:id="321" w:author="Fondo de Transf y Crecimiento" w:date="2005-05-27T10:59:00Z">
          <w:r>
            <w:rPr>
              <w:rFonts w:cs="Tahoma" w:ascii="Tahoma" w:hAnsi="Tahoma"/>
              <w:sz w:val="24"/>
            </w:rPr>
            <w:delText>l</w:delText>
          </w:r>
        </w:del>
      </w:ins>
      <w:ins w:id="322" w:author="Fondo de Transformacion" w:date="2005-05-27T08:09:00Z">
        <w:del w:id="323" w:author="Fondo de Transf y Crecimiento" w:date="2005-05-27T10:59:00Z">
          <w:r>
            <w:rPr>
              <w:rFonts w:cs="Tahoma" w:ascii="Tahoma" w:hAnsi="Tahoma"/>
              <w:sz w:val="24"/>
            </w:rPr>
            <w:delText>a</w:delText>
          </w:r>
        </w:del>
      </w:ins>
      <w:ins w:id="324" w:author="Fondo de Transformacion" w:date="2005-05-27T07:41:00Z">
        <w:del w:id="325" w:author="Fondo de Transf y Crecimiento" w:date="2005-05-27T10:59:00Z">
          <w:r>
            <w:rPr>
              <w:rFonts w:cs="Tahoma" w:ascii="Tahoma" w:hAnsi="Tahoma"/>
              <w:sz w:val="24"/>
            </w:rPr>
            <w:delText xml:space="preserve"> Tomador</w:delText>
          </w:r>
        </w:del>
      </w:ins>
      <w:ins w:id="326" w:author="Fondo de Transformacion" w:date="2005-05-27T08:09:00Z">
        <w:del w:id="327" w:author="Fondo de Transf y Crecimiento" w:date="2005-05-27T10:59:00Z">
          <w:r>
            <w:rPr>
              <w:rFonts w:cs="Tahoma" w:ascii="Tahoma" w:hAnsi="Tahoma"/>
              <w:sz w:val="24"/>
            </w:rPr>
            <w:delText>a</w:delText>
          </w:r>
        </w:del>
      </w:ins>
      <w:del w:id="328"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31" w:author="Fondo de Transf y Crecimiento" w:date="2005-05-27T10:59:00Z"/>
        </w:rPr>
      </w:pPr>
      <w:del w:id="330" w:author="Fondo de Transf y Crecimiento" w:date="2005-05-27T10:59:00Z">
        <w:r>
          <w:rPr/>
        </w:r>
      </w:del>
    </w:p>
    <w:p>
      <w:pPr>
        <w:pStyle w:val="Fredi"/>
        <w:spacing w:lineRule="atLeast" w:line="300"/>
        <w:jc w:val="right"/>
        <w:rPr>
          <w:del w:id="347" w:author="Fondo de Transf y Crecimiento" w:date="2005-05-27T10:59:00Z"/>
        </w:rPr>
      </w:pPr>
      <w:ins w:id="332" w:author="Fondo de Transformacion" w:date="2005-05-27T07:41:00Z">
        <w:del w:id="333" w:author="Fondo de Transf y Crecimiento" w:date="2005-05-27T10:59:00Z">
          <w:r>
            <w:rPr>
              <w:rFonts w:cs="Tahoma"/>
              <w:b/>
              <w:sz w:val="24"/>
              <w:lang w:val="es-AR"/>
            </w:rPr>
            <w:delText>F)-</w:delText>
          </w:r>
        </w:del>
      </w:ins>
      <w:ins w:id="334" w:author="Fondo de Transformacion" w:date="2005-05-27T07:41:00Z">
        <w:del w:id="335" w:author="Fondo de Transf y Crecimiento" w:date="2005-05-27T10:59:00Z">
          <w:r>
            <w:rPr>
              <w:rFonts w:cs="Tahoma"/>
              <w:bCs/>
              <w:sz w:val="24"/>
              <w:lang w:val="es-AR"/>
            </w:rPr>
            <w:delText xml:space="preserve"> </w:delText>
          </w:r>
        </w:del>
      </w:ins>
      <w:ins w:id="336" w:author="Fondo de Transformacion" w:date="2005-05-27T07:41:00Z">
        <w:del w:id="337" w:author="Fondo de Transf y Crecimiento" w:date="2005-05-27T10:59:00Z">
          <w:r>
            <w:rPr>
              <w:rFonts w:cs="Tahoma"/>
              <w:sz w:val="24"/>
              <w:u w:val="single"/>
              <w:lang w:val="es-AR"/>
            </w:rPr>
            <w:delText>Intereses Moratorios y Punitorios</w:delText>
          </w:r>
        </w:del>
      </w:ins>
      <w:ins w:id="338" w:author="Fondo de Transformacion" w:date="2005-05-27T07:41:00Z">
        <w:del w:id="339"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40" w:author="Fondo de Transformacion" w:date="2005-05-27T08:09:00Z">
        <w:del w:id="341" w:author="Fondo de Transf y Crecimiento" w:date="2005-05-27T10:59:00Z">
          <w:r>
            <w:rPr>
              <w:rFonts w:cs="Tahoma"/>
              <w:bCs/>
              <w:sz w:val="24"/>
              <w:lang w:val="es-AR"/>
            </w:rPr>
            <w:delText>a</w:delText>
          </w:r>
        </w:del>
      </w:ins>
      <w:ins w:id="342" w:author="Fondo de Transformacion" w:date="2005-05-27T07:41:00Z">
        <w:del w:id="343" w:author="Fondo de Transf y Crecimiento" w:date="2005-05-27T10:59:00Z">
          <w:r>
            <w:rPr>
              <w:rFonts w:cs="Tahoma"/>
              <w:bCs/>
              <w:sz w:val="24"/>
              <w:lang w:val="es-AR"/>
            </w:rPr>
            <w:delText xml:space="preserve"> Tomador</w:delText>
          </w:r>
        </w:del>
      </w:ins>
      <w:ins w:id="344" w:author="Fondo de Transformacion" w:date="2005-05-27T08:09:00Z">
        <w:del w:id="345" w:author="Fondo de Transf y Crecimiento" w:date="2005-05-27T10:59:00Z">
          <w:r>
            <w:rPr>
              <w:rFonts w:cs="Tahoma"/>
              <w:bCs/>
              <w:sz w:val="24"/>
              <w:lang w:val="es-AR"/>
            </w:rPr>
            <w:delText>a</w:delText>
          </w:r>
        </w:del>
      </w:ins>
      <w:del w:id="346"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49" w:author="Fondo de Transf y Crecimiento" w:date="2005-05-27T10:59:00Z"/>
        </w:rPr>
      </w:pPr>
      <w:del w:id="348" w:author="Fondo de Transf y Crecimiento" w:date="2005-05-27T10:59:00Z">
        <w:r>
          <w:rPr/>
        </w:r>
      </w:del>
    </w:p>
    <w:p>
      <w:pPr>
        <w:pStyle w:val="Fredi"/>
        <w:spacing w:lineRule="atLeast" w:line="300"/>
        <w:jc w:val="right"/>
        <w:rPr>
          <w:del w:id="355" w:author="Fondo de Transf y Crecimiento" w:date="2005-05-27T10:59:00Z"/>
        </w:rPr>
      </w:pPr>
      <w:ins w:id="350" w:author="Fondo de Transformacion" w:date="2005-05-27T07:55:00Z">
        <w:del w:id="351" w:author="Fondo de Transf y Crecimiento" w:date="2005-05-27T10:59:00Z">
          <w:r>
            <w:rPr>
              <w:rFonts w:cs="Tahoma"/>
              <w:b/>
              <w:sz w:val="24"/>
              <w:lang w:val="es-AR"/>
            </w:rPr>
            <w:delText>G</w:delText>
          </w:r>
        </w:del>
      </w:ins>
      <w:ins w:id="352" w:author="Fondo de Transformacion" w:date="2005-05-27T07:41:00Z">
        <w:del w:id="353" w:author="Fondo de Transf y Crecimiento" w:date="2005-05-27T10:59:00Z">
          <w:r>
            <w:rPr>
              <w:rFonts w:cs="Tahoma"/>
              <w:b/>
              <w:sz w:val="24"/>
              <w:lang w:val="es-AR"/>
            </w:rPr>
            <w:delText>)-</w:delText>
          </w:r>
        </w:del>
      </w:ins>
      <w:del w:id="354"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57" w:author="Fondo de Transf y Crecimiento" w:date="2005-05-27T10:59:00Z"/>
        </w:rPr>
      </w:pPr>
      <w:del w:id="356" w:author="Fondo de Transf y Crecimiento" w:date="2005-05-27T10:59:00Z">
        <w:r>
          <w:rPr>
            <w:rFonts w:cs="Tahoma"/>
            <w:bCs/>
            <w:sz w:val="24"/>
            <w:lang w:val="es-AR"/>
          </w:rPr>
        </w:r>
      </w:del>
    </w:p>
    <w:p>
      <w:pPr>
        <w:pStyle w:val="Fredi"/>
        <w:spacing w:lineRule="atLeast" w:line="300"/>
        <w:jc w:val="right"/>
        <w:rPr>
          <w:rFonts w:cs="Tahoma"/>
          <w:bCs/>
          <w:sz w:val="24"/>
          <w:lang w:val="es-AR"/>
          <w:del w:id="407" w:author="Fondo de Transf y Crecimiento" w:date="2005-05-27T10:59:00Z"/>
        </w:rPr>
      </w:pPr>
      <w:ins w:id="358" w:author="Fondo de Transformacion" w:date="2005-05-27T07:41:00Z">
        <w:del w:id="359" w:author="Fondo de Transf y Crecimiento" w:date="2005-05-27T10:59:00Z">
          <w:r>
            <w:rPr>
              <w:rFonts w:cs="Tahoma"/>
              <w:b/>
              <w:sz w:val="24"/>
              <w:lang w:val="es-AR"/>
            </w:rPr>
            <w:delText>H)-</w:delText>
          </w:r>
        </w:del>
      </w:ins>
      <w:ins w:id="360" w:author="Fondo de Transformacion" w:date="2005-05-27T07:41:00Z">
        <w:del w:id="361" w:author="Fondo de Transf y Crecimiento" w:date="2005-05-27T10:59:00Z">
          <w:r>
            <w:rPr>
              <w:rFonts w:cs="Tahoma"/>
              <w:bCs/>
              <w:sz w:val="24"/>
              <w:lang w:val="es-AR"/>
            </w:rPr>
            <w:delText xml:space="preserve"> </w:delText>
          </w:r>
        </w:del>
      </w:ins>
      <w:ins w:id="362" w:author="Fondo de Transformacion" w:date="2005-05-27T07:41:00Z">
        <w:del w:id="363" w:author="Fondo de Transf y Crecimiento" w:date="2005-05-27T10:59:00Z">
          <w:r>
            <w:rPr>
              <w:rFonts w:cs="Tahoma"/>
              <w:bCs/>
              <w:sz w:val="24"/>
              <w:u w:val="single"/>
              <w:lang w:val="es-AR"/>
            </w:rPr>
            <w:delText>Garantía</w:delText>
          </w:r>
        </w:del>
      </w:ins>
      <w:ins w:id="364" w:author="Fondo de Transformacion" w:date="2005-05-27T07:41:00Z">
        <w:del w:id="365" w:author="Fondo de Transf y Crecimiento" w:date="2005-05-27T10:59:00Z">
          <w:r>
            <w:rPr>
              <w:rFonts w:cs="Tahoma"/>
              <w:bCs/>
              <w:sz w:val="24"/>
              <w:lang w:val="es-AR"/>
            </w:rPr>
            <w:delText xml:space="preserve">: </w:delText>
          </w:r>
        </w:del>
      </w:ins>
      <w:ins w:id="366" w:author="Fondo de Transformacion" w:date="2005-05-27T07:41:00Z">
        <w:del w:id="367" w:author="Fondo de Transf y Crecimiento" w:date="2005-05-27T10:59:00Z">
          <w:r>
            <w:rPr>
              <w:rFonts w:cs="Tahoma"/>
              <w:sz w:val="24"/>
            </w:rPr>
            <w:delText xml:space="preserve">deberá constituirse garantía hipotecaria en primer grado de privilegio, </w:delText>
          </w:r>
        </w:del>
      </w:ins>
      <w:ins w:id="368" w:author="Fondo de Transformacion" w:date="2005-05-27T07:41:00Z">
        <w:del w:id="369"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70" w:author="Fondo de Transformacion" w:date="2005-05-27T07:41:00Z">
        <w:del w:id="371" w:author="Fondo de Transf y Crecimiento" w:date="2005-05-27T10:59:00Z">
          <w:r>
            <w:rPr>
              <w:rFonts w:cs="Tahoma"/>
              <w:sz w:val="24"/>
            </w:rPr>
            <w:delText>Sra. Norma Yamili Yunes ubicado con frente a Calle Urquiza y Rufino Ortega</w:delText>
          </w:r>
        </w:del>
      </w:ins>
      <w:ins w:id="372" w:author="Fondo de Transformacion" w:date="2005-05-27T07:58:00Z">
        <w:del w:id="373" w:author="Fondo de Transf y Crecimiento" w:date="2005-05-27T10:59:00Z">
          <w:r>
            <w:rPr>
              <w:rFonts w:cs="Tahoma"/>
              <w:sz w:val="24"/>
            </w:rPr>
            <w:delText xml:space="preserve"> sin numeración</w:delText>
          </w:r>
        </w:del>
      </w:ins>
      <w:ins w:id="374" w:author="Fondo de Transformacion" w:date="2005-05-27T07:41:00Z">
        <w:del w:id="375" w:author="Fondo de Transf y Crecimiento" w:date="2005-05-27T10:59:00Z">
          <w:r>
            <w:rPr>
              <w:rFonts w:cs="Tahoma"/>
              <w:sz w:val="24"/>
            </w:rPr>
            <w:delText>,</w:delText>
          </w:r>
        </w:del>
      </w:ins>
      <w:ins w:id="376" w:author="Fondo de Transformacion" w:date="2005-05-27T07:58:00Z">
        <w:del w:id="377" w:author="Fondo de Transf y Crecimiento" w:date="2005-05-27T10:59:00Z">
          <w:r>
            <w:rPr>
              <w:rFonts w:cs="Tahoma"/>
              <w:sz w:val="24"/>
            </w:rPr>
            <w:delText xml:space="preserve"> Lugar Barrio San Eduardo,</w:delText>
          </w:r>
        </w:del>
      </w:ins>
      <w:ins w:id="378" w:author="Fondo de Transformacion" w:date="2005-05-27T07:41:00Z">
        <w:del w:id="379" w:author="Fondo de Transf y Crecimiento" w:date="2005-05-27T10:59:00Z">
          <w:r>
            <w:rPr>
              <w:rFonts w:cs="Tahoma"/>
              <w:sz w:val="24"/>
            </w:rPr>
            <w:delText xml:space="preserve"> Distrito </w:delText>
          </w:r>
        </w:del>
      </w:ins>
      <w:ins w:id="380" w:author="Fondo de Transformacion" w:date="2005-05-27T07:59:00Z">
        <w:del w:id="381" w:author="Fondo de Transf y Crecimiento" w:date="2005-05-27T10:59:00Z">
          <w:r>
            <w:rPr>
              <w:rFonts w:cs="Tahoma"/>
              <w:sz w:val="24"/>
            </w:rPr>
            <w:delText>Toribio de Luuriaga</w:delText>
          </w:r>
        </w:del>
      </w:ins>
      <w:ins w:id="382" w:author="Fondo de Transformacion" w:date="2005-05-27T07:41:00Z">
        <w:del w:id="383" w:author="Fondo de Transf y Crecimiento" w:date="2005-05-27T10:59:00Z">
          <w:r>
            <w:rPr>
              <w:rFonts w:cs="Tahoma"/>
              <w:sz w:val="24"/>
            </w:rPr>
            <w:delText>, Departamento Maipú, Provincia de Mendoza, constante de una superficie según título y plano de mensura archivado</w:delText>
          </w:r>
        </w:del>
      </w:ins>
      <w:ins w:id="384" w:author="Fondo de Transformacion" w:date="2005-05-27T07:59:00Z">
        <w:del w:id="385" w:author="Fondo de Transf y Crecimiento" w:date="2005-05-27T10:59:00Z">
          <w:r>
            <w:rPr>
              <w:rFonts w:cs="Tahoma"/>
              <w:sz w:val="24"/>
            </w:rPr>
            <w:delText xml:space="preserve"> en la Dirección Provincial de Catastro bajo</w:delText>
          </w:r>
        </w:del>
      </w:ins>
      <w:ins w:id="386" w:author="Fondo de Transformacion" w:date="2005-05-27T07:41:00Z">
        <w:del w:id="387" w:author="Fondo de Transf y Crecimiento" w:date="2005-05-27T10:59:00Z">
          <w:r>
            <w:rPr>
              <w:rFonts w:cs="Tahoma"/>
              <w:sz w:val="24"/>
            </w:rPr>
            <w:delText xml:space="preserve"> el </w:delText>
          </w:r>
        </w:del>
      </w:ins>
      <w:ins w:id="388" w:author="Fondo de Transformacion" w:date="2005-05-27T08:00:00Z">
        <w:del w:id="389" w:author="Fondo de Transf y Crecimiento" w:date="2005-05-27T10:59:00Z">
          <w:r>
            <w:rPr>
              <w:rFonts w:cs="Tahoma"/>
              <w:sz w:val="24"/>
            </w:rPr>
            <w:delText>Nº</w:delText>
          </w:r>
        </w:del>
      </w:ins>
      <w:ins w:id="390" w:author="Fondo de Transformacion" w:date="2005-05-27T07:41:00Z">
        <w:del w:id="391" w:author="Fondo de Transf y Crecimiento" w:date="2005-05-27T10:59:00Z">
          <w:r>
            <w:rPr>
              <w:rFonts w:cs="Tahoma"/>
              <w:sz w:val="24"/>
            </w:rPr>
            <w:delText xml:space="preserve"> 17.302</w:delText>
          </w:r>
        </w:del>
      </w:ins>
      <w:ins w:id="392" w:author="Fondo de Transformacion" w:date="2005-05-27T08:01:00Z">
        <w:del w:id="393" w:author="Fondo de Transf y Crecimiento" w:date="2005-05-27T10:59:00Z">
          <w:r>
            <w:rPr>
              <w:rFonts w:cs="Tahoma"/>
              <w:sz w:val="24"/>
            </w:rPr>
            <w:delText>,</w:delText>
          </w:r>
        </w:del>
      </w:ins>
      <w:ins w:id="394" w:author="Fondo de Transformacion" w:date="2005-05-27T07:41:00Z">
        <w:del w:id="395" w:author="Fondo de Transf y Crecimiento" w:date="2005-05-27T10:59:00Z">
          <w:r>
            <w:rPr>
              <w:rFonts w:cs="Tahoma"/>
              <w:sz w:val="24"/>
            </w:rPr>
            <w:delText xml:space="preserve"> de </w:delText>
          </w:r>
        </w:del>
      </w:ins>
      <w:ins w:id="396" w:author="Fondo de Transformacion" w:date="2005-05-27T08:01:00Z">
        <w:del w:id="397" w:author="Fondo de Transf y Crecimiento" w:date="2005-05-27T10:59:00Z">
          <w:r>
            <w:rPr>
              <w:rFonts w:cs="Tahoma"/>
              <w:sz w:val="24"/>
            </w:rPr>
            <w:delText>CIENTO SETENTA METROS CON CUARENTA Y OCHO DECÍMETROS CUADRADOS (</w:delText>
          </w:r>
        </w:del>
      </w:ins>
      <w:ins w:id="398" w:author="Fondo de Transformacion" w:date="2005-05-27T07:41:00Z">
        <w:del w:id="399" w:author="Fondo de Transf y Crecimiento" w:date="2005-05-27T10:59:00Z">
          <w:r>
            <w:rPr>
              <w:rFonts w:cs="Tahoma"/>
              <w:sz w:val="24"/>
            </w:rPr>
            <w:delText>170,48 m</w:delText>
          </w:r>
        </w:del>
      </w:ins>
      <w:ins w:id="400" w:author="Fondo de Transformacion" w:date="2005-05-27T07:41:00Z">
        <w:del w:id="401" w:author="Fondo de Transf y Crecimiento" w:date="2005-05-27T10:59:00Z">
          <w:r>
            <w:rPr>
              <w:rFonts w:cs="Tahoma"/>
              <w:sz w:val="24"/>
              <w:vertAlign w:val="superscript"/>
            </w:rPr>
            <w:delText>2</w:delText>
          </w:r>
        </w:del>
      </w:ins>
      <w:ins w:id="402" w:author="Fondo de Transformacion" w:date="2005-05-27T08:01:00Z">
        <w:del w:id="403" w:author="Fondo de Transf y Crecimiento" w:date="2005-05-27T10:59:00Z">
          <w:r>
            <w:rPr>
              <w:rFonts w:cs="Tahoma"/>
              <w:sz w:val="24"/>
            </w:rPr>
            <w:delText xml:space="preserve">) </w:delText>
          </w:r>
        </w:del>
      </w:ins>
      <w:ins w:id="404" w:author="Fondo de Transformacion" w:date="2005-05-27T07:41:00Z">
        <w:del w:id="405" w:author="Fondo de Transf y Crecimiento" w:date="2005-05-27T10:59:00Z">
          <w:r>
            <w:rPr>
              <w:rFonts w:cs="Tahoma"/>
              <w:sz w:val="24"/>
            </w:rPr>
            <w:delText>cuyo dominio se encuentra inscripto al Asiento A-1 de la Matrícula Nº 85.019/7 del Folio Real</w:delText>
          </w:r>
        </w:del>
      </w:ins>
      <w:del w:id="406" w:author="Fondo de Transf y Crecimiento" w:date="2005-05-27T10:59:00Z">
        <w:r>
          <w:rPr>
            <w:rFonts w:cs="Tahoma"/>
            <w:sz w:val="24"/>
          </w:rPr>
          <w:delText>.</w:delText>
        </w:r>
      </w:del>
    </w:p>
    <w:p>
      <w:pPr>
        <w:pStyle w:val="TextBody"/>
        <w:spacing w:lineRule="atLeast" w:line="300"/>
        <w:jc w:val="right"/>
        <w:rPr>
          <w:rFonts w:cs="Tahoma"/>
          <w:bCs/>
          <w:sz w:val="24"/>
          <w:lang w:val="es-AR"/>
          <w:del w:id="409" w:author="Fondo de Transf y Crecimiento" w:date="2005-05-27T10:59:00Z"/>
        </w:rPr>
      </w:pPr>
      <w:del w:id="408" w:author="Fondo de Transf y Crecimiento" w:date="2005-05-27T10:59:00Z">
        <w:r>
          <w:rPr>
            <w:rFonts w:cs="Tahoma"/>
            <w:bCs/>
            <w:sz w:val="24"/>
            <w:lang w:val="es-AR"/>
          </w:rPr>
        </w:r>
      </w:del>
    </w:p>
    <w:p>
      <w:pPr>
        <w:pStyle w:val="TextBody"/>
        <w:spacing w:lineRule="atLeast" w:line="300"/>
        <w:jc w:val="right"/>
        <w:rPr>
          <w:del w:id="417" w:author="Fondo de Transf y Crecimiento" w:date="2005-05-27T10:59:00Z"/>
        </w:rPr>
      </w:pPr>
      <w:ins w:id="410" w:author="Fondo de Transformacion" w:date="2005-05-27T07:41:00Z">
        <w:del w:id="411" w:author="Fondo de Transf y Crecimiento" w:date="2005-05-27T10:59:00Z">
          <w:r>
            <w:rPr>
              <w:rFonts w:cs="Tahoma"/>
              <w:b/>
              <w:sz w:val="24"/>
              <w:lang w:val="es-AR"/>
            </w:rPr>
            <w:delText>I)-</w:delText>
          </w:r>
        </w:del>
      </w:ins>
      <w:ins w:id="412" w:author="Fondo de Transformacion" w:date="2005-05-27T07:41:00Z">
        <w:del w:id="413" w:author="Fondo de Transf y Crecimiento" w:date="2005-05-27T10:59:00Z">
          <w:r>
            <w:rPr>
              <w:rFonts w:cs="Tahoma"/>
              <w:bCs/>
              <w:sz w:val="24"/>
              <w:lang w:val="es-AR"/>
            </w:rPr>
            <w:delText xml:space="preserve"> </w:delText>
          </w:r>
        </w:del>
      </w:ins>
      <w:ins w:id="414" w:author="Fondo de Transformacion" w:date="2005-05-27T07:41:00Z">
        <w:del w:id="415" w:author="Fondo de Transf y Crecimiento" w:date="2005-05-27T10:59:00Z">
          <w:r>
            <w:rPr>
              <w:rFonts w:cs="Tahoma"/>
              <w:bCs/>
              <w:sz w:val="24"/>
              <w:u w:val="single"/>
              <w:lang w:val="es-AR"/>
            </w:rPr>
            <w:delText>Seguros</w:delText>
          </w:r>
        </w:del>
      </w:ins>
      <w:del w:id="416"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419" w:author="Fondo de Transf y Crecimiento" w:date="2005-05-27T10:59:00Z"/>
        </w:rPr>
      </w:pPr>
      <w:del w:id="418"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29" w:author="Fondo de Transf y Crecimiento" w:date="2005-05-27T10:59:00Z"/>
        </w:rPr>
      </w:pPr>
      <w:ins w:id="420" w:author="Fondo de Transformacion" w:date="2005-05-27T07:41:00Z">
        <w:del w:id="421"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422" w:author="Fondo de Transformacion" w:date="2005-05-27T08:02:00Z">
        <w:del w:id="423" w:author="Fondo de Transf y Crecimiento" w:date="2005-05-27T10:59:00Z">
          <w:r>
            <w:rPr>
              <w:rFonts w:cs="Tahoma"/>
              <w:sz w:val="24"/>
              <w:lang w:val="es-AR"/>
            </w:rPr>
            <w:delText>H</w:delText>
          </w:r>
        </w:del>
      </w:ins>
      <w:ins w:id="424" w:author="Fondo de Transformacion" w:date="2005-05-27T07:41:00Z">
        <w:del w:id="425"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26" w:author="Fondo de Transformacion" w:date="2005-05-27T08:02:00Z">
        <w:del w:id="427" w:author="Fondo de Transf y Crecimiento" w:date="2005-05-27T10:59:00Z">
          <w:r>
            <w:rPr>
              <w:rFonts w:cs="Tahoma"/>
              <w:sz w:val="24"/>
              <w:lang w:val="es-AR"/>
            </w:rPr>
            <w:delText>.-</w:delText>
          </w:r>
        </w:del>
      </w:ins>
      <w:del w:id="428"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31" w:author="Fondo de Transf y Crecimiento" w:date="2005-05-27T10:59:00Z"/>
        </w:rPr>
      </w:pPr>
      <w:del w:id="430" w:author="Fondo de Transf y Crecimiento" w:date="2005-05-27T10:59:00Z">
        <w:r>
          <w:rPr>
            <w:rFonts w:cs="Tahoma"/>
            <w:bCs/>
            <w:color w:val="FF0000"/>
            <w:sz w:val="24"/>
            <w:lang w:val="es-AR"/>
          </w:rPr>
        </w:r>
      </w:del>
    </w:p>
    <w:p>
      <w:pPr>
        <w:pStyle w:val="TextBody"/>
        <w:spacing w:lineRule="atLeast" w:line="300"/>
        <w:jc w:val="right"/>
        <w:rPr>
          <w:del w:id="435" w:author="Fondo de Transf y Crecimiento" w:date="2005-05-27T10:59:00Z"/>
        </w:rPr>
      </w:pPr>
      <w:ins w:id="432" w:author="Fondo de Transformacion" w:date="2005-05-27T07:41:00Z">
        <w:del w:id="433" w:author="Fondo de Transf y Crecimiento" w:date="2005-05-27T10:59:00Z">
          <w:r>
            <w:rPr>
              <w:rFonts w:cs="Tahoma"/>
              <w:b/>
              <w:sz w:val="24"/>
              <w:lang w:val="es-AR"/>
            </w:rPr>
            <w:delText xml:space="preserve">J)- </w:delText>
          </w:r>
        </w:del>
      </w:ins>
      <w:del w:id="434"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37" w:author="Fondo de Transf y Crecimiento" w:date="2005-05-27T10:59:00Z"/>
        </w:rPr>
      </w:pPr>
      <w:del w:id="436" w:author="Fondo de Transf y Crecimiento" w:date="2005-05-27T10:59:00Z">
        <w:r>
          <w:rPr>
            <w:rFonts w:cs="Tahoma"/>
            <w:bCs/>
            <w:sz w:val="24"/>
            <w:lang w:val="es-AR"/>
          </w:rPr>
        </w:r>
      </w:del>
    </w:p>
    <w:p>
      <w:pPr>
        <w:pStyle w:val="TextBody"/>
        <w:spacing w:lineRule="atLeast" w:line="300"/>
        <w:jc w:val="right"/>
        <w:rPr>
          <w:del w:id="441" w:author="Fondo de Transf y Crecimiento" w:date="2005-05-27T10:59:00Z"/>
        </w:rPr>
      </w:pPr>
      <w:ins w:id="438" w:author="Fondo de Transformacion" w:date="2005-05-27T07:41:00Z">
        <w:del w:id="439" w:author="Fondo de Transf y Crecimiento" w:date="2005-05-27T10:59:00Z">
          <w:r>
            <w:rPr>
              <w:rFonts w:cs="Tahoma"/>
              <w:b/>
              <w:sz w:val="24"/>
              <w:u w:val="single"/>
              <w:lang w:val="es-AR"/>
            </w:rPr>
            <w:delText>Artículo 2º:</w:delText>
          </w:r>
        </w:del>
      </w:ins>
      <w:del w:id="440"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43" w:author="Fondo de Transf y Crecimiento" w:date="2005-05-27T10:59:00Z"/>
        </w:rPr>
      </w:pPr>
      <w:del w:id="442"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55" w:author="Fondo de Transf y Crecimiento" w:date="2005-05-27T10:59:00Z"/>
        </w:rPr>
      </w:pPr>
      <w:ins w:id="444" w:author="Fondo de Transformacion" w:date="2005-05-27T07:41:00Z">
        <w:del w:id="445" w:author="Fondo de Transf y Crecimiento" w:date="2005-05-27T10:59:00Z">
          <w:r>
            <w:rPr>
              <w:rFonts w:cs="Tahoma"/>
              <w:bCs/>
              <w:sz w:val="24"/>
              <w:lang w:val="es-AR"/>
            </w:rPr>
            <w:delText xml:space="preserve">Póliza de seguro </w:delText>
          </w:r>
        </w:del>
      </w:ins>
      <w:ins w:id="446" w:author="Fondo de Transformacion" w:date="2005-05-27T07:41:00Z">
        <w:del w:id="447"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48" w:author="Fondo de Transformacion" w:date="2005-05-27T08:03:00Z">
        <w:del w:id="449" w:author="Fondo de Transf y Crecimiento" w:date="2005-05-27T10:59:00Z">
          <w:r>
            <w:rPr>
              <w:rFonts w:cs="Tahoma"/>
              <w:sz w:val="24"/>
              <w:lang w:val="es-AR"/>
            </w:rPr>
            <w:delText xml:space="preserve"> </w:delText>
          </w:r>
        </w:del>
      </w:ins>
      <w:ins w:id="450" w:author="Fondo de Transformacion" w:date="2005-05-27T07:41:00Z">
        <w:del w:id="451" w:author="Fondo de Transf y Crecimiento" w:date="2005-05-27T10:59:00Z">
          <w:r>
            <w:rPr>
              <w:rFonts w:cs="Tahoma"/>
              <w:bCs/>
              <w:sz w:val="24"/>
              <w:lang w:val="es-AR"/>
            </w:rPr>
            <w:delText>El texto propuesto para los endosos es el siguiente: “</w:delText>
          </w:r>
        </w:del>
      </w:ins>
      <w:ins w:id="452" w:author="Fondo de Transformacion" w:date="2005-05-27T07:41:00Z">
        <w:del w:id="453"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54"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61" w:author="Fondo de Transf y Crecimiento" w:date="2005-05-27T10:59:00Z"/>
        </w:rPr>
      </w:pPr>
      <w:ins w:id="456" w:author="Fondo de Transformacion" w:date="2005-05-27T07:41:00Z">
        <w:del w:id="457" w:author="Fondo de Transf y Crecimiento" w:date="2005-05-27T10:59:00Z">
          <w:r>
            <w:rPr>
              <w:rFonts w:cs="Tahoma"/>
              <w:bCs/>
              <w:sz w:val="24"/>
              <w:lang w:val="es-AR"/>
            </w:rPr>
            <w:delText>Las pólizas deberán contener además la siguiente cláusula: “ ...</w:delText>
          </w:r>
        </w:del>
      </w:ins>
      <w:ins w:id="458" w:author="Fondo de Transformacion" w:date="2005-05-27T07:41:00Z">
        <w:del w:id="459"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60"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63" w:author="Fondo de Transf y Crecimiento" w:date="2005-05-27T10:59:00Z"/>
        </w:rPr>
      </w:pPr>
      <w:del w:id="462" w:author="Fondo de Transf y Crecimiento" w:date="2005-05-27T10:59:00Z">
        <w:r>
          <w:rPr>
            <w:rFonts w:cs="Tahoma"/>
            <w:bCs/>
            <w:color w:val="FF0000"/>
            <w:sz w:val="24"/>
            <w:lang w:val="es-AR"/>
          </w:rPr>
        </w:r>
      </w:del>
    </w:p>
    <w:p>
      <w:pPr>
        <w:pStyle w:val="Fredi"/>
        <w:spacing w:lineRule="atLeast" w:line="300"/>
        <w:jc w:val="right"/>
        <w:rPr>
          <w:del w:id="469" w:author="Fondo de Transf y Crecimiento" w:date="2005-05-27T10:59:00Z"/>
        </w:rPr>
      </w:pPr>
      <w:ins w:id="464" w:author="Fondo de Transformacion" w:date="2005-05-27T08:04:00Z">
        <w:del w:id="465" w:author="Fondo de Transf y Crecimiento" w:date="2005-05-27T10:59:00Z">
          <w:r>
            <w:rPr>
              <w:rFonts w:cs="Tahoma"/>
              <w:b/>
              <w:sz w:val="24"/>
              <w:u w:val="single"/>
            </w:rPr>
            <w:delText>Artículo 3º</w:delText>
          </w:r>
        </w:del>
      </w:ins>
      <w:ins w:id="466" w:author="Fondo de Transformacion" w:date="2005-05-27T08:04:00Z">
        <w:del w:id="467" w:author="Fondo de Transf y Crecimiento" w:date="2005-05-27T10:59:00Z">
          <w:r>
            <w:rPr>
              <w:rFonts w:cs="Tahoma"/>
              <w:b/>
              <w:sz w:val="24"/>
            </w:rPr>
            <w:delText>:</w:delText>
          </w:r>
        </w:del>
      </w:ins>
      <w:del w:id="468"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71" w:author="Fondo de Transf y Crecimiento" w:date="2005-05-27T10:59:00Z"/>
        </w:rPr>
      </w:pPr>
      <w:del w:id="470" w:author="Fondo de Transf y Crecimiento" w:date="2005-05-27T10:59:00Z">
        <w:r>
          <w:rPr>
            <w:rFonts w:cs="Tahoma"/>
            <w:b/>
            <w:sz w:val="24"/>
            <w:u w:val="single"/>
          </w:rPr>
        </w:r>
      </w:del>
    </w:p>
    <w:p>
      <w:pPr>
        <w:pStyle w:val="TextBody"/>
        <w:spacing w:lineRule="atLeast" w:line="300"/>
        <w:jc w:val="right"/>
        <w:rPr>
          <w:rFonts w:cs="Tahoma"/>
          <w:sz w:val="24"/>
          <w:del w:id="477" w:author="Fondo de Transf y Crecimiento" w:date="2005-05-27T10:59:00Z"/>
        </w:rPr>
      </w:pPr>
      <w:ins w:id="472" w:author="Fondo de Transformacion" w:date="2005-05-27T08:04:00Z">
        <w:del w:id="473" w:author="Fondo de Transf y Crecimiento" w:date="2005-05-27T10:59:00Z">
          <w:r>
            <w:rPr>
              <w:rFonts w:cs="Tahoma"/>
              <w:b/>
              <w:sz w:val="24"/>
              <w:u w:val="single"/>
            </w:rPr>
            <w:delText>Artículo 4º:</w:delText>
          </w:r>
        </w:del>
      </w:ins>
      <w:ins w:id="474" w:author="Fondo de Transformacion" w:date="2005-05-27T08:04:00Z">
        <w:del w:id="475" w:author="Fondo de Transf y Crecimiento" w:date="2005-05-27T10:59:00Z">
          <w:r>
            <w:rPr>
              <w:rFonts w:cs="Tahoma"/>
              <w:bCs/>
              <w:sz w:val="24"/>
            </w:rPr>
            <w:delText xml:space="preserve"> El </w:delText>
          </w:r>
        </w:del>
      </w:ins>
      <w:del w:id="476"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79" w:author="Fondo de Transf y Crecimiento" w:date="2005-05-27T10:59:00Z"/>
        </w:rPr>
      </w:pPr>
      <w:del w:id="478" w:author="Fondo de Transf y Crecimiento" w:date="2005-05-27T10:59:00Z">
        <w:r>
          <w:rPr>
            <w:rFonts w:cs="Tahoma"/>
            <w:b/>
            <w:sz w:val="24"/>
            <w:szCs w:val="20"/>
            <w:u w:val="single"/>
            <w:lang w:val="es-AR"/>
          </w:rPr>
        </w:r>
      </w:del>
    </w:p>
    <w:p>
      <w:pPr>
        <w:pStyle w:val="Fredi"/>
        <w:spacing w:lineRule="atLeast" w:line="300"/>
        <w:jc w:val="right"/>
        <w:rPr>
          <w:rFonts w:cs="Tahoma"/>
          <w:sz w:val="24"/>
          <w:del w:id="499" w:author="Fondo de Transf y Crecimiento" w:date="2005-05-27T10:59:00Z"/>
        </w:rPr>
      </w:pPr>
      <w:ins w:id="480" w:author="Fondo de Transformacion" w:date="2005-05-27T07:41:00Z">
        <w:del w:id="481" w:author="Fondo de Transf y Crecimiento" w:date="2005-05-27T10:59:00Z">
          <w:r>
            <w:rPr>
              <w:rFonts w:cs="Tahoma"/>
              <w:b/>
              <w:sz w:val="24"/>
              <w:szCs w:val="20"/>
              <w:u w:val="single"/>
              <w:lang w:val="es-AR"/>
            </w:rPr>
            <w:delText>Artículo 5º:</w:delText>
          </w:r>
        </w:del>
      </w:ins>
      <w:ins w:id="482" w:author="Fondo de Transformacion" w:date="2005-05-27T07:41:00Z">
        <w:del w:id="483" w:author="Fondo de Transf y Crecimiento" w:date="2005-05-27T10:59:00Z">
          <w:r>
            <w:rPr>
              <w:rFonts w:cs="Tahoma"/>
              <w:bCs/>
              <w:sz w:val="24"/>
              <w:lang w:val="es-AR"/>
            </w:rPr>
            <w:delText xml:space="preserve"> </w:delText>
          </w:r>
        </w:del>
      </w:ins>
      <w:ins w:id="484" w:author="Fondo de Transformacion" w:date="2005-05-27T07:41:00Z">
        <w:del w:id="485" w:author="Fondo de Transf y Crecimiento" w:date="2005-05-27T10:59:00Z">
          <w:r>
            <w:rPr>
              <w:rFonts w:cs="Tahoma"/>
              <w:sz w:val="24"/>
            </w:rPr>
            <w:delText>Comunícase que, de conformidad con el Convenio suscripto entre esta Administradora y el Colegio Notarial de Mendoza con fecha 10/05/2005, l</w:delText>
          </w:r>
        </w:del>
      </w:ins>
      <w:ins w:id="486" w:author="Fondo de Transformacion" w:date="2005-05-27T08:10:00Z">
        <w:del w:id="487" w:author="Fondo de Transf y Crecimiento" w:date="2005-05-27T10:59:00Z">
          <w:r>
            <w:rPr>
              <w:rFonts w:cs="Tahoma"/>
              <w:sz w:val="24"/>
            </w:rPr>
            <w:delText>a</w:delText>
          </w:r>
        </w:del>
      </w:ins>
      <w:ins w:id="488" w:author="Fondo de Transformacion" w:date="2005-05-27T07:41:00Z">
        <w:del w:id="489" w:author="Fondo de Transf y Crecimiento" w:date="2005-05-27T10:59:00Z">
          <w:r>
            <w:rPr>
              <w:rFonts w:cs="Tahoma"/>
              <w:sz w:val="24"/>
            </w:rPr>
            <w:delText xml:space="preserve"> Inversor</w:delText>
          </w:r>
        </w:del>
      </w:ins>
      <w:ins w:id="490" w:author="Fondo de Transformacion" w:date="2005-05-27T08:10:00Z">
        <w:del w:id="491" w:author="Fondo de Transf y Crecimiento" w:date="2005-05-27T10:59:00Z">
          <w:r>
            <w:rPr>
              <w:rFonts w:cs="Tahoma"/>
              <w:sz w:val="24"/>
            </w:rPr>
            <w:delText>a</w:delText>
          </w:r>
        </w:del>
      </w:ins>
      <w:ins w:id="492" w:author="Fondo de Transformacion" w:date="2005-05-27T07:41:00Z">
        <w:del w:id="493"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94" w:author="Fondo de Transformacion" w:date="2005-05-27T07:41:00Z">
        <w:del w:id="495" w:author="Fondo de Transf y Crecimiento" w:date="2005-05-27T10:59:00Z">
          <w:r>
            <w:rPr>
              <w:rFonts w:cs="Tahoma"/>
              <w:spacing w:val="-3"/>
              <w:sz w:val="24"/>
            </w:rPr>
            <w:delText xml:space="preserve"> nota de designación del mismo informando nombre, domicilio, teléfono y </w:delText>
          </w:r>
        </w:del>
      </w:ins>
      <w:ins w:id="496" w:author="Fondo de Transformacion" w:date="2005-05-27T07:41:00Z">
        <w:del w:id="497" w:author="Fondo de Transf y Crecimiento" w:date="2005-05-27T10:59:00Z">
          <w:r>
            <w:rPr>
              <w:rFonts w:cs="Tahoma"/>
              <w:sz w:val="24"/>
            </w:rPr>
            <w:delText>número de Registro Notarial</w:delText>
          </w:r>
        </w:del>
      </w:ins>
      <w:del w:id="498"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501" w:author="Fondo de Transf y Crecimiento" w:date="2005-05-27T10:59:00Z"/>
        </w:rPr>
      </w:pPr>
      <w:del w:id="500" w:author="Fondo de Transf y Crecimiento" w:date="2005-05-27T10:59:00Z">
        <w:r>
          <w:rPr/>
        </w:r>
      </w:del>
    </w:p>
    <w:p>
      <w:pPr>
        <w:pStyle w:val="Fredi"/>
        <w:spacing w:lineRule="atLeast" w:line="300"/>
        <w:jc w:val="right"/>
        <w:rPr>
          <w:del w:id="735" w:author="Fondo de Transformacion" w:date="2005-05-02T10:26:00Z"/>
        </w:rPr>
      </w:pPr>
      <w:ins w:id="502" w:author="Fondo de Transformacion" w:date="2005-05-27T07:41:00Z">
        <w:del w:id="503" w:author="Fondo de Transf y Crecimiento" w:date="2005-05-27T10:59:00Z">
          <w:r>
            <w:rPr>
              <w:rFonts w:cs="Tahoma"/>
              <w:b/>
              <w:sz w:val="24"/>
              <w:szCs w:val="20"/>
              <w:u w:val="single"/>
              <w:lang w:val="es-AR"/>
            </w:rPr>
            <w:delText>Artículo 6º:</w:delText>
          </w:r>
        </w:del>
      </w:ins>
      <w:ins w:id="504" w:author="Fondo de Transformacion" w:date="2005-05-27T07:41:00Z">
        <w:del w:id="505" w:author="Fondo de Transf y Crecimiento" w:date="2005-05-27T10:59:00Z">
          <w:r>
            <w:rPr>
              <w:rFonts w:cs="Tahoma"/>
              <w:sz w:val="24"/>
              <w:lang w:val="es-AR"/>
            </w:rPr>
            <w:delText xml:space="preserve"> Notifíquese y archívese.</w:delText>
          </w:r>
        </w:del>
      </w:ins>
      <w:ins w:id="506" w:author="Fondo de Transformacion" w:date="2004-07-29T13:38:00Z">
        <w:del w:id="507" w:author="fondot" w:date="2004-08-02T12:06:00Z">
          <w:r>
            <w:rPr>
              <w:rFonts w:cs="Tahoma"/>
              <w:sz w:val="24"/>
            </w:rPr>
            <w:delText>198</w:delText>
          </w:r>
        </w:del>
      </w:ins>
      <w:ins w:id="508" w:author="Fondo de Transformacion" w:date="2004-07-29T13:33:00Z">
        <w:del w:id="509" w:author="fondot" w:date="2004-08-02T12:06:00Z">
          <w:r>
            <w:rPr>
              <w:rFonts w:cs="Tahoma"/>
              <w:sz w:val="24"/>
            </w:rPr>
            <w:delText>/</w:delText>
          </w:r>
        </w:del>
      </w:ins>
      <w:ins w:id="510" w:author="Fondo de Transformacion" w:date="2004-08-03T16:40:00Z">
        <w:del w:id="511" w:author="fondot" w:date="2004-09-17T11:30:00Z">
          <w:r>
            <w:rPr>
              <w:rFonts w:cs="Tahoma"/>
              <w:sz w:val="24"/>
            </w:rPr>
            <w:delText>257</w:delText>
          </w:r>
        </w:del>
      </w:ins>
      <w:ins w:id="512" w:author="fondot" w:date="2004-09-17T11:30:00Z">
        <w:del w:id="513" w:author="Fondo de Transformacion" w:date="2005-03-22T11:05:00Z">
          <w:r>
            <w:rPr>
              <w:rFonts w:cs="Tahoma"/>
              <w:sz w:val="24"/>
            </w:rPr>
            <w:delText>.......</w:delText>
          </w:r>
        </w:del>
      </w:ins>
      <w:ins w:id="514" w:author="fondot" w:date="2004-08-02T12:06:00Z">
        <w:del w:id="515" w:author="Fondo de Transformacion" w:date="2004-08-03T16:40:00Z">
          <w:r>
            <w:rPr>
              <w:rFonts w:cs="Tahoma"/>
              <w:sz w:val="24"/>
            </w:rPr>
            <w:delText>............</w:delText>
          </w:r>
        </w:del>
      </w:ins>
      <w:ins w:id="516" w:author="fondot" w:date="2005-01-11T11:50:00Z">
        <w:del w:id="517" w:author="Fondo de Transformacion" w:date="2005-05-02T10:26:00Z">
          <w:r>
            <w:rPr>
              <w:rFonts w:cs="Tahoma"/>
              <w:sz w:val="24"/>
            </w:rPr>
            <w:delText>5</w:delText>
          </w:r>
        </w:del>
      </w:ins>
      <w:ins w:id="518" w:author="Fondo de Transformacion" w:date="2004-07-29T13:33:00Z">
        <w:del w:id="519" w:author="fondot" w:date="2005-01-11T11:50:00Z">
          <w:r>
            <w:rPr>
              <w:rFonts w:cs="Tahoma"/>
              <w:sz w:val="24"/>
            </w:rPr>
            <w:delText>4</w:delText>
          </w:r>
        </w:del>
      </w:ins>
      <w:ins w:id="520" w:author="fondot" w:date="2005-03-17T08:59:00Z">
        <w:del w:id="521" w:author="Fondo de Transformacion" w:date="2005-05-02T10:26:00Z">
          <w:r>
            <w:rPr>
              <w:rFonts w:cs="Tahoma"/>
              <w:b/>
              <w:bCs/>
              <w:sz w:val="24"/>
            </w:rPr>
            <w:delText>RODRIGO ADRI</w:delText>
          </w:r>
        </w:del>
      </w:ins>
      <w:ins w:id="522" w:author="fondot" w:date="2005-03-17T08:59:00Z">
        <w:del w:id="523" w:author="Fondo de Transformacion" w:date="2005-03-22T11:09:00Z">
          <w:r>
            <w:rPr>
              <w:rFonts w:cs="Tahoma"/>
              <w:b/>
              <w:bCs/>
              <w:sz w:val="24"/>
            </w:rPr>
            <w:delText>A</w:delText>
          </w:r>
        </w:del>
      </w:ins>
      <w:ins w:id="524" w:author="fondot" w:date="2005-03-17T08:59:00Z">
        <w:del w:id="525" w:author="Fondo de Transformacion" w:date="2005-05-02T10:26:00Z">
          <w:r>
            <w:rPr>
              <w:rFonts w:cs="Tahoma"/>
              <w:b/>
              <w:bCs/>
              <w:sz w:val="24"/>
            </w:rPr>
            <w:delText>N REINOSO</w:delText>
          </w:r>
        </w:del>
      </w:ins>
      <w:ins w:id="526" w:author="fondot" w:date="2004-08-02T12:08:00Z">
        <w:del w:id="527" w:author="Fondo de Transformacion" w:date="2004-08-03T17:04:00Z">
          <w:r>
            <w:rPr>
              <w:rFonts w:cs="Tahoma"/>
              <w:b/>
              <w:bCs/>
              <w:sz w:val="24"/>
            </w:rPr>
            <w:delText>RAFAEL</w:delText>
          </w:r>
        </w:del>
      </w:ins>
      <w:ins w:id="528" w:author="Fondo de Transformacion" w:date="2004-09-08T13:50:00Z">
        <w:del w:id="529" w:author="fondot" w:date="2004-09-17T11:31:00Z">
          <w:r>
            <w:rPr>
              <w:rFonts w:cs="Tahoma"/>
              <w:b/>
              <w:bCs/>
              <w:sz w:val="24"/>
            </w:rPr>
            <w:delText>YSIDOR</w:delText>
          </w:r>
        </w:del>
      </w:ins>
      <w:ins w:id="530" w:author="Fondo de Transformacion" w:date="2004-09-08T13:52:00Z">
        <w:del w:id="531" w:author="fondot" w:date="2004-09-17T11:31:00Z">
          <w:r>
            <w:rPr>
              <w:rFonts w:cs="Tahoma"/>
              <w:b/>
              <w:bCs/>
              <w:sz w:val="24"/>
            </w:rPr>
            <w:delText>O</w:delText>
          </w:r>
        </w:del>
      </w:ins>
      <w:ins w:id="532" w:author="Fondo de Transformacion" w:date="2004-09-08T13:50:00Z">
        <w:del w:id="533" w:author="fondot" w:date="2004-09-17T11:31:00Z">
          <w:r>
            <w:rPr>
              <w:rFonts w:cs="Tahoma"/>
              <w:b/>
              <w:bCs/>
              <w:sz w:val="24"/>
            </w:rPr>
            <w:delText xml:space="preserve"> MOYANO</w:delText>
          </w:r>
        </w:del>
      </w:ins>
      <w:ins w:id="534" w:author="fondot" w:date="2004-08-02T12:08:00Z">
        <w:del w:id="535" w:author="Fondo de Transformacion" w:date="2004-09-08T13:50:00Z">
          <w:r>
            <w:rPr>
              <w:rFonts w:cs="Tahoma"/>
              <w:b/>
              <w:bCs/>
              <w:sz w:val="24"/>
            </w:rPr>
            <w:delText xml:space="preserve"> ACOSTA</w:delText>
          </w:r>
        </w:del>
      </w:ins>
      <w:ins w:id="536" w:author="Fondo de Transformacion" w:date="2004-07-29T13:37:00Z">
        <w:del w:id="537" w:author="fondot" w:date="2004-08-02T12:08:00Z">
          <w:r>
            <w:rPr>
              <w:rFonts w:cs="Tahoma"/>
              <w:b/>
              <w:bCs/>
              <w:sz w:val="24"/>
            </w:rPr>
            <w:delText>SALVADOR CALIRI</w:delText>
          </w:r>
        </w:del>
      </w:ins>
      <w:ins w:id="538" w:author="fondot" w:date="2004-09-17T11:31:00Z">
        <w:del w:id="539" w:author="Fondo de Transformacion" w:date="2005-03-22T11:06:00Z">
          <w:r>
            <w:rPr>
              <w:rFonts w:cs="Tahoma"/>
              <w:sz w:val="24"/>
            </w:rPr>
            <w:delText>....</w:delText>
          </w:r>
        </w:del>
      </w:ins>
      <w:ins w:id="540" w:author="Fondo de Transformacion" w:date="2004-08-03T16:40:00Z">
        <w:del w:id="541" w:author="fondot" w:date="2004-09-17T11:31:00Z">
          <w:r>
            <w:rPr>
              <w:rFonts w:cs="Tahoma"/>
              <w:sz w:val="24"/>
            </w:rPr>
            <w:delText>7</w:delText>
          </w:r>
        </w:del>
      </w:ins>
      <w:ins w:id="542" w:author="fondot" w:date="2004-08-02T12:09:00Z">
        <w:del w:id="543" w:author="Fondo de Transformacion" w:date="2004-08-03T16:40:00Z">
          <w:r>
            <w:rPr>
              <w:rFonts w:cs="Tahoma"/>
              <w:sz w:val="24"/>
            </w:rPr>
            <w:delText>....</w:delText>
          </w:r>
        </w:del>
      </w:ins>
      <w:ins w:id="544" w:author="Fondo de Transformacion" w:date="2004-07-29T13:38:00Z">
        <w:del w:id="545" w:author="fondot" w:date="2004-08-02T12:09:00Z">
          <w:r>
            <w:rPr>
              <w:rFonts w:cs="Tahoma"/>
              <w:sz w:val="24"/>
            </w:rPr>
            <w:delText>29</w:delText>
          </w:r>
        </w:del>
      </w:ins>
      <w:ins w:id="546" w:author="Fondo de Transformacion" w:date="2004-07-29T13:33:00Z">
        <w:del w:id="547" w:author="fondot" w:date="2004-08-02T12:09:00Z">
          <w:r>
            <w:rPr>
              <w:rFonts w:cs="Tahoma"/>
              <w:sz w:val="24"/>
            </w:rPr>
            <w:delText xml:space="preserve"> </w:delText>
          </w:r>
        </w:del>
      </w:ins>
      <w:ins w:id="548" w:author="fondot" w:date="2005-01-11T11:51:00Z">
        <w:del w:id="549" w:author="Fondo de Transformacion" w:date="2005-03-22T11:05:00Z">
          <w:r>
            <w:rPr>
              <w:rFonts w:cs="Tahoma"/>
              <w:sz w:val="24"/>
            </w:rPr>
            <w:delText xml:space="preserve"> </w:delText>
          </w:r>
        </w:del>
      </w:ins>
      <w:ins w:id="550" w:author="fondot" w:date="2005-03-17T08:59:00Z">
        <w:del w:id="551" w:author="Fondo de Transformacion" w:date="2005-05-02T10:26:00Z">
          <w:r>
            <w:rPr>
              <w:rFonts w:cs="Tahoma"/>
              <w:sz w:val="24"/>
            </w:rPr>
            <w:delText>marzo</w:delText>
          </w:r>
        </w:del>
      </w:ins>
      <w:ins w:id="552" w:author="fondot" w:date="2004-08-02T12:09:00Z">
        <w:del w:id="553" w:author="Fondo de Transformacion" w:date="2004-08-03T16:41:00Z">
          <w:r>
            <w:rPr>
              <w:rFonts w:cs="Tahoma"/>
              <w:sz w:val="24"/>
            </w:rPr>
            <w:delText>...........</w:delText>
          </w:r>
        </w:del>
      </w:ins>
      <w:ins w:id="554" w:author="Fondo de Transformacion" w:date="2004-08-03T16:41:00Z">
        <w:del w:id="555" w:author="fondot" w:date="2004-11-17T12:07:00Z">
          <w:r>
            <w:rPr>
              <w:rFonts w:cs="Tahoma"/>
              <w:sz w:val="24"/>
            </w:rPr>
            <w:delText>septiembre</w:delText>
          </w:r>
        </w:del>
      </w:ins>
      <w:ins w:id="556" w:author="Fondo de Transformacion" w:date="2004-07-29T13:38:00Z">
        <w:del w:id="557" w:author="fondot" w:date="2004-08-02T12:09:00Z">
          <w:r>
            <w:rPr>
              <w:rFonts w:cs="Tahoma"/>
              <w:sz w:val="24"/>
            </w:rPr>
            <w:delText>julio</w:delText>
          </w:r>
        </w:del>
      </w:ins>
      <w:ins w:id="558" w:author="Fondo de Transformacion" w:date="2004-07-29T13:33:00Z">
        <w:del w:id="559" w:author="fondot" w:date="2004-11-17T12:07:00Z">
          <w:r>
            <w:rPr>
              <w:rFonts w:cs="Tahoma"/>
              <w:sz w:val="24"/>
            </w:rPr>
            <w:delText xml:space="preserve"> </w:delText>
          </w:r>
        </w:del>
      </w:ins>
      <w:ins w:id="560" w:author="fondot" w:date="2004-11-17T12:07:00Z">
        <w:del w:id="561" w:author="Fondo de Transformacion" w:date="2005-05-02T10:26:00Z">
          <w:r>
            <w:rPr>
              <w:rFonts w:cs="Tahoma"/>
              <w:sz w:val="24"/>
            </w:rPr>
            <w:delText xml:space="preserve"> </w:delText>
          </w:r>
        </w:del>
      </w:ins>
      <w:ins w:id="562" w:author="fondot" w:date="2005-01-11T11:51:00Z">
        <w:del w:id="563" w:author="Fondo de Transformacion" w:date="2005-05-02T10:26:00Z">
          <w:r>
            <w:rPr>
              <w:rFonts w:cs="Tahoma"/>
              <w:sz w:val="24"/>
            </w:rPr>
            <w:delText>5</w:delText>
          </w:r>
        </w:del>
      </w:ins>
      <w:ins w:id="564" w:author="Fondo de Transformacion" w:date="2004-07-29T13:33:00Z">
        <w:del w:id="565" w:author="fondot" w:date="2005-01-11T11:51:00Z">
          <w:r>
            <w:rPr>
              <w:rFonts w:cs="Tahoma"/>
              <w:sz w:val="24"/>
            </w:rPr>
            <w:delText>4</w:delText>
          </w:r>
        </w:del>
      </w:ins>
      <w:ins w:id="566" w:author="fondot" w:date="2005-03-17T08:59:00Z">
        <w:del w:id="567" w:author="Fondo de Transformacion" w:date="2005-05-02T10:26:00Z">
          <w:r>
            <w:rPr>
              <w:rFonts w:cs="Tahoma"/>
              <w:sz w:val="24"/>
            </w:rPr>
            <w:delText>245</w:delText>
          </w:r>
        </w:del>
      </w:ins>
      <w:ins w:id="568" w:author="Fondo de Transformacion" w:date="2004-07-29T13:42:00Z">
        <w:del w:id="569" w:author="fondot" w:date="2004-09-17T11:31:00Z">
          <w:r>
            <w:rPr>
              <w:rFonts w:cs="Tahoma"/>
              <w:sz w:val="24"/>
            </w:rPr>
            <w:delText>242</w:delText>
          </w:r>
        </w:del>
      </w:ins>
      <w:ins w:id="570" w:author="fondot" w:date="2004-08-02T12:09:00Z">
        <w:del w:id="571" w:author="Fondo de Transformacion" w:date="2004-08-03T17:04:00Z">
          <w:r>
            <w:rPr>
              <w:rFonts w:cs="Tahoma"/>
              <w:sz w:val="24"/>
            </w:rPr>
            <w:delText>30</w:delText>
          </w:r>
        </w:del>
      </w:ins>
      <w:ins w:id="572" w:author="Fondo de Transformacion" w:date="2004-07-29T13:42:00Z">
        <w:del w:id="573" w:author="fondot" w:date="2004-08-02T12:09:00Z">
          <w:r>
            <w:rPr>
              <w:rFonts w:cs="Tahoma"/>
              <w:sz w:val="24"/>
            </w:rPr>
            <w:delText>19</w:delText>
          </w:r>
        </w:del>
      </w:ins>
      <w:ins w:id="574" w:author="fondot" w:date="2005-01-28T10:48:00Z">
        <w:del w:id="575" w:author="Fondo de Transformacion" w:date="2005-05-02T10:26:00Z">
          <w:r>
            <w:rPr>
              <w:rFonts w:cs="Tahoma"/>
              <w:sz w:val="24"/>
            </w:rPr>
            <w:delText>5</w:delText>
          </w:r>
        </w:del>
      </w:ins>
      <w:ins w:id="576" w:author="Fondo de Transformacion" w:date="2004-07-29T13:42:00Z">
        <w:del w:id="577" w:author="fondot" w:date="2005-01-28T10:48:00Z">
          <w:r>
            <w:rPr>
              <w:rFonts w:cs="Tahoma"/>
              <w:sz w:val="24"/>
            </w:rPr>
            <w:delText>4</w:delText>
          </w:r>
        </w:del>
      </w:ins>
      <w:ins w:id="578" w:author="fondot" w:date="2005-03-17T08:59:00Z">
        <w:del w:id="579" w:author="Fondo de Transformacion" w:date="2005-05-02T10:26:00Z">
          <w:r>
            <w:rPr>
              <w:rFonts w:cs="Tahoma"/>
              <w:sz w:val="24"/>
            </w:rPr>
            <w:delText>RODRIGO ADRI</w:delText>
          </w:r>
        </w:del>
      </w:ins>
      <w:ins w:id="580" w:author="fondot" w:date="2005-03-17T08:59:00Z">
        <w:del w:id="581" w:author="Fondo de Transformacion" w:date="2005-03-22T11:09:00Z">
          <w:r>
            <w:rPr>
              <w:rFonts w:cs="Tahoma"/>
              <w:sz w:val="24"/>
            </w:rPr>
            <w:delText>A</w:delText>
          </w:r>
        </w:del>
      </w:ins>
      <w:ins w:id="582" w:author="fondot" w:date="2005-03-17T08:59:00Z">
        <w:del w:id="583" w:author="Fondo de Transformacion" w:date="2005-05-02T10:26:00Z">
          <w:r>
            <w:rPr>
              <w:rFonts w:cs="Tahoma"/>
              <w:sz w:val="24"/>
            </w:rPr>
            <w:delText>N REINOSO</w:delText>
          </w:r>
        </w:del>
      </w:ins>
      <w:ins w:id="584" w:author="Fondo de Transformacion" w:date="2004-09-08T13:52:00Z">
        <w:del w:id="585" w:author="fondot" w:date="2004-09-17T11:31:00Z">
          <w:r>
            <w:rPr>
              <w:rFonts w:cs="Tahoma"/>
              <w:sz w:val="24"/>
            </w:rPr>
            <w:delText>YSIDORO MOYANO</w:delText>
          </w:r>
        </w:del>
      </w:ins>
      <w:ins w:id="586" w:author="fondot" w:date="2004-08-02T12:09:00Z">
        <w:del w:id="587" w:author="Fondo de Transformacion" w:date="2004-08-03T17:05:00Z">
          <w:r>
            <w:rPr>
              <w:rFonts w:cs="Tahoma"/>
              <w:sz w:val="24"/>
            </w:rPr>
            <w:delText>RAFAEL</w:delText>
          </w:r>
        </w:del>
      </w:ins>
      <w:ins w:id="588" w:author="fondot" w:date="2004-08-02T12:09:00Z">
        <w:del w:id="589" w:author="Fondo de Transformacion" w:date="2004-09-08T13:52:00Z">
          <w:r>
            <w:rPr>
              <w:rFonts w:cs="Tahoma"/>
              <w:sz w:val="24"/>
            </w:rPr>
            <w:delText xml:space="preserve"> ACOSTA</w:delText>
          </w:r>
        </w:del>
      </w:ins>
      <w:ins w:id="590" w:author="Fondo de Transformacion" w:date="2004-07-29T13:43:00Z">
        <w:del w:id="591" w:author="fondot" w:date="2004-08-02T12:09:00Z">
          <w:r>
            <w:rPr>
              <w:rFonts w:cs="Tahoma"/>
              <w:sz w:val="24"/>
            </w:rPr>
            <w:delText>SALVADOR CALIRI</w:delText>
          </w:r>
        </w:del>
      </w:ins>
      <w:ins w:id="592" w:author="betiadm" w:date="2004-07-30T08:54:00Z">
        <w:del w:id="593" w:author="Fondo de Transformacion" w:date="2005-05-02T10:26:00Z">
          <w:r>
            <w:rPr>
              <w:rFonts w:cs="Tahoma"/>
              <w:sz w:val="24"/>
            </w:rPr>
            <w:delText>Á</w:delText>
          </w:r>
        </w:del>
      </w:ins>
      <w:ins w:id="594" w:author="Fondo de Transformacion" w:date="2004-07-29T13:33:00Z">
        <w:del w:id="595" w:author="betiadm" w:date="2004-07-30T08:54:00Z">
          <w:r>
            <w:rPr>
              <w:rFonts w:cs="Tahoma"/>
              <w:sz w:val="24"/>
            </w:rPr>
            <w:delText>A</w:delText>
          </w:r>
        </w:del>
      </w:ins>
      <w:ins w:id="596" w:author="fondot" w:date="2005-03-17T09:00:00Z">
        <w:del w:id="597" w:author="Fondo de Transformacion" w:date="2005-05-02T10:26:00Z">
          <w:r>
            <w:rPr>
              <w:rFonts w:cs="Tahoma"/>
              <w:sz w:val="24"/>
            </w:rPr>
            <w:delText>245</w:delText>
          </w:r>
        </w:del>
      </w:ins>
      <w:ins w:id="598" w:author="Fondo de Transformacion" w:date="2004-08-03T17:05:00Z">
        <w:del w:id="599" w:author="fondot" w:date="2004-09-17T11:31:00Z">
          <w:r>
            <w:rPr>
              <w:rFonts w:cs="Tahoma"/>
              <w:sz w:val="24"/>
            </w:rPr>
            <w:delText>242</w:delText>
          </w:r>
        </w:del>
      </w:ins>
      <w:ins w:id="600" w:author="fondot" w:date="2004-08-02T12:10:00Z">
        <w:del w:id="601" w:author="Fondo de Transformacion" w:date="2004-08-03T17:05:00Z">
          <w:r>
            <w:rPr>
              <w:rFonts w:cs="Tahoma"/>
              <w:sz w:val="24"/>
            </w:rPr>
            <w:delText>30</w:delText>
          </w:r>
        </w:del>
      </w:ins>
      <w:ins w:id="602" w:author="Fondo de Transformacion" w:date="2004-07-29T13:33:00Z">
        <w:del w:id="603" w:author="fondot" w:date="2004-08-02T12:10:00Z">
          <w:r>
            <w:rPr>
              <w:rFonts w:cs="Tahoma"/>
              <w:sz w:val="24"/>
            </w:rPr>
            <w:delText>19</w:delText>
          </w:r>
        </w:del>
      </w:ins>
      <w:ins w:id="604" w:author="fondot" w:date="2005-03-17T09:00:00Z">
        <w:del w:id="605" w:author="Fondo de Transformacion" w:date="2005-05-02T10:26:00Z">
          <w:r>
            <w:rPr>
              <w:rFonts w:cs="Tahoma"/>
              <w:sz w:val="24"/>
            </w:rPr>
            <w:delText>5</w:delText>
          </w:r>
        </w:del>
      </w:ins>
      <w:ins w:id="606" w:author="Fondo de Transformacion" w:date="2004-07-29T13:33:00Z">
        <w:del w:id="607" w:author="fondot" w:date="2005-03-17T09:00:00Z">
          <w:r>
            <w:rPr>
              <w:rFonts w:cs="Tahoma"/>
              <w:sz w:val="24"/>
            </w:rPr>
            <w:delText>4</w:delText>
          </w:r>
        </w:del>
      </w:ins>
      <w:ins w:id="608" w:author="fondot" w:date="2004-07-30T10:14:00Z">
        <w:del w:id="609" w:author="Fondo de Transformacion" w:date="2005-05-02T10:26:00Z">
          <w:r>
            <w:rPr>
              <w:rFonts w:cs="Tahoma"/>
              <w:sz w:val="24"/>
            </w:rPr>
            <w:delText>de</w:delText>
          </w:r>
        </w:del>
      </w:ins>
      <w:ins w:id="610" w:author="Fondo de Transformacion" w:date="2004-07-29T13:33:00Z">
        <w:del w:id="611" w:author="fondot" w:date="2004-07-30T10:14:00Z">
          <w:r>
            <w:rPr>
              <w:rFonts w:cs="Tahoma"/>
              <w:sz w:val="24"/>
            </w:rPr>
            <w:delText>según</w:delText>
          </w:r>
        </w:del>
      </w:ins>
      <w:ins w:id="612" w:author="fondot" w:date="2004-07-30T10:14:00Z">
        <w:del w:id="613" w:author="Fondo de Transformacion" w:date="2005-05-02T10:26:00Z">
          <w:r>
            <w:rPr>
              <w:rFonts w:cs="Tahoma"/>
              <w:sz w:val="24"/>
            </w:rPr>
            <w:delText>,surge que ,</w:delText>
          </w:r>
        </w:del>
      </w:ins>
      <w:ins w:id="614" w:author="Fondo de Transformacion" w:date="2004-07-29T13:33:00Z">
        <w:del w:id="615" w:author="fondot" w:date="2004-07-30T10:15:00Z">
          <w:r>
            <w:rPr>
              <w:rFonts w:cs="Tahoma"/>
              <w:sz w:val="24"/>
            </w:rPr>
            <w:delText xml:space="preserve"> y</w:delText>
          </w:r>
        </w:del>
      </w:ins>
      <w:ins w:id="616" w:author="fondot" w:date="2004-10-25T09:49:00Z">
        <w:del w:id="617" w:author="Fondo de Transformacion" w:date="2005-05-02T10:26:00Z">
          <w:r>
            <w:rPr>
              <w:rFonts w:cs="Tahoma"/>
              <w:sz w:val="24"/>
            </w:rPr>
            <w:delText>,</w:delText>
          </w:r>
        </w:del>
      </w:ins>
      <w:ins w:id="618" w:author="fondot" w:date="2004-08-02T12:10:00Z">
        <w:del w:id="619" w:author="Fondo de Transformacion" w:date="2004-09-08T13:54:00Z">
          <w:r>
            <w:rPr>
              <w:rFonts w:cs="Tahoma"/>
              <w:sz w:val="24"/>
            </w:rPr>
            <w:delText>Alejandro Marotta</w:delText>
          </w:r>
        </w:del>
      </w:ins>
      <w:ins w:id="620" w:author="Fondo de Transformacion" w:date="2004-09-08T13:54:00Z">
        <w:del w:id="621" w:author="fondot" w:date="2004-09-17T11:33:00Z">
          <w:r>
            <w:rPr>
              <w:rFonts w:cs="Tahoma"/>
              <w:sz w:val="24"/>
            </w:rPr>
            <w:delText>Luis Rafael Apatye</w:delText>
          </w:r>
        </w:del>
      </w:ins>
      <w:ins w:id="622" w:author="fondot" w:date="2004-07-30T10:16:00Z">
        <w:del w:id="623" w:author="Fondo de Transformacion" w:date="2005-05-02T10:26:00Z">
          <w:r>
            <w:rPr>
              <w:rFonts w:cs="Tahoma"/>
              <w:sz w:val="24"/>
            </w:rPr>
            <w:delText xml:space="preserve"> merituándose</w:delText>
          </w:r>
        </w:del>
      </w:ins>
      <w:ins w:id="624" w:author="Fondo de Transformacion" w:date="2004-07-29T13:33:00Z">
        <w:del w:id="625" w:author="fondot" w:date="2004-07-30T10:16:00Z">
          <w:r>
            <w:rPr>
              <w:rFonts w:cs="Tahoma"/>
              <w:sz w:val="24"/>
            </w:rPr>
            <w:delText>, merituándose su evaluación como</w:delText>
          </w:r>
        </w:del>
      </w:ins>
      <w:ins w:id="626" w:author="fondot" w:date="2004-07-30T10:17:00Z">
        <w:del w:id="627" w:author="Fondo de Transformacion" w:date="2005-05-02T10:26:00Z">
          <w:r>
            <w:rPr>
              <w:rFonts w:cs="Tahoma"/>
              <w:sz w:val="24"/>
            </w:rPr>
            <w:delText xml:space="preserve"> todos los antecedentes como </w:delText>
          </w:r>
        </w:del>
      </w:ins>
      <w:ins w:id="628" w:author="Fondo de Transformacion" w:date="2004-07-29T13:33:00Z">
        <w:del w:id="629" w:author="fondot" w:date="2004-07-30T10:17:00Z">
          <w:r>
            <w:rPr>
              <w:rFonts w:cs="Tahoma"/>
              <w:sz w:val="24"/>
            </w:rPr>
            <w:delText xml:space="preserve"> </w:delText>
          </w:r>
        </w:del>
      </w:ins>
      <w:ins w:id="630" w:author="fondot" w:date="2004-07-30T10:17:00Z">
        <w:del w:id="631" w:author="Fondo de Transformacion" w:date="2005-05-02T10:26:00Z">
          <w:r>
            <w:rPr>
              <w:rFonts w:cs="Tahoma"/>
              <w:sz w:val="24"/>
            </w:rPr>
            <w:delText>os</w:delText>
          </w:r>
        </w:del>
      </w:ins>
      <w:ins w:id="632" w:author="Fondo de Transformacion" w:date="2004-07-29T13:33:00Z">
        <w:del w:id="633" w:author="fondot" w:date="2004-07-30T10:17:00Z">
          <w:r>
            <w:rPr>
              <w:rFonts w:cs="Tahoma"/>
              <w:sz w:val="24"/>
            </w:rPr>
            <w:delText>a, de acuerdo a los antecedentes obrantes en el expediente de referencia,</w:delText>
          </w:r>
        </w:del>
      </w:ins>
      <w:ins w:id="634" w:author="fondot" w:date="2005-03-17T09:00:00Z">
        <w:del w:id="635" w:author="Fondo de Transformacion" w:date="2005-05-02T10:26:00Z">
          <w:r>
            <w:rPr>
              <w:rFonts w:cs="Tahoma"/>
              <w:sz w:val="24"/>
            </w:rPr>
            <w:delText>RODRIGO ADRI</w:delText>
          </w:r>
        </w:del>
      </w:ins>
      <w:ins w:id="636" w:author="fondot" w:date="2005-03-17T09:00:00Z">
        <w:del w:id="637" w:author="Fondo de Transformacion" w:date="2005-03-22T11:08:00Z">
          <w:r>
            <w:rPr>
              <w:rFonts w:cs="Tahoma"/>
              <w:sz w:val="24"/>
            </w:rPr>
            <w:delText>A</w:delText>
          </w:r>
        </w:del>
      </w:ins>
      <w:ins w:id="638" w:author="fondot" w:date="2005-03-17T09:00:00Z">
        <w:del w:id="639" w:author="Fondo de Transformacion" w:date="2005-05-02T10:26:00Z">
          <w:r>
            <w:rPr>
              <w:rFonts w:cs="Tahoma"/>
              <w:sz w:val="24"/>
            </w:rPr>
            <w:delText>N REINOSO</w:delText>
          </w:r>
        </w:del>
      </w:ins>
      <w:ins w:id="640" w:author="Fondo de Transformacion" w:date="2004-07-29T13:33:00Z">
        <w:del w:id="641" w:author="fondot" w:date="2004-09-17T11:33:00Z">
          <w:r>
            <w:rPr>
              <w:rFonts w:cs="Tahoma"/>
              <w:sz w:val="24"/>
            </w:rPr>
            <w:delText xml:space="preserve">el Sr. </w:delText>
          </w:r>
        </w:del>
      </w:ins>
      <w:ins w:id="642" w:author="Fondo de Transformacion" w:date="2004-09-08T13:55:00Z">
        <w:del w:id="643" w:author="fondot" w:date="2004-09-17T11:33:00Z">
          <w:r>
            <w:rPr>
              <w:rFonts w:cs="Tahoma"/>
              <w:sz w:val="24"/>
            </w:rPr>
            <w:delText>Y</w:delText>
          </w:r>
        </w:del>
      </w:ins>
      <w:ins w:id="644" w:author="fondot" w:date="2004-08-02T12:10:00Z">
        <w:del w:id="645" w:author="Fondo de Transformacion" w:date="2004-08-03T17:05:00Z">
          <w:r>
            <w:rPr>
              <w:rFonts w:cs="Tahoma"/>
              <w:sz w:val="24"/>
            </w:rPr>
            <w:delText>RAFAEL</w:delText>
          </w:r>
        </w:del>
      </w:ins>
      <w:ins w:id="646" w:author="Fondo de Transformacion" w:date="2004-09-08T13:55:00Z">
        <w:del w:id="647" w:author="fondot" w:date="2004-09-17T11:33:00Z">
          <w:r>
            <w:rPr>
              <w:rFonts w:cs="Tahoma"/>
              <w:sz w:val="24"/>
            </w:rPr>
            <w:delText>SIDORO MOYANO</w:delText>
          </w:r>
        </w:del>
      </w:ins>
      <w:ins w:id="648" w:author="fondot" w:date="2004-08-02T12:10:00Z">
        <w:del w:id="649" w:author="Fondo de Transformacion" w:date="2004-09-08T13:55:00Z">
          <w:r>
            <w:rPr>
              <w:rFonts w:cs="Tahoma"/>
              <w:sz w:val="24"/>
            </w:rPr>
            <w:delText xml:space="preserve"> ACOSTA</w:delText>
          </w:r>
        </w:del>
      </w:ins>
      <w:ins w:id="650" w:author="Fondo de Transformacion" w:date="2004-07-29T14:00:00Z">
        <w:del w:id="651" w:author="fondot" w:date="2004-08-02T12:11:00Z">
          <w:r>
            <w:rPr>
              <w:rFonts w:cs="Tahoma"/>
              <w:sz w:val="24"/>
            </w:rPr>
            <w:delText>SALVADOR CALIRI</w:delText>
          </w:r>
        </w:del>
      </w:ins>
      <w:ins w:id="652" w:author="Fondo de Transformacion" w:date="2004-07-29T13:33:00Z">
        <w:del w:id="653" w:author="fondot" w:date="2004-09-17T11:33:00Z">
          <w:r>
            <w:rPr>
              <w:rFonts w:cs="Tahoma"/>
              <w:sz w:val="24"/>
            </w:rPr>
            <w:delText xml:space="preserve"> </w:delText>
          </w:r>
        </w:del>
      </w:ins>
      <w:ins w:id="654" w:author="fondot" w:date="2004-09-17T11:33:00Z">
        <w:del w:id="655" w:author="Fondo de Transformacion" w:date="2005-05-02T10:26:00Z">
          <w:r>
            <w:rPr>
              <w:rFonts w:cs="Tahoma"/>
              <w:sz w:val="24"/>
            </w:rPr>
            <w:delText xml:space="preserve"> </w:delText>
          </w:r>
        </w:del>
      </w:ins>
      <w:ins w:id="656" w:author="fondot" w:date="2005-03-17T09:01:00Z">
        <w:del w:id="657" w:author="Fondo de Transformacion" w:date="2005-05-02T10:26:00Z">
          <w:r>
            <w:rPr>
              <w:rFonts w:cs="Tahoma"/>
              <w:sz w:val="24"/>
            </w:rPr>
            <w:delText>245</w:delText>
          </w:r>
        </w:del>
      </w:ins>
      <w:ins w:id="658" w:author="Fondo de Transformacion" w:date="2004-07-30T08:13:00Z">
        <w:del w:id="659" w:author="fondot" w:date="2004-09-17T11:34:00Z">
          <w:r>
            <w:rPr>
              <w:rFonts w:cs="Tahoma"/>
              <w:sz w:val="24"/>
            </w:rPr>
            <w:delText>2</w:delText>
          </w:r>
        </w:del>
      </w:ins>
      <w:ins w:id="660" w:author="Fondo de Transformacion" w:date="2004-08-03T17:05:00Z">
        <w:del w:id="661" w:author="fondot" w:date="2004-09-17T11:34:00Z">
          <w:r>
            <w:rPr>
              <w:rFonts w:cs="Tahoma"/>
              <w:sz w:val="24"/>
            </w:rPr>
            <w:delText>42</w:delText>
          </w:r>
        </w:del>
      </w:ins>
      <w:ins w:id="662" w:author="fondot" w:date="2004-08-02T12:11:00Z">
        <w:del w:id="663" w:author="Fondo de Transformacion" w:date="2004-08-03T17:05:00Z">
          <w:r>
            <w:rPr>
              <w:rFonts w:cs="Tahoma"/>
              <w:sz w:val="24"/>
            </w:rPr>
            <w:delText>30</w:delText>
          </w:r>
        </w:del>
      </w:ins>
      <w:ins w:id="664" w:author="Fondo de Transformacion" w:date="2004-07-30T08:13:00Z">
        <w:del w:id="665" w:author="fondot" w:date="2004-08-02T12:11:00Z">
          <w:r>
            <w:rPr>
              <w:rFonts w:cs="Tahoma"/>
              <w:sz w:val="24"/>
            </w:rPr>
            <w:delText>19</w:delText>
          </w:r>
        </w:del>
      </w:ins>
      <w:ins w:id="666" w:author="fondot" w:date="2005-03-17T09:01:00Z">
        <w:del w:id="667" w:author="Fondo de Transformacion" w:date="2005-05-02T10:26:00Z">
          <w:r>
            <w:rPr>
              <w:rFonts w:cs="Tahoma"/>
              <w:sz w:val="24"/>
            </w:rPr>
            <w:delText>5</w:delText>
          </w:r>
        </w:del>
      </w:ins>
      <w:ins w:id="668" w:author="Fondo de Transformacion" w:date="2004-07-29T13:33:00Z">
        <w:del w:id="669" w:author="fondot" w:date="2005-03-17T09:01:00Z">
          <w:r>
            <w:rPr>
              <w:rFonts w:cs="Tahoma"/>
              <w:sz w:val="24"/>
            </w:rPr>
            <w:delText>4</w:delText>
          </w:r>
        </w:del>
      </w:ins>
      <w:ins w:id="670" w:author="fondot" w:date="2004-09-17T11:36:00Z">
        <w:del w:id="671" w:author="Fondo de Transformacion" w:date="2005-05-02T10:26:00Z">
          <w:r>
            <w:rPr>
              <w:rFonts w:cs="Tahoma"/>
              <w:sz w:val="24"/>
            </w:rPr>
            <w:delText xml:space="preserve">la </w:delText>
          </w:r>
        </w:del>
      </w:ins>
      <w:ins w:id="672" w:author="fondot" w:date="2005-01-11T11:52:00Z">
        <w:del w:id="673" w:author="Fondo de Transformacion" w:date="2005-05-02T10:26:00Z">
          <w:r>
            <w:rPr>
              <w:rFonts w:cs="Tahoma"/>
              <w:sz w:val="24"/>
            </w:rPr>
            <w:delText xml:space="preserve">compra de </w:delText>
          </w:r>
        </w:del>
      </w:ins>
      <w:ins w:id="674" w:author="fondot" w:date="2005-03-17T09:01:00Z">
        <w:del w:id="675" w:author="Fondo de Transformacion" w:date="2005-05-02T10:26:00Z">
          <w:r>
            <w:rPr>
              <w:rFonts w:cs="Tahoma"/>
              <w:sz w:val="24"/>
            </w:rPr>
            <w:delText xml:space="preserve">un automotor </w:delText>
          </w:r>
        </w:del>
      </w:ins>
      <w:ins w:id="676" w:author="fondot" w:date="2005-03-17T09:01:00Z">
        <w:del w:id="677" w:author="Fondo de Transformacion" w:date="2005-03-22T11:43:00Z">
          <w:r>
            <w:rPr>
              <w:rFonts w:cs="Tahoma"/>
              <w:sz w:val="24"/>
            </w:rPr>
            <w:delText>m</w:delText>
          </w:r>
        </w:del>
      </w:ins>
      <w:ins w:id="678" w:author="fondot" w:date="2005-03-17T09:01:00Z">
        <w:del w:id="679" w:author="Fondo de Transformacion" w:date="2005-05-02T10:26:00Z">
          <w:r>
            <w:rPr>
              <w:rFonts w:cs="Tahoma"/>
              <w:sz w:val="24"/>
            </w:rPr>
            <w:delText xml:space="preserve">arca Kangoo </w:delText>
          </w:r>
        </w:del>
      </w:ins>
      <w:ins w:id="680" w:author="fondot" w:date="2005-03-17T09:01:00Z">
        <w:del w:id="681" w:author="Fondo de Transformacion" w:date="2005-03-22T11:44:00Z">
          <w:r>
            <w:rPr>
              <w:rFonts w:cs="Tahoma"/>
              <w:sz w:val="24"/>
            </w:rPr>
            <w:delText>Expre</w:delText>
          </w:r>
        </w:del>
      </w:ins>
      <w:ins w:id="682" w:author="fondot" w:date="2005-03-17T09:01:00Z">
        <w:del w:id="683" w:author="Fondo de Transformacion" w:date="2005-03-22T11:10:00Z">
          <w:r>
            <w:rPr>
              <w:rFonts w:cs="Tahoma"/>
              <w:sz w:val="24"/>
            </w:rPr>
            <w:delText>s</w:delText>
          </w:r>
        </w:del>
      </w:ins>
      <w:ins w:id="684" w:author="fondot" w:date="2005-03-17T09:01:00Z">
        <w:del w:id="685" w:author="Fondo de Transformacion" w:date="2005-03-22T11:44:00Z">
          <w:r>
            <w:rPr>
              <w:rFonts w:cs="Tahoma"/>
              <w:sz w:val="24"/>
            </w:rPr>
            <w:delText>s</w:delText>
          </w:r>
        </w:del>
      </w:ins>
      <w:ins w:id="686" w:author="fondot" w:date="2005-03-17T09:01:00Z">
        <w:del w:id="687" w:author="Fondo de Transformacion" w:date="2005-05-02T10:26:00Z">
          <w:r>
            <w:rPr>
              <w:rFonts w:cs="Tahoma"/>
              <w:sz w:val="24"/>
            </w:rPr>
            <w:delText xml:space="preserve">, </w:delText>
          </w:r>
        </w:del>
      </w:ins>
      <w:ins w:id="688" w:author="fondot" w:date="2005-03-17T09:01:00Z">
        <w:del w:id="689" w:author="Fondo de Transformacion" w:date="2005-03-22T11:11:00Z">
          <w:r>
            <w:rPr>
              <w:rFonts w:cs="Tahoma"/>
              <w:sz w:val="24"/>
            </w:rPr>
            <w:delText>m</w:delText>
          </w:r>
        </w:del>
      </w:ins>
      <w:ins w:id="690" w:author="fondot" w:date="2005-03-17T09:01:00Z">
        <w:del w:id="691" w:author="Fondo de Transformacion" w:date="2005-05-02T10:26:00Z">
          <w:r>
            <w:rPr>
              <w:rFonts w:cs="Tahoma"/>
              <w:sz w:val="24"/>
            </w:rPr>
            <w:delText>odelo 1</w:delText>
          </w:r>
        </w:del>
      </w:ins>
      <w:ins w:id="692" w:author="fondot" w:date="2005-03-17T09:01:00Z">
        <w:del w:id="693" w:author="Fondo de Transformacion" w:date="2005-03-22T11:43:00Z">
          <w:r>
            <w:rPr>
              <w:rFonts w:cs="Tahoma"/>
              <w:sz w:val="24"/>
            </w:rPr>
            <w:delText>.</w:delText>
          </w:r>
        </w:del>
      </w:ins>
      <w:ins w:id="694" w:author="fondot" w:date="2005-03-17T09:01:00Z">
        <w:del w:id="695" w:author="Fondo de Transformacion" w:date="2005-05-02T10:26:00Z">
          <w:r>
            <w:rPr>
              <w:rFonts w:cs="Tahoma"/>
              <w:sz w:val="24"/>
            </w:rPr>
            <w:delText xml:space="preserve">999, </w:delText>
          </w:r>
        </w:del>
      </w:ins>
      <w:ins w:id="696" w:author="fondot" w:date="2005-03-17T09:01:00Z">
        <w:del w:id="697" w:author="Fondo de Transformacion" w:date="2005-03-22T11:11:00Z">
          <w:r>
            <w:rPr>
              <w:rFonts w:cs="Tahoma"/>
              <w:sz w:val="24"/>
            </w:rPr>
            <w:delText>d</w:delText>
          </w:r>
        </w:del>
      </w:ins>
      <w:ins w:id="698" w:author="fondot" w:date="2005-03-17T09:01:00Z">
        <w:del w:id="699" w:author="Fondo de Transformacion" w:date="2005-05-02T10:26:00Z">
          <w:r>
            <w:rPr>
              <w:rFonts w:cs="Tahoma"/>
              <w:sz w:val="24"/>
            </w:rPr>
            <w:delText>ominio DB</w:delText>
          </w:r>
        </w:del>
      </w:ins>
      <w:ins w:id="700" w:author="fondot" w:date="2005-03-17T09:01:00Z">
        <w:del w:id="701" w:author="Fondo de Transformacion" w:date="2005-03-22T11:45:00Z">
          <w:r>
            <w:rPr>
              <w:rFonts w:cs="Tahoma"/>
              <w:sz w:val="24"/>
            </w:rPr>
            <w:delText>N</w:delText>
          </w:r>
        </w:del>
      </w:ins>
      <w:ins w:id="702" w:author="fondot" w:date="2005-03-17T09:01:00Z">
        <w:del w:id="703" w:author="Fondo de Transformacion" w:date="2005-05-02T10:26:00Z">
          <w:r>
            <w:rPr>
              <w:rFonts w:cs="Tahoma"/>
              <w:sz w:val="24"/>
            </w:rPr>
            <w:delText>-</w:delText>
          </w:r>
        </w:del>
      </w:ins>
      <w:ins w:id="704" w:author="fondot" w:date="2005-03-17T09:01:00Z">
        <w:del w:id="705" w:author="Fondo de Transformacion" w:date="2005-03-22T11:45:00Z">
          <w:r>
            <w:rPr>
              <w:rFonts w:cs="Tahoma"/>
              <w:sz w:val="24"/>
            </w:rPr>
            <w:delText>66</w:delText>
          </w:r>
        </w:del>
      </w:ins>
      <w:ins w:id="706" w:author="fondot" w:date="2005-03-17T09:01:00Z">
        <w:del w:id="707" w:author="Fondo de Transformacion" w:date="2005-05-02T10:26:00Z">
          <w:r>
            <w:rPr>
              <w:rFonts w:cs="Tahoma"/>
              <w:sz w:val="24"/>
            </w:rPr>
            <w:delText>4</w:delText>
          </w:r>
        </w:del>
      </w:ins>
      <w:ins w:id="708" w:author="fondot" w:date="2005-01-11T11:53:00Z">
        <w:del w:id="709" w:author="Fondo de Transformacion" w:date="2005-03-22T11:51:00Z">
          <w:r>
            <w:rPr>
              <w:rFonts w:cs="Tahoma"/>
              <w:sz w:val="24"/>
            </w:rPr>
            <w:delText xml:space="preserve"> </w:delText>
          </w:r>
        </w:del>
      </w:ins>
      <w:ins w:id="710" w:author="fondot" w:date="2004-08-02T12:11:00Z">
        <w:del w:id="711" w:author="Fondo de Transformacion" w:date="2004-09-08T13:57:00Z">
          <w:r>
            <w:rPr>
              <w:rFonts w:cs="Tahoma"/>
              <w:sz w:val="24"/>
            </w:rPr>
            <w:delText>Construcción de</w:delText>
          </w:r>
        </w:del>
      </w:ins>
      <w:ins w:id="712" w:author="fondot" w:date="2004-08-25T11:37:00Z">
        <w:del w:id="713" w:author="Fondo de Transformacion" w:date="2004-09-08T13:57:00Z">
          <w:r>
            <w:rPr>
              <w:rFonts w:cs="Tahoma"/>
              <w:sz w:val="24"/>
            </w:rPr>
            <w:delText xml:space="preserve"> 2.8 has de parral de uvas para vinificar</w:delText>
          </w:r>
        </w:del>
      </w:ins>
      <w:ins w:id="714" w:author="Fondo de Transformacion" w:date="2004-09-08T13:57:00Z">
        <w:del w:id="715" w:author="fondot" w:date="2004-09-17T11:37:00Z">
          <w:r>
            <w:rPr>
              <w:rFonts w:cs="Tahoma"/>
              <w:sz w:val="24"/>
            </w:rPr>
            <w:delText>Alambrar 4,5 hectáreas de campo ganadero</w:delText>
          </w:r>
        </w:del>
      </w:ins>
      <w:ins w:id="716" w:author="Fondo de Transformacion" w:date="2004-07-29T14:05:00Z">
        <w:del w:id="717" w:author="fondot" w:date="2004-08-02T12:11:00Z">
          <w:r>
            <w:rPr>
              <w:rFonts w:cs="Tahoma"/>
              <w:sz w:val="24"/>
            </w:rPr>
            <w:delText>“Capital de trabajo destinado a la reparación y puesta a punta de unidad de transporte de frutas y fletes, semillas e insumos para cultivos anuales”</w:delText>
          </w:r>
        </w:del>
      </w:ins>
      <w:ins w:id="718" w:author="fondot" w:date="2005-01-11T11:53:00Z">
        <w:del w:id="719" w:author="Fondo de Transformacion" w:date="2005-05-02T10:26:00Z">
          <w:r>
            <w:rPr>
              <w:rFonts w:cs="Tahoma"/>
              <w:sz w:val="24"/>
            </w:rPr>
            <w:delText>C</w:delText>
          </w:r>
        </w:del>
      </w:ins>
      <w:ins w:id="720" w:author="fondot" w:date="2005-03-17T09:07:00Z">
        <w:del w:id="721" w:author="Fondo de Transformacion" w:date="2005-05-02T10:26:00Z">
          <w:r>
            <w:rPr>
              <w:rFonts w:cs="Tahoma"/>
              <w:sz w:val="24"/>
            </w:rPr>
            <w:delText>ATORCE MIL NOVECIENTOS CINCUENTA</w:delText>
          </w:r>
        </w:del>
      </w:ins>
      <w:ins w:id="722" w:author="fondot" w:date="2004-09-17T11:58:00Z">
        <w:del w:id="723" w:author="Fondo de Transformacion" w:date="2005-03-22T11:42:00Z">
          <w:r>
            <w:rPr>
              <w:rFonts w:cs="Tahoma"/>
              <w:sz w:val="24"/>
            </w:rPr>
            <w:delText xml:space="preserve"> </w:delText>
          </w:r>
        </w:del>
      </w:ins>
      <w:ins w:id="724" w:author="Fondo de Transformacion" w:date="2004-08-25T09:43:00Z">
        <w:del w:id="725" w:author="fondot" w:date="2004-09-17T11:58:00Z">
          <w:r>
            <w:rPr>
              <w:rFonts w:cs="Tahoma"/>
              <w:sz w:val="24"/>
            </w:rPr>
            <w:delText>QUINCE MIL</w:delText>
          </w:r>
        </w:del>
      </w:ins>
      <w:ins w:id="726" w:author="fondot" w:date="2004-11-29T09:36:00Z">
        <w:del w:id="727" w:author="Fondo de Transformacion" w:date="2005-05-02T10:26:00Z">
          <w:r>
            <w:rPr>
              <w:rFonts w:cs="Tahoma"/>
              <w:sz w:val="24"/>
            </w:rPr>
            <w:delText xml:space="preserve"> </w:delText>
          </w:r>
        </w:del>
      </w:ins>
      <w:ins w:id="728" w:author="fondot" w:date="2005-03-17T09:07:00Z">
        <w:del w:id="729" w:author="Fondo de Transformacion" w:date="2005-05-02T10:26:00Z">
          <w:r>
            <w:rPr>
              <w:rFonts w:cs="Tahoma"/>
              <w:sz w:val="24"/>
            </w:rPr>
            <w:delText>14.950</w:delText>
          </w:r>
        </w:del>
      </w:ins>
      <w:ins w:id="730" w:author="Fondo de Transformacion" w:date="2004-08-25T09:41:00Z">
        <w:del w:id="731" w:author="fondot" w:date="2004-10-25T09:51:00Z">
          <w:r>
            <w:rPr>
              <w:rFonts w:cs="Tahoma"/>
              <w:sz w:val="24"/>
            </w:rPr>
            <w:delText xml:space="preserve"> </w:delText>
          </w:r>
        </w:del>
      </w:ins>
      <w:ins w:id="732" w:author="Fondo de Transformacion" w:date="2004-08-25T09:41:00Z">
        <w:del w:id="733" w:author="fondot" w:date="2004-09-17T11:58:00Z">
          <w:r>
            <w:rPr>
              <w:rFonts w:cs="Tahoma"/>
              <w:sz w:val="24"/>
            </w:rPr>
            <w:delText>15.000.-</w:delText>
          </w:r>
        </w:del>
      </w:ins>
      <w:del w:id="734"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55" w:author="Fondo de Transformacion" w:date="2005-05-02T10:26:00Z"/>
        </w:rPr>
      </w:pPr>
      <w:ins w:id="736" w:author="fondot" w:date="2004-11-17T12:11:00Z">
        <w:del w:id="737" w:author="Fondo de Transformacion" w:date="2005-05-02T10:26:00Z">
          <w:r>
            <w:rPr>
              <w:rFonts w:cs="Tahoma"/>
              <w:sz w:val="24"/>
            </w:rPr>
            <w:delText>A cargo de</w:delText>
          </w:r>
        </w:del>
      </w:ins>
      <w:ins w:id="738" w:author="fondot" w:date="2004-11-29T09:36:00Z">
        <w:del w:id="739" w:author="Fondo de Transformacion" w:date="2005-05-02T10:26:00Z">
          <w:r>
            <w:rPr>
              <w:rFonts w:cs="Tahoma"/>
              <w:sz w:val="24"/>
            </w:rPr>
            <w:delText>l</w:delText>
          </w:r>
        </w:del>
      </w:ins>
      <w:ins w:id="740" w:author="fondot" w:date="2004-11-17T12:11:00Z">
        <w:del w:id="741" w:author="Fondo de Transformacion" w:date="2005-05-02T10:26:00Z">
          <w:r>
            <w:rPr>
              <w:rFonts w:cs="Tahoma"/>
              <w:sz w:val="24"/>
            </w:rPr>
            <w:delText xml:space="preserve"> Tomador: PESOS </w:delText>
          </w:r>
        </w:del>
      </w:ins>
      <w:ins w:id="742" w:author="fondot" w:date="2005-01-11T11:54:00Z">
        <w:del w:id="743" w:author="Fondo de Transformacion" w:date="2005-03-22T11:42:00Z">
          <w:r>
            <w:rPr>
              <w:rFonts w:cs="Tahoma"/>
              <w:sz w:val="24"/>
            </w:rPr>
            <w:delText xml:space="preserve"> </w:delText>
          </w:r>
        </w:del>
      </w:ins>
      <w:ins w:id="744" w:author="fondot" w:date="2005-03-17T09:08:00Z">
        <w:del w:id="745" w:author="Fondo de Transformacion" w:date="2005-05-02T10:26:00Z">
          <w:r>
            <w:rPr>
              <w:rFonts w:cs="Tahoma"/>
              <w:sz w:val="24"/>
            </w:rPr>
            <w:delText>OCHO MIL CINCUENTA</w:delText>
          </w:r>
        </w:del>
      </w:ins>
      <w:ins w:id="746" w:author="fondot" w:date="2004-11-17T12:11:00Z">
        <w:del w:id="747" w:author="Fondo de Transformacion" w:date="2005-05-02T10:26:00Z">
          <w:r>
            <w:rPr>
              <w:rFonts w:cs="Tahoma"/>
              <w:sz w:val="24"/>
            </w:rPr>
            <w:delText xml:space="preserve"> ($ </w:delText>
          </w:r>
        </w:del>
      </w:ins>
      <w:ins w:id="748" w:author="fondot" w:date="2005-03-17T09:08:00Z">
        <w:del w:id="749" w:author="Fondo de Transformacion" w:date="2005-05-02T10:26:00Z">
          <w:r>
            <w:rPr>
              <w:rFonts w:cs="Tahoma"/>
              <w:sz w:val="24"/>
            </w:rPr>
            <w:delText>8.050</w:delText>
          </w:r>
        </w:del>
      </w:ins>
      <w:ins w:id="750" w:author="fondot" w:date="2004-11-17T12:11:00Z">
        <w:del w:id="751" w:author="Fondo de Transformacion" w:date="2005-05-02T10:26:00Z">
          <w:r>
            <w:rPr>
              <w:rFonts w:cs="Tahoma"/>
              <w:sz w:val="24"/>
            </w:rPr>
            <w:delText>)</w:delText>
          </w:r>
        </w:del>
      </w:ins>
      <w:ins w:id="752" w:author="fondot" w:date="2004-11-29T09:37:00Z">
        <w:del w:id="753" w:author="Fondo de Transformacion" w:date="2005-05-02T10:26:00Z">
          <w:r>
            <w:rPr>
              <w:rFonts w:cs="Tahoma"/>
              <w:sz w:val="24"/>
            </w:rPr>
            <w:delText>.</w:delText>
          </w:r>
        </w:del>
      </w:ins>
      <w:del w:id="754"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57" w:author="Fondo de Transformacion" w:date="2005-03-22T11:12:00Z"/>
        </w:rPr>
      </w:pPr>
      <w:del w:id="756"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59" w:author="fondot" w:date="2004-11-29T09:37:00Z"/>
        </w:rPr>
      </w:pPr>
      <w:del w:id="758" w:author="fondot" w:date="2004-10-25T09:51:00Z">
        <w:r>
          <w:rPr>
            <w:rFonts w:cs="Tahoma" w:ascii="Tahoma" w:hAnsi="Tahoma"/>
            <w:sz w:val="24"/>
          </w:rPr>
          <w:delText>.</w:delText>
        </w:r>
      </w:del>
    </w:p>
    <w:p>
      <w:pPr>
        <w:pStyle w:val="TextBodyIndent"/>
        <w:widowControl/>
        <w:bidi w:val="0"/>
        <w:spacing w:lineRule="atLeast" w:line="300"/>
        <w:ind w:hanging="0"/>
        <w:jc w:val="right"/>
        <w:rPr>
          <w:del w:id="761" w:author="fondot" w:date="2004-11-29T09:37:00Z"/>
        </w:rPr>
      </w:pPr>
      <w:del w:id="760" w:author="fondot" w:date="2004-11-29T09:37:00Z">
        <w:r>
          <w:rPr/>
        </w:r>
      </w:del>
    </w:p>
    <w:p>
      <w:pPr>
        <w:pStyle w:val="Fredi"/>
        <w:spacing w:lineRule="atLeast" w:line="300"/>
        <w:ind w:hanging="0"/>
        <w:jc w:val="right"/>
        <w:rPr>
          <w:rFonts w:ascii="Tahoma" w:hAnsi="Tahoma" w:cs="Tahoma"/>
          <w:sz w:val="24"/>
          <w:del w:id="779" w:author="fondot" w:date="2004-11-17T12:12:00Z"/>
        </w:rPr>
      </w:pPr>
      <w:ins w:id="762" w:author="Fondo de Transformacion" w:date="2004-08-25T09:41:00Z">
        <w:del w:id="763" w:author="fondot" w:date="2004-10-25T09:52:00Z">
          <w:r>
            <w:rPr>
              <w:rFonts w:cs="Tahoma" w:ascii="Tahoma" w:hAnsi="Tahoma"/>
              <w:sz w:val="24"/>
            </w:rPr>
            <w:delText xml:space="preserve">A cargo del Tomador: PESOS </w:delText>
          </w:r>
        </w:del>
      </w:ins>
      <w:ins w:id="764" w:author="Fondo de Transformacion" w:date="2004-09-08T14:01:00Z">
        <w:del w:id="765" w:author="fondot" w:date="2004-09-17T11:58:00Z">
          <w:r>
            <w:rPr>
              <w:rFonts w:cs="Tahoma" w:ascii="Tahoma" w:hAnsi="Tahoma"/>
              <w:sz w:val="24"/>
            </w:rPr>
            <w:delText>NUEVE MIL</w:delText>
          </w:r>
        </w:del>
      </w:ins>
      <w:ins w:id="766" w:author="Fondo de Transformacion" w:date="2004-09-08T14:01:00Z">
        <w:del w:id="767" w:author="fondot" w:date="2004-10-25T09:52:00Z">
          <w:r>
            <w:rPr>
              <w:rFonts w:cs="Tahoma" w:ascii="Tahoma" w:hAnsi="Tahoma"/>
              <w:sz w:val="24"/>
            </w:rPr>
            <w:delText xml:space="preserve"> </w:delText>
          </w:r>
        </w:del>
      </w:ins>
      <w:ins w:id="768" w:author="Fondo de Transformacion" w:date="2004-09-08T14:01:00Z">
        <w:del w:id="769" w:author="fondot" w:date="2004-09-17T11:58:00Z">
          <w:r>
            <w:rPr>
              <w:rFonts w:cs="Tahoma" w:ascii="Tahoma" w:hAnsi="Tahoma"/>
              <w:sz w:val="24"/>
            </w:rPr>
            <w:delText>OCHOCIENTOS  SIETE</w:delText>
          </w:r>
        </w:del>
      </w:ins>
      <w:ins w:id="770" w:author="Fondo de Transformacion" w:date="2004-09-08T14:01:00Z">
        <w:del w:id="771" w:author="fondot" w:date="2004-10-25T09:52:00Z">
          <w:r>
            <w:rPr>
              <w:rFonts w:cs="Tahoma" w:ascii="Tahoma" w:hAnsi="Tahoma"/>
              <w:sz w:val="24"/>
            </w:rPr>
            <w:delText xml:space="preserve"> </w:delText>
          </w:r>
        </w:del>
      </w:ins>
      <w:ins w:id="772" w:author="Fondo de Transformacion" w:date="2004-08-25T09:41:00Z">
        <w:del w:id="773" w:author="fondot" w:date="2004-10-25T09:52:00Z">
          <w:r>
            <w:rPr>
              <w:rFonts w:cs="Tahoma" w:ascii="Tahoma" w:hAnsi="Tahoma"/>
              <w:sz w:val="24"/>
            </w:rPr>
            <w:delText xml:space="preserve">($ </w:delText>
          </w:r>
        </w:del>
      </w:ins>
      <w:ins w:id="774" w:author="Fondo de Transformacion" w:date="2004-09-08T14:01:00Z">
        <w:del w:id="775" w:author="fondot" w:date="2004-09-17T11:59:00Z">
          <w:r>
            <w:rPr>
              <w:rFonts w:cs="Tahoma" w:ascii="Tahoma" w:hAnsi="Tahoma"/>
              <w:sz w:val="24"/>
            </w:rPr>
            <w:delText>9.807</w:delText>
          </w:r>
        </w:del>
      </w:ins>
      <w:ins w:id="776" w:author="Fondo de Transformacion" w:date="2004-08-25T09:44:00Z">
        <w:del w:id="777" w:author="fondot" w:date="2004-09-17T11:59:00Z">
          <w:r>
            <w:rPr>
              <w:rFonts w:cs="Tahoma" w:ascii="Tahoma" w:hAnsi="Tahoma"/>
              <w:sz w:val="24"/>
            </w:rPr>
            <w:delText>.-</w:delText>
          </w:r>
        </w:del>
      </w:ins>
      <w:del w:id="778" w:author="fondot" w:date="2004-10-25T09:52:00Z">
        <w:r>
          <w:rPr>
            <w:rFonts w:cs="Tahoma" w:ascii="Tahoma" w:hAnsi="Tahoma"/>
            <w:sz w:val="24"/>
          </w:rPr>
          <w:delText>).</w:delText>
        </w:r>
      </w:del>
    </w:p>
    <w:p>
      <w:pPr>
        <w:pStyle w:val="Fredi"/>
        <w:spacing w:lineRule="atLeast" w:line="300"/>
        <w:jc w:val="right"/>
        <w:rPr>
          <w:rFonts w:ascii="Tahoma" w:hAnsi="Tahoma" w:cs="Tahoma"/>
          <w:sz w:val="24"/>
          <w:del w:id="781" w:author="fondot" w:date="2004-11-17T12:12:00Z"/>
        </w:rPr>
      </w:pPr>
      <w:del w:id="780" w:author="fondot" w:date="2004-11-17T12:12:00Z">
        <w:r>
          <w:rPr>
            <w:rFonts w:cs="Tahoma"/>
            <w:sz w:val="24"/>
          </w:rPr>
        </w:r>
      </w:del>
    </w:p>
    <w:p>
      <w:pPr>
        <w:pStyle w:val="Fredi"/>
        <w:spacing w:lineRule="atLeast" w:line="300"/>
        <w:jc w:val="right"/>
        <w:rPr>
          <w:rFonts w:cs="Tahoma"/>
          <w:sz w:val="24"/>
          <w:del w:id="793" w:author="Fondo de Transformacion" w:date="2005-05-02T10:26:00Z"/>
        </w:rPr>
      </w:pPr>
      <w:ins w:id="782" w:author="fondot" w:date="2004-11-29T09:39:00Z">
        <w:del w:id="783" w:author="Fondo de Transformacion" w:date="2005-05-02T10:26:00Z">
          <w:r>
            <w:rPr>
              <w:rFonts w:cs="Tahoma"/>
              <w:sz w:val="24"/>
            </w:rPr>
            <w:delText xml:space="preserve">a cargo de la Administradora Provincial del Fondo, </w:delText>
          </w:r>
        </w:del>
      </w:ins>
      <w:ins w:id="784" w:author="fondot" w:date="2005-01-11T11:56:00Z">
        <w:del w:id="785" w:author="Fondo de Transformacion" w:date="2005-03-22T11:12:00Z">
          <w:r>
            <w:rPr>
              <w:rFonts w:cs="Tahoma"/>
              <w:sz w:val="24"/>
            </w:rPr>
            <w:delText xml:space="preserve"> </w:delText>
          </w:r>
        </w:del>
      </w:ins>
      <w:ins w:id="786" w:author="fondot" w:date="2005-01-11T11:56:00Z">
        <w:del w:id="787"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88" w:author="fondot" w:date="2005-01-11T11:56:00Z">
        <w:del w:id="789" w:author="Fondo de Transformacion" w:date="2005-03-22T11:42:00Z">
          <w:r>
            <w:rPr>
              <w:rFonts w:cs="Tahoma"/>
              <w:sz w:val="24"/>
            </w:rPr>
            <w:delText>a</w:delText>
          </w:r>
        </w:del>
      </w:ins>
      <w:ins w:id="790" w:author="fondot" w:date="2005-01-11T11:56:00Z">
        <w:del w:id="791"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92"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95" w:author="Fondo de Transformacion" w:date="2005-05-02T10:26:00Z"/>
        </w:rPr>
      </w:pPr>
      <w:del w:id="794" w:author="Fondo de Transformacion" w:date="2005-05-02T10:26:00Z">
        <w:r>
          <w:rPr>
            <w:rFonts w:cs="Tahoma"/>
            <w:sz w:val="24"/>
          </w:rPr>
        </w:r>
      </w:del>
    </w:p>
    <w:p>
      <w:pPr>
        <w:pStyle w:val="Fredi"/>
        <w:spacing w:lineRule="atLeast" w:line="300"/>
        <w:jc w:val="right"/>
        <w:rPr>
          <w:rFonts w:cs="Tahoma"/>
          <w:b/>
          <w:b/>
          <w:bCs/>
          <w:sz w:val="24"/>
          <w:del w:id="827" w:author="fondot" w:date="2004-09-17T12:09:00Z"/>
        </w:rPr>
      </w:pPr>
      <w:ins w:id="796" w:author="Fondo de Transformacion" w:date="2004-07-29T13:33:00Z">
        <w:del w:id="797" w:author="fondot" w:date="2004-11-29T09:39:00Z">
          <w:r>
            <w:rPr>
              <w:rFonts w:cs="Tahoma"/>
              <w:b/>
              <w:bCs/>
              <w:sz w:val="24"/>
            </w:rPr>
            <w:delText>a cargo de la Administradora Provincial del Fondo,</w:delText>
          </w:r>
        </w:del>
      </w:ins>
      <w:ins w:id="798" w:author="Fondo de Transformacion" w:date="2004-07-29T13:33:00Z">
        <w:del w:id="799" w:author="fondot" w:date="2004-10-25T09:54:00Z">
          <w:r>
            <w:rPr>
              <w:rFonts w:cs="Tahoma"/>
              <w:b/>
              <w:bCs/>
              <w:sz w:val="24"/>
            </w:rPr>
            <w:delText xml:space="preserve"> m</w:delText>
          </w:r>
        </w:del>
      </w:ins>
      <w:ins w:id="800" w:author="Fondo de Transformacion" w:date="2004-07-29T13:33:00Z">
        <w:del w:id="801" w:author="fondot" w:date="2004-11-29T09:39:00Z">
          <w:r>
            <w:rPr>
              <w:rFonts w:cs="Tahoma"/>
              <w:b/>
              <w:bCs/>
              <w:sz w:val="24"/>
            </w:rPr>
            <w:delText>ediante cheque corriente extendido a nombre del Tomador, con la cláusula no a la orden,</w:delText>
          </w:r>
        </w:del>
      </w:ins>
      <w:ins w:id="802" w:author="Fondo de Transformacion" w:date="2004-07-29T13:33:00Z">
        <w:del w:id="803" w:author="fondot" w:date="2004-11-17T12:13:00Z">
          <w:r>
            <w:rPr>
              <w:rFonts w:cs="Tahoma"/>
              <w:b/>
              <w:bCs/>
              <w:sz w:val="24"/>
            </w:rPr>
            <w:delText xml:space="preserve"> </w:delText>
          </w:r>
        </w:del>
      </w:ins>
      <w:ins w:id="804" w:author="Fondo de Transformacion" w:date="2004-07-29T13:33:00Z">
        <w:del w:id="805" w:author="fondot" w:date="2004-09-17T12:17:00Z">
          <w:r>
            <w:rPr>
              <w:rFonts w:cs="Tahoma"/>
              <w:b/>
              <w:bCs/>
              <w:sz w:val="24"/>
            </w:rPr>
            <w:delText>de acuerdo al siguiente cronograma,</w:delText>
          </w:r>
        </w:del>
      </w:ins>
      <w:ins w:id="806" w:author="Fondo de Transformacion" w:date="2004-07-29T13:33:00Z">
        <w:del w:id="807" w:author="fondot" w:date="2004-11-29T09:39:00Z">
          <w:r>
            <w:rPr>
              <w:rFonts w:cs="Tahoma"/>
              <w:b/>
              <w:bCs/>
              <w:sz w:val="24"/>
            </w:rPr>
            <w:delText xml:space="preserve"> cuya efectivización y/o reformulación queda sujeto a las instrucciones que al efecto imparta el Director Ejecutivo. Asimismo, </w:delText>
          </w:r>
        </w:del>
      </w:ins>
      <w:ins w:id="808" w:author="Fondo de Transformacion" w:date="2004-07-29T13:33:00Z">
        <w:del w:id="809" w:author="fondot" w:date="2004-09-17T12:00:00Z">
          <w:r>
            <w:rPr>
              <w:rFonts w:cs="Tahoma"/>
              <w:b/>
              <w:bCs/>
              <w:sz w:val="24"/>
            </w:rPr>
            <w:delText>los</w:delText>
          </w:r>
        </w:del>
      </w:ins>
      <w:ins w:id="810" w:author="Fondo de Transformacion" w:date="2004-07-29T13:33:00Z">
        <w:del w:id="811" w:author="fondot" w:date="2004-11-29T09:39:00Z">
          <w:r>
            <w:rPr>
              <w:rFonts w:cs="Tahoma"/>
              <w:b/>
              <w:bCs/>
              <w:sz w:val="24"/>
            </w:rPr>
            <w:delText xml:space="preserve"> desembolso</w:delText>
          </w:r>
        </w:del>
      </w:ins>
      <w:ins w:id="812" w:author="Fondo de Transformacion" w:date="2004-07-29T13:33:00Z">
        <w:del w:id="813" w:author="fondot" w:date="2004-09-17T12:01:00Z">
          <w:r>
            <w:rPr>
              <w:rFonts w:cs="Tahoma"/>
              <w:b/>
              <w:bCs/>
              <w:sz w:val="24"/>
            </w:rPr>
            <w:delText>s</w:delText>
          </w:r>
        </w:del>
      </w:ins>
      <w:ins w:id="814" w:author="Fondo de Transformacion" w:date="2004-07-29T13:33:00Z">
        <w:del w:id="815" w:author="fondot" w:date="2004-11-29T09:39:00Z">
          <w:r>
            <w:rPr>
              <w:rFonts w:cs="Tahoma"/>
              <w:b/>
              <w:bCs/>
              <w:sz w:val="24"/>
            </w:rPr>
            <w:delText xml:space="preserve"> se efectuará</w:delText>
          </w:r>
        </w:del>
      </w:ins>
      <w:ins w:id="816" w:author="Fondo de Transformacion" w:date="2004-07-29T13:33:00Z">
        <w:del w:id="817" w:author="fondot" w:date="2004-09-17T12:01:00Z">
          <w:r>
            <w:rPr>
              <w:rFonts w:cs="Tahoma"/>
              <w:b/>
              <w:bCs/>
              <w:sz w:val="24"/>
            </w:rPr>
            <w:delText>n</w:delText>
          </w:r>
        </w:del>
      </w:ins>
      <w:ins w:id="818" w:author="Fondo de Transformacion" w:date="2004-07-29T13:33:00Z">
        <w:del w:id="819" w:author="fondot" w:date="2004-11-17T12:20:00Z">
          <w:r>
            <w:rPr>
              <w:rFonts w:cs="Tahoma"/>
              <w:b/>
              <w:bCs/>
              <w:sz w:val="24"/>
            </w:rPr>
            <w:delText xml:space="preserve"> en la medida en que se dé cumplimiento a las condiciones </w:delText>
          </w:r>
        </w:del>
      </w:ins>
      <w:ins w:id="820" w:author="Fondo de Transformacion" w:date="2004-07-29T13:33:00Z">
        <w:del w:id="821" w:author="fondot" w:date="2004-09-17T12:01:00Z">
          <w:r>
            <w:rPr>
              <w:rFonts w:cs="Tahoma"/>
              <w:b/>
              <w:bCs/>
              <w:sz w:val="24"/>
            </w:rPr>
            <w:delText>previas</w:delText>
          </w:r>
        </w:del>
      </w:ins>
      <w:ins w:id="822" w:author="Fondo de Transformacion" w:date="2004-07-29T13:33:00Z">
        <w:del w:id="823" w:author="fondot" w:date="2004-11-17T12:20:00Z">
          <w:r>
            <w:rPr>
              <w:rFonts w:cs="Tahoma"/>
              <w:b/>
              <w:bCs/>
              <w:sz w:val="24"/>
            </w:rPr>
            <w:delText xml:space="preserve"> que se establezcan en el Contrato de Préstamo</w:delText>
          </w:r>
        </w:del>
      </w:ins>
      <w:ins w:id="824" w:author="fondot" w:date="2004-10-25T09:57:00Z">
        <w:del w:id="825" w:author="Fondo de Transformacion" w:date="2005-03-22T11:13:00Z">
          <w:r>
            <w:rPr>
              <w:rFonts w:cs="Tahoma"/>
              <w:b/>
              <w:bCs/>
              <w:sz w:val="24"/>
            </w:rPr>
            <w:delText xml:space="preserve"> </w:delText>
          </w:r>
        </w:del>
      </w:ins>
      <w:del w:id="826" w:author="fondot" w:date="2004-09-17T12:21:00Z">
        <w:r>
          <w:rPr>
            <w:rFonts w:cs="Tahoma"/>
            <w:b/>
            <w:bCs/>
            <w:sz w:val="24"/>
          </w:rPr>
          <w:delText>:</w:delText>
        </w:r>
      </w:del>
    </w:p>
    <w:p>
      <w:pPr>
        <w:pStyle w:val="Normal"/>
        <w:spacing w:lineRule="atLeast" w:line="300"/>
        <w:jc w:val="right"/>
        <w:rPr>
          <w:rFonts w:cs="Tahoma"/>
          <w:b/>
          <w:b/>
          <w:bCs/>
          <w:sz w:val="24"/>
          <w:del w:id="829" w:author="fondot" w:date="2004-09-17T12:09:00Z"/>
        </w:rPr>
      </w:pPr>
      <w:del w:id="828" w:author="fondot" w:date="2004-09-17T12:09:00Z">
        <w:r>
          <w:rPr>
            <w:rFonts w:cs="Tahoma"/>
            <w:b/>
            <w:bCs/>
            <w:sz w:val="24"/>
          </w:rPr>
        </w:r>
      </w:del>
    </w:p>
    <w:p>
      <w:pPr>
        <w:pStyle w:val="Fredi"/>
        <w:spacing w:lineRule="atLeast" w:line="300"/>
        <w:jc w:val="right"/>
        <w:rPr>
          <w:rFonts w:cs="Tahoma"/>
          <w:b/>
          <w:b/>
          <w:bCs/>
          <w:sz w:val="24"/>
          <w:del w:id="865" w:author="fondot" w:date="2004-09-17T12:06:00Z"/>
        </w:rPr>
      </w:pPr>
      <w:ins w:id="830" w:author="Fondo de Transformacion" w:date="2004-07-29T14:22:00Z">
        <w:del w:id="831" w:author="fondot" w:date="2004-09-17T11:59:00Z">
          <w:r>
            <w:rPr>
              <w:rFonts w:cs="Tahoma"/>
              <w:b/>
              <w:bCs/>
              <w:sz w:val="24"/>
            </w:rPr>
            <w:delText xml:space="preserve">Primer </w:delText>
          </w:r>
        </w:del>
      </w:ins>
      <w:ins w:id="832" w:author="Fondo de Transformacion" w:date="2004-07-29T14:22:00Z">
        <w:del w:id="833" w:author="fondot" w:date="2004-09-17T12:17:00Z">
          <w:r>
            <w:rPr>
              <w:rFonts w:cs="Tahoma"/>
              <w:b/>
              <w:bCs/>
              <w:sz w:val="24"/>
            </w:rPr>
            <w:delText xml:space="preserve">desembolso: PESOS </w:delText>
          </w:r>
        </w:del>
      </w:ins>
      <w:ins w:id="834" w:author="fondot" w:date="2004-08-02T12:12:00Z">
        <w:del w:id="835" w:author="Fondo de Transformacion" w:date="2004-09-08T14:02:00Z">
          <w:r>
            <w:rPr>
              <w:rFonts w:cs="Tahoma"/>
              <w:b/>
              <w:bCs/>
              <w:sz w:val="24"/>
            </w:rPr>
            <w:delText>SIETE</w:delText>
          </w:r>
        </w:del>
      </w:ins>
      <w:ins w:id="836" w:author="Fondo de Transformacion" w:date="2004-09-08T14:02:00Z">
        <w:del w:id="837" w:author="fondot" w:date="2004-09-17T12:00:00Z">
          <w:r>
            <w:rPr>
              <w:rFonts w:cs="Tahoma"/>
              <w:b/>
              <w:bCs/>
              <w:sz w:val="24"/>
            </w:rPr>
            <w:delText>OCHO</w:delText>
          </w:r>
        </w:del>
      </w:ins>
      <w:ins w:id="838" w:author="fondot" w:date="2004-08-02T12:12:00Z">
        <w:del w:id="839" w:author="Fondo de Transformacion" w:date="2004-08-25T09:44:00Z">
          <w:r>
            <w:rPr>
              <w:rFonts w:cs="Tahoma"/>
              <w:b/>
              <w:bCs/>
              <w:sz w:val="24"/>
            </w:rPr>
            <w:delText xml:space="preserve"> QUINIENTOS</w:delText>
          </w:r>
        </w:del>
      </w:ins>
      <w:ins w:id="840" w:author="Fondo de Transformacion" w:date="2004-07-29T14:22:00Z">
        <w:del w:id="841" w:author="fondot" w:date="2004-08-02T12:12:00Z">
          <w:r>
            <w:rPr>
              <w:rFonts w:cs="Tahoma"/>
              <w:b/>
              <w:bCs/>
              <w:sz w:val="24"/>
            </w:rPr>
            <w:delText xml:space="preserve">ONCE MIL CIENTO CINCUENTA Y SIETE </w:delText>
          </w:r>
        </w:del>
      </w:ins>
      <w:ins w:id="842" w:author="Fondo de Transformacion" w:date="2004-07-29T14:22:00Z">
        <w:del w:id="843" w:author="fondot" w:date="2004-09-17T12:17:00Z">
          <w:r>
            <w:rPr>
              <w:rFonts w:cs="Tahoma"/>
              <w:b/>
              <w:bCs/>
              <w:sz w:val="24"/>
            </w:rPr>
            <w:delText xml:space="preserve">($ </w:delText>
          </w:r>
        </w:del>
      </w:ins>
      <w:ins w:id="844" w:author="fondot" w:date="2004-08-02T12:12:00Z">
        <w:del w:id="845" w:author="Fondo de Transformacion" w:date="2004-09-08T14:02:00Z">
          <w:r>
            <w:rPr>
              <w:rFonts w:cs="Tahoma"/>
              <w:b/>
              <w:bCs/>
              <w:sz w:val="24"/>
            </w:rPr>
            <w:delText>7</w:delText>
          </w:r>
        </w:del>
      </w:ins>
      <w:ins w:id="846" w:author="Fondo de Transformacion" w:date="2004-09-08T14:02:00Z">
        <w:del w:id="847" w:author="fondot" w:date="2004-09-17T12:00:00Z">
          <w:r>
            <w:rPr>
              <w:rFonts w:cs="Tahoma"/>
              <w:b/>
              <w:bCs/>
              <w:sz w:val="24"/>
            </w:rPr>
            <w:delText>8</w:delText>
          </w:r>
        </w:del>
      </w:ins>
      <w:ins w:id="848" w:author="Fondo de Transformacion" w:date="2004-08-25T09:45:00Z">
        <w:del w:id="849" w:author="fondot" w:date="2004-09-17T12:00:00Z">
          <w:r>
            <w:rPr>
              <w:rFonts w:cs="Tahoma"/>
              <w:b/>
              <w:bCs/>
              <w:sz w:val="24"/>
            </w:rPr>
            <w:delText>0</w:delText>
          </w:r>
        </w:del>
      </w:ins>
      <w:ins w:id="850" w:author="fondot" w:date="2004-08-02T12:12:00Z">
        <w:del w:id="851" w:author="Fondo de Transformacion" w:date="2004-08-25T09:45:00Z">
          <w:r>
            <w:rPr>
              <w:rFonts w:cs="Tahoma"/>
              <w:b/>
              <w:bCs/>
              <w:sz w:val="24"/>
            </w:rPr>
            <w:delText>5</w:delText>
          </w:r>
        </w:del>
      </w:ins>
      <w:ins w:id="852" w:author="Fondo de Transformacion" w:date="2004-08-25T10:02:00Z">
        <w:del w:id="853" w:author="fondot" w:date="2004-09-17T12:00:00Z">
          <w:r>
            <w:rPr>
              <w:rFonts w:cs="Tahoma"/>
              <w:b/>
              <w:bCs/>
              <w:sz w:val="24"/>
            </w:rPr>
            <w:delText>.-</w:delText>
          </w:r>
        </w:del>
      </w:ins>
      <w:ins w:id="854" w:author="Fondo de Transformacion" w:date="2004-07-29T14:22:00Z">
        <w:del w:id="855" w:author="fondot" w:date="2004-08-02T12:12:00Z">
          <w:r>
            <w:rPr>
              <w:rFonts w:cs="Tahoma"/>
              <w:b/>
              <w:bCs/>
              <w:sz w:val="24"/>
            </w:rPr>
            <w:delText>11.157.-</w:delText>
          </w:r>
        </w:del>
      </w:ins>
      <w:ins w:id="856" w:author="fondot" w:date="2004-08-02T12:12:00Z">
        <w:del w:id="857" w:author="Fondo de Transformacion" w:date="2004-08-25T10:02:00Z">
          <w:r>
            <w:rPr>
              <w:rFonts w:cs="Tahoma"/>
              <w:b/>
              <w:bCs/>
              <w:sz w:val="24"/>
            </w:rPr>
            <w:delText xml:space="preserve"> </w:delText>
          </w:r>
        </w:del>
      </w:ins>
      <w:ins w:id="858" w:author="Fondo de Transformacion" w:date="2004-07-29T14:22:00Z">
        <w:del w:id="859" w:author="fondot" w:date="2004-09-17T12:05:00Z">
          <w:r>
            <w:rPr>
              <w:rFonts w:cs="Tahoma"/>
              <w:b/>
              <w:bCs/>
              <w:sz w:val="24"/>
            </w:rPr>
            <w:delText>),</w:delText>
          </w:r>
        </w:del>
      </w:ins>
      <w:ins w:id="860" w:author="fondot" w:date="2004-08-02T12:14:00Z">
        <w:del w:id="861" w:author="Fondo de Transformación" w:date="2004-08-04T08:16:00Z">
          <w:r>
            <w:rPr>
              <w:rFonts w:cs="Tahoma"/>
              <w:b/>
              <w:bCs/>
              <w:sz w:val="24"/>
            </w:rPr>
            <w:delText xml:space="preserve"> </w:delText>
          </w:r>
        </w:del>
      </w:ins>
      <w:ins w:id="862" w:author="Fondo de Transformación" w:date="2004-08-04T08:16:00Z">
        <w:del w:id="863" w:author="fondot" w:date="2004-09-17T12:04:00Z">
          <w:r>
            <w:rPr>
              <w:rFonts w:cs="Tahoma"/>
              <w:b/>
              <w:bCs/>
              <w:sz w:val="24"/>
            </w:rPr>
            <w:delText>,</w:delText>
          </w:r>
        </w:del>
      </w:ins>
      <w:del w:id="864"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95" w:author="fondot" w:date="2004-08-02T12:24:00Z"/>
        </w:rPr>
      </w:pPr>
      <w:ins w:id="866" w:author="Fondo de Transformacion" w:date="2004-08-25T09:45:00Z">
        <w:del w:id="867" w:author="fondot" w:date="2004-09-17T12:07:00Z">
          <w:r>
            <w:rPr>
              <w:rFonts w:cs="Tahoma"/>
              <w:b/>
              <w:bCs/>
              <w:sz w:val="24"/>
            </w:rPr>
            <w:delText xml:space="preserve">PESOS </w:delText>
          </w:r>
        </w:del>
      </w:ins>
      <w:ins w:id="868" w:author="Fondo de Transformacion" w:date="2004-09-08T14:02:00Z">
        <w:del w:id="869" w:author="fondot" w:date="2004-09-17T12:07:00Z">
          <w:r>
            <w:rPr>
              <w:rFonts w:cs="Tahoma"/>
              <w:b/>
              <w:bCs/>
              <w:sz w:val="24"/>
            </w:rPr>
            <w:delText>SIETE</w:delText>
          </w:r>
        </w:del>
      </w:ins>
      <w:ins w:id="870" w:author="Fondo de Transformacion" w:date="2004-08-25T09:45:00Z">
        <w:del w:id="871" w:author="fondot" w:date="2004-09-17T12:07:00Z">
          <w:r>
            <w:rPr>
              <w:rFonts w:cs="Tahoma"/>
              <w:b/>
              <w:bCs/>
              <w:sz w:val="24"/>
            </w:rPr>
            <w:delText xml:space="preserve"> MIL</w:delText>
          </w:r>
        </w:del>
      </w:ins>
      <w:ins w:id="872" w:author="fondot" w:date="2004-08-02T12:14:00Z">
        <w:del w:id="873" w:author="Fondo de Transformacion" w:date="2004-08-25T09:45:00Z">
          <w:r>
            <w:rPr>
              <w:rFonts w:cs="Tahoma"/>
              <w:b/>
              <w:bCs/>
              <w:sz w:val="24"/>
            </w:rPr>
            <w:delText>pesos</w:delText>
          </w:r>
        </w:del>
      </w:ins>
      <w:ins w:id="874" w:author="fondot" w:date="2004-08-02T12:22:00Z">
        <w:del w:id="875" w:author="Fondo de Transformacion" w:date="2004-08-25T09:45:00Z">
          <w:r>
            <w:rPr>
              <w:rFonts w:cs="Tahoma"/>
              <w:b/>
              <w:bCs/>
              <w:sz w:val="24"/>
            </w:rPr>
            <w:delText xml:space="preserve"> siete mil quinientos7</w:delText>
          </w:r>
        </w:del>
      </w:ins>
      <w:ins w:id="876" w:author="Fondo de Transformacion" w:date="2004-08-25T09:46:00Z">
        <w:del w:id="877" w:author="fondot" w:date="2004-09-17T12:07:00Z">
          <w:r>
            <w:rPr>
              <w:rFonts w:cs="Tahoma"/>
              <w:b/>
              <w:bCs/>
              <w:sz w:val="24"/>
            </w:rPr>
            <w:delText>8</w:delText>
          </w:r>
        </w:del>
      </w:ins>
      <w:ins w:id="878" w:author="fondot" w:date="2004-08-02T12:22:00Z">
        <w:del w:id="879" w:author="Fondo de Transformacion" w:date="2004-08-25T09:46:00Z">
          <w:r>
            <w:rPr>
              <w:rFonts w:cs="Tahoma"/>
              <w:b/>
              <w:bCs/>
              <w:sz w:val="24"/>
            </w:rPr>
            <w:delText>5</w:delText>
          </w:r>
        </w:del>
      </w:ins>
      <w:ins w:id="880" w:author="Fondo de Transformacion" w:date="2004-08-25T09:46:00Z">
        <w:del w:id="881" w:author="fondot" w:date="2004-09-17T12:07:00Z">
          <w:r>
            <w:rPr>
              <w:rFonts w:cs="Tahoma"/>
              <w:b/>
              <w:bCs/>
              <w:sz w:val="24"/>
            </w:rPr>
            <w:delText>0</w:delText>
          </w:r>
        </w:del>
      </w:ins>
      <w:ins w:id="882" w:author="Fondo de Transformacion" w:date="2004-08-25T10:02:00Z">
        <w:del w:id="883" w:author="fondot" w:date="2004-09-17T12:07:00Z">
          <w:r>
            <w:rPr>
              <w:rFonts w:cs="Tahoma"/>
              <w:b/>
              <w:bCs/>
              <w:sz w:val="24"/>
            </w:rPr>
            <w:delText>.-</w:delText>
          </w:r>
        </w:del>
      </w:ins>
      <w:ins w:id="884" w:author="Fondo de Transformacion" w:date="2004-07-29T14:22:00Z">
        <w:del w:id="885" w:author="fondot" w:date="2004-09-17T12:07:00Z">
          <w:r>
            <w:rPr>
              <w:rFonts w:cs="Tahoma"/>
              <w:b/>
              <w:bCs/>
              <w:sz w:val="24"/>
            </w:rPr>
            <w:delText xml:space="preserve"> </w:delText>
          </w:r>
        </w:del>
      </w:ins>
      <w:ins w:id="886" w:author="Fondo de Transformacion" w:date="2004-07-29T14:22:00Z">
        <w:del w:id="887" w:author="fondot" w:date="2004-08-02T12:24:00Z">
          <w:r>
            <w:rPr>
              <w:rFonts w:cs="Tahoma"/>
              <w:b/>
              <w:bCs/>
              <w:sz w:val="24"/>
            </w:rPr>
            <w:delText>dentro de los treinta</w:delText>
          </w:r>
        </w:del>
      </w:ins>
      <w:ins w:id="888" w:author="Fondo de Transformacion" w:date="2004-07-30T08:14:00Z">
        <w:del w:id="889" w:author="fondot" w:date="2004-08-02T12:24:00Z">
          <w:r>
            <w:rPr>
              <w:rFonts w:cs="Tahoma"/>
              <w:b/>
              <w:bCs/>
              <w:sz w:val="24"/>
            </w:rPr>
            <w:delText xml:space="preserve"> (30)</w:delText>
          </w:r>
        </w:del>
      </w:ins>
      <w:ins w:id="890" w:author="Fondo de Transformacion" w:date="2004-07-29T14:22:00Z">
        <w:del w:id="891"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92" w:author="Fondo de Transformacion" w:date="2004-07-30T08:14:00Z">
        <w:del w:id="893" w:author="fondot" w:date="2004-08-02T12:24:00Z">
          <w:r>
            <w:rPr>
              <w:rFonts w:cs="Tahoma"/>
              <w:b/>
              <w:bCs/>
              <w:sz w:val="24"/>
            </w:rPr>
            <w:delText>P</w:delText>
          </w:r>
        </w:del>
      </w:ins>
      <w:del w:id="894"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97" w:author="fondot" w:date="2004-08-02T12:24:00Z"/>
        </w:rPr>
      </w:pPr>
      <w:del w:id="896"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901" w:author="fondot" w:date="2004-11-17T12:20:00Z"/>
        </w:rPr>
      </w:pPr>
      <w:ins w:id="898" w:author="Fondo de Transformacion" w:date="2004-07-29T13:33:00Z">
        <w:del w:id="899" w:author="fondot" w:date="2004-08-02T12:24:00Z">
          <w:r>
            <w:rPr>
              <w:rFonts w:cs="Tahoma"/>
              <w:b/>
              <w:bCs/>
              <w:sz w:val="24"/>
            </w:rPr>
            <w:delText>Segundo desembolso:</w:delText>
          </w:r>
        </w:del>
      </w:ins>
      <w:del w:id="900"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903" w:author="fondot" w:date="2004-11-17T12:20:00Z"/>
        </w:rPr>
      </w:pPr>
      <w:del w:id="902" w:author="fondot" w:date="2004-11-17T12:20:00Z">
        <w:r>
          <w:rPr>
            <w:rFonts w:cs="Tahoma"/>
            <w:b/>
            <w:bCs/>
            <w:sz w:val="24"/>
          </w:rPr>
        </w:r>
      </w:del>
    </w:p>
    <w:p>
      <w:pPr>
        <w:pStyle w:val="Fredi"/>
        <w:spacing w:lineRule="atLeast" w:line="300"/>
        <w:jc w:val="right"/>
        <w:rPr>
          <w:del w:id="1053" w:author="Fondo de Transformacion" w:date="2005-05-02T10:26:00Z"/>
        </w:rPr>
      </w:pPr>
      <w:ins w:id="904" w:author="Fondo de Transformacion" w:date="2004-07-29T13:33:00Z">
        <w:del w:id="905" w:author="fondot" w:date="2004-09-17T12:21:00Z">
          <w:r>
            <w:rPr>
              <w:rFonts w:cs="Tahoma"/>
              <w:sz w:val="24"/>
            </w:rPr>
            <w:delText>el</w:delText>
          </w:r>
        </w:del>
      </w:ins>
      <w:ins w:id="906" w:author="fondot" w:date="2004-09-17T12:22:00Z">
        <w:del w:id="907" w:author="Fondo de Transformacion" w:date="2005-05-02T10:26:00Z">
          <w:r>
            <w:rPr>
              <w:rFonts w:cs="Tahoma"/>
              <w:sz w:val="24"/>
            </w:rPr>
            <w:delText>el</w:delText>
          </w:r>
        </w:del>
      </w:ins>
      <w:ins w:id="908" w:author="fondot" w:date="2004-11-17T12:23:00Z">
        <w:del w:id="909" w:author="Fondo de Transformacion" w:date="2005-05-02T10:26:00Z">
          <w:r>
            <w:rPr>
              <w:rFonts w:cs="Tahoma"/>
              <w:sz w:val="24"/>
            </w:rPr>
            <w:delText xml:space="preserve"> </w:delText>
          </w:r>
        </w:del>
      </w:ins>
      <w:ins w:id="910" w:author="fondot" w:date="2005-03-17T09:10:00Z">
        <w:del w:id="911" w:author="Fondo de Transformacion" w:date="2005-05-02T10:26:00Z">
          <w:r>
            <w:rPr>
              <w:rFonts w:cs="Tahoma"/>
              <w:sz w:val="24"/>
            </w:rPr>
            <w:delText>siete</w:delText>
          </w:r>
        </w:del>
      </w:ins>
      <w:ins w:id="912" w:author="Fondo de Transformacion" w:date="2004-07-29T13:33:00Z">
        <w:del w:id="913" w:author="fondot" w:date="2004-11-17T12:23:00Z">
          <w:r>
            <w:rPr>
              <w:rFonts w:cs="Tahoma"/>
              <w:sz w:val="24"/>
            </w:rPr>
            <w:delText xml:space="preserve"> </w:delText>
          </w:r>
        </w:del>
      </w:ins>
      <w:ins w:id="914" w:author="Fondo de Transformacion" w:date="2004-07-29T13:33:00Z">
        <w:del w:id="915" w:author="fondot" w:date="2004-07-30T10:21:00Z">
          <w:r>
            <w:rPr>
              <w:rFonts w:cs="Tahoma"/>
              <w:sz w:val="24"/>
            </w:rPr>
            <w:delText>.</w:delText>
          </w:r>
        </w:del>
      </w:ins>
      <w:ins w:id="916" w:author="Fondo de Transformacion" w:date="2004-07-29T14:15:00Z">
        <w:del w:id="917" w:author="fondot" w:date="2004-07-30T10:21:00Z">
          <w:r>
            <w:rPr>
              <w:rFonts w:cs="Tahoma"/>
              <w:sz w:val="24"/>
            </w:rPr>
            <w:delText>.....</w:delText>
          </w:r>
        </w:del>
      </w:ins>
      <w:ins w:id="918" w:author="fondot" w:date="2005-03-17T09:10:00Z">
        <w:del w:id="919" w:author="Fondo de Transformacion" w:date="2005-05-02T10:26:00Z">
          <w:r>
            <w:rPr>
              <w:rFonts w:cs="Tahoma"/>
              <w:sz w:val="24"/>
            </w:rPr>
            <w:delText>7</w:delText>
          </w:r>
        </w:del>
      </w:ins>
      <w:ins w:id="920" w:author="fondot" w:date="2004-07-30T10:21:00Z">
        <w:del w:id="921" w:author="Fondo de Transformacion" w:date="2004-08-25T09:46:00Z">
          <w:r>
            <w:rPr>
              <w:rFonts w:cs="Tahoma"/>
              <w:sz w:val="24"/>
            </w:rPr>
            <w:delText xml:space="preserve"> </w:delText>
          </w:r>
        </w:del>
      </w:ins>
      <w:ins w:id="922" w:author="Fondo de Transformacion" w:date="2004-07-29T14:15:00Z">
        <w:del w:id="923" w:author="fondot" w:date="2004-07-30T10:21:00Z">
          <w:r>
            <w:rPr>
              <w:rFonts w:cs="Tahoma"/>
              <w:sz w:val="24"/>
            </w:rPr>
            <w:delText>....</w:delText>
          </w:r>
        </w:del>
      </w:ins>
      <w:ins w:id="924" w:author="fondot" w:date="2005-03-17T09:10:00Z">
        <w:del w:id="925" w:author="Fondo de Transformacion" w:date="2005-05-02T10:26:00Z">
          <w:r>
            <w:rPr>
              <w:rFonts w:cs="Tahoma"/>
              <w:sz w:val="24"/>
            </w:rPr>
            <w:delText>semestrales</w:delText>
          </w:r>
        </w:del>
      </w:ins>
      <w:ins w:id="926" w:author="fondot" w:date="2004-07-30T10:21:00Z">
        <w:del w:id="927" w:author="Fondo de Transformacion" w:date="2005-05-02T10:26:00Z">
          <w:r>
            <w:rPr>
              <w:rFonts w:cs="Tahoma"/>
              <w:sz w:val="24"/>
            </w:rPr>
            <w:delText>.</w:delText>
          </w:r>
        </w:del>
      </w:ins>
      <w:ins w:id="928" w:author="Fondo de Transformacion" w:date="2004-07-29T14:15:00Z">
        <w:del w:id="929" w:author="fondot" w:date="2004-07-30T10:21:00Z">
          <w:r>
            <w:rPr>
              <w:rFonts w:cs="Tahoma"/>
              <w:sz w:val="24"/>
            </w:rPr>
            <w:delText>...................</w:delText>
          </w:r>
        </w:del>
      </w:ins>
      <w:ins w:id="930" w:author="Fondo de Transformacion" w:date="2004-07-29T13:33:00Z">
        <w:del w:id="931" w:author="fondot" w:date="2004-07-30T10:21:00Z">
          <w:r>
            <w:rPr>
              <w:rFonts w:cs="Tahoma"/>
              <w:sz w:val="24"/>
            </w:rPr>
            <w:delText>.</w:delText>
          </w:r>
        </w:del>
      </w:ins>
      <w:ins w:id="932" w:author="fondot" w:date="2004-11-29T09:48:00Z">
        <w:del w:id="933" w:author="Fondo de Transformacion" w:date="2005-05-02T10:26:00Z">
          <w:r>
            <w:rPr>
              <w:rFonts w:cs="Tahoma"/>
              <w:sz w:val="24"/>
            </w:rPr>
            <w:delText>30</w:delText>
          </w:r>
        </w:del>
      </w:ins>
      <w:ins w:id="934" w:author="Fondo de Transformacion" w:date="2004-07-29T14:16:00Z">
        <w:del w:id="935" w:author="fondot" w:date="2004-07-30T10:22:00Z">
          <w:r>
            <w:rPr>
              <w:rFonts w:cs="Tahoma"/>
              <w:sz w:val="24"/>
            </w:rPr>
            <w:delText>.........</w:delText>
          </w:r>
        </w:del>
      </w:ins>
      <w:ins w:id="936" w:author="fondot" w:date="2005-01-11T12:02:00Z">
        <w:del w:id="937" w:author="Fondo de Transformacion" w:date="2005-05-02T10:26:00Z">
          <w:r>
            <w:rPr>
              <w:rFonts w:cs="Tahoma"/>
              <w:sz w:val="24"/>
            </w:rPr>
            <w:delText>abril</w:delText>
          </w:r>
        </w:del>
      </w:ins>
      <w:ins w:id="938" w:author="Fondo de Transformacion" w:date="2004-07-29T14:16:00Z">
        <w:del w:id="939" w:author="fondot" w:date="2004-07-30T10:22:00Z">
          <w:r>
            <w:rPr>
              <w:rFonts w:cs="Tahoma"/>
              <w:sz w:val="24"/>
            </w:rPr>
            <w:delText>............</w:delText>
          </w:r>
        </w:del>
      </w:ins>
      <w:ins w:id="940" w:author="fondot" w:date="2004-07-30T10:22:00Z">
        <w:del w:id="941" w:author="Fondo de Transformacion" w:date="2005-05-02T10:26:00Z">
          <w:r>
            <w:rPr>
              <w:rFonts w:cs="Tahoma"/>
              <w:sz w:val="24"/>
            </w:rPr>
            <w:delText>2</w:delText>
          </w:r>
        </w:del>
      </w:ins>
      <w:ins w:id="942" w:author="fondot" w:date="2004-07-30T10:22:00Z">
        <w:del w:id="943" w:author="Fondo de Transformacion" w:date="2005-03-22T11:41:00Z">
          <w:r>
            <w:rPr>
              <w:rFonts w:cs="Tahoma"/>
              <w:sz w:val="24"/>
            </w:rPr>
            <w:delText>.</w:delText>
          </w:r>
        </w:del>
      </w:ins>
      <w:ins w:id="944" w:author="fondot" w:date="2004-07-30T10:22:00Z">
        <w:del w:id="945" w:author="Fondo de Transformacion" w:date="2005-05-02T10:26:00Z">
          <w:r>
            <w:rPr>
              <w:rFonts w:cs="Tahoma"/>
              <w:sz w:val="24"/>
            </w:rPr>
            <w:delText>00</w:delText>
          </w:r>
        </w:del>
      </w:ins>
      <w:ins w:id="946" w:author="fondot" w:date="2005-01-11T12:02:00Z">
        <w:del w:id="947" w:author="Fondo de Transformacion" w:date="2005-05-02T10:26:00Z">
          <w:r>
            <w:rPr>
              <w:rFonts w:cs="Tahoma"/>
              <w:sz w:val="24"/>
            </w:rPr>
            <w:delText>6</w:delText>
          </w:r>
        </w:del>
      </w:ins>
      <w:ins w:id="948" w:author="Fondo de Transformacion" w:date="2004-07-29T14:16:00Z">
        <w:del w:id="949" w:author="fondot" w:date="2004-07-30T10:22:00Z">
          <w:r>
            <w:rPr>
              <w:rFonts w:cs="Tahoma"/>
              <w:sz w:val="24"/>
            </w:rPr>
            <w:delText>.............</w:delText>
          </w:r>
        </w:del>
      </w:ins>
      <w:ins w:id="950" w:author="Fondo de Transformacion" w:date="2004-07-29T13:33:00Z">
        <w:del w:id="951" w:author="fondot" w:date="2004-07-30T10:22:00Z">
          <w:r>
            <w:rPr>
              <w:rFonts w:cs="Tahoma"/>
              <w:sz w:val="24"/>
            </w:rPr>
            <w:delText xml:space="preserve">y meses </w:delText>
          </w:r>
        </w:del>
      </w:ins>
      <w:ins w:id="952" w:author="fondot" w:date="2005-03-17T09:11:00Z">
        <w:del w:id="953" w:author="Fondo de Transformacion" w:date="2005-05-02T10:26:00Z">
          <w:r>
            <w:rPr>
              <w:rFonts w:cs="Tahoma"/>
              <w:sz w:val="24"/>
            </w:rPr>
            <w:delText>semestres</w:delText>
          </w:r>
        </w:del>
      </w:ins>
      <w:ins w:id="954" w:author="Fondo de Transformacion" w:date="2004-07-29T13:33:00Z">
        <w:del w:id="955" w:author="fondot" w:date="2004-07-30T10:23:00Z">
          <w:r>
            <w:rPr>
              <w:rFonts w:cs="Tahoma"/>
              <w:sz w:val="24"/>
            </w:rPr>
            <w:delText>años inmedia</w:delText>
          </w:r>
        </w:del>
      </w:ins>
      <w:ins w:id="956" w:author="fondot" w:date="2004-07-30T10:23:00Z">
        <w:del w:id="957" w:author="Fondo de Transformacion" w:date="2005-05-02T10:26:00Z">
          <w:r>
            <w:rPr>
              <w:rFonts w:cs="Tahoma"/>
              <w:sz w:val="24"/>
            </w:rPr>
            <w:delText xml:space="preserve"> inmediat</w:delText>
          </w:r>
        </w:del>
      </w:ins>
      <w:ins w:id="958" w:author="Fondo de Transformacion" w:date="2004-07-29T13:33:00Z">
        <w:del w:id="959" w:author="fondot" w:date="2004-07-30T10:23:00Z">
          <w:r>
            <w:rPr>
              <w:rFonts w:cs="Tahoma"/>
              <w:sz w:val="24"/>
            </w:rPr>
            <w:delText>t</w:delText>
          </w:r>
        </w:del>
      </w:ins>
      <w:ins w:id="960" w:author="fondot" w:date="2004-11-29T09:48:00Z">
        <w:del w:id="961" w:author="Fondo de Transformacion" w:date="2005-05-02T10:26:00Z">
          <w:r>
            <w:rPr>
              <w:rFonts w:cs="Tahoma"/>
              <w:sz w:val="24"/>
            </w:rPr>
            <w:delText>30</w:delText>
          </w:r>
        </w:del>
      </w:ins>
      <w:ins w:id="962" w:author="Fondo de Transformacion" w:date="2004-07-29T14:17:00Z">
        <w:del w:id="963" w:author="fondot" w:date="2004-07-30T10:23:00Z">
          <w:r>
            <w:rPr>
              <w:rFonts w:cs="Tahoma"/>
              <w:sz w:val="24"/>
            </w:rPr>
            <w:delText>.........</w:delText>
          </w:r>
        </w:del>
      </w:ins>
      <w:ins w:id="964" w:author="fondot" w:date="2004-07-30T10:23:00Z">
        <w:del w:id="965" w:author="Fondo de Transformacion" w:date="2005-05-02T10:26:00Z">
          <w:r>
            <w:rPr>
              <w:rFonts w:cs="Tahoma"/>
              <w:sz w:val="24"/>
            </w:rPr>
            <w:delText xml:space="preserve"> </w:delText>
          </w:r>
        </w:del>
      </w:ins>
      <w:ins w:id="966" w:author="fondot" w:date="2005-01-11T12:02:00Z">
        <w:del w:id="967" w:author="Fondo de Transformacion" w:date="2005-05-02T10:26:00Z">
          <w:r>
            <w:rPr>
              <w:rFonts w:cs="Tahoma"/>
              <w:sz w:val="24"/>
            </w:rPr>
            <w:delText>abril</w:delText>
          </w:r>
        </w:del>
      </w:ins>
      <w:ins w:id="968" w:author="Fondo de Transformacion" w:date="2004-07-29T13:33:00Z">
        <w:del w:id="969" w:author="fondot" w:date="2004-07-30T10:25:00Z">
          <w:r>
            <w:rPr>
              <w:rFonts w:cs="Tahoma"/>
              <w:sz w:val="24"/>
            </w:rPr>
            <w:delText xml:space="preserve"> </w:delText>
          </w:r>
        </w:del>
      </w:ins>
      <w:ins w:id="970" w:author="Fondo de Transformacion" w:date="2004-07-29T14:17:00Z">
        <w:del w:id="971" w:author="fondot" w:date="2004-07-30T10:25:00Z">
          <w:r>
            <w:rPr>
              <w:rFonts w:cs="Tahoma"/>
              <w:sz w:val="24"/>
            </w:rPr>
            <w:delText>............</w:delText>
          </w:r>
        </w:del>
      </w:ins>
      <w:ins w:id="972" w:author="fondot" w:date="2004-07-30T10:25:00Z">
        <w:del w:id="973" w:author="Fondo de Transformacion" w:date="2005-05-02T10:26:00Z">
          <w:r>
            <w:rPr>
              <w:rFonts w:cs="Tahoma"/>
              <w:sz w:val="24"/>
            </w:rPr>
            <w:delText>2</w:delText>
          </w:r>
        </w:del>
      </w:ins>
      <w:ins w:id="974" w:author="fondot" w:date="2004-07-30T10:25:00Z">
        <w:del w:id="975" w:author="Fondo de Transformacion" w:date="2005-03-22T11:41:00Z">
          <w:r>
            <w:rPr>
              <w:rFonts w:cs="Tahoma"/>
              <w:sz w:val="24"/>
            </w:rPr>
            <w:delText>.</w:delText>
          </w:r>
        </w:del>
      </w:ins>
      <w:ins w:id="976" w:author="fondot" w:date="2004-07-30T10:25:00Z">
        <w:del w:id="977" w:author="Fondo de Transformacion" w:date="2005-05-02T10:26:00Z">
          <w:r>
            <w:rPr>
              <w:rFonts w:cs="Tahoma"/>
              <w:sz w:val="24"/>
            </w:rPr>
            <w:delText>00</w:delText>
          </w:r>
        </w:del>
      </w:ins>
      <w:ins w:id="978" w:author="fondot" w:date="2005-01-11T12:02:00Z">
        <w:del w:id="979" w:author="Fondo de Transformacion" w:date="2005-05-02T10:26:00Z">
          <w:r>
            <w:rPr>
              <w:rFonts w:cs="Tahoma"/>
              <w:sz w:val="24"/>
            </w:rPr>
            <w:delText>9</w:delText>
          </w:r>
        </w:del>
      </w:ins>
      <w:ins w:id="980" w:author="Fondo de Transformacion" w:date="2004-07-29T14:18:00Z">
        <w:del w:id="981" w:author="fondot" w:date="2004-07-30T10:25:00Z">
          <w:r>
            <w:rPr>
              <w:rFonts w:cs="Tahoma"/>
              <w:sz w:val="24"/>
            </w:rPr>
            <w:delText>...................</w:delText>
          </w:r>
        </w:del>
      </w:ins>
      <w:ins w:id="982" w:author="Fondo de Transformacion" w:date="2004-07-29T13:33:00Z">
        <w:del w:id="983" w:author="fondot" w:date="2004-07-30T10:25:00Z">
          <w:r>
            <w:rPr>
              <w:rFonts w:cs="Tahoma"/>
              <w:sz w:val="24"/>
            </w:rPr>
            <w:delText>.</w:delText>
          </w:r>
        </w:del>
      </w:ins>
      <w:ins w:id="984" w:author="fondot" w:date="2004-07-30T10:25:00Z">
        <w:del w:id="985" w:author="Fondo de Transformacion" w:date="2005-05-02T10:26:00Z">
          <w:r>
            <w:rPr>
              <w:rFonts w:cs="Tahoma"/>
              <w:sz w:val="24"/>
            </w:rPr>
            <w:delText>.</w:delText>
          </w:r>
        </w:del>
      </w:ins>
      <w:ins w:id="986" w:author="fondot" w:date="2004-10-25T10:17:00Z">
        <w:del w:id="987" w:author="Fondo de Transformacion" w:date="2005-05-02T10:26:00Z">
          <w:r>
            <w:rPr>
              <w:rFonts w:cs="Tahoma"/>
              <w:sz w:val="24"/>
              <w:lang w:val="es-AR"/>
            </w:rPr>
            <w:delText>cuota</w:delText>
          </w:r>
        </w:del>
      </w:ins>
      <w:ins w:id="988" w:author="fondot" w:date="2004-10-25T10:19:00Z">
        <w:del w:id="989" w:author="Fondo de Transformacion" w:date="2005-05-02T10:26:00Z">
          <w:r>
            <w:rPr>
              <w:rFonts w:cs="Tahoma"/>
              <w:sz w:val="24"/>
              <w:lang w:val="es-AR"/>
            </w:rPr>
            <w:delText xml:space="preserve">s vencidas, consecutivas y </w:delText>
          </w:r>
        </w:del>
      </w:ins>
      <w:ins w:id="990" w:author="fondot" w:date="2005-03-17T09:11:00Z">
        <w:del w:id="991" w:author="Fondo de Transformacion" w:date="2005-05-02T10:26:00Z">
          <w:r>
            <w:rPr>
              <w:rFonts w:cs="Tahoma"/>
              <w:sz w:val="24"/>
              <w:lang w:val="es-AR"/>
            </w:rPr>
            <w:delText>semestrales</w:delText>
          </w:r>
        </w:del>
      </w:ins>
      <w:ins w:id="992" w:author="fondot" w:date="2004-10-25T10:19:00Z">
        <w:del w:id="993"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94" w:author="fondot" w:date="2004-11-29T09:50:00Z">
        <w:del w:id="995" w:author="Fondo de Transformacion" w:date="2005-05-02T10:26:00Z">
          <w:r>
            <w:rPr>
              <w:rFonts w:cs="Tahoma"/>
              <w:sz w:val="24"/>
              <w:lang w:val="es-AR"/>
            </w:rPr>
            <w:delText>30</w:delText>
          </w:r>
        </w:del>
      </w:ins>
      <w:ins w:id="996" w:author="fondot" w:date="2004-10-25T10:19:00Z">
        <w:del w:id="997" w:author="Fondo de Transformacion" w:date="2005-05-02T10:26:00Z">
          <w:r>
            <w:rPr>
              <w:rFonts w:cs="Tahoma"/>
              <w:sz w:val="24"/>
              <w:lang w:val="es-AR"/>
            </w:rPr>
            <w:delText xml:space="preserve"> de </w:delText>
          </w:r>
        </w:del>
      </w:ins>
      <w:ins w:id="998" w:author="fondot" w:date="2005-03-17T09:11:00Z">
        <w:del w:id="999" w:author="Fondo de Transformacion" w:date="2005-05-02T10:26:00Z">
          <w:r>
            <w:rPr>
              <w:rFonts w:cs="Tahoma"/>
              <w:sz w:val="24"/>
              <w:lang w:val="es-AR"/>
            </w:rPr>
            <w:delText>octubre</w:delText>
          </w:r>
        </w:del>
      </w:ins>
      <w:ins w:id="1000" w:author="fondot" w:date="2004-10-25T10:19:00Z">
        <w:del w:id="1001" w:author="Fondo de Transformacion" w:date="2005-05-02T10:26:00Z">
          <w:r>
            <w:rPr>
              <w:rFonts w:cs="Tahoma"/>
              <w:sz w:val="24"/>
              <w:lang w:val="es-AR"/>
            </w:rPr>
            <w:delText xml:space="preserve"> de 2</w:delText>
          </w:r>
        </w:del>
      </w:ins>
      <w:ins w:id="1002" w:author="fondot" w:date="2004-10-25T10:19:00Z">
        <w:del w:id="1003" w:author="Fondo de Transformacion" w:date="2005-03-22T11:42:00Z">
          <w:r>
            <w:rPr>
              <w:rFonts w:cs="Tahoma"/>
              <w:sz w:val="24"/>
              <w:lang w:val="es-AR"/>
            </w:rPr>
            <w:delText>.</w:delText>
          </w:r>
        </w:del>
      </w:ins>
      <w:ins w:id="1004" w:author="fondot" w:date="2004-10-25T10:19:00Z">
        <w:del w:id="1005" w:author="Fondo de Transformacion" w:date="2005-05-02T10:26:00Z">
          <w:r>
            <w:rPr>
              <w:rFonts w:cs="Tahoma"/>
              <w:sz w:val="24"/>
              <w:lang w:val="es-AR"/>
            </w:rPr>
            <w:delText xml:space="preserve">005 y los restantes en los mismos días de los </w:delText>
          </w:r>
        </w:del>
      </w:ins>
      <w:ins w:id="1006" w:author="fondot" w:date="2005-03-17T09:15:00Z">
        <w:del w:id="1007" w:author="Fondo de Transformacion" w:date="2005-05-02T10:26:00Z">
          <w:r>
            <w:rPr>
              <w:rFonts w:cs="Tahoma"/>
              <w:sz w:val="24"/>
              <w:lang w:val="es-AR"/>
            </w:rPr>
            <w:delText>semestres</w:delText>
          </w:r>
        </w:del>
      </w:ins>
      <w:ins w:id="1008" w:author="fondot" w:date="2004-11-17T12:25:00Z">
        <w:del w:id="1009" w:author="Fondo de Transformacion" w:date="2005-05-02T10:26:00Z">
          <w:r>
            <w:rPr>
              <w:rFonts w:cs="Tahoma"/>
              <w:sz w:val="24"/>
              <w:lang w:val="es-AR"/>
            </w:rPr>
            <w:delText xml:space="preserve"> inmediatos</w:delText>
          </w:r>
        </w:del>
      </w:ins>
      <w:ins w:id="1010" w:author="fondot" w:date="2004-10-25T10:20:00Z">
        <w:del w:id="1011" w:author="Fondo de Transformacion" w:date="2005-05-02T10:26:00Z">
          <w:r>
            <w:rPr>
              <w:rFonts w:cs="Tahoma"/>
              <w:sz w:val="24"/>
              <w:lang w:val="es-AR"/>
            </w:rPr>
            <w:delText xml:space="preserve"> subsiguientes.</w:delText>
          </w:r>
        </w:del>
      </w:ins>
      <w:ins w:id="1012" w:author="Fondo de Transformacion" w:date="2004-07-30T08:19:00Z">
        <w:del w:id="1013" w:author="fondot" w:date="2004-10-25T10:17:00Z">
          <w:r>
            <w:rPr>
              <w:rFonts w:cs="Tahoma"/>
              <w:sz w:val="24"/>
              <w:lang w:val="es-AR"/>
            </w:rPr>
            <w:delText xml:space="preserve">cuotas vencidas, consecutivas y </w:delText>
          </w:r>
        </w:del>
      </w:ins>
      <w:ins w:id="1014" w:author="Fondo de Transformacion" w:date="2004-07-30T08:46:00Z">
        <w:del w:id="1015" w:author="fondot" w:date="2004-08-02T12:37:00Z">
          <w:r>
            <w:rPr>
              <w:rFonts w:cs="Tahoma"/>
              <w:sz w:val="24"/>
              <w:lang w:val="es-AR"/>
            </w:rPr>
            <w:delText>trimestrales</w:delText>
          </w:r>
        </w:del>
      </w:ins>
      <w:ins w:id="1016" w:author="Fondo de Transformacion" w:date="2004-07-30T08:19:00Z">
        <w:del w:id="1017"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1018" w:author="Fondo de Transformacion" w:date="2004-07-30T08:23:00Z">
        <w:del w:id="1019" w:author="fondot" w:date="2004-07-30T10:26:00Z">
          <w:r>
            <w:rPr>
              <w:rFonts w:cs="Tahoma"/>
              <w:sz w:val="24"/>
              <w:lang w:val="es-AR"/>
            </w:rPr>
            <w:delText>.........</w:delText>
          </w:r>
        </w:del>
      </w:ins>
      <w:ins w:id="1020" w:author="Fondo de Transformacion" w:date="2004-07-30T08:19:00Z">
        <w:del w:id="1021" w:author="fondot" w:date="2004-10-25T10:20:00Z">
          <w:r>
            <w:rPr>
              <w:rFonts w:cs="Tahoma"/>
              <w:sz w:val="24"/>
              <w:lang w:val="es-AR"/>
            </w:rPr>
            <w:delText xml:space="preserve"> de </w:delText>
          </w:r>
        </w:del>
      </w:ins>
      <w:ins w:id="1022" w:author="Fondo de Transformacion" w:date="2004-07-30T08:23:00Z">
        <w:del w:id="1023" w:author="fondot" w:date="2004-07-30T10:26:00Z">
          <w:r>
            <w:rPr>
              <w:rFonts w:cs="Tahoma"/>
              <w:sz w:val="24"/>
              <w:lang w:val="es-AR"/>
            </w:rPr>
            <w:delText>.............</w:delText>
          </w:r>
        </w:del>
      </w:ins>
      <w:ins w:id="1024" w:author="Fondo de Transformacion" w:date="2004-07-30T08:19:00Z">
        <w:del w:id="1025" w:author="fondot" w:date="2004-10-25T10:20:00Z">
          <w:r>
            <w:rPr>
              <w:rFonts w:cs="Tahoma"/>
              <w:sz w:val="24"/>
              <w:lang w:val="es-AR"/>
            </w:rPr>
            <w:delText xml:space="preserve"> del año 200</w:delText>
          </w:r>
        </w:del>
      </w:ins>
      <w:ins w:id="1026" w:author="Fondo de Transformacion" w:date="2004-07-30T08:19:00Z">
        <w:del w:id="1027" w:author="fondot" w:date="2004-08-02T12:38:00Z">
          <w:r>
            <w:rPr>
              <w:rFonts w:cs="Tahoma"/>
              <w:sz w:val="24"/>
              <w:lang w:val="es-AR"/>
            </w:rPr>
            <w:delText>4</w:delText>
          </w:r>
        </w:del>
      </w:ins>
      <w:ins w:id="1028" w:author="Fondo de Transformacion" w:date="2004-07-30T08:19:00Z">
        <w:del w:id="1029" w:author="fondot" w:date="2004-10-25T10:20:00Z">
          <w:r>
            <w:rPr>
              <w:rFonts w:cs="Tahoma"/>
              <w:sz w:val="24"/>
              <w:lang w:val="es-AR"/>
            </w:rPr>
            <w:delText xml:space="preserve"> y los </w:delText>
          </w:r>
        </w:del>
      </w:ins>
      <w:ins w:id="1030" w:author="Fondo de Transformacion" w:date="2004-07-30T08:19:00Z">
        <w:del w:id="1031" w:author="fondot" w:date="2004-07-30T10:26:00Z">
          <w:r>
            <w:rPr>
              <w:rFonts w:cs="Tahoma"/>
              <w:sz w:val="24"/>
              <w:lang w:val="es-AR"/>
            </w:rPr>
            <w:delText>.</w:delText>
          </w:r>
        </w:del>
      </w:ins>
      <w:ins w:id="1032" w:author="Fondo de Transformacion" w:date="2004-07-30T08:25:00Z">
        <w:del w:id="1033" w:author="fondot" w:date="2004-07-30T10:26:00Z">
          <w:r>
            <w:rPr>
              <w:rFonts w:cs="Tahoma"/>
              <w:sz w:val="24"/>
              <w:lang w:val="es-AR"/>
            </w:rPr>
            <w:delText>.....</w:delText>
          </w:r>
        </w:del>
      </w:ins>
      <w:ins w:id="1034" w:author="Fondo de Transformacion" w:date="2004-07-30T08:19:00Z">
        <w:del w:id="1035" w:author="fondot" w:date="2004-07-30T10:26:00Z">
          <w:r>
            <w:rPr>
              <w:rFonts w:cs="Tahoma"/>
              <w:sz w:val="24"/>
              <w:lang w:val="es-AR"/>
            </w:rPr>
            <w:delText xml:space="preserve"> (</w:delText>
          </w:r>
        </w:del>
      </w:ins>
      <w:ins w:id="1036" w:author="Fondo de Transformacion" w:date="2004-07-30T08:25:00Z">
        <w:del w:id="1037" w:author="fondot" w:date="2004-07-30T10:26:00Z">
          <w:r>
            <w:rPr>
              <w:rFonts w:cs="Tahoma"/>
              <w:sz w:val="24"/>
              <w:lang w:val="es-AR"/>
            </w:rPr>
            <w:delText>..</w:delText>
          </w:r>
        </w:del>
      </w:ins>
      <w:ins w:id="1038" w:author="Fondo de Transformacion" w:date="2004-07-30T08:19:00Z">
        <w:del w:id="1039" w:author="fondot" w:date="2004-07-30T10:26:00Z">
          <w:r>
            <w:rPr>
              <w:rFonts w:cs="Tahoma"/>
              <w:sz w:val="24"/>
              <w:lang w:val="es-AR"/>
            </w:rPr>
            <w:delText>)</w:delText>
          </w:r>
        </w:del>
      </w:ins>
      <w:ins w:id="1040" w:author="Fondo de Transformacion" w:date="2004-07-30T08:19:00Z">
        <w:del w:id="1041" w:author="fondot" w:date="2004-10-25T10:20:00Z">
          <w:r>
            <w:rPr>
              <w:rFonts w:cs="Tahoma"/>
              <w:sz w:val="24"/>
              <w:lang w:val="es-AR"/>
            </w:rPr>
            <w:delText xml:space="preserve"> restantes en los mismos días de los </w:delText>
          </w:r>
        </w:del>
      </w:ins>
      <w:ins w:id="1042" w:author="Fondo de Transformacion" w:date="2004-07-30T08:19:00Z">
        <w:del w:id="1043" w:author="fondot" w:date="2004-08-02T12:38:00Z">
          <w:r>
            <w:rPr>
              <w:rFonts w:cs="Tahoma"/>
              <w:sz w:val="24"/>
              <w:lang w:val="es-AR"/>
            </w:rPr>
            <w:delText>trimestres</w:delText>
          </w:r>
        </w:del>
      </w:ins>
      <w:ins w:id="1044" w:author="Fondo de Transformacion" w:date="2004-07-30T08:19:00Z">
        <w:del w:id="1045" w:author="fondot" w:date="2004-10-25T10:20:00Z">
          <w:r>
            <w:rPr>
              <w:rFonts w:cs="Tahoma"/>
              <w:sz w:val="24"/>
              <w:lang w:val="es-AR"/>
            </w:rPr>
            <w:delText xml:space="preserve"> subsiguientes.</w:delText>
          </w:r>
        </w:del>
      </w:ins>
      <w:ins w:id="1046" w:author="fondot" w:date="2004-07-30T10:27:00Z">
        <w:del w:id="1047" w:author="Fondo de Transformacion" w:date="2005-05-02T10:26:00Z">
          <w:r>
            <w:rPr>
              <w:rFonts w:cs="Tahoma"/>
              <w:sz w:val="24"/>
              <w:lang w:val="es-AR"/>
            </w:rPr>
            <w:delText xml:space="preserve"> y hasta su efectivo pago,</w:delText>
          </w:r>
        </w:del>
      </w:ins>
      <w:ins w:id="1048" w:author="Fondo de Transformacion" w:date="2004-07-30T08:19:00Z">
        <w:del w:id="1049" w:author="fondot" w:date="2004-07-30T10:28:00Z">
          <w:r>
            <w:rPr>
              <w:rFonts w:cs="Tahoma"/>
              <w:sz w:val="24"/>
              <w:lang w:val="es-AR"/>
            </w:rPr>
            <w:delText xml:space="preserve"> y</w:delText>
          </w:r>
        </w:del>
      </w:ins>
      <w:ins w:id="1050" w:author="fondot" w:date="2004-07-30T10:28:00Z">
        <w:del w:id="1051" w:author="Fondo de Transformacion" w:date="2005-05-02T10:26:00Z">
          <w:r>
            <w:rPr>
              <w:rFonts w:cs="Tahoma"/>
              <w:sz w:val="24"/>
              <w:lang w:val="es-AR"/>
            </w:rPr>
            <w:delText xml:space="preserve"> y hasta su cancelación total</w:delText>
          </w:r>
        </w:del>
      </w:ins>
      <w:del w:id="1052"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55" w:author="fondot" w:date="2004-07-30T10:29:00Z"/>
        </w:rPr>
      </w:pPr>
      <w:del w:id="1054"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59" w:author="fondot" w:date="2005-01-11T12:06:00Z"/>
        </w:rPr>
      </w:pPr>
      <w:ins w:id="1056" w:author="fondot" w:date="2004-11-29T09:51:00Z">
        <w:del w:id="1057" w:author="Fondo de Transformacion" w:date="2005-05-02T10:26:00Z">
          <w:r>
            <w:rPr>
              <w:rFonts w:cs="Tahoma"/>
              <w:sz w:val="24"/>
              <w:szCs w:val="22"/>
            </w:rPr>
            <w:delText>prendaria</w:delText>
          </w:r>
        </w:del>
      </w:ins>
      <w:ins w:id="1058" w:author="fondot" w:date="2004-10-25T10:22:00Z">
        <w:del w:id="1059" w:author="Fondo de Transformacion" w:date="2005-05-02T10:26:00Z">
          <w:r>
            <w:rPr>
              <w:rFonts w:cs="Tahoma"/>
              <w:sz w:val="24"/>
              <w:szCs w:val="22"/>
            </w:rPr>
            <w:delText xml:space="preserve"> en primer grado de privilegio,</w:delText>
          </w:r>
        </w:del>
      </w:ins>
      <w:ins w:id="1060" w:author="fondot" w:date="2004-11-17T12:30:00Z">
        <w:del w:id="1061" w:author="Fondo de Transformacion" w:date="2005-05-02T10:26:00Z">
          <w:r>
            <w:rPr>
              <w:rFonts w:cs="Tahoma"/>
              <w:sz w:val="24"/>
              <w:szCs w:val="22"/>
            </w:rPr>
            <w:delText xml:space="preserve"> </w:delText>
          </w:r>
        </w:del>
      </w:ins>
      <w:ins w:id="1062" w:author="fondot" w:date="2004-10-25T10:22:00Z">
        <w:del w:id="1063" w:author="Fondo de Transformacion" w:date="2005-05-02T10:26:00Z">
          <w:r>
            <w:rPr>
              <w:rFonts w:cs="Tahoma"/>
              <w:sz w:val="24"/>
              <w:szCs w:val="22"/>
            </w:rPr>
            <w:delText xml:space="preserve"> hasta cubrir la totalidad del recupero del  </w:delText>
          </w:r>
        </w:del>
      </w:ins>
      <w:ins w:id="1064" w:author="fondot" w:date="2004-10-25T10:24:00Z">
        <w:del w:id="1065" w:author="Fondo de Transformacion" w:date="2005-05-02T10:26:00Z">
          <w:r>
            <w:rPr>
              <w:rFonts w:cs="Tahoma"/>
              <w:sz w:val="24"/>
              <w:szCs w:val="22"/>
            </w:rPr>
            <w:delText xml:space="preserve">crédito, intereses, costas, actualizaciones que puedieren corresponder y demás accesorios del mismo, </w:delText>
          </w:r>
        </w:del>
      </w:ins>
      <w:ins w:id="1066" w:author="fondot" w:date="2004-10-25T10:22:00Z">
        <w:del w:id="1067" w:author="Fondo de Transformacion" w:date="2005-05-02T10:26:00Z">
          <w:r>
            <w:rPr>
              <w:rFonts w:cs="Tahoma"/>
              <w:sz w:val="24"/>
              <w:szCs w:val="22"/>
            </w:rPr>
            <w:delText xml:space="preserve">sobre un </w:delText>
          </w:r>
        </w:del>
      </w:ins>
      <w:ins w:id="1068" w:author="fondot" w:date="2004-11-29T09:52:00Z">
        <w:del w:id="1069" w:author="Fondo de Transformacion" w:date="2005-05-02T10:26:00Z">
          <w:r>
            <w:rPr>
              <w:rFonts w:cs="Tahoma"/>
              <w:sz w:val="24"/>
              <w:szCs w:val="22"/>
            </w:rPr>
            <w:delText xml:space="preserve">automotor </w:delText>
          </w:r>
        </w:del>
      </w:ins>
      <w:ins w:id="1070" w:author="fondot" w:date="2005-03-17T09:16:00Z">
        <w:del w:id="1071" w:author="Fondo de Transformacion" w:date="2005-05-02T10:26:00Z">
          <w:r>
            <w:rPr>
              <w:rFonts w:cs="Tahoma"/>
              <w:sz w:val="24"/>
            </w:rPr>
            <w:delText>marca Kangoo Express, modelo 1.999, dominio DBN-664</w:delText>
          </w:r>
        </w:del>
      </w:ins>
      <w:ins w:id="1072" w:author="fondot" w:date="2005-03-17T09:16:00Z">
        <w:del w:id="1073" w:author="Fondo de Transformacion" w:date="2005-03-22T11:39:00Z">
          <w:r>
            <w:rPr>
              <w:rFonts w:cs="Tahoma"/>
              <w:sz w:val="24"/>
            </w:rPr>
            <w:delText xml:space="preserve"> </w:delText>
          </w:r>
        </w:del>
      </w:ins>
      <w:ins w:id="1074" w:author="fondot" w:date="2005-01-11T12:05:00Z">
        <w:del w:id="1075" w:author="Fondo de Transformacion" w:date="2005-05-02T10:26:00Z">
          <w:r>
            <w:rPr>
              <w:rFonts w:cs="Tahoma"/>
              <w:sz w:val="24"/>
              <w:szCs w:val="22"/>
            </w:rPr>
            <w:delText>.</w:delText>
          </w:r>
        </w:del>
      </w:ins>
      <w:ins w:id="1076" w:author="fondot" w:date="2005-01-11T12:05:00Z">
        <w:del w:id="1077" w:author="Fondo de Transformacion" w:date="2005-03-22T11:39:00Z">
          <w:r>
            <w:rPr>
              <w:rFonts w:cs="Tahoma"/>
              <w:sz w:val="24"/>
              <w:szCs w:val="22"/>
            </w:rPr>
            <w:delText xml:space="preserve"> </w:delText>
          </w:r>
        </w:del>
      </w:ins>
      <w:ins w:id="1078" w:author="Fondo de Transformacion" w:date="2004-07-30T08:27:00Z">
        <w:del w:id="1079" w:author="fondot" w:date="2004-08-02T12:39:00Z">
          <w:r>
            <w:rPr>
              <w:rFonts w:cs="Tahoma"/>
              <w:sz w:val="24"/>
              <w:szCs w:val="22"/>
            </w:rPr>
            <w:delText>prendaria</w:delText>
          </w:r>
        </w:del>
      </w:ins>
      <w:ins w:id="1080" w:author="Fondo de Transformacion" w:date="2004-07-30T08:27:00Z">
        <w:del w:id="1081" w:author="fondot" w:date="2004-10-25T10:24:00Z">
          <w:r>
            <w:rPr>
              <w:rFonts w:cs="Tahoma"/>
              <w:sz w:val="24"/>
              <w:szCs w:val="22"/>
            </w:rPr>
            <w:delText xml:space="preserve"> en primer grado de privilegio</w:delText>
          </w:r>
        </w:del>
      </w:ins>
      <w:ins w:id="1082" w:author="Fondo de Transformacion" w:date="2004-08-03T17:09:00Z">
        <w:del w:id="1083" w:author="fondot" w:date="2004-10-25T10:24:00Z">
          <w:r>
            <w:rPr>
              <w:rFonts w:cs="Tahoma"/>
              <w:sz w:val="24"/>
              <w:szCs w:val="22"/>
            </w:rPr>
            <w:delText>,</w:delText>
          </w:r>
        </w:del>
      </w:ins>
      <w:ins w:id="1084" w:author="Fondo de Transformacion" w:date="2004-07-30T08:27:00Z">
        <w:del w:id="1085"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86" w:author="fondot" w:date="2004-08-02T12:39:00Z">
        <w:del w:id="1087" w:author="Fondo de Transformacion" w:date="2004-08-03T17:10:00Z">
          <w:r>
            <w:rPr>
              <w:rFonts w:cs="Tahoma"/>
              <w:sz w:val="24"/>
              <w:szCs w:val="22"/>
            </w:rPr>
            <w:delText xml:space="preserve"> su</w:delText>
          </w:r>
        </w:del>
      </w:ins>
      <w:ins w:id="1088" w:author="Fondo de Transformacion" w:date="2004-07-30T08:27:00Z">
        <w:del w:id="1089" w:author="fondot" w:date="2004-08-02T12:40:00Z">
          <w:r>
            <w:rPr>
              <w:rFonts w:cs="Tahoma"/>
              <w:sz w:val="24"/>
              <w:szCs w:val="22"/>
            </w:rPr>
            <w:delText>:</w:delText>
          </w:r>
        </w:del>
      </w:ins>
      <w:ins w:id="1090" w:author="Fondo de Transformacion" w:date="2004-08-03T17:10:00Z">
        <w:del w:id="1091" w:author="fondot" w:date="2004-09-17T12:34:00Z">
          <w:r>
            <w:rPr>
              <w:rFonts w:cs="Tahoma"/>
              <w:sz w:val="24"/>
              <w:szCs w:val="22"/>
            </w:rPr>
            <w:delText>del Sr.</w:delText>
          </w:r>
        </w:del>
      </w:ins>
      <w:ins w:id="1092" w:author="Fondo de Transformacion" w:date="2004-09-08T14:12:00Z">
        <w:del w:id="1093" w:author="fondot" w:date="2004-09-17T12:34:00Z">
          <w:r>
            <w:rPr>
              <w:rFonts w:cs="Tahoma"/>
              <w:sz w:val="24"/>
            </w:rPr>
            <w:delText xml:space="preserve"> Ysidoro Moyano</w:delText>
          </w:r>
        </w:del>
      </w:ins>
      <w:ins w:id="1094" w:author="fondot" w:date="2004-08-25T12:13:00Z">
        <w:del w:id="1095" w:author="Fondo de Transformacion" w:date="2004-09-08T14:13:00Z">
          <w:r>
            <w:rPr>
              <w:rFonts w:cs="Tahoma"/>
              <w:sz w:val="24"/>
              <w:szCs w:val="22"/>
            </w:rPr>
            <w:delText>Francisco</w:delText>
          </w:r>
        </w:del>
      </w:ins>
      <w:ins w:id="1096" w:author="Fondo de Transformacion" w:date="2004-08-25T09:47:00Z">
        <w:del w:id="1097" w:author="fondot" w:date="2004-08-25T12:13:00Z">
          <w:r>
            <w:rPr>
              <w:rFonts w:cs="Tahoma"/>
              <w:sz w:val="24"/>
              <w:szCs w:val="22"/>
            </w:rPr>
            <w:delText>Marcelo H.</w:delText>
          </w:r>
        </w:del>
      </w:ins>
      <w:ins w:id="1098" w:author="fondot" w:date="2004-08-25T12:08:00Z">
        <w:del w:id="1099" w:author="Fondo de Transformacion" w:date="2004-09-08T14:13:00Z">
          <w:r>
            <w:rPr>
              <w:rFonts w:cs="Tahoma"/>
              <w:sz w:val="24"/>
              <w:szCs w:val="22"/>
            </w:rPr>
            <w:delText xml:space="preserve"> identificado como Fracción II</w:delText>
          </w:r>
        </w:del>
      </w:ins>
      <w:ins w:id="1100" w:author="Fondo de Transformacion" w:date="2004-08-03T17:10:00Z">
        <w:del w:id="1101" w:author="fondot" w:date="2004-09-17T12:34:00Z">
          <w:r>
            <w:rPr>
              <w:rFonts w:cs="Tahoma"/>
              <w:sz w:val="24"/>
              <w:szCs w:val="22"/>
            </w:rPr>
            <w:delText xml:space="preserve"> </w:delText>
          </w:r>
        </w:del>
      </w:ins>
      <w:ins w:id="1102" w:author="Fondo de Transformacion" w:date="2004-09-08T14:13:00Z">
        <w:del w:id="1103"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104" w:author="fondot" w:date="2004-08-02T12:40:00Z">
        <w:del w:id="1105" w:author="Fondo de Transformacion" w:date="2004-09-08T14:15:00Z">
          <w:r>
            <w:rPr>
              <w:rFonts w:cs="Tahoma"/>
              <w:sz w:val="24"/>
              <w:szCs w:val="22"/>
            </w:rPr>
            <w:delText xml:space="preserve"> Calle </w:delText>
          </w:r>
        </w:del>
      </w:ins>
      <w:ins w:id="1106" w:author="fondot" w:date="2004-08-02T12:40:00Z">
        <w:del w:id="1107" w:author="Fondo de Transformacion" w:date="2004-08-25T09:48:00Z">
          <w:r>
            <w:rPr>
              <w:rFonts w:cs="Tahoma"/>
              <w:sz w:val="24"/>
              <w:szCs w:val="22"/>
            </w:rPr>
            <w:delText>Pública</w:delText>
          </w:r>
        </w:del>
      </w:ins>
      <w:ins w:id="1108" w:author="fondot" w:date="2004-08-02T12:40:00Z">
        <w:del w:id="1109" w:author="Fondo de Transformacion" w:date="2004-09-08T14:15:00Z">
          <w:r>
            <w:rPr>
              <w:rFonts w:cs="Tahoma"/>
              <w:sz w:val="24"/>
              <w:szCs w:val="22"/>
            </w:rPr>
            <w:delText xml:space="preserve"> s/n</w:delText>
          </w:r>
        </w:del>
      </w:ins>
      <w:ins w:id="1110" w:author="fondot" w:date="2004-08-25T12:13:00Z">
        <w:del w:id="1111" w:author="Fondo de Transformacion" w:date="2004-09-08T14:15:00Z">
          <w:r>
            <w:rPr>
              <w:rFonts w:cs="Tahoma"/>
              <w:sz w:val="24"/>
              <w:szCs w:val="22"/>
            </w:rPr>
            <w:delText>,</w:delText>
          </w:r>
        </w:del>
      </w:ins>
      <w:ins w:id="1112" w:author="Fondo de Transformacion" w:date="2004-08-25T09:48:00Z">
        <w:del w:id="1113" w:author="fondot" w:date="2004-08-25T12:13:00Z">
          <w:r>
            <w:rPr>
              <w:rFonts w:cs="Tahoma"/>
              <w:sz w:val="24"/>
              <w:szCs w:val="22"/>
            </w:rPr>
            <w:delText xml:space="preserve">por Callejón La Superiora s/nLugar La Superiora, </w:delText>
          </w:r>
        </w:del>
      </w:ins>
      <w:ins w:id="1114" w:author="fondot" w:date="2004-08-25T12:14:00Z">
        <w:del w:id="1115" w:author="Fondo de Transformacion" w:date="2004-09-08T14:15:00Z">
          <w:r>
            <w:rPr>
              <w:rFonts w:cs="Tahoma"/>
              <w:sz w:val="24"/>
              <w:szCs w:val="22"/>
            </w:rPr>
            <w:delText>D</w:delText>
          </w:r>
        </w:del>
      </w:ins>
      <w:ins w:id="1116" w:author="fondot" w:date="2004-08-02T12:40:00Z">
        <w:del w:id="1117" w:author="Fondo de Transformacion" w:date="2004-09-08T14:15:00Z">
          <w:r>
            <w:rPr>
              <w:rFonts w:cs="Tahoma"/>
              <w:sz w:val="24"/>
              <w:szCs w:val="22"/>
            </w:rPr>
            <w:delText xml:space="preserve">istrito </w:delText>
          </w:r>
        </w:del>
      </w:ins>
      <w:ins w:id="1118" w:author="fondot" w:date="2004-08-02T12:40:00Z">
        <w:del w:id="1119" w:author="Fondo de Transformacion" w:date="2004-08-25T09:49:00Z">
          <w:r>
            <w:rPr>
              <w:rFonts w:cs="Tahoma"/>
              <w:sz w:val="24"/>
              <w:szCs w:val="22"/>
            </w:rPr>
            <w:delText>Villa Tulumaya</w:delText>
          </w:r>
        </w:del>
      </w:ins>
      <w:ins w:id="1120" w:author="Fondo de Transformacion" w:date="2004-08-25T09:49:00Z">
        <w:del w:id="1121" w:author="fondot" w:date="2004-08-25T12:14:00Z">
          <w:r>
            <w:rPr>
              <w:rFonts w:cs="Tahoma"/>
              <w:sz w:val="24"/>
              <w:szCs w:val="22"/>
            </w:rPr>
            <w:delText>Viejo</w:delText>
          </w:r>
        </w:del>
      </w:ins>
      <w:ins w:id="1122" w:author="fondot" w:date="2004-08-02T12:40:00Z">
        <w:del w:id="1123" w:author="Fondo de Transformacion" w:date="2004-09-08T14:15:00Z">
          <w:r>
            <w:rPr>
              <w:rFonts w:cs="Tahoma"/>
              <w:sz w:val="24"/>
              <w:szCs w:val="22"/>
            </w:rPr>
            <w:delText xml:space="preserve">, Departamento de Lavalle, </w:delText>
          </w:r>
        </w:del>
      </w:ins>
      <w:ins w:id="1124" w:author="fondot" w:date="2004-08-02T12:40:00Z">
        <w:del w:id="1125" w:author="Fondo de Transformacion" w:date="2004-08-03T16:46:00Z">
          <w:r>
            <w:rPr>
              <w:rFonts w:cs="Tahoma"/>
              <w:sz w:val="24"/>
              <w:szCs w:val="22"/>
            </w:rPr>
            <w:delText>p</w:delText>
          </w:r>
        </w:del>
      </w:ins>
      <w:ins w:id="1126" w:author="fondot" w:date="2004-08-02T12:40:00Z">
        <w:del w:id="1127" w:author="Fondo de Transformacion" w:date="2004-09-08T14:15:00Z">
          <w:r>
            <w:rPr>
              <w:rFonts w:cs="Tahoma"/>
              <w:sz w:val="24"/>
              <w:szCs w:val="22"/>
            </w:rPr>
            <w:delText xml:space="preserve">rovincia de </w:delText>
          </w:r>
        </w:del>
      </w:ins>
      <w:ins w:id="1128" w:author="fondot" w:date="2004-08-02T12:40:00Z">
        <w:del w:id="1129" w:author="Fondo de Transformacion" w:date="2004-08-25T09:49:00Z">
          <w:r>
            <w:rPr>
              <w:rFonts w:cs="Tahoma"/>
              <w:sz w:val="24"/>
              <w:szCs w:val="22"/>
            </w:rPr>
            <w:delText>Mendoza</w:delText>
          </w:r>
        </w:del>
      </w:ins>
      <w:ins w:id="1130" w:author="Fondo de Transformacion" w:date="2004-08-25T09:49:00Z">
        <w:del w:id="1131" w:author="fondot" w:date="2004-09-17T12:34:00Z">
          <w:r>
            <w:rPr>
              <w:rFonts w:cs="Tahoma"/>
              <w:sz w:val="24"/>
              <w:szCs w:val="22"/>
            </w:rPr>
            <w:delText xml:space="preserve">, </w:delText>
          </w:r>
        </w:del>
      </w:ins>
      <w:ins w:id="1132" w:author="fondot" w:date="2004-08-02T12:40:00Z">
        <w:del w:id="1133" w:author="Fondo de Transformacion" w:date="2004-08-25T09:49:00Z">
          <w:r>
            <w:rPr>
              <w:rFonts w:cs="Tahoma"/>
              <w:sz w:val="24"/>
              <w:szCs w:val="22"/>
            </w:rPr>
            <w:delText xml:space="preserve"> (</w:delText>
          </w:r>
        </w:del>
      </w:ins>
      <w:ins w:id="1134" w:author="fondot" w:date="2004-08-02T12:40:00Z">
        <w:del w:id="1135" w:author="Fondo de Transformacion" w:date="2004-08-03T16:48:00Z">
          <w:r>
            <w:rPr>
              <w:rFonts w:cs="Tahoma"/>
              <w:sz w:val="24"/>
              <w:szCs w:val="22"/>
            </w:rPr>
            <w:delText xml:space="preserve"> </w:delText>
          </w:r>
        </w:del>
      </w:ins>
      <w:ins w:id="1136" w:author="fondot" w:date="2004-08-02T12:40:00Z">
        <w:del w:id="1137" w:author="Fondo de Transformacion" w:date="2004-08-25T09:49:00Z">
          <w:r>
            <w:rPr>
              <w:rFonts w:cs="Tahoma"/>
              <w:sz w:val="24"/>
              <w:szCs w:val="22"/>
            </w:rPr>
            <w:delText xml:space="preserve">Fracción A), </w:delText>
          </w:r>
        </w:del>
      </w:ins>
      <w:ins w:id="1138" w:author="fondot" w:date="2004-08-02T12:40:00Z">
        <w:del w:id="1139" w:author="Fondo de Transformacion" w:date="2004-08-03T16:47:00Z">
          <w:r>
            <w:rPr>
              <w:rFonts w:cs="Tahoma"/>
              <w:sz w:val="24"/>
              <w:szCs w:val="22"/>
            </w:rPr>
            <w:delText>cuya</w:delText>
          </w:r>
        </w:del>
      </w:ins>
      <w:ins w:id="1140" w:author="Fondo de Transformacion" w:date="2004-08-03T16:47:00Z">
        <w:del w:id="1141" w:author="fondot" w:date="2004-09-17T12:34:00Z">
          <w:r>
            <w:rPr>
              <w:rFonts w:cs="Tahoma"/>
              <w:sz w:val="24"/>
              <w:szCs w:val="22"/>
            </w:rPr>
            <w:delText>constante de una</w:delText>
          </w:r>
        </w:del>
      </w:ins>
      <w:ins w:id="1142" w:author="Fondo de Transformacion" w:date="2004-09-08T14:15:00Z">
        <w:del w:id="1143" w:author="fondot" w:date="2004-09-17T12:34:00Z">
          <w:r>
            <w:rPr>
              <w:rFonts w:cs="Tahoma"/>
              <w:sz w:val="24"/>
              <w:szCs w:val="22"/>
            </w:rPr>
            <w:delText xml:space="preserve"> TRES </w:delText>
          </w:r>
        </w:del>
      </w:ins>
      <w:ins w:id="1144" w:author="Fondo de Transformacion" w:date="2004-09-09T09:00:00Z">
        <w:del w:id="1145" w:author="fondot" w:date="2004-09-17T12:34:00Z">
          <w:r>
            <w:rPr>
              <w:rFonts w:cs="Tahoma"/>
              <w:sz w:val="24"/>
              <w:szCs w:val="22"/>
            </w:rPr>
            <w:delText>MIL CIENTO CUARENTA Y CINCO HECTÁREAS</w:delText>
          </w:r>
        </w:del>
      </w:ins>
      <w:ins w:id="1146" w:author="Fondo de Transformacion" w:date="2004-09-09T09:07:00Z">
        <w:del w:id="1147" w:author="fondot" w:date="2004-09-17T12:34:00Z">
          <w:r>
            <w:rPr>
              <w:rFonts w:cs="Tahoma"/>
              <w:sz w:val="24"/>
              <w:szCs w:val="22"/>
            </w:rPr>
            <w:delText xml:space="preserve"> </w:delText>
          </w:r>
        </w:del>
      </w:ins>
      <w:ins w:id="1148" w:author="fondot" w:date="2004-08-25T12:14:00Z">
        <w:del w:id="1149" w:author="Fondo de Transformacion" w:date="2004-09-09T09:02:00Z">
          <w:r>
            <w:rPr>
              <w:rFonts w:cs="Tahoma"/>
              <w:sz w:val="24"/>
              <w:szCs w:val="22"/>
            </w:rPr>
            <w:delText xml:space="preserve"> </w:delText>
          </w:r>
        </w:del>
      </w:ins>
      <w:ins w:id="1150" w:author="Fondo de Transformacion" w:date="2004-08-26T10:58:00Z">
        <w:del w:id="1151" w:author="fondot" w:date="2004-09-17T12:34:00Z">
          <w:r>
            <w:rPr>
              <w:rFonts w:cs="Tahoma"/>
              <w:sz w:val="24"/>
              <w:szCs w:val="22"/>
            </w:rPr>
            <w:delText>(</w:delText>
          </w:r>
        </w:del>
      </w:ins>
      <w:ins w:id="1152" w:author="Fondo de Transformacion" w:date="2004-09-09T09:02:00Z">
        <w:del w:id="1153" w:author="fondot" w:date="2004-09-17T12:34:00Z">
          <w:r>
            <w:rPr>
              <w:rFonts w:cs="Tahoma"/>
              <w:sz w:val="24"/>
              <w:szCs w:val="22"/>
            </w:rPr>
            <w:delText>3.145</w:delText>
          </w:r>
        </w:del>
      </w:ins>
      <w:ins w:id="1154" w:author="Fondo de Transformacion" w:date="2004-08-26T10:58:00Z">
        <w:del w:id="1155" w:author="fondot" w:date="2004-09-17T12:34:00Z">
          <w:r>
            <w:rPr>
              <w:rFonts w:cs="Tahoma"/>
              <w:sz w:val="24"/>
              <w:szCs w:val="22"/>
            </w:rPr>
            <w:delText xml:space="preserve"> has.) y según plano de mensura de </w:delText>
          </w:r>
        </w:del>
      </w:ins>
      <w:ins w:id="1156" w:author="fondot" w:date="2004-08-25T12:14:00Z">
        <w:del w:id="1157" w:author="Fondo de Transformacion" w:date="2004-09-09T09:03:00Z">
          <w:r>
            <w:rPr>
              <w:rFonts w:cs="Tahoma"/>
              <w:sz w:val="24"/>
              <w:szCs w:val="22"/>
            </w:rPr>
            <w:delText xml:space="preserve">CINCO HECTÁREAS OCHENTA Y DOS METROS, SETENTA Y TRES DECÍMETROS </w:delText>
          </w:r>
        </w:del>
      </w:ins>
      <w:ins w:id="1158" w:author="Fondo de Transformacion" w:date="2004-09-09T09:03:00Z">
        <w:del w:id="1159" w:author="fondot" w:date="2004-09-17T12:34:00Z">
          <w:r>
            <w:rPr>
              <w:rFonts w:cs="Tahoma"/>
              <w:sz w:val="24"/>
              <w:szCs w:val="22"/>
            </w:rPr>
            <w:delText xml:space="preserve">TRES MIL CIENTO CINCUENTA Y SIETE </w:delText>
          </w:r>
        </w:del>
      </w:ins>
      <w:ins w:id="1160" w:author="Fondo de Transformacion" w:date="2004-08-25T09:49:00Z">
        <w:del w:id="1161" w:author="fondot" w:date="2004-08-25T12:15:00Z">
          <w:r>
            <w:rPr>
              <w:rFonts w:cs="Tahoma"/>
              <w:sz w:val="24"/>
              <w:szCs w:val="22"/>
            </w:rPr>
            <w:delText xml:space="preserve">Nº 10.531 </w:delText>
          </w:r>
        </w:del>
      </w:ins>
      <w:ins w:id="1162" w:author="fondot" w:date="2004-08-02T12:40:00Z">
        <w:del w:id="1163" w:author="Fondo de Transformacion" w:date="2004-08-03T16:47:00Z">
          <w:r>
            <w:rPr>
              <w:rFonts w:cs="Tahoma"/>
              <w:sz w:val="24"/>
              <w:szCs w:val="22"/>
            </w:rPr>
            <w:delText xml:space="preserve">es </w:delText>
          </w:r>
        </w:del>
      </w:ins>
      <w:ins w:id="1164" w:author="Fondo de Transformacion" w:date="2004-08-03T16:47:00Z">
        <w:del w:id="1165" w:author="fondot" w:date="2004-08-25T12:16:00Z">
          <w:r>
            <w:rPr>
              <w:rFonts w:cs="Tahoma"/>
              <w:sz w:val="24"/>
              <w:szCs w:val="22"/>
            </w:rPr>
            <w:delText xml:space="preserve"> </w:delText>
          </w:r>
        </w:del>
      </w:ins>
      <w:ins w:id="1166" w:author="Fondo de Transformacion" w:date="2004-08-25T09:50:00Z">
        <w:del w:id="1167" w:author="fondot" w:date="2004-08-25T12:16:00Z">
          <w:r>
            <w:rPr>
              <w:rFonts w:cs="Tahoma"/>
              <w:sz w:val="24"/>
              <w:szCs w:val="22"/>
            </w:rPr>
            <w:delText>TRECE HECTÁREAS CINCO MIL CUATROCIENTOS VEINTISÉIS METROS OCHENTA Y UN DECÍMETROS CUADRADOS</w:delText>
          </w:r>
        </w:del>
      </w:ins>
      <w:ins w:id="1168" w:author="Fondo de Transformacion" w:date="2004-08-03T16:48:00Z">
        <w:del w:id="1169" w:author="fondot" w:date="2004-08-25T12:16:00Z">
          <w:r>
            <w:rPr>
              <w:rFonts w:cs="Tahoma"/>
              <w:sz w:val="24"/>
              <w:szCs w:val="22"/>
            </w:rPr>
            <w:delText xml:space="preserve"> </w:delText>
          </w:r>
        </w:del>
      </w:ins>
      <w:ins w:id="1170" w:author="Fondo de Transformacion" w:date="2004-08-03T16:48:00Z">
        <w:del w:id="1171" w:author="fondot" w:date="2004-09-17T12:34:00Z">
          <w:r>
            <w:rPr>
              <w:rFonts w:cs="Tahoma"/>
              <w:sz w:val="24"/>
              <w:szCs w:val="22"/>
            </w:rPr>
            <w:delText>(</w:delText>
          </w:r>
        </w:del>
      </w:ins>
      <w:ins w:id="1172" w:author="Fondo de Transformacion" w:date="2004-09-09T09:03:00Z">
        <w:del w:id="1173" w:author="fondot" w:date="2004-09-17T12:34:00Z">
          <w:r>
            <w:rPr>
              <w:rFonts w:cs="Tahoma"/>
              <w:sz w:val="24"/>
              <w:szCs w:val="22"/>
            </w:rPr>
            <w:delText>3.157</w:delText>
          </w:r>
        </w:del>
      </w:ins>
      <w:ins w:id="1174" w:author="fondot" w:date="2004-08-25T12:16:00Z">
        <w:del w:id="1175" w:author="Fondo de Transformacion" w:date="2004-09-09T09:03:00Z">
          <w:r>
            <w:rPr>
              <w:rFonts w:cs="Tahoma"/>
              <w:sz w:val="24"/>
              <w:szCs w:val="22"/>
            </w:rPr>
            <w:delText>5</w:delText>
          </w:r>
        </w:del>
      </w:ins>
      <w:ins w:id="1176" w:author="fondot" w:date="2004-08-02T12:40:00Z">
        <w:del w:id="1177" w:author="Fondo de Transformacion" w:date="2004-08-03T16:48:00Z">
          <w:r>
            <w:rPr>
              <w:rFonts w:cs="Tahoma"/>
              <w:sz w:val="24"/>
              <w:szCs w:val="22"/>
            </w:rPr>
            <w:delText xml:space="preserve"> </w:delText>
          </w:r>
        </w:del>
      </w:ins>
      <w:ins w:id="1178" w:author="Fondo de Transformacion" w:date="2004-08-25T09:50:00Z">
        <w:del w:id="1179" w:author="fondot" w:date="2004-08-25T12:16:00Z">
          <w:r>
            <w:rPr>
              <w:rFonts w:cs="Tahoma"/>
              <w:sz w:val="24"/>
              <w:szCs w:val="22"/>
            </w:rPr>
            <w:delText>13</w:delText>
          </w:r>
        </w:del>
      </w:ins>
      <w:ins w:id="1180" w:author="fondot" w:date="2004-08-02T12:40:00Z">
        <w:del w:id="1181" w:author="Fondo de Transformacion" w:date="2004-08-25T09:50:00Z">
          <w:r>
            <w:rPr>
              <w:rFonts w:cs="Tahoma"/>
              <w:sz w:val="24"/>
              <w:szCs w:val="22"/>
            </w:rPr>
            <w:delText>4</w:delText>
          </w:r>
        </w:del>
      </w:ins>
      <w:ins w:id="1182" w:author="fondot" w:date="2004-08-02T12:40:00Z">
        <w:del w:id="1183" w:author="Fondo de Transformacion" w:date="2004-09-09T09:03:00Z">
          <w:r>
            <w:rPr>
              <w:rFonts w:cs="Tahoma"/>
              <w:sz w:val="24"/>
              <w:szCs w:val="22"/>
            </w:rPr>
            <w:delText xml:space="preserve"> </w:delText>
          </w:r>
        </w:del>
      </w:ins>
      <w:ins w:id="1184" w:author="fondot" w:date="2004-08-25T12:16:00Z">
        <w:del w:id="1185" w:author="Fondo de Transformacion" w:date="2004-09-09T09:03:00Z">
          <w:r>
            <w:rPr>
              <w:rFonts w:cs="Tahoma"/>
              <w:sz w:val="24"/>
              <w:szCs w:val="22"/>
            </w:rPr>
            <w:delText>82,73</w:delText>
          </w:r>
        </w:del>
      </w:ins>
      <w:ins w:id="1186" w:author="fondot" w:date="2004-08-02T12:40:00Z">
        <w:del w:id="1187" w:author="Fondo de Transformacion" w:date="2004-08-25T09:50:00Z">
          <w:r>
            <w:rPr>
              <w:rFonts w:cs="Tahoma"/>
              <w:sz w:val="24"/>
              <w:szCs w:val="22"/>
            </w:rPr>
            <w:delText>8.917,82</w:delText>
          </w:r>
        </w:del>
      </w:ins>
      <w:ins w:id="1188" w:author="Fondo de Transformacion" w:date="2004-08-25T09:50:00Z">
        <w:del w:id="1189" w:author="fondot" w:date="2004-08-25T12:16:00Z">
          <w:r>
            <w:rPr>
              <w:rFonts w:cs="Tahoma"/>
              <w:sz w:val="24"/>
              <w:szCs w:val="22"/>
            </w:rPr>
            <w:delText>5.42</w:delText>
          </w:r>
        </w:del>
      </w:ins>
      <w:ins w:id="1190" w:author="fondot" w:date="2004-08-02T12:40:00Z">
        <w:del w:id="1191" w:author="Fondo de Transformacion" w:date="2004-09-09T09:03:00Z">
          <w:r>
            <w:rPr>
              <w:rFonts w:cs="Tahoma"/>
              <w:sz w:val="24"/>
              <w:szCs w:val="22"/>
            </w:rPr>
            <w:delText xml:space="preserve"> m</w:delText>
          </w:r>
        </w:del>
      </w:ins>
      <w:ins w:id="1192" w:author="fondot" w:date="2004-08-02T12:40:00Z">
        <w:del w:id="1193" w:author="Fondo de Transformacion" w:date="2004-09-09T09:03:00Z">
          <w:r>
            <w:rPr>
              <w:rFonts w:cs="Tahoma"/>
              <w:sz w:val="24"/>
              <w:szCs w:val="22"/>
              <w:vertAlign w:val="superscript"/>
            </w:rPr>
            <w:delText>2</w:delText>
          </w:r>
        </w:del>
      </w:ins>
      <w:ins w:id="1194" w:author="Fondo de Transformacion" w:date="2004-08-03T16:48:00Z">
        <w:del w:id="1195" w:author="fondot" w:date="2004-09-17T12:34:00Z">
          <w:r>
            <w:rPr>
              <w:rFonts w:cs="Tahoma"/>
              <w:sz w:val="24"/>
              <w:szCs w:val="22"/>
            </w:rPr>
            <w:delText xml:space="preserve">), cuyo </w:delText>
          </w:r>
        </w:del>
      </w:ins>
      <w:ins w:id="1196" w:author="fondot" w:date="2004-08-02T12:40:00Z">
        <w:del w:id="1197" w:author="Fondo de Transformacion" w:date="2004-08-03T16:48:00Z">
          <w:r>
            <w:rPr>
              <w:rFonts w:cs="Tahoma"/>
              <w:sz w:val="24"/>
              <w:szCs w:val="22"/>
            </w:rPr>
            <w:delText xml:space="preserve">. El </w:delText>
          </w:r>
        </w:del>
      </w:ins>
      <w:ins w:id="1198" w:author="fondot" w:date="2004-08-25T12:16:00Z">
        <w:del w:id="1199" w:author="Fondo de Transformacion" w:date="2004-09-09T09:03:00Z">
          <w:r>
            <w:rPr>
              <w:rFonts w:cs="Tahoma"/>
              <w:sz w:val="24"/>
              <w:szCs w:val="22"/>
            </w:rPr>
            <w:delText>número 8071, fojas 329, tomo 56 impar de Lavalle</w:delText>
          </w:r>
        </w:del>
      </w:ins>
      <w:ins w:id="1200" w:author="Fondo de Transformacion" w:date="2004-08-25T09:51:00Z">
        <w:del w:id="1201" w:author="fondot" w:date="2004-08-25T12:17:00Z">
          <w:r>
            <w:rPr>
              <w:rFonts w:cs="Tahoma"/>
              <w:sz w:val="24"/>
              <w:szCs w:val="22"/>
            </w:rPr>
            <w:delText xml:space="preserve">Asiento A-1 </w:delText>
          </w:r>
        </w:del>
      </w:ins>
      <w:ins w:id="1202" w:author="fondot" w:date="2004-08-02T12:41:00Z">
        <w:del w:id="1203" w:author="Fondo de Transformacion" w:date="2004-08-25T09:51:00Z">
          <w:r>
            <w:rPr>
              <w:rFonts w:cs="Tahoma"/>
              <w:sz w:val="24"/>
              <w:szCs w:val="22"/>
            </w:rPr>
            <w:delText xml:space="preserve">Nº 8.031, fs </w:delText>
          </w:r>
        </w:del>
      </w:ins>
      <w:ins w:id="1204" w:author="fondot" w:date="2004-08-02T12:41:00Z">
        <w:del w:id="1205" w:author="Fondo de Transformacion" w:date="2004-08-03T16:51:00Z">
          <w:r>
            <w:rPr>
              <w:rFonts w:cs="Tahoma"/>
              <w:sz w:val="24"/>
              <w:szCs w:val="22"/>
            </w:rPr>
            <w:delText>1</w:delText>
          </w:r>
        </w:del>
      </w:ins>
      <w:ins w:id="1206" w:author="fondot" w:date="2004-08-02T12:41:00Z">
        <w:del w:id="1207" w:author="Fondo de Transformacion" w:date="2004-08-25T09:51:00Z">
          <w:r>
            <w:rPr>
              <w:rFonts w:cs="Tahoma"/>
              <w:sz w:val="24"/>
              <w:szCs w:val="22"/>
            </w:rPr>
            <w:delText xml:space="preserve">5, tomo 56 Impar </w:delText>
          </w:r>
        </w:del>
      </w:ins>
      <w:ins w:id="1208" w:author="Fondo de Transformacion" w:date="2004-08-25T09:51:00Z">
        <w:del w:id="1209" w:author="fondot" w:date="2004-08-25T12:17:00Z">
          <w:r>
            <w:rPr>
              <w:rFonts w:cs="Tahoma"/>
              <w:sz w:val="24"/>
              <w:szCs w:val="22"/>
            </w:rPr>
            <w:delText>en la Matrícula Nº 186.647</w:delText>
          </w:r>
        </w:del>
      </w:ins>
      <w:ins w:id="1210" w:author="Fondo de Transformacion" w:date="2004-08-25T10:05:00Z">
        <w:del w:id="1211" w:author="fondot" w:date="2004-08-25T12:17:00Z">
          <w:r>
            <w:rPr>
              <w:rFonts w:cs="Tahoma"/>
              <w:sz w:val="24"/>
              <w:szCs w:val="22"/>
            </w:rPr>
            <w:delText xml:space="preserve"> </w:delText>
          </w:r>
        </w:del>
      </w:ins>
      <w:ins w:id="1212" w:author="fondot" w:date="2004-08-25T12:17:00Z">
        <w:del w:id="1213" w:author="Fondo de Transformacion" w:date="2004-09-09T09:04:00Z">
          <w:r>
            <w:rPr>
              <w:rFonts w:cs="Tahoma"/>
              <w:sz w:val="24"/>
              <w:szCs w:val="22"/>
            </w:rPr>
            <w:delText>.</w:delText>
          </w:r>
        </w:del>
      </w:ins>
      <w:ins w:id="1214" w:author="Fondo de Transformacion" w:date="2004-09-09T09:04:00Z">
        <w:del w:id="1215" w:author="fondot" w:date="2004-09-17T12:34:00Z">
          <w:r>
            <w:rPr>
              <w:rFonts w:cs="Tahoma"/>
              <w:sz w:val="24"/>
              <w:szCs w:val="22"/>
            </w:rPr>
            <w:delText>asiento A-1, de la Matrícula Nº 3.167/19 del Folio Real del Departamento de Malargüe.</w:delText>
          </w:r>
        </w:del>
      </w:ins>
      <w:ins w:id="1216" w:author="Fondo de Transformacion" w:date="2004-07-30T08:27:00Z">
        <w:del w:id="1217" w:author="fondot" w:date="2004-09-17T12:34:00Z">
          <w:r>
            <w:rPr>
              <w:rFonts w:cs="Tahoma"/>
              <w:sz w:val="24"/>
              <w:szCs w:val="22"/>
            </w:rPr>
            <w:delText xml:space="preserve"> </w:delText>
          </w:r>
        </w:del>
      </w:ins>
      <w:ins w:id="1218" w:author="Fondo de Transformacion" w:date="2004-07-30T08:27:00Z">
        <w:del w:id="1219" w:author="fondot" w:date="2004-08-02T12:39:00Z">
          <w:r>
            <w:rPr>
              <w:rFonts w:cs="Tahoma"/>
              <w:sz w:val="24"/>
              <w:szCs w:val="22"/>
              <w:u w:val="single"/>
            </w:rPr>
            <w:delText>a)</w:delText>
          </w:r>
        </w:del>
      </w:ins>
      <w:ins w:id="1220" w:author="Fondo de Transformacion" w:date="2004-07-30T08:27:00Z">
        <w:del w:id="1221" w:author="fondot" w:date="2004-08-02T12:39:00Z">
          <w:r>
            <w:rPr>
              <w:rFonts w:cs="Tahoma"/>
              <w:sz w:val="24"/>
              <w:szCs w:val="22"/>
            </w:rPr>
            <w:delText xml:space="preserve"> </w:delText>
          </w:r>
        </w:del>
      </w:ins>
      <w:ins w:id="1222" w:author="Fondo de Transformacion" w:date="2004-07-30T08:30:00Z">
        <w:del w:id="1223" w:author="fondot" w:date="2004-08-02T12:39:00Z">
          <w:r>
            <w:rPr>
              <w:rFonts w:cs="Tahoma"/>
              <w:sz w:val="24"/>
              <w:szCs w:val="22"/>
              <w:u w:val="single"/>
            </w:rPr>
            <w:delText>Grupo lavadora, enceradora, secadora</w:delText>
          </w:r>
        </w:del>
      </w:ins>
      <w:ins w:id="1224" w:author="Fondo de Transformacion" w:date="2004-07-30T08:27:00Z">
        <w:del w:id="1225" w:author="fondot" w:date="2004-08-02T12:39:00Z">
          <w:r>
            <w:rPr>
              <w:rFonts w:cs="Tahoma"/>
              <w:sz w:val="24"/>
              <w:szCs w:val="22"/>
            </w:rPr>
            <w:delText xml:space="preserve"> </w:delText>
          </w:r>
        </w:del>
      </w:ins>
      <w:ins w:id="1226" w:author="Fondo de Transformacion" w:date="2004-07-30T08:30:00Z">
        <w:del w:id="1227" w:author="fondot" w:date="2004-08-02T12:39:00Z">
          <w:r>
            <w:rPr>
              <w:rFonts w:cs="Tahoma"/>
              <w:sz w:val="24"/>
              <w:szCs w:val="22"/>
            </w:rPr>
            <w:delText>con chapa identificatoria marca La Victoria Nº A 54 650, con cinta de ingreso de fruta a rodillo, de 0.70m de ancho, y 1.</w:delText>
          </w:r>
        </w:del>
      </w:ins>
      <w:ins w:id="1228" w:author="Fondo de Transformacion" w:date="2004-07-30T08:32:00Z">
        <w:del w:id="1229" w:author="fondot" w:date="2004-08-02T12:39:00Z">
          <w:r>
            <w:rPr>
              <w:rFonts w:cs="Tahoma"/>
              <w:sz w:val="24"/>
              <w:szCs w:val="22"/>
            </w:rPr>
            <w:delText>8 m de largo. La máquina está equipada con dos ventiladores eléctricos con sendos motores: Corradi, tipo MTA-80</w:delText>
          </w:r>
        </w:del>
      </w:ins>
      <w:ins w:id="1230" w:author="Fondo de Transformacion" w:date="2004-07-30T08:32:00Z">
        <w:del w:id="1231" w:author="fondot" w:date="2004-07-30T10:30:00Z">
          <w:r>
            <w:rPr>
              <w:rFonts w:cs="Tahoma"/>
              <w:sz w:val="24"/>
              <w:szCs w:val="22"/>
            </w:rPr>
            <w:delText>ª</w:delText>
          </w:r>
        </w:del>
      </w:ins>
      <w:ins w:id="1232" w:author="Fondo de Transformacion" w:date="2004-07-30T08:32:00Z">
        <w:del w:id="1233" w:author="fondot" w:date="2004-08-02T12:39:00Z">
          <w:r>
            <w:rPr>
              <w:rFonts w:cs="Tahoma"/>
              <w:sz w:val="24"/>
              <w:szCs w:val="22"/>
            </w:rPr>
            <w:delText>14, Nº 84061101 de 0.75 Cv de potencia y Corradi de igual potencia, Nº 81061 822654</w:delText>
          </w:r>
        </w:del>
      </w:ins>
      <w:ins w:id="1234" w:author="Fondo de Transformacion" w:date="2004-07-30T08:30:00Z">
        <w:del w:id="1235" w:author="fondot" w:date="2004-08-02T12:39:00Z">
          <w:r>
            <w:rPr>
              <w:rFonts w:cs="Tahoma"/>
              <w:sz w:val="24"/>
              <w:szCs w:val="22"/>
            </w:rPr>
            <w:delText xml:space="preserve">. </w:delText>
          </w:r>
        </w:del>
      </w:ins>
      <w:ins w:id="1236" w:author="Fondo de Transformacion" w:date="2004-07-30T08:34:00Z">
        <w:del w:id="1237"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38" w:author="Fondo de Transformacion" w:date="2004-07-30T08:36:00Z">
        <w:del w:id="1239"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40" w:author="Fondo de Transformacion" w:date="2004-07-30T08:38:00Z">
        <w:del w:id="1241" w:author="fondot" w:date="2004-08-02T12:39:00Z">
          <w:r>
            <w:rPr>
              <w:rFonts w:cs="Tahoma"/>
              <w:sz w:val="24"/>
              <w:szCs w:val="22"/>
            </w:rPr>
            <w:delText xml:space="preserve">identificación de 1.5 Cv de potencia, identificado con tinta indeleble como </w:delText>
          </w:r>
        </w:del>
      </w:ins>
      <w:ins w:id="1242" w:author="Fondo de Transformacion" w:date="2004-07-30T08:41:00Z">
        <w:del w:id="1243" w:author="fondot" w:date="2004-08-02T12:39:00Z">
          <w:r>
            <w:rPr>
              <w:rFonts w:cs="Tahoma"/>
              <w:sz w:val="24"/>
              <w:szCs w:val="22"/>
            </w:rPr>
            <w:delText>“</w:delText>
          </w:r>
        </w:del>
      </w:ins>
      <w:ins w:id="1244" w:author="Fondo de Transformacion" w:date="2004-07-30T08:38:00Z">
        <w:del w:id="1245" w:author="fondot" w:date="2004-08-02T12:39:00Z">
          <w:r>
            <w:rPr>
              <w:rFonts w:cs="Tahoma"/>
              <w:sz w:val="24"/>
              <w:szCs w:val="22"/>
            </w:rPr>
            <w:delText>Caliri 1</w:delText>
          </w:r>
        </w:del>
      </w:ins>
      <w:ins w:id="1246" w:author="Fondo de Transformacion" w:date="2004-07-30T08:41:00Z">
        <w:del w:id="1247" w:author="fondot" w:date="2004-08-02T12:39:00Z">
          <w:r>
            <w:rPr>
              <w:rFonts w:cs="Tahoma"/>
              <w:sz w:val="24"/>
              <w:szCs w:val="22"/>
            </w:rPr>
            <w:delText>”</w:delText>
          </w:r>
        </w:del>
      </w:ins>
      <w:ins w:id="1248" w:author="Fondo de Transformacion" w:date="2004-07-30T08:36:00Z">
        <w:del w:id="1249" w:author="fondot" w:date="2004-08-02T12:39:00Z">
          <w:r>
            <w:rPr>
              <w:rFonts w:cs="Tahoma"/>
              <w:sz w:val="24"/>
              <w:szCs w:val="22"/>
            </w:rPr>
            <w:delText xml:space="preserve"> </w:delText>
          </w:r>
        </w:del>
      </w:ins>
      <w:ins w:id="1250" w:author="Fondo de Transformacion" w:date="2004-07-30T08:27:00Z">
        <w:del w:id="1251" w:author="fondot" w:date="2004-08-02T12:39:00Z">
          <w:r>
            <w:rPr>
              <w:rFonts w:cs="Tahoma"/>
              <w:sz w:val="24"/>
              <w:szCs w:val="22"/>
              <w:u w:val="single"/>
            </w:rPr>
            <w:delText>b)</w:delText>
          </w:r>
        </w:del>
      </w:ins>
      <w:ins w:id="1252" w:author="Fondo de Transformacion" w:date="2004-07-30T08:27:00Z">
        <w:del w:id="1253" w:author="fondot" w:date="2004-08-02T12:39:00Z">
          <w:r>
            <w:rPr>
              <w:rFonts w:cs="Tahoma"/>
              <w:sz w:val="24"/>
              <w:szCs w:val="22"/>
            </w:rPr>
            <w:delText xml:space="preserve"> </w:delText>
          </w:r>
        </w:del>
      </w:ins>
      <w:ins w:id="1254" w:author="Fondo de Transformacion" w:date="2004-07-30T08:39:00Z">
        <w:del w:id="1255" w:author="fondot" w:date="2004-08-02T12:39:00Z">
          <w:r>
            <w:rPr>
              <w:rFonts w:cs="Tahoma"/>
              <w:sz w:val="24"/>
              <w:szCs w:val="22"/>
              <w:u w:val="single"/>
            </w:rPr>
            <w:delText>Tamañadora a cables</w:delText>
          </w:r>
        </w:del>
      </w:ins>
      <w:ins w:id="1256" w:author="Fondo de Transformacion" w:date="2004-07-30T08:39:00Z">
        <w:del w:id="1257" w:author="fondot" w:date="2004-08-02T12:39:00Z">
          <w:r>
            <w:rPr>
              <w:rFonts w:cs="Tahoma"/>
              <w:sz w:val="24"/>
              <w:szCs w:val="22"/>
            </w:rPr>
            <w:delText xml:space="preserve"> marca La Victoria con  placa identificadora Nº 231, e identificada para este propósito</w:delText>
          </w:r>
        </w:del>
      </w:ins>
      <w:del w:id="1258"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93" w:author="fondot" w:date="2004-08-02T12:42:00Z"/>
        </w:rPr>
      </w:pPr>
      <w:ins w:id="1260" w:author="fondot" w:date="2005-01-11T12:06:00Z">
        <w:del w:id="1261" w:author="Fondo de Transformacion" w:date="2005-05-02T10:26:00Z">
          <w:r>
            <w:rPr>
              <w:rFonts w:cs="Tahoma"/>
              <w:sz w:val="24"/>
              <w:lang w:val="es-AR"/>
            </w:rPr>
            <w:delText xml:space="preserve">el Señor </w:delText>
          </w:r>
        </w:del>
      </w:ins>
      <w:ins w:id="1262" w:author="fondot" w:date="2005-03-17T09:17:00Z">
        <w:del w:id="1263" w:author="Fondo de Transformacion" w:date="2005-05-02T10:26:00Z">
          <w:r>
            <w:rPr>
              <w:rFonts w:cs="Tahoma"/>
              <w:sz w:val="24"/>
              <w:lang w:val="es-AR"/>
            </w:rPr>
            <w:delText>Rodrigo Adrián Reinoso</w:delText>
          </w:r>
        </w:del>
      </w:ins>
      <w:ins w:id="1264" w:author="Fondo de Transformacion" w:date="2004-08-03T17:12:00Z">
        <w:del w:id="1265" w:author="fondot" w:date="2004-09-17T12:36:00Z">
          <w:r>
            <w:rPr>
              <w:rFonts w:cs="Tahoma"/>
              <w:sz w:val="24"/>
              <w:lang w:val="es-AR"/>
            </w:rPr>
            <w:delText>e</w:delText>
          </w:r>
        </w:del>
      </w:ins>
      <w:ins w:id="1266" w:author="Fondo de Transformacion" w:date="2004-08-03T16:55:00Z">
        <w:del w:id="1267" w:author="fondot" w:date="2004-09-17T12:36:00Z">
          <w:r>
            <w:rPr>
              <w:rFonts w:cs="Tahoma"/>
              <w:sz w:val="24"/>
              <w:lang w:val="es-AR"/>
            </w:rPr>
            <w:delText xml:space="preserve">l Sr. </w:delText>
          </w:r>
        </w:del>
      </w:ins>
      <w:ins w:id="1268" w:author="Fondo de Transformacion" w:date="2004-09-08T14:04:00Z">
        <w:del w:id="1269" w:author="fondot" w:date="2004-09-17T12:36:00Z">
          <w:r>
            <w:rPr>
              <w:rFonts w:cs="Tahoma"/>
              <w:sz w:val="24"/>
            </w:rPr>
            <w:delText xml:space="preserve">Ysidoro Moyano </w:delText>
          </w:r>
        </w:del>
      </w:ins>
      <w:ins w:id="1270" w:author="fondot" w:date="2004-09-17T12:36:00Z">
        <w:del w:id="1271" w:author="Fondo de Transformacion" w:date="2005-05-02T10:26:00Z">
          <w:r>
            <w:rPr>
              <w:rFonts w:cs="Tahoma"/>
              <w:sz w:val="24"/>
            </w:rPr>
            <w:delText xml:space="preserve"> </w:delText>
          </w:r>
        </w:del>
      </w:ins>
      <w:ins w:id="1272" w:author="Fondo de Transformacion" w:date="2004-08-03T16:55:00Z">
        <w:del w:id="1273" w:author="fondot" w:date="2004-09-17T12:36:00Z">
          <w:r>
            <w:rPr>
              <w:rFonts w:cs="Tahoma"/>
              <w:sz w:val="24"/>
              <w:lang w:val="es-AR"/>
            </w:rPr>
            <w:delText>a suscribir</w:delText>
          </w:r>
        </w:del>
      </w:ins>
      <w:ins w:id="1274" w:author="fondot" w:date="2004-09-17T12:36:00Z">
        <w:del w:id="1275" w:author="Fondo de Transformacion" w:date="2005-05-02T10:26:00Z">
          <w:r>
            <w:rPr>
              <w:rFonts w:cs="Tahoma"/>
              <w:sz w:val="24"/>
              <w:lang w:val="es-AR"/>
            </w:rPr>
            <w:delText xml:space="preserve">un seguro que cubra </w:delText>
          </w:r>
        </w:del>
      </w:ins>
      <w:ins w:id="1276" w:author="fondot" w:date="2005-01-11T12:06:00Z">
        <w:del w:id="1277" w:author="Fondo de Transformacion" w:date="2005-05-02T10:26:00Z">
          <w:r>
            <w:rPr>
              <w:rFonts w:cs="Tahoma"/>
              <w:sz w:val="24"/>
              <w:lang w:val="es-AR"/>
            </w:rPr>
            <w:delText xml:space="preserve"> </w:delText>
          </w:r>
        </w:del>
      </w:ins>
      <w:ins w:id="1278" w:author="fondot" w:date="2005-01-11T12:06:00Z">
        <w:del w:id="1279" w:author="Fondo de Transformacion" w:date="2005-03-22T11:16:00Z">
          <w:r>
            <w:rPr>
              <w:rFonts w:cs="Tahoma"/>
              <w:sz w:val="24"/>
              <w:lang w:val="es-AR"/>
            </w:rPr>
            <w:delText>y en especial:</w:delText>
          </w:r>
        </w:del>
      </w:ins>
      <w:ins w:id="1280" w:author="Fondo de Transformacion" w:date="2004-08-03T16:55:00Z">
        <w:del w:id="1281" w:author="fondot" w:date="2005-01-11T12:06:00Z">
          <w:r>
            <w:rPr>
              <w:rFonts w:cs="Tahoma"/>
              <w:sz w:val="24"/>
              <w:lang w:val="es-AR"/>
            </w:rPr>
            <w:delText>.</w:delText>
          </w:r>
        </w:del>
      </w:ins>
      <w:ins w:id="1282" w:author="fondot" w:date="2005-01-11T12:07:00Z">
        <w:del w:id="1283" w:author="Fondo de Transformacion" w:date="2005-03-22T11:17:00Z">
          <w:r>
            <w:rPr>
              <w:rFonts w:cs="Tahoma"/>
              <w:b/>
              <w:bCs/>
              <w:sz w:val="24"/>
              <w:szCs w:val="22"/>
              <w:u w:val="single"/>
            </w:rPr>
            <w:delText xml:space="preserve">Copiar  de otra </w:delText>
          </w:r>
        </w:del>
      </w:ins>
      <w:ins w:id="1284" w:author="fondot" w:date="2005-03-17T09:17:00Z">
        <w:del w:id="1285" w:author="Fondo de Transformacion" w:date="2005-03-22T11:17:00Z">
          <w:r>
            <w:rPr>
              <w:rFonts w:cs="Tahoma"/>
              <w:b/>
              <w:bCs/>
              <w:sz w:val="24"/>
              <w:szCs w:val="22"/>
              <w:u w:val="single"/>
            </w:rPr>
            <w:delText>resolución</w:delText>
          </w:r>
        </w:del>
      </w:ins>
      <w:ins w:id="1286" w:author="fondot" w:date="2005-01-11T12:07:00Z">
        <w:del w:id="1287" w:author="Fondo de Transformacion" w:date="2005-03-22T11:17:00Z">
          <w:r>
            <w:rPr>
              <w:rFonts w:cs="Tahoma"/>
              <w:b/>
              <w:bCs/>
              <w:sz w:val="24"/>
              <w:szCs w:val="22"/>
              <w:u w:val="single"/>
            </w:rPr>
            <w:delText xml:space="preserve"> </w:delText>
          </w:r>
        </w:del>
      </w:ins>
      <w:ins w:id="1288" w:author="Fondo de Transformacion" w:date="2004-07-30T08:26:00Z">
        <w:del w:id="1289" w:author="fondot" w:date="2004-08-02T12:42:00Z">
          <w:r>
            <w:rPr>
              <w:rFonts w:cs="Tahoma"/>
              <w:b/>
              <w:bCs/>
              <w:sz w:val="24"/>
              <w:szCs w:val="22"/>
              <w:u w:val="single"/>
            </w:rPr>
            <w:delText>H</w:delText>
          </w:r>
        </w:del>
      </w:ins>
      <w:ins w:id="1290" w:author="Fondo de Transformacion" w:date="2004-07-29T14:24:00Z">
        <w:del w:id="1291" w:author="fondot" w:date="2004-08-02T12:42:00Z">
          <w:r>
            <w:rPr>
              <w:rFonts w:cs="Tahoma"/>
              <w:b/>
              <w:bCs/>
              <w:sz w:val="24"/>
              <w:szCs w:val="22"/>
              <w:u w:val="single"/>
            </w:rPr>
            <w:delText>)</w:delText>
          </w:r>
        </w:del>
      </w:ins>
      <w:del w:id="1292"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95" w:author="fondot" w:date="2004-08-02T12:42:00Z"/>
        </w:rPr>
      </w:pPr>
      <w:del w:id="1294" w:author="fondot" w:date="2004-08-02T12:42:00Z">
        <w:r>
          <w:rPr>
            <w:rFonts w:cs="Tahoma"/>
            <w:sz w:val="24"/>
            <w:szCs w:val="22"/>
            <w:u w:val="single"/>
          </w:rPr>
        </w:r>
      </w:del>
    </w:p>
    <w:p>
      <w:pPr>
        <w:pStyle w:val="Fredi"/>
        <w:numPr>
          <w:ilvl w:val="0"/>
          <w:numId w:val="6"/>
        </w:numPr>
        <w:spacing w:lineRule="atLeast" w:line="300"/>
        <w:ind w:left="567" w:hanging="283"/>
        <w:jc w:val="right"/>
        <w:rPr>
          <w:del w:id="1309" w:author="fondot" w:date="2004-08-02T12:42:00Z"/>
        </w:rPr>
      </w:pPr>
      <w:ins w:id="1296" w:author="Fondo de Transformacion" w:date="2004-07-29T14:24:00Z">
        <w:del w:id="1297" w:author="fondot" w:date="2004-08-02T12:42:00Z">
          <w:r>
            <w:rPr>
              <w:rFonts w:cs="Tahoma"/>
              <w:sz w:val="24"/>
              <w:szCs w:val="22"/>
              <w:u w:val="single"/>
            </w:rPr>
            <w:delText xml:space="preserve">Seguro con cobertura de riesgo de </w:delText>
          </w:r>
        </w:del>
      </w:ins>
      <w:ins w:id="1298" w:author="Fondo de Transformacion" w:date="2004-07-29T14:24:00Z">
        <w:del w:id="1299" w:author="fondot" w:date="2004-07-30T10:32:00Z">
          <w:r>
            <w:rPr>
              <w:rFonts w:cs="Tahoma"/>
              <w:sz w:val="24"/>
              <w:szCs w:val="22"/>
              <w:u w:val="single"/>
            </w:rPr>
            <w:delText>responsabilidad civil</w:delText>
          </w:r>
        </w:del>
      </w:ins>
      <w:ins w:id="1300" w:author="Fondo de Transformacion" w:date="2004-07-29T14:24:00Z">
        <w:del w:id="1301" w:author="fondot" w:date="2004-08-02T12:42:00Z">
          <w:r>
            <w:rPr>
              <w:rFonts w:cs="Tahoma"/>
              <w:sz w:val="24"/>
              <w:szCs w:val="22"/>
              <w:u w:val="single"/>
            </w:rPr>
            <w:delText xml:space="preserve"> por hasta $ </w:delText>
          </w:r>
        </w:del>
      </w:ins>
      <w:ins w:id="1302" w:author="Fondo de Transformacion" w:date="2004-07-29T14:24:00Z">
        <w:del w:id="1303" w:author="fondot" w:date="2004-07-30T10:32:00Z">
          <w:r>
            <w:rPr>
              <w:rFonts w:cs="Tahoma"/>
              <w:sz w:val="24"/>
              <w:szCs w:val="22"/>
              <w:u w:val="single"/>
            </w:rPr>
            <w:delText>10.000.000</w:delText>
          </w:r>
        </w:del>
      </w:ins>
      <w:ins w:id="1304" w:author="Fondo de Transformacion" w:date="2004-07-29T14:24:00Z">
        <w:del w:id="1305"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306" w:author="Fondo de Transformacion" w:date="2004-07-29T14:24:00Z">
        <w:del w:id="1307" w:author="fondot" w:date="2004-07-30T10:32:00Z">
          <w:r>
            <w:rPr>
              <w:rFonts w:cs="Tahoma"/>
              <w:sz w:val="24"/>
              <w:szCs w:val="22"/>
              <w:u w:val="single"/>
            </w:rPr>
            <w:delText>Provincial del Fondo.</w:delText>
          </w:r>
        </w:del>
      </w:ins>
      <w:del w:id="1308" w:author="fondot" w:date="2004-08-02T12:42:00Z">
        <w:r>
          <w:rPr>
            <w:rFonts w:cs="Tahoma"/>
            <w:sz w:val="24"/>
            <w:szCs w:val="22"/>
            <w:u w:val="single"/>
          </w:rPr>
          <w:delText xml:space="preserve"> </w:delText>
        </w:r>
      </w:del>
    </w:p>
    <w:p>
      <w:pPr>
        <w:pStyle w:val="Fredi"/>
        <w:spacing w:lineRule="atLeast" w:line="300"/>
        <w:jc w:val="right"/>
        <w:rPr>
          <w:rFonts w:cs="Tahoma"/>
          <w:sz w:val="24"/>
          <w:del w:id="1357" w:author="fondot" w:date="2004-09-17T12:37:00Z"/>
        </w:rPr>
      </w:pPr>
      <w:ins w:id="1310" w:author="Fondo de Transformacion" w:date="2004-07-30T08:26:00Z">
        <w:del w:id="1311" w:author="fondot" w:date="2004-08-02T12:43:00Z">
          <w:r>
            <w:rPr>
              <w:rFonts w:cs="Tahoma"/>
              <w:b/>
              <w:bCs/>
              <w:sz w:val="24"/>
            </w:rPr>
            <w:delText>I</w:delText>
          </w:r>
        </w:del>
      </w:ins>
      <w:ins w:id="1312" w:author="fondot" w:date="2004-08-02T12:43:00Z">
        <w:del w:id="1313" w:author="Fondo de Transformacion" w:date="2004-08-03T16:55:00Z">
          <w:r>
            <w:rPr>
              <w:rFonts w:cs="Tahoma"/>
              <w:b/>
              <w:bCs/>
              <w:sz w:val="24"/>
            </w:rPr>
            <w:delText>H</w:delText>
          </w:r>
        </w:del>
      </w:ins>
      <w:ins w:id="1314" w:author="fondot" w:date="2004-08-02T12:43:00Z">
        <w:del w:id="1315" w:author="Fondo de Transformacion" w:date="2005-05-02T10:26:00Z">
          <w:r>
            <w:rPr>
              <w:rFonts w:cs="Tahoma"/>
              <w:b/>
              <w:bCs/>
              <w:sz w:val="24"/>
            </w:rPr>
            <w:delText>)</w:delText>
          </w:r>
        </w:del>
      </w:ins>
      <w:ins w:id="1316" w:author="Fondo de Transformacion" w:date="2004-07-29T13:33:00Z">
        <w:del w:id="1317" w:author="fondot" w:date="2004-08-02T12:43:00Z">
          <w:r>
            <w:rPr>
              <w:rFonts w:cs="Tahoma"/>
              <w:b/>
              <w:bCs/>
              <w:sz w:val="24"/>
            </w:rPr>
            <w:delText>)</w:delText>
          </w:r>
        </w:del>
      </w:ins>
      <w:ins w:id="1318" w:author="fondot" w:date="2005-03-17T09:17:00Z">
        <w:del w:id="1319" w:author="Fondo de Transformacion" w:date="2005-05-02T10:26:00Z">
          <w:r>
            <w:rPr>
              <w:rFonts w:cs="Tahoma"/>
              <w:sz w:val="24"/>
            </w:rPr>
            <w:delText>245</w:delText>
          </w:r>
        </w:del>
      </w:ins>
      <w:ins w:id="1320" w:author="Fondo de Transformacion" w:date="2004-07-29T13:33:00Z">
        <w:del w:id="1321" w:author="fondot" w:date="2004-09-17T12:36:00Z">
          <w:r>
            <w:rPr>
              <w:rFonts w:cs="Tahoma"/>
              <w:sz w:val="24"/>
            </w:rPr>
            <w:delText>2</w:delText>
          </w:r>
        </w:del>
      </w:ins>
      <w:ins w:id="1322" w:author="Fondo de Transformacion" w:date="2004-08-03T17:12:00Z">
        <w:del w:id="1323" w:author="fondot" w:date="2004-09-17T12:36:00Z">
          <w:r>
            <w:rPr>
              <w:rFonts w:cs="Tahoma"/>
              <w:sz w:val="24"/>
            </w:rPr>
            <w:delText>42</w:delText>
          </w:r>
        </w:del>
      </w:ins>
      <w:ins w:id="1324" w:author="fondot" w:date="2004-08-02T12:42:00Z">
        <w:del w:id="1325" w:author="Fondo de Transformacion" w:date="2004-08-03T17:12:00Z">
          <w:r>
            <w:rPr>
              <w:rFonts w:cs="Tahoma"/>
              <w:sz w:val="24"/>
            </w:rPr>
            <w:delText>30</w:delText>
          </w:r>
        </w:del>
      </w:ins>
      <w:ins w:id="1326" w:author="Fondo de Transformacion" w:date="2004-07-29T13:33:00Z">
        <w:del w:id="1327" w:author="fondot" w:date="2004-08-02T12:42:00Z">
          <w:r>
            <w:rPr>
              <w:rFonts w:cs="Tahoma"/>
              <w:sz w:val="24"/>
            </w:rPr>
            <w:delText>19</w:delText>
          </w:r>
        </w:del>
      </w:ins>
      <w:ins w:id="1328" w:author="fondot" w:date="2005-03-17T09:17:00Z">
        <w:del w:id="1329" w:author="Fondo de Transformacion" w:date="2005-05-02T10:26:00Z">
          <w:r>
            <w:rPr>
              <w:rFonts w:cs="Tahoma"/>
              <w:sz w:val="24"/>
            </w:rPr>
            <w:delText>5</w:delText>
          </w:r>
        </w:del>
      </w:ins>
      <w:ins w:id="1330" w:author="Fondo de Transformacion" w:date="2004-07-29T13:33:00Z">
        <w:del w:id="1331" w:author="fondot" w:date="2005-03-17T09:17:00Z">
          <w:r>
            <w:rPr>
              <w:rFonts w:cs="Tahoma"/>
              <w:sz w:val="24"/>
            </w:rPr>
            <w:delText>4</w:delText>
          </w:r>
        </w:del>
      </w:ins>
      <w:ins w:id="1332" w:author="fondot" w:date="2004-10-25T10:26:00Z">
        <w:del w:id="1333" w:author="Fondo de Transformacion" w:date="2005-05-02T10:26:00Z">
          <w:r>
            <w:rPr>
              <w:rFonts w:cs="Tahoma"/>
              <w:sz w:val="24"/>
            </w:rPr>
            <w:delText xml:space="preserve">, que deberán ser tramitados por el Escribano actuante, </w:delText>
          </w:r>
        </w:del>
      </w:ins>
      <w:ins w:id="1334" w:author="fondot" w:date="2004-10-25T10:28:00Z">
        <w:del w:id="1335" w:author="Fondo de Transformacion" w:date="2005-05-02T10:26:00Z">
          <w:r>
            <w:rPr>
              <w:rFonts w:cs="Tahoma"/>
              <w:sz w:val="24"/>
            </w:rPr>
            <w:delText xml:space="preserve"> </w:delText>
          </w:r>
        </w:del>
      </w:ins>
      <w:ins w:id="1336" w:author="Fondo de Transformacion" w:date="2004-08-04T08:08:00Z">
        <w:del w:id="1337" w:author="fondot" w:date="2004-10-25T10:28:00Z">
          <w:r>
            <w:rPr>
              <w:rFonts w:cs="Tahoma"/>
              <w:sz w:val="24"/>
            </w:rPr>
            <w:delText xml:space="preserve">n </w:delText>
          </w:r>
        </w:del>
      </w:ins>
      <w:ins w:id="1338" w:author="Fondo de Transformacion" w:date="2004-08-04T08:08:00Z">
        <w:del w:id="1339" w:author="fondot" w:date="2004-09-17T12:37:00Z">
          <w:r>
            <w:rPr>
              <w:rFonts w:cs="Tahoma"/>
              <w:sz w:val="24"/>
            </w:rPr>
            <w:delText>l</w:delText>
          </w:r>
        </w:del>
      </w:ins>
      <w:ins w:id="1340" w:author="fondot" w:date="2004-10-25T10:27:00Z">
        <w:del w:id="1341" w:author="Fondo de Transformacion" w:date="2005-05-02T10:26:00Z">
          <w:r>
            <w:rPr>
              <w:rFonts w:cs="Tahoma"/>
              <w:sz w:val="24"/>
            </w:rPr>
            <w:delText xml:space="preserve"> </w:delText>
          </w:r>
        </w:del>
      </w:ins>
      <w:ins w:id="1342" w:author="fondot" w:date="2005-03-17T09:17:00Z">
        <w:del w:id="1343" w:author="Fondo de Transformacion" w:date="2005-05-02T10:26:00Z">
          <w:r>
            <w:rPr>
              <w:rFonts w:cs="Tahoma"/>
              <w:sz w:val="24"/>
            </w:rPr>
            <w:delText>Rodrigo Adrián Reinoso</w:delText>
          </w:r>
        </w:del>
      </w:ins>
      <w:ins w:id="1344" w:author="fondot" w:date="2004-11-17T12:34:00Z">
        <w:del w:id="1345" w:author="Fondo de Transformacion" w:date="2005-05-02T10:26:00Z">
          <w:r>
            <w:rPr>
              <w:rFonts w:cs="Tahoma"/>
              <w:sz w:val="24"/>
            </w:rPr>
            <w:delText xml:space="preserve"> y al informe del gestor actuante que deber</w:delText>
          </w:r>
        </w:del>
      </w:ins>
      <w:ins w:id="1346" w:author="fondot" w:date="2005-03-17T09:20:00Z">
        <w:del w:id="1347" w:author="Fondo de Transformacion" w:date="2005-05-02T10:26:00Z">
          <w:r>
            <w:rPr>
              <w:rFonts w:cs="Tahoma"/>
              <w:sz w:val="24"/>
            </w:rPr>
            <w:delText>á verificar que el rodado a prendar no registra gravamen o medida cautelar .</w:delText>
          </w:r>
        </w:del>
      </w:ins>
      <w:ins w:id="1348" w:author="Fondo de Transformacion" w:date="2004-08-04T08:08:00Z">
        <w:del w:id="1349" w:author="fondot" w:date="2004-09-17T12:37:00Z">
          <w:r>
            <w:rPr>
              <w:rFonts w:cs="Tahoma"/>
              <w:sz w:val="24"/>
            </w:rPr>
            <w:delText xml:space="preserve"> Sr. </w:delText>
          </w:r>
        </w:del>
      </w:ins>
      <w:ins w:id="1350" w:author="Fondo de Transformacion" w:date="2004-09-08T14:12:00Z">
        <w:del w:id="1351" w:author="fondot" w:date="2004-09-17T12:37:00Z">
          <w:r>
            <w:rPr>
              <w:rFonts w:cs="Tahoma"/>
              <w:sz w:val="24"/>
            </w:rPr>
            <w:delText>Ysidoro Moyano</w:delText>
          </w:r>
        </w:del>
      </w:ins>
      <w:ins w:id="1352" w:author="Fondo de Transformacion" w:date="2004-08-04T08:08:00Z">
        <w:del w:id="1353" w:author="fondot" w:date="2004-10-25T10:27:00Z">
          <w:r>
            <w:rPr>
              <w:rFonts w:cs="Tahoma"/>
              <w:sz w:val="24"/>
            </w:rPr>
            <w:delText>.</w:delText>
          </w:r>
        </w:del>
      </w:ins>
      <w:ins w:id="1354" w:author="Fondo de Transformacion" w:date="2004-08-03T16:54:00Z">
        <w:del w:id="1355" w:author="fondot" w:date="2004-09-17T12:37:00Z">
          <w:r>
            <w:rPr>
              <w:rFonts w:cs="Tahoma"/>
              <w:bCs/>
              <w:sz w:val="24"/>
            </w:rPr>
            <w:delText xml:space="preserve">El </w:delText>
          </w:r>
        </w:del>
      </w:ins>
      <w:del w:id="1356"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59" w:author="fondot" w:date="2004-09-17T12:37:00Z"/>
        </w:rPr>
      </w:pPr>
      <w:del w:id="1358" w:author="fondot" w:date="2004-09-17T12:37:00Z">
        <w:r>
          <w:rPr>
            <w:rFonts w:cs="Tahoma"/>
            <w:sz w:val="24"/>
          </w:rPr>
        </w:r>
      </w:del>
    </w:p>
    <w:p>
      <w:pPr>
        <w:pStyle w:val="Fredi"/>
        <w:widowControl/>
        <w:bidi w:val="0"/>
        <w:spacing w:lineRule="atLeast" w:line="300"/>
        <w:ind w:hanging="0"/>
        <w:jc w:val="right"/>
        <w:rPr>
          <w:del w:id="1373" w:author="fondot" w:date="2004-09-17T12:38:00Z"/>
        </w:rPr>
      </w:pPr>
      <w:ins w:id="1360" w:author="Fondo de Transformacion" w:date="2004-08-03T16:54:00Z">
        <w:del w:id="1361" w:author="fondot" w:date="2004-09-17T12:37:00Z">
          <w:r>
            <w:rPr>
              <w:rFonts w:cs="Tahoma"/>
              <w:b/>
              <w:sz w:val="24"/>
              <w:u w:val="single"/>
            </w:rPr>
            <w:delText xml:space="preserve">Artículo </w:delText>
          </w:r>
        </w:del>
      </w:ins>
      <w:ins w:id="1362" w:author="Fondo de Transformacion" w:date="2004-08-25T09:52:00Z">
        <w:del w:id="1363" w:author="fondot" w:date="2004-09-17T12:38:00Z">
          <w:r>
            <w:rPr>
              <w:rFonts w:cs="Tahoma"/>
              <w:b/>
              <w:sz w:val="24"/>
              <w:u w:val="single"/>
            </w:rPr>
            <w:delText>4</w:delText>
          </w:r>
        </w:del>
      </w:ins>
      <w:ins w:id="1364" w:author="Fondo de Transformacion" w:date="2004-08-03T16:54:00Z">
        <w:del w:id="1365" w:author="fondot" w:date="2004-09-17T12:38:00Z">
          <w:r>
            <w:rPr>
              <w:rFonts w:cs="Tahoma"/>
              <w:b/>
              <w:sz w:val="24"/>
              <w:u w:val="single"/>
            </w:rPr>
            <w:delText>º:</w:delText>
          </w:r>
        </w:del>
      </w:ins>
      <w:ins w:id="1366" w:author="Fondo de Transformacion" w:date="2004-08-03T16:54:00Z">
        <w:del w:id="1367"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68" w:author="Fondo de Transformacion" w:date="2004-08-03T16:54:00Z">
        <w:del w:id="1369" w:author="fondot" w:date="2004-09-17T12:38:00Z">
          <w:r>
            <w:rPr>
              <w:rFonts w:cs="Tahoma"/>
              <w:spacing w:val="-3"/>
              <w:sz w:val="24"/>
            </w:rPr>
            <w:delText xml:space="preserve"> nota de designación del mismo informando nombre, domicilio, teléfono y </w:delText>
          </w:r>
        </w:del>
      </w:ins>
      <w:ins w:id="1370" w:author="Fondo de Transformacion" w:date="2004-08-03T16:54:00Z">
        <w:del w:id="1371" w:author="fondot" w:date="2004-09-17T12:38:00Z">
          <w:r>
            <w:rPr>
              <w:rFonts w:cs="Tahoma"/>
              <w:sz w:val="24"/>
            </w:rPr>
            <w:delText>número de Registro Notarial</w:delText>
          </w:r>
        </w:del>
      </w:ins>
      <w:del w:id="1372"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75" w:author="fondot" w:date="2004-09-17T12:38:00Z"/>
        </w:rPr>
      </w:pPr>
      <w:del w:id="1374"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407" w:author="Fondo de Transformacion" w:date="2005-05-02T10:26:00Z"/>
        </w:rPr>
      </w:pPr>
      <w:ins w:id="1376" w:author="Fondo de Transformacion" w:date="2004-08-25T09:53:00Z">
        <w:del w:id="1377" w:author="fondot" w:date="2004-09-17T12:38:00Z">
          <w:r>
            <w:rPr>
              <w:rFonts w:cs="Tahoma" w:ascii="Tahoma" w:hAnsi="Tahoma"/>
              <w:b/>
              <w:sz w:val="24"/>
              <w:u w:val="single"/>
              <w:lang w:val="es-AR"/>
            </w:rPr>
            <w:delText>Artículo 5º</w:delText>
          </w:r>
        </w:del>
      </w:ins>
      <w:ins w:id="1378" w:author="Fondo de Transformacion" w:date="2004-08-25T09:53:00Z">
        <w:del w:id="1379" w:author="fondot" w:date="2004-09-17T12:38:00Z">
          <w:r>
            <w:rPr>
              <w:rFonts w:cs="Tahoma" w:ascii="Tahoma" w:hAnsi="Tahoma"/>
              <w:b/>
              <w:sz w:val="24"/>
              <w:lang w:val="es-AR"/>
            </w:rPr>
            <w:delText>:</w:delText>
          </w:r>
        </w:del>
      </w:ins>
      <w:ins w:id="1380" w:author="Fondo de Transformacion" w:date="2004-08-25T09:53:00Z">
        <w:del w:id="1381" w:author="fondot" w:date="2004-09-17T12:38:00Z">
          <w:r>
            <w:rPr>
              <w:rFonts w:cs="Tahoma" w:ascii="Tahoma" w:hAnsi="Tahoma"/>
              <w:sz w:val="24"/>
              <w:lang w:val="es-AR"/>
            </w:rPr>
            <w:delText xml:space="preserve"> </w:delText>
          </w:r>
        </w:del>
      </w:ins>
      <w:ins w:id="1382" w:author="fondot" w:date="2004-11-29T09:55:00Z">
        <w:del w:id="1383" w:author="Fondo de Transformacion" w:date="2005-05-02T10:26:00Z">
          <w:r>
            <w:rPr>
              <w:rFonts w:cs="Tahoma" w:ascii="Tahoma" w:hAnsi="Tahoma"/>
              <w:sz w:val="24"/>
              <w:lang w:val="es-AR"/>
            </w:rPr>
            <w:delText xml:space="preserve">l Señor </w:delText>
          </w:r>
        </w:del>
      </w:ins>
      <w:ins w:id="1384" w:author="fondot" w:date="2005-03-17T09:18:00Z">
        <w:del w:id="1385" w:author="Fondo de Transformacion" w:date="2005-05-02T10:26:00Z">
          <w:r>
            <w:rPr>
              <w:rFonts w:cs="Tahoma" w:ascii="Tahoma" w:hAnsi="Tahoma"/>
              <w:sz w:val="24"/>
              <w:lang w:val="es-AR"/>
            </w:rPr>
            <w:delText>Rodrigo Adrián Reinoso</w:delText>
          </w:r>
        </w:del>
      </w:ins>
      <w:ins w:id="1386" w:author="Fondo de Transformacion" w:date="2004-08-25T09:53:00Z">
        <w:del w:id="1387" w:author="fondot" w:date="2004-11-17T12:34:00Z">
          <w:r>
            <w:rPr>
              <w:rFonts w:cs="Tahoma" w:ascii="Tahoma" w:hAnsi="Tahoma"/>
              <w:sz w:val="24"/>
              <w:lang w:val="es-AR"/>
            </w:rPr>
            <w:delText xml:space="preserve">l Sr. </w:delText>
          </w:r>
        </w:del>
      </w:ins>
      <w:ins w:id="1388" w:author="Fondo de Transformacion" w:date="2004-09-08T14:04:00Z">
        <w:del w:id="1389" w:author="fondot" w:date="2004-10-25T10:27:00Z">
          <w:r>
            <w:rPr>
              <w:rFonts w:cs="Tahoma" w:ascii="Tahoma" w:hAnsi="Tahoma"/>
              <w:sz w:val="24"/>
            </w:rPr>
            <w:delText>Ysidoro Moyano</w:delText>
          </w:r>
        </w:del>
      </w:ins>
      <w:ins w:id="1390" w:author="fondot" w:date="2005-03-17T09:18:00Z">
        <w:del w:id="1391" w:author="Fondo de Transformacion" w:date="2005-05-02T10:26:00Z">
          <w:r>
            <w:rPr>
              <w:rFonts w:cs="Tahoma" w:ascii="Tahoma" w:hAnsi="Tahoma"/>
              <w:sz w:val="24"/>
            </w:rPr>
            <w:delText>24</w:delText>
          </w:r>
        </w:del>
      </w:ins>
      <w:ins w:id="1392" w:author="fondot" w:date="2004-10-25T10:29:00Z">
        <w:del w:id="1393" w:author="Fondo de Transformacion" w:date="2005-05-02T10:26:00Z">
          <w:r>
            <w:rPr>
              <w:rFonts w:cs="Tahoma" w:ascii="Tahoma" w:hAnsi="Tahoma"/>
              <w:sz w:val="24"/>
            </w:rPr>
            <w:delText xml:space="preserve"> </w:delText>
          </w:r>
        </w:del>
      </w:ins>
      <w:ins w:id="1394" w:author="Fondo de Transformacion" w:date="2004-08-25T09:53:00Z">
        <w:del w:id="1395" w:author="fondot" w:date="2004-10-25T10:29:00Z">
          <w:r>
            <w:rPr>
              <w:rFonts w:cs="Tahoma" w:ascii="Tahoma" w:hAnsi="Tahoma"/>
              <w:sz w:val="24"/>
            </w:rPr>
            <w:delText>4</w:delText>
          </w:r>
        </w:del>
      </w:ins>
      <w:ins w:id="1396" w:author="Fondo de Transformacion" w:date="2004-09-08T14:05:00Z">
        <w:del w:id="1397" w:author="fondot" w:date="2004-09-17T12:40:00Z">
          <w:r>
            <w:rPr>
              <w:rFonts w:cs="Tahoma" w:ascii="Tahoma" w:hAnsi="Tahoma"/>
              <w:sz w:val="24"/>
            </w:rPr>
            <w:delText>3</w:delText>
          </w:r>
        </w:del>
      </w:ins>
      <w:ins w:id="1398" w:author="Fondo de Transformacion" w:date="2004-08-25T09:53:00Z">
        <w:del w:id="1399" w:author="fondot" w:date="2004-10-25T10:29:00Z">
          <w:r>
            <w:rPr>
              <w:rFonts w:cs="Tahoma" w:ascii="Tahoma" w:hAnsi="Tahoma"/>
              <w:sz w:val="24"/>
            </w:rPr>
            <w:delText xml:space="preserve"> </w:delText>
          </w:r>
        </w:del>
      </w:ins>
      <w:ins w:id="1400" w:author="fondot" w:date="2005-03-17T09:19:00Z">
        <w:del w:id="1401" w:author="Fondo de Transformacion" w:date="2005-05-02T10:26:00Z">
          <w:r>
            <w:rPr>
              <w:rFonts w:cs="Tahoma" w:ascii="Tahoma" w:hAnsi="Tahoma"/>
              <w:sz w:val="24"/>
            </w:rPr>
            <w:delText>245</w:delText>
          </w:r>
        </w:del>
      </w:ins>
      <w:ins w:id="1402" w:author="Fondo de Transformacion" w:date="2004-08-25T09:53:00Z">
        <w:del w:id="1403" w:author="fondot" w:date="2004-09-17T12:40:00Z">
          <w:r>
            <w:rPr>
              <w:rFonts w:cs="Tahoma" w:ascii="Tahoma" w:hAnsi="Tahoma"/>
              <w:sz w:val="24"/>
            </w:rPr>
            <w:delText>246</w:delText>
          </w:r>
        </w:del>
      </w:ins>
      <w:ins w:id="1404" w:author="fondot" w:date="2005-03-17T09:19:00Z">
        <w:del w:id="1405" w:author="Fondo de Transformacion" w:date="2005-05-02T10:26:00Z">
          <w:r>
            <w:rPr>
              <w:rFonts w:cs="Tahoma" w:ascii="Tahoma" w:hAnsi="Tahoma"/>
              <w:sz w:val="24"/>
            </w:rPr>
            <w:delText>5</w:delText>
          </w:r>
        </w:del>
      </w:ins>
      <w:del w:id="1406"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409" w:author="Fondo de Transformacion" w:date="2005-05-02T10:26:00Z"/>
        </w:rPr>
      </w:pPr>
      <w:del w:id="1408"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11" w:author="Fondo de Transformacion" w:date="2005-05-02T10:26:00Z"/>
        </w:rPr>
      </w:pPr>
      <w:del w:id="1410"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23" w:author="Fondo de Transformacion" w:date="2005-05-02T10:26:00Z"/>
        </w:rPr>
      </w:pPr>
      <w:ins w:id="1412" w:author="fondot" w:date="2004-11-29T09:57:00Z">
        <w:del w:id="1413" w:author="Fondo de Transformacion" w:date="2005-05-02T10:26:00Z">
          <w:r>
            <w:rPr>
              <w:rFonts w:cs="Tahoma" w:ascii="Tahoma" w:hAnsi="Tahoma"/>
              <w:sz w:val="24"/>
              <w:lang w:val="es-AR"/>
            </w:rPr>
            <w:delText>Póliza de seguros</w:delText>
          </w:r>
        </w:del>
      </w:ins>
      <w:ins w:id="1414" w:author="fondot" w:date="2005-01-11T12:10:00Z">
        <w:del w:id="1415" w:author="Fondo de Transformacion" w:date="2005-05-02T10:26:00Z">
          <w:r>
            <w:rPr>
              <w:rFonts w:cs="Tahoma" w:ascii="Tahoma" w:hAnsi="Tahoma"/>
              <w:sz w:val="24"/>
              <w:lang w:val="es-AR"/>
            </w:rPr>
            <w:delText xml:space="preserve"> detallada en el </w:delText>
          </w:r>
        </w:del>
      </w:ins>
      <w:ins w:id="1416" w:author="fondot" w:date="2005-01-11T12:10:00Z">
        <w:del w:id="1417" w:author="Fondo de Transformacion" w:date="2005-03-22T11:38:00Z">
          <w:r>
            <w:rPr>
              <w:rFonts w:cs="Tahoma" w:ascii="Tahoma" w:hAnsi="Tahoma"/>
              <w:sz w:val="24"/>
              <w:lang w:val="es-AR"/>
            </w:rPr>
            <w:delText>a</w:delText>
          </w:r>
        </w:del>
      </w:ins>
      <w:ins w:id="1418" w:author="fondot" w:date="2005-01-11T12:10:00Z">
        <w:del w:id="1419" w:author="Fondo de Transformacion" w:date="2005-05-02T10:26:00Z">
          <w:r>
            <w:rPr>
              <w:rFonts w:cs="Tahoma" w:ascii="Tahoma" w:hAnsi="Tahoma"/>
              <w:sz w:val="24"/>
              <w:lang w:val="es-AR"/>
            </w:rPr>
            <w:delText>rt</w:delText>
          </w:r>
        </w:del>
      </w:ins>
      <w:ins w:id="1420" w:author="fondot" w:date="2005-01-11T12:10:00Z">
        <w:del w:id="1421" w:author="Fondo de Transformacion" w:date="2005-03-22T11:39:00Z">
          <w:r>
            <w:rPr>
              <w:rFonts w:cs="Tahoma" w:ascii="Tahoma" w:hAnsi="Tahoma"/>
              <w:sz w:val="24"/>
              <w:lang w:val="es-AR"/>
            </w:rPr>
            <w:delText>.</w:delText>
          </w:r>
        </w:del>
      </w:ins>
      <w:del w:id="1422"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425" w:author="Fondo de Transformacion" w:date="2005-03-22T11:20:00Z"/>
        </w:rPr>
      </w:pPr>
      <w:del w:id="1424"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27" w:author="fondot" w:date="2004-11-29T09:57:00Z"/>
        </w:rPr>
      </w:pPr>
      <w:del w:id="1426"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33" w:author="fondot" w:date="2004-10-25T10:29:00Z"/>
        </w:rPr>
      </w:pPr>
      <w:ins w:id="1428" w:author="fondot" w:date="2004-10-25T10:29:00Z">
        <w:del w:id="1429" w:author="Fondo de Transformacion" w:date="2005-03-22T11:25:00Z">
          <w:r>
            <w:rPr>
              <w:rFonts w:cs="Tahoma" w:ascii="Tahoma" w:hAnsi="Tahoma"/>
              <w:sz w:val="24"/>
              <w:lang w:val="es-AR"/>
            </w:rPr>
            <w:delText>INSERTAR ARTICULO DE LIBRES DEUDAS</w:delText>
          </w:r>
        </w:del>
      </w:ins>
      <w:ins w:id="1430" w:author="fondot" w:date="2004-11-29T09:58:00Z">
        <w:del w:id="1431" w:author="Fondo de Transformacion" w:date="2005-03-22T11:25:00Z">
          <w:r>
            <w:rPr>
              <w:rFonts w:cs="Tahoma" w:ascii="Tahoma" w:hAnsi="Tahoma"/>
              <w:sz w:val="24"/>
              <w:lang w:val="es-AR"/>
            </w:rPr>
            <w:delText xml:space="preserve"> DE PATENTES DEL AUTOMOTOR</w:delText>
          </w:r>
        </w:del>
      </w:ins>
      <w:del w:id="1432"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35" w:author="fondot" w:date="2004-10-25T10:29:00Z"/>
        </w:rPr>
      </w:pPr>
      <w:del w:id="1434" w:author="fondot" w:date="2004-10-25T10:29:00Z">
        <w:r>
          <w:rPr>
            <w:rFonts w:cs="Tahoma" w:ascii="Tahoma" w:hAnsi="Tahoma"/>
            <w:sz w:val="24"/>
            <w:lang w:val="es-AR"/>
          </w:rPr>
        </w:r>
      </w:del>
    </w:p>
    <w:p>
      <w:pPr>
        <w:pStyle w:val="Fredi"/>
        <w:numPr>
          <w:ilvl w:val="0"/>
          <w:numId w:val="3"/>
        </w:numPr>
        <w:spacing w:lineRule="atLeast" w:line="300"/>
        <w:jc w:val="right"/>
        <w:rPr>
          <w:del w:id="1439" w:author="fondot" w:date="2004-09-17T12:42:00Z"/>
        </w:rPr>
      </w:pPr>
      <w:ins w:id="1436" w:author="Fondo de Transformacion" w:date="2004-09-08T14:05:00Z">
        <w:del w:id="1437" w:author="fondot" w:date="2004-09-17T12:42:00Z">
          <w:r>
            <w:rPr>
              <w:rFonts w:eastAsia="Tahoma" w:cs="Tahoma" w:ascii="Tahoma" w:hAnsi="Tahoma"/>
              <w:sz w:val="24"/>
              <w:lang w:val="es-AR"/>
            </w:rPr>
            <w:delText xml:space="preserve"> </w:delText>
          </w:r>
        </w:del>
      </w:ins>
      <w:del w:id="1438"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41" w:author="Fondo de Transformacion" w:date="2004-09-08T14:06:00Z"/>
        </w:rPr>
      </w:pPr>
      <w:del w:id="1440"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43" w:author="Fondo de Transformacion" w:date="2005-03-22T11:25:00Z"/>
        </w:rPr>
      </w:pPr>
      <w:del w:id="1442"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53" w:author="fondot" w:date="2004-08-02T12:43:00Z"/>
        </w:rPr>
      </w:pPr>
      <w:ins w:id="1444" w:author="fondot" w:date="2005-03-17T09:22:00Z">
        <w:del w:id="1445" w:author="Fondo de Transformacion" w:date="2005-03-22T11:25:00Z">
          <w:r>
            <w:rPr>
              <w:rFonts w:cs="Tahoma"/>
              <w:sz w:val="24"/>
              <w:lang w:val="es-AR"/>
            </w:rPr>
            <w:delText>INCLUIR EN LAS TAREAS DE LA GESTORA VERIFICAR QUE NO EXISTAN GRAVÁMENES O MEDIDAS CAUTELARES SOBRE EL BIEN A PRENDAR.</w:delText>
          </w:r>
        </w:del>
      </w:ins>
      <w:ins w:id="1446" w:author="fondot" w:date="2004-09-17T12:44:00Z">
        <w:del w:id="1447" w:author="Fondo de Transformacion" w:date="2005-03-22T11:34:00Z">
          <w:r>
            <w:rPr>
              <w:rFonts w:cs="Tahoma"/>
              <w:b/>
              <w:sz w:val="24"/>
              <w:u w:val="single"/>
            </w:rPr>
            <w:delText>4</w:delText>
          </w:r>
        </w:del>
      </w:ins>
      <w:ins w:id="1448" w:author="Fondo de Transformacion" w:date="2004-08-25T09:52:00Z">
        <w:del w:id="1449" w:author="fondot" w:date="2004-09-17T12:44:00Z">
          <w:r>
            <w:rPr>
              <w:rFonts w:cs="Tahoma"/>
              <w:b/>
              <w:sz w:val="24"/>
              <w:u w:val="single"/>
            </w:rPr>
            <w:delText>6</w:delText>
          </w:r>
        </w:del>
      </w:ins>
      <w:ins w:id="1450" w:author="Fondo de Transformacion" w:date="2004-07-29T14:25:00Z">
        <w:del w:id="1451" w:author="fondot" w:date="2004-08-02T12:43:00Z">
          <w:r>
            <w:rPr>
              <w:rFonts w:cs="Tahoma"/>
              <w:sz w:val="24"/>
              <w:szCs w:val="22"/>
              <w:u w:val="single"/>
            </w:rPr>
            <w:delText>Artículo 2º:</w:delText>
          </w:r>
        </w:del>
      </w:ins>
      <w:del w:id="1452"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63" w:author="Fondo de Transformacion" w:date="2004-08-03T16:54:00Z"/>
        </w:rPr>
      </w:pPr>
      <w:ins w:id="1454" w:author="fondot" w:date="2004-08-02T12:43:00Z">
        <w:del w:id="1455" w:author="Fondo de Transformacion" w:date="2004-08-03T16:54:00Z">
          <w:r>
            <w:rPr>
              <w:rFonts w:cs="Tahoma"/>
              <w:sz w:val="24"/>
              <w:szCs w:val="22"/>
              <w:u w:val="single"/>
            </w:rPr>
            <w:delText>2</w:delText>
          </w:r>
        </w:del>
      </w:ins>
      <w:ins w:id="1456" w:author="Fondo de Transformacion" w:date="2004-07-29T14:25:00Z">
        <w:del w:id="1457" w:author="fondot" w:date="2004-08-02T12:43:00Z">
          <w:r>
            <w:rPr>
              <w:rFonts w:cs="Tahoma"/>
              <w:sz w:val="24"/>
              <w:szCs w:val="22"/>
              <w:u w:val="single"/>
            </w:rPr>
            <w:delText>3</w:delText>
          </w:r>
        </w:del>
      </w:ins>
      <w:ins w:id="1458" w:author="fondot" w:date="2004-08-02T12:43:00Z">
        <w:del w:id="1459" w:author="Fondo de Transformacion" w:date="2004-08-03T16:54:00Z">
          <w:r>
            <w:rPr>
              <w:rFonts w:cs="Tahoma"/>
              <w:sz w:val="24"/>
              <w:szCs w:val="22"/>
            </w:rPr>
            <w:delText>.......................</w:delText>
          </w:r>
        </w:del>
      </w:ins>
      <w:ins w:id="1460" w:author="Fondo de Transformacion" w:date="2004-07-29T14:25:00Z">
        <w:del w:id="1461" w:author="fondot" w:date="2004-08-02T12:44:00Z">
          <w:r>
            <w:rPr>
              <w:rFonts w:cs="Tahoma"/>
              <w:sz w:val="24"/>
              <w:szCs w:val="22"/>
            </w:rPr>
            <w:delText xml:space="preserve">Sra. Estela Chaca </w:delText>
          </w:r>
        </w:del>
      </w:ins>
      <w:del w:id="1462" w:author="Fondo de Transformacion" w:date="2004-08-03T16:54:00Z">
        <w:r>
          <w:rPr>
            <w:rFonts w:cs="Tahoma"/>
            <w:sz w:val="24"/>
            <w:szCs w:val="22"/>
          </w:rPr>
          <w:delText xml:space="preserve">......... </w:delText>
        </w:r>
      </w:del>
    </w:p>
    <w:p>
      <w:pPr>
        <w:pStyle w:val="Fredi"/>
        <w:widowControl/>
        <w:bidi w:val="0"/>
        <w:spacing w:lineRule="atLeast" w:line="300"/>
        <w:jc w:val="right"/>
        <w:rPr>
          <w:del w:id="1465" w:author="Fondo de Transformacion" w:date="2005-03-22T11:26:00Z"/>
        </w:rPr>
      </w:pPr>
      <w:del w:id="1464" w:author="Fondo de Transformacion" w:date="2005-03-22T11:26:00Z">
        <w:r>
          <w:rPr/>
        </w:r>
      </w:del>
    </w:p>
    <w:p>
      <w:pPr>
        <w:pStyle w:val="Fredi"/>
        <w:spacing w:lineRule="atLeast" w:line="300"/>
        <w:jc w:val="right"/>
        <w:rPr>
          <w:del w:id="1481" w:author="Fondo de Transformacion" w:date="2004-07-27T14:48:00Z"/>
        </w:rPr>
      </w:pPr>
      <w:ins w:id="1466" w:author="fondot" w:date="2004-08-02T13:06:00Z">
        <w:del w:id="1467" w:author="Fondo de Transformacion" w:date="2004-08-03T16:58:00Z">
          <w:r>
            <w:rPr>
              <w:rFonts w:cs="Tahoma"/>
              <w:sz w:val="24"/>
              <w:u w:val="single"/>
            </w:rPr>
            <w:delText>Artículo 3º:</w:delText>
          </w:r>
        </w:del>
      </w:ins>
      <w:ins w:id="1468" w:author="fondot" w:date="2004-08-02T13:06:00Z">
        <w:del w:id="1469"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70" w:author="fondot" w:date="2004-08-02T13:08:00Z">
        <w:del w:id="1471" w:author="Fondo de Transformacion" w:date="2004-08-03T16:58:00Z">
          <w:r>
            <w:rPr>
              <w:rFonts w:cs="Tahoma"/>
              <w:sz w:val="24"/>
            </w:rPr>
            <w:delText>á adoptar las medidas que correspondan al respecto.</w:delText>
          </w:r>
        </w:del>
      </w:ins>
      <w:ins w:id="1472" w:author="Fondo de Transformacion" w:date="2004-07-29T14:25:00Z">
        <w:del w:id="1473" w:author="fondot" w:date="2004-08-02T13:06:00Z">
          <w:r>
            <w:rPr>
              <w:rFonts w:cs="Tahoma"/>
              <w:sz w:val="24"/>
            </w:rPr>
            <w:delText xml:space="preserve"> confeccionar e inscribir </w:delText>
          </w:r>
        </w:del>
      </w:ins>
      <w:ins w:id="1474" w:author="Fondo de Transformacion" w:date="2004-07-29T14:25:00Z">
        <w:del w:id="1475" w:author="fondot" w:date="2004-08-02T12:44:00Z">
          <w:r>
            <w:rPr>
              <w:rFonts w:cs="Tahoma"/>
              <w:sz w:val="24"/>
            </w:rPr>
            <w:delText>los Contratos de Prenda con Registro correspondientes</w:delText>
          </w:r>
        </w:del>
      </w:ins>
      <w:ins w:id="1476" w:author="fondot" w:date="2004-08-02T13:09:00Z">
        <w:del w:id="1477" w:author="Fondo de Transformacion" w:date="2004-08-03T16:58:00Z">
          <w:r>
            <w:rPr>
              <w:rFonts w:cs="Tahoma"/>
              <w:sz w:val="24"/>
              <w:u w:val="single"/>
            </w:rPr>
            <w:delText>4</w:delText>
          </w:r>
        </w:del>
      </w:ins>
      <w:del w:id="1478" w:author="Fondo de Transformacion" w:date="2004-07-27T14:48:00Z">
        <w:r>
          <w:rPr>
            <w:rFonts w:cs="Tahoma"/>
            <w:sz w:val="24"/>
          </w:rPr>
          <w:delText xml:space="preserve">RESOLUCION Nº </w:delText>
        </w:r>
      </w:del>
      <w:del w:id="1479" w:author="Fondo de Transformacion" w:date="2004-07-22T09:39:00Z">
        <w:r>
          <w:rPr>
            <w:rFonts w:cs="Tahoma"/>
            <w:sz w:val="24"/>
          </w:rPr>
          <w:delText>77</w:delText>
        </w:r>
      </w:del>
      <w:del w:id="1480" w:author="Fondo de Transformacion" w:date="2004-07-27T14:48:00Z">
        <w:r>
          <w:rPr>
            <w:rFonts w:cs="Tahoma"/>
            <w:sz w:val="24"/>
          </w:rPr>
          <w:delText>/2004</w:delText>
        </w:r>
      </w:del>
    </w:p>
    <w:p>
      <w:pPr>
        <w:pStyle w:val="Normal"/>
        <w:spacing w:lineRule="atLeast" w:line="300"/>
        <w:jc w:val="right"/>
        <w:rPr>
          <w:rFonts w:cs="Tahoma"/>
          <w:sz w:val="24"/>
          <w:del w:id="1483" w:author="Fondo de Transformacion" w:date="2004-07-27T14:48:00Z"/>
        </w:rPr>
      </w:pPr>
      <w:del w:id="1482" w:author="Fondo de Transformacion" w:date="2004-07-27T14:48:00Z">
        <w:r>
          <w:rPr>
            <w:rFonts w:cs="Tahoma"/>
            <w:sz w:val="24"/>
          </w:rPr>
        </w:r>
      </w:del>
    </w:p>
    <w:p>
      <w:pPr>
        <w:pStyle w:val="Fredi"/>
        <w:widowControl/>
        <w:bidi w:val="0"/>
        <w:spacing w:lineRule="atLeast" w:line="300"/>
        <w:ind w:hanging="0"/>
        <w:jc w:val="right"/>
        <w:rPr>
          <w:rFonts w:cs="Tahoma"/>
          <w:b/>
          <w:b/>
          <w:sz w:val="24"/>
          <w:del w:id="1487" w:author="Fondo de Transformacion" w:date="2004-07-27T14:48:00Z"/>
        </w:rPr>
      </w:pPr>
      <w:del w:id="1484" w:author="Fondo de Transformacion" w:date="2004-07-27T14:48:00Z">
        <w:r>
          <w:rPr>
            <w:rFonts w:cs="Tahoma"/>
            <w:sz w:val="24"/>
          </w:rPr>
          <w:delText xml:space="preserve">Asunto: </w:delText>
        </w:r>
      </w:del>
      <w:del w:id="1485" w:author="Fondo de Transformacion" w:date="2004-07-27T14:48:00Z">
        <w:r>
          <w:rPr>
            <w:rFonts w:cs="Tahoma"/>
            <w:b/>
            <w:sz w:val="24"/>
          </w:rPr>
          <w:delText xml:space="preserve">AUTORIZACIÓN LIBERACIÓN PARCIAL DE HIPOTECA SOLICITADA POR </w:delText>
        </w:r>
      </w:del>
      <w:del w:id="1486"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89" w:author="Fondo de Transformacion" w:date="2004-07-27T14:48:00Z"/>
        </w:rPr>
      </w:pPr>
      <w:del w:id="1488" w:author="Fondo de Transformacion" w:date="2004-07-27T14:48:00Z">
        <w:r>
          <w:rPr>
            <w:rFonts w:cs="Tahoma"/>
            <w:b/>
            <w:sz w:val="24"/>
          </w:rPr>
        </w:r>
      </w:del>
    </w:p>
    <w:p>
      <w:pPr>
        <w:pStyle w:val="Fredi"/>
        <w:widowControl/>
        <w:bidi w:val="0"/>
        <w:spacing w:lineRule="atLeast" w:line="300"/>
        <w:ind w:hanging="0"/>
        <w:jc w:val="right"/>
        <w:rPr>
          <w:del w:id="1496" w:author="Fondo de Transformacion" w:date="2004-07-27T14:48:00Z"/>
        </w:rPr>
      </w:pPr>
      <w:del w:id="1490" w:author="Fondo de Transformacion" w:date="2004-07-27T14:48:00Z">
        <w:r>
          <w:rPr>
            <w:rFonts w:cs="Tahoma"/>
            <w:sz w:val="24"/>
          </w:rPr>
          <w:delText xml:space="preserve">Mendoza, </w:delText>
        </w:r>
      </w:del>
      <w:del w:id="1491" w:author="Fondo de Transformacion" w:date="2004-07-22T09:35:00Z">
        <w:r>
          <w:rPr>
            <w:rFonts w:cs="Tahoma"/>
            <w:sz w:val="24"/>
          </w:rPr>
          <w:delText xml:space="preserve"> </w:delText>
        </w:r>
      </w:del>
      <w:del w:id="1492" w:author="Fondo de Transformacion" w:date="2004-07-22T09:40:00Z">
        <w:r>
          <w:rPr>
            <w:rFonts w:cs="Tahoma"/>
            <w:sz w:val="24"/>
          </w:rPr>
          <w:delText>24</w:delText>
        </w:r>
      </w:del>
      <w:del w:id="1493" w:author="Fondo de Transformacion" w:date="2004-07-27T14:48:00Z">
        <w:r>
          <w:rPr>
            <w:rFonts w:cs="Tahoma"/>
            <w:sz w:val="24"/>
          </w:rPr>
          <w:delText xml:space="preserve"> de </w:delText>
        </w:r>
      </w:del>
      <w:del w:id="1494" w:author="Fondo de Transformacion" w:date="2004-07-22T09:40:00Z">
        <w:r>
          <w:rPr>
            <w:rFonts w:cs="Tahoma"/>
            <w:sz w:val="24"/>
          </w:rPr>
          <w:delText xml:space="preserve">marzo </w:delText>
        </w:r>
      </w:del>
      <w:del w:id="1495"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98" w:author="Fondo de Transformacion" w:date="2004-07-27T14:48:00Z"/>
        </w:rPr>
      </w:pPr>
      <w:del w:id="1497" w:author="Fondo de Transformacion" w:date="2004-07-27T14:48:00Z">
        <w:r>
          <w:rPr>
            <w:rFonts w:cs="Tahoma"/>
            <w:sz w:val="24"/>
          </w:rPr>
        </w:r>
      </w:del>
    </w:p>
    <w:p>
      <w:pPr>
        <w:pStyle w:val="Normal"/>
        <w:widowControl/>
        <w:bidi w:val="0"/>
        <w:spacing w:lineRule="atLeast" w:line="300"/>
        <w:ind w:hanging="0"/>
        <w:jc w:val="right"/>
        <w:rPr>
          <w:rFonts w:cs="Tahoma"/>
          <w:b/>
          <w:b/>
          <w:sz w:val="24"/>
          <w:del w:id="1500" w:author="Fondo de Transformacion" w:date="2004-07-27T14:48:00Z"/>
        </w:rPr>
      </w:pPr>
      <w:del w:id="1499"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502" w:author="Fondo de Transformacion" w:date="2004-07-27T14:48:00Z"/>
        </w:rPr>
      </w:pPr>
      <w:del w:id="1501" w:author="Fondo de Transformacion" w:date="2004-07-27T14:48:00Z">
        <w:r>
          <w:rPr>
            <w:rFonts w:cs="Tahoma"/>
            <w:b/>
            <w:sz w:val="24"/>
          </w:rPr>
        </w:r>
      </w:del>
    </w:p>
    <w:p>
      <w:pPr>
        <w:pStyle w:val="Fredi"/>
        <w:widowControl/>
        <w:bidi w:val="0"/>
        <w:spacing w:lineRule="atLeast" w:line="300"/>
        <w:ind w:hanging="0"/>
        <w:jc w:val="right"/>
        <w:rPr>
          <w:rFonts w:cs="Tahoma"/>
          <w:sz w:val="24"/>
          <w:del w:id="1506" w:author="Fondo de Transformacion" w:date="2004-07-27T14:48:00Z"/>
        </w:rPr>
      </w:pPr>
      <w:del w:id="1503" w:author="Fondo de Transformacion" w:date="2004-07-27T14:48:00Z">
        <w:r>
          <w:rPr>
            <w:rFonts w:cs="Tahoma"/>
            <w:bCs/>
            <w:sz w:val="24"/>
          </w:rPr>
          <w:delText>La solicitud realizada por la empresa DISTRIBUCIONES RODAN S.R.L.</w:delText>
        </w:r>
      </w:del>
      <w:del w:id="1504" w:author="Fondo de Transformacion" w:date="2004-04-07T10:39:00Z">
        <w:r>
          <w:rPr>
            <w:rFonts w:cs="Tahoma"/>
            <w:bCs/>
            <w:sz w:val="24"/>
          </w:rPr>
          <w:delText>.</w:delText>
        </w:r>
      </w:del>
      <w:del w:id="1505"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508" w:author="Fondo de Transformacion" w:date="2004-07-27T14:48:00Z"/>
        </w:rPr>
      </w:pPr>
      <w:del w:id="1507" w:author="Fondo de Transformacion" w:date="2004-07-27T14:48:00Z">
        <w:r>
          <w:rPr>
            <w:rFonts w:cs="Tahoma"/>
            <w:sz w:val="24"/>
          </w:rPr>
        </w:r>
      </w:del>
    </w:p>
    <w:p>
      <w:pPr>
        <w:pStyle w:val="Normal"/>
        <w:widowControl/>
        <w:bidi w:val="0"/>
        <w:spacing w:lineRule="atLeast" w:line="300"/>
        <w:ind w:hanging="0"/>
        <w:jc w:val="right"/>
        <w:rPr>
          <w:rFonts w:cs="Tahoma"/>
          <w:b/>
          <w:b/>
          <w:sz w:val="24"/>
          <w:del w:id="1510" w:author="Fondo de Transformacion" w:date="2004-07-27T14:48:00Z"/>
        </w:rPr>
      </w:pPr>
      <w:del w:id="1509"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512" w:author="Fondo de Transformacion" w:date="2004-07-27T14:48:00Z"/>
        </w:rPr>
      </w:pPr>
      <w:del w:id="1511" w:author="Fondo de Transformacion" w:date="2004-07-27T14:48:00Z">
        <w:r>
          <w:rPr>
            <w:rFonts w:cs="Tahoma"/>
            <w:b/>
            <w:sz w:val="24"/>
          </w:rPr>
        </w:r>
      </w:del>
    </w:p>
    <w:p>
      <w:pPr>
        <w:pStyle w:val="Normal"/>
        <w:widowControl/>
        <w:bidi w:val="0"/>
        <w:spacing w:lineRule="atLeast" w:line="300"/>
        <w:ind w:hanging="0"/>
        <w:jc w:val="right"/>
        <w:rPr>
          <w:rFonts w:cs="Tahoma"/>
          <w:bCs/>
          <w:sz w:val="24"/>
          <w:del w:id="1514" w:author="Fondo de Transformacion" w:date="2004-07-27T14:48:00Z"/>
        </w:rPr>
      </w:pPr>
      <w:del w:id="1513"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516" w:author="Fondo de Transformacion" w:date="2004-07-27T14:48:00Z"/>
        </w:rPr>
      </w:pPr>
      <w:del w:id="1515" w:author="Fondo de Transformacion" w:date="2004-07-27T14:48:00Z">
        <w:r>
          <w:rPr>
            <w:rFonts w:cs="Tahoma"/>
            <w:bCs/>
            <w:sz w:val="24"/>
          </w:rPr>
        </w:r>
      </w:del>
    </w:p>
    <w:p>
      <w:pPr>
        <w:pStyle w:val="Normal"/>
        <w:widowControl/>
        <w:bidi w:val="0"/>
        <w:spacing w:lineRule="atLeast" w:line="300"/>
        <w:ind w:hanging="0"/>
        <w:jc w:val="right"/>
        <w:rPr>
          <w:del w:id="1532" w:author="Fondo de Transformacion" w:date="2004-07-27T14:48:00Z"/>
        </w:rPr>
      </w:pPr>
      <w:del w:id="1517"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518" w:author="Fondo de Transformacion" w:date="2004-07-27T14:48:00Z">
        <w:r>
          <w:rPr>
            <w:rFonts w:cs="Tahoma"/>
            <w:bCs/>
            <w:sz w:val="24"/>
            <w:u w:val="single"/>
          </w:rPr>
          <w:delText>Primer inmueble</w:delText>
        </w:r>
      </w:del>
      <w:del w:id="1519"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520" w:author="Fondo de Transformacion" w:date="2004-07-27T14:48:00Z">
        <w:r>
          <w:rPr>
            <w:rFonts w:cs="Tahoma"/>
            <w:bCs/>
            <w:sz w:val="24"/>
            <w:vertAlign w:val="superscript"/>
          </w:rPr>
          <w:delText>2</w:delText>
        </w:r>
      </w:del>
      <w:del w:id="1521" w:author="Fondo de Transformacion" w:date="2004-07-27T14:48:00Z">
        <w:r>
          <w:rPr>
            <w:rFonts w:cs="Tahoma"/>
            <w:bCs/>
            <w:sz w:val="24"/>
          </w:rPr>
          <w:delText xml:space="preserve">), inscripto en el Registro de la Propiedad Raíz bajo el Asiento A-2, Matrícula Nº 124.432/6 de Folio Real y el  </w:delText>
        </w:r>
      </w:del>
      <w:del w:id="1522" w:author="Fondo de Transformacion" w:date="2004-07-27T14:48:00Z">
        <w:r>
          <w:rPr>
            <w:rFonts w:cs="Tahoma"/>
            <w:bCs/>
            <w:sz w:val="24"/>
            <w:u w:val="single"/>
          </w:rPr>
          <w:delText>Segundo inmueble</w:delText>
        </w:r>
      </w:del>
      <w:del w:id="1523"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24" w:author="Fondo de Transformacion" w:date="2004-07-27T14:48:00Z">
        <w:r>
          <w:rPr>
            <w:rFonts w:cs="Tahoma"/>
            <w:bCs/>
            <w:sz w:val="24"/>
            <w:vertAlign w:val="superscript"/>
          </w:rPr>
          <w:delText>2</w:delText>
        </w:r>
      </w:del>
      <w:del w:id="1525" w:author="Fondo de Transformacion" w:date="2004-07-27T14:48:00Z">
        <w:r>
          <w:rPr>
            <w:rFonts w:cs="Tahoma"/>
            <w:bCs/>
            <w:sz w:val="24"/>
          </w:rPr>
          <w:delText>), superficie cubierta común de VEINTISIETE METROS CATORCE DECÍMETROS CUADRADOS (27,14 m</w:delText>
        </w:r>
      </w:del>
      <w:del w:id="1526" w:author="Fondo de Transformacion" w:date="2004-07-27T14:48:00Z">
        <w:r>
          <w:rPr>
            <w:rFonts w:cs="Tahoma"/>
            <w:bCs/>
            <w:sz w:val="24"/>
            <w:vertAlign w:val="superscript"/>
          </w:rPr>
          <w:delText>2</w:delText>
        </w:r>
      </w:del>
      <w:del w:id="1527" w:author="Fondo de Transformacion" w:date="2004-07-27T14:48:00Z">
        <w:r>
          <w:rPr>
            <w:rFonts w:cs="Tahoma"/>
            <w:bCs/>
            <w:sz w:val="24"/>
          </w:rPr>
          <w:delText>), superficie cubierta total de CIENTO QUINCE METROS NOVENTA Y OCHO DECÍMETROS CUADRADOS (115,98 m</w:delText>
        </w:r>
      </w:del>
      <w:del w:id="1528" w:author="Fondo de Transformacion" w:date="2004-07-27T14:48:00Z">
        <w:r>
          <w:rPr>
            <w:rFonts w:cs="Tahoma"/>
            <w:bCs/>
            <w:sz w:val="24"/>
            <w:vertAlign w:val="superscript"/>
          </w:rPr>
          <w:delText>2</w:delText>
        </w:r>
      </w:del>
      <w:del w:id="1529" w:author="Fondo de Transformacion" w:date="2004-07-27T14:48:00Z">
        <w:r>
          <w:rPr>
            <w:rFonts w:cs="Tahoma"/>
            <w:bCs/>
            <w:sz w:val="24"/>
          </w:rPr>
          <w:delText>), superficie no cubierta común uso común de NUEVE METROS VEINTICINCO DECÍMETROS CUADRADOS (9,25 m</w:delText>
        </w:r>
      </w:del>
      <w:del w:id="1530" w:author="Fondo de Transformacion" w:date="2004-07-27T14:48:00Z">
        <w:r>
          <w:rPr>
            <w:rFonts w:cs="Tahoma"/>
            <w:bCs/>
            <w:sz w:val="24"/>
            <w:vertAlign w:val="superscript"/>
          </w:rPr>
          <w:delText>2</w:delText>
        </w:r>
      </w:del>
      <w:del w:id="1531"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34" w:author="Fondo de Transformacion" w:date="2004-07-27T14:48:00Z"/>
        </w:rPr>
      </w:pPr>
      <w:del w:id="1533"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36" w:author="Fondo de Transformacion" w:date="2004-04-01T09:57:00Z"/>
        </w:rPr>
      </w:pPr>
      <w:del w:id="1535"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40" w:author="Fondo de Transformacion" w:date="2004-07-27T14:48:00Z"/>
        </w:rPr>
      </w:pPr>
      <w:del w:id="1537" w:author="Fondo de Transformacion" w:date="2004-07-27T14:48:00Z">
        <w:r>
          <w:rPr>
            <w:rFonts w:cs="Tahoma"/>
            <w:bCs/>
            <w:sz w:val="24"/>
          </w:rPr>
          <w:delText>Que a fs. 825/827 del citado expediente,</w:delText>
        </w:r>
      </w:del>
      <w:del w:id="1538" w:author="Fondo de Transformacion" w:date="2004-04-07T10:39:00Z">
        <w:r>
          <w:rPr>
            <w:rFonts w:cs="Tahoma"/>
            <w:bCs/>
            <w:sz w:val="24"/>
          </w:rPr>
          <w:delText xml:space="preserve"> </w:delText>
        </w:r>
      </w:del>
      <w:del w:id="1539"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42" w:author="Fondo de Transformacion" w:date="2004-07-27T14:48:00Z"/>
        </w:rPr>
      </w:pPr>
      <w:del w:id="1541" w:author="Fondo de Transformacion" w:date="2004-07-27T14:48:00Z">
        <w:r>
          <w:rPr>
            <w:rFonts w:cs="Tahoma"/>
            <w:bCs/>
            <w:sz w:val="24"/>
          </w:rPr>
        </w:r>
      </w:del>
    </w:p>
    <w:p>
      <w:pPr>
        <w:pStyle w:val="Normal"/>
        <w:widowControl/>
        <w:bidi w:val="0"/>
        <w:spacing w:lineRule="atLeast" w:line="300"/>
        <w:ind w:firstLine="1700"/>
        <w:jc w:val="right"/>
        <w:rPr>
          <w:rFonts w:cs="Tahoma"/>
          <w:sz w:val="24"/>
          <w:del w:id="1544" w:author="Fondo de Transformacion" w:date="2004-07-27T14:48:00Z"/>
        </w:rPr>
      </w:pPr>
      <w:del w:id="1543"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46" w:author="Fondo de Transformacion" w:date="2004-07-27T14:48:00Z"/>
        </w:rPr>
      </w:pPr>
      <w:del w:id="1545" w:author="Fondo de Transformacion" w:date="2004-07-27T14:48:00Z">
        <w:r>
          <w:rPr>
            <w:rFonts w:cs="Tahoma"/>
            <w:sz w:val="24"/>
          </w:rPr>
        </w:r>
      </w:del>
    </w:p>
    <w:p>
      <w:pPr>
        <w:pStyle w:val="Normal"/>
        <w:widowControl/>
        <w:bidi w:val="0"/>
        <w:spacing w:lineRule="atLeast" w:line="300"/>
        <w:ind w:firstLine="1700"/>
        <w:jc w:val="right"/>
        <w:rPr>
          <w:rFonts w:cs="Tahoma"/>
          <w:sz w:val="24"/>
          <w:del w:id="1548" w:author="Fondo de Transformacion" w:date="2004-07-27T14:48:00Z"/>
        </w:rPr>
      </w:pPr>
      <w:del w:id="1547"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50" w:author="Fondo de Transformacion" w:date="2004-07-27T14:48:00Z"/>
        </w:rPr>
      </w:pPr>
      <w:del w:id="1549" w:author="Fondo de Transformacion" w:date="2004-07-27T14:48:00Z">
        <w:r>
          <w:rPr>
            <w:rFonts w:cs="Tahoma"/>
            <w:sz w:val="24"/>
          </w:rPr>
        </w:r>
      </w:del>
    </w:p>
    <w:p>
      <w:pPr>
        <w:pStyle w:val="Normal"/>
        <w:widowControl/>
        <w:bidi w:val="0"/>
        <w:spacing w:lineRule="atLeast" w:line="300"/>
        <w:ind w:firstLine="1700"/>
        <w:jc w:val="right"/>
        <w:rPr>
          <w:rFonts w:cs="Tahoma"/>
          <w:b/>
          <w:b/>
          <w:sz w:val="24"/>
          <w:del w:id="1552" w:author="Fondo de Transformacion" w:date="2004-07-27T14:48:00Z"/>
        </w:rPr>
      </w:pPr>
      <w:del w:id="1551"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54" w:author="Fondo de Transformacion" w:date="2004-07-27T14:48:00Z"/>
        </w:rPr>
      </w:pPr>
      <w:del w:id="1553"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56" w:author="Fondo de Transformacion" w:date="2004-07-27T14:48:00Z"/>
        </w:rPr>
      </w:pPr>
      <w:del w:id="1555"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58" w:author="Fondo de Transformacion" w:date="2004-07-27T14:48:00Z"/>
        </w:rPr>
      </w:pPr>
      <w:del w:id="1557"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60" w:author="Fondo de Transformacion" w:date="2004-07-27T14:48:00Z"/>
        </w:rPr>
      </w:pPr>
      <w:del w:id="1559" w:author="Fondo de Transformacion" w:date="2004-07-27T14:48:00Z">
        <w:r>
          <w:rPr>
            <w:rFonts w:cs="Tahoma"/>
            <w:b/>
            <w:sz w:val="24"/>
          </w:rPr>
        </w:r>
      </w:del>
    </w:p>
    <w:p>
      <w:pPr>
        <w:pStyle w:val="Normal"/>
        <w:widowControl/>
        <w:bidi w:val="0"/>
        <w:spacing w:lineRule="atLeast" w:line="300"/>
        <w:ind w:firstLine="1700"/>
        <w:jc w:val="right"/>
        <w:rPr>
          <w:del w:id="1574" w:author="Fondo de Transformacion" w:date="2004-07-27T14:48:00Z"/>
        </w:rPr>
      </w:pPr>
      <w:del w:id="1561" w:author="Fondo de Transformacion" w:date="2004-07-27T14:48:00Z">
        <w:r>
          <w:rPr>
            <w:rFonts w:cs="Tahoma"/>
            <w:b/>
            <w:bCs/>
            <w:sz w:val="24"/>
            <w:u w:val="single"/>
          </w:rPr>
          <w:delText>Artículo 1º:</w:delText>
        </w:r>
      </w:del>
      <w:del w:id="1562" w:author="Fondo de Transformacion" w:date="2004-07-27T14:48:00Z">
        <w:r>
          <w:rPr>
            <w:rFonts w:cs="Tahoma"/>
            <w:sz w:val="24"/>
          </w:rPr>
          <w:delText xml:space="preserve"> Autorízase la liberación de la Hipoteca en primer grado de privilegio constituida en garantía del financiamiento otorgado para </w:delText>
        </w:r>
      </w:del>
      <w:del w:id="1563" w:author="Fondo de Transformacion" w:date="2004-07-27T14:48:00Z">
        <w:r>
          <w:rPr>
            <w:rFonts w:cs="Tahoma"/>
            <w:bCs/>
            <w:sz w:val="24"/>
          </w:rPr>
          <w:delText>“Instalación de maquinaria para prestar servicio de fraccionamiento móvil de vinos”</w:delText>
        </w:r>
      </w:del>
      <w:del w:id="1564"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65"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66" w:author="Fondo de Transformacion" w:date="2004-07-27T14:48:00Z">
        <w:r>
          <w:rPr>
            <w:rFonts w:cs="Tahoma"/>
            <w:bCs/>
            <w:sz w:val="24"/>
            <w:vertAlign w:val="superscript"/>
          </w:rPr>
          <w:delText>2</w:delText>
        </w:r>
      </w:del>
      <w:del w:id="1567" w:author="Fondo de Transformacion" w:date="2004-07-27T14:48:00Z">
        <w:r>
          <w:rPr>
            <w:rFonts w:cs="Tahoma"/>
            <w:bCs/>
            <w:sz w:val="24"/>
          </w:rPr>
          <w:delText>), superficie cubierta común de VEINTISIETE METROS CATORCE DECÍMETROS CUADRADOS (27,14 m</w:delText>
        </w:r>
      </w:del>
      <w:del w:id="1568" w:author="Fondo de Transformacion" w:date="2004-07-27T14:48:00Z">
        <w:r>
          <w:rPr>
            <w:rFonts w:cs="Tahoma"/>
            <w:bCs/>
            <w:sz w:val="24"/>
            <w:vertAlign w:val="superscript"/>
          </w:rPr>
          <w:delText>2</w:delText>
        </w:r>
      </w:del>
      <w:del w:id="1569" w:author="Fondo de Transformacion" w:date="2004-07-27T14:48:00Z">
        <w:r>
          <w:rPr>
            <w:rFonts w:cs="Tahoma"/>
            <w:bCs/>
            <w:sz w:val="24"/>
          </w:rPr>
          <w:delText>), superficie cubierta total de CIENTO QUINCE METROS NOVENTA Y OCHO DECÍMETROS CUADRADOS (115,98 m</w:delText>
        </w:r>
      </w:del>
      <w:del w:id="1570" w:author="Fondo de Transformacion" w:date="2004-07-27T14:48:00Z">
        <w:r>
          <w:rPr>
            <w:rFonts w:cs="Tahoma"/>
            <w:bCs/>
            <w:sz w:val="24"/>
            <w:vertAlign w:val="superscript"/>
          </w:rPr>
          <w:delText>2</w:delText>
        </w:r>
      </w:del>
      <w:del w:id="1571" w:author="Fondo de Transformacion" w:date="2004-07-27T14:48:00Z">
        <w:r>
          <w:rPr>
            <w:rFonts w:cs="Tahoma"/>
            <w:bCs/>
            <w:sz w:val="24"/>
          </w:rPr>
          <w:delText>), superficie no cubierta común uso común de NUEVE METROS VEINTICINCO DECÍMETROS CUADRADOS (9,25 m</w:delText>
        </w:r>
      </w:del>
      <w:del w:id="1572" w:author="Fondo de Transformacion" w:date="2004-07-27T14:48:00Z">
        <w:r>
          <w:rPr>
            <w:rFonts w:cs="Tahoma"/>
            <w:bCs/>
            <w:sz w:val="24"/>
            <w:vertAlign w:val="superscript"/>
          </w:rPr>
          <w:delText>2</w:delText>
        </w:r>
      </w:del>
      <w:del w:id="1573"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78" w:author="Fondo de Transformacion" w:date="2004-07-27T14:48:00Z"/>
        </w:rPr>
      </w:pPr>
      <w:del w:id="1575" w:author="Fondo de Transformacion" w:date="2004-07-27T14:48:00Z">
        <w:r>
          <w:rPr>
            <w:rFonts w:cs="Tahoma"/>
            <w:spacing w:val="0"/>
            <w:sz w:val="24"/>
            <w:szCs w:val="24"/>
            <w:lang w:val="es-ES"/>
          </w:rPr>
          <w:delText xml:space="preserve">La presente autorización </w:delText>
        </w:r>
      </w:del>
      <w:del w:id="1576"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77"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80" w:author="Fondo de Transformacion" w:date="2004-07-27T14:48:00Z"/>
        </w:rPr>
      </w:pPr>
      <w:del w:id="1579" w:author="Fondo de Transformacion" w:date="2004-07-27T14:48:00Z">
        <w:r>
          <w:rPr/>
        </w:r>
      </w:del>
    </w:p>
    <w:p>
      <w:pPr>
        <w:pStyle w:val="Fredi"/>
        <w:widowControl/>
        <w:bidi w:val="0"/>
        <w:spacing w:lineRule="atLeast" w:line="300"/>
        <w:ind w:firstLine="1700"/>
        <w:jc w:val="right"/>
        <w:rPr>
          <w:del w:id="1586" w:author="Fondo de Transformacion" w:date="2004-03-31T13:00:00Z"/>
        </w:rPr>
      </w:pPr>
      <w:del w:id="1581" w:author="Fondo de Transformacion" w:date="2004-07-27T14:48:00Z">
        <w:r>
          <w:rPr>
            <w:rFonts w:cs="Tahoma"/>
            <w:b/>
            <w:bCs/>
            <w:sz w:val="24"/>
            <w:u w:val="single"/>
          </w:rPr>
          <w:delText>Artículo 2º:</w:delText>
        </w:r>
      </w:del>
      <w:del w:id="1582"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83"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84" w:author="Fondo de Transformacion" w:date="2004-03-31T13:00:00Z">
        <w:r>
          <w:rPr>
            <w:rFonts w:cs="Tahoma"/>
            <w:bCs/>
            <w:sz w:val="24"/>
          </w:rPr>
          <w:delText>Silvia Mercedes Gil, titular del Registro Notarial Nº 119 de Capital</w:delText>
        </w:r>
      </w:del>
      <w:del w:id="1585"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88" w:author="Fondo de Transformacion" w:date="2004-07-27T14:48:00Z"/>
        </w:rPr>
      </w:pPr>
      <w:del w:id="1587" w:author="Fondo de Transformacion" w:date="2004-07-27T14:48:00Z">
        <w:r>
          <w:rPr/>
        </w:r>
      </w:del>
    </w:p>
    <w:p>
      <w:pPr>
        <w:pStyle w:val="Fredi"/>
        <w:spacing w:lineRule="atLeast" w:line="300"/>
        <w:jc w:val="right"/>
        <w:rPr>
          <w:del w:id="1591" w:author="Fondo de Transformacion" w:date="2004-03-31T13:01:00Z"/>
        </w:rPr>
      </w:pPr>
      <w:del w:id="1589" w:author="Fondo de Transformacion" w:date="2004-03-31T13:01:00Z">
        <w:r>
          <w:rPr>
            <w:rFonts w:cs="Tahoma"/>
            <w:b/>
            <w:bCs/>
            <w:sz w:val="24"/>
            <w:u w:val="single"/>
          </w:rPr>
          <w:delText>Artículo 2º:</w:delText>
        </w:r>
      </w:del>
      <w:del w:id="1590"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93" w:author="Fondo de Transformacion" w:date="2004-07-27T14:48:00Z"/>
        </w:rPr>
      </w:pPr>
      <w:del w:id="1592"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95" w:author="Fondo de Transformacion" w:date="2004-04-01T08:27:00Z"/>
        </w:rPr>
      </w:pPr>
      <w:del w:id="1594"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97" w:author="Fondo de Transformacion" w:date="2004-04-01T08:27:00Z"/>
        </w:rPr>
      </w:pPr>
      <w:del w:id="1596"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99" w:author="Fondo de Transformacion" w:date="2004-04-01T08:27:00Z"/>
        </w:rPr>
      </w:pPr>
      <w:del w:id="1598"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601" w:author="Fondo de Transformacion" w:date="2004-07-27T14:48:00Z"/>
        </w:rPr>
      </w:pPr>
      <w:del w:id="1600" w:author="Fondo de Transformacion" w:date="2004-07-27T14:48:00Z">
        <w:r>
          <w:rPr>
            <w:rFonts w:cs="Tahoma"/>
            <w:sz w:val="24"/>
          </w:rPr>
        </w:r>
      </w:del>
    </w:p>
    <w:p>
      <w:pPr>
        <w:pStyle w:val="Fredi"/>
        <w:spacing w:lineRule="atLeast" w:line="300"/>
        <w:jc w:val="right"/>
        <w:rPr>
          <w:del w:id="1610" w:author="Fondo de Transformacion" w:date="2004-04-01T08:52:00Z"/>
        </w:rPr>
      </w:pPr>
      <w:del w:id="1602" w:author="Fondo de Transformacion" w:date="2004-04-01T08:52:00Z">
        <w:r>
          <w:rPr>
            <w:rFonts w:cs="Tahoma"/>
            <w:b/>
            <w:bCs/>
            <w:sz w:val="24"/>
            <w:u w:val="single"/>
          </w:rPr>
          <w:delText>Artículo 3º:</w:delText>
        </w:r>
      </w:del>
      <w:del w:id="1603" w:author="Fondo de Transformacion" w:date="2004-04-01T08:52:00Z">
        <w:r>
          <w:rPr>
            <w:rFonts w:cs="Tahoma"/>
            <w:sz w:val="24"/>
          </w:rPr>
          <w:delText xml:space="preserve"> </w:delText>
        </w:r>
      </w:del>
      <w:del w:id="1604" w:author="Fondo de Transformacion" w:date="2004-04-01T08:52:00Z">
        <w:r>
          <w:rPr>
            <w:rFonts w:cs="Tahoma"/>
            <w:spacing w:val="-3"/>
            <w:sz w:val="24"/>
          </w:rPr>
          <w:delText xml:space="preserve">Instrúyase al Asesor Notarial de este organismo a realizar todas las diligencias </w:delText>
        </w:r>
      </w:del>
      <w:del w:id="1605" w:author="Fondo de Transformacion" w:date="2004-04-01T08:46:00Z">
        <w:r>
          <w:rPr>
            <w:rFonts w:cs="Tahoma"/>
            <w:spacing w:val="-3"/>
            <w:sz w:val="24"/>
          </w:rPr>
          <w:delText xml:space="preserve">útiles y necesarias tendientes </w:delText>
        </w:r>
      </w:del>
      <w:del w:id="1606" w:author="Fondo de Transformacion" w:date="2004-04-01T08:52:00Z">
        <w:r>
          <w:rPr>
            <w:rFonts w:cs="Tahoma"/>
            <w:spacing w:val="-3"/>
            <w:sz w:val="24"/>
          </w:rPr>
          <w:delText xml:space="preserve">a </w:delText>
        </w:r>
      </w:del>
      <w:del w:id="1607" w:author="Fondo de Transformacion" w:date="2004-04-01T08:43:00Z">
        <w:r>
          <w:rPr>
            <w:rFonts w:cs="Tahoma"/>
            <w:spacing w:val="-3"/>
            <w:sz w:val="24"/>
          </w:rPr>
          <w:delText xml:space="preserve">controlar </w:delText>
        </w:r>
      </w:del>
      <w:del w:id="1608"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609"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612" w:author="Fondo de Transformacion" w:date="2004-04-01T08:52:00Z"/>
        </w:rPr>
      </w:pPr>
      <w:del w:id="1611"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618" w:author="Fondo de Transformacion" w:date="2004-04-01T09:57:00Z"/>
        </w:rPr>
      </w:pPr>
      <w:del w:id="1613" w:author="Fondo de Transformacion" w:date="2004-07-27T14:48:00Z">
        <w:r>
          <w:rPr>
            <w:rFonts w:cs="Tahoma"/>
            <w:b/>
            <w:spacing w:val="-3"/>
            <w:sz w:val="24"/>
            <w:u w:val="single"/>
          </w:rPr>
          <w:delText xml:space="preserve">Artículo </w:delText>
        </w:r>
      </w:del>
      <w:del w:id="1614" w:author="Fondo de Transformacion" w:date="2004-04-01T08:54:00Z">
        <w:r>
          <w:rPr>
            <w:rFonts w:cs="Tahoma"/>
            <w:b/>
            <w:spacing w:val="-3"/>
            <w:sz w:val="24"/>
            <w:u w:val="single"/>
          </w:rPr>
          <w:delText>4</w:delText>
        </w:r>
      </w:del>
      <w:del w:id="1615" w:author="Fondo de Transformacion" w:date="2004-07-27T14:48:00Z">
        <w:r>
          <w:rPr>
            <w:rFonts w:cs="Tahoma"/>
            <w:b/>
            <w:spacing w:val="-3"/>
            <w:sz w:val="24"/>
            <w:u w:val="single"/>
          </w:rPr>
          <w:delText>º</w:delText>
        </w:r>
      </w:del>
      <w:del w:id="1616" w:author="Fondo de Transformacion" w:date="2004-07-27T14:48:00Z">
        <w:r>
          <w:rPr>
            <w:rFonts w:cs="Tahoma"/>
            <w:b/>
            <w:spacing w:val="-3"/>
            <w:sz w:val="24"/>
          </w:rPr>
          <w:delText>:</w:delText>
        </w:r>
      </w:del>
      <w:del w:id="1617"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620" w:author="Fondo de Transformacion" w:date="2004-04-01T09:57:00Z"/>
        </w:rPr>
      </w:pPr>
      <w:del w:id="1619" w:author="Fondo de Transformacion" w:date="2004-04-01T09:57:00Z">
        <w:r>
          <w:rPr>
            <w:rFonts w:cs="Tahoma"/>
            <w:sz w:val="24"/>
          </w:rPr>
        </w:r>
      </w:del>
    </w:p>
    <w:p>
      <w:pPr>
        <w:pStyle w:val="Normal"/>
        <w:suppressAutoHyphens w:val="true"/>
        <w:spacing w:lineRule="atLeast" w:line="300"/>
        <w:jc w:val="right"/>
        <w:rPr>
          <w:rFonts w:cs="Tahoma"/>
          <w:sz w:val="24"/>
          <w:del w:id="1622" w:author="Fondo de Transformacion" w:date="2004-04-01T09:57:00Z"/>
        </w:rPr>
      </w:pPr>
      <w:del w:id="1621"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24" w:author="Fondo de Transformacion" w:date="2004-04-01T09:57:00Z"/>
        </w:rPr>
      </w:pPr>
      <w:del w:id="1623"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26" w:author="Fondo de Transformacion" w:date="2004-04-01T09:57:00Z"/>
        </w:rPr>
      </w:pPr>
      <w:del w:id="1625" w:author="Fondo de Transformacion" w:date="2004-04-01T09:57:00Z">
        <w:r>
          <w:rPr>
            <w:rFonts w:cs="Tahoma"/>
            <w:sz w:val="24"/>
          </w:rPr>
        </w:r>
      </w:del>
    </w:p>
    <w:p>
      <w:pPr>
        <w:pStyle w:val="Fredi"/>
        <w:widowControl/>
        <w:suppressAutoHyphens w:val="true"/>
        <w:bidi w:val="0"/>
        <w:spacing w:lineRule="atLeast" w:line="300"/>
        <w:jc w:val="right"/>
        <w:rPr>
          <w:del w:id="1638" w:author="jorges" w:date="2006-06-02T09:22:00Z"/>
        </w:rPr>
      </w:pPr>
      <w:ins w:id="1627" w:author="Fondo de Transf y Crecimiento" w:date="2005-05-27T10:59:00Z">
        <w:del w:id="1628" w:author="jorges" w:date="2006-06-02T09:22:00Z">
          <w:r>
            <w:rPr>
              <w:rFonts w:cs="Tahoma"/>
              <w:sz w:val="24"/>
            </w:rPr>
            <w:delText xml:space="preserve">Mendoza,  </w:delText>
          </w:r>
        </w:del>
      </w:ins>
      <w:ins w:id="1629" w:author="Fondo de Transf y Crecimiento" w:date="2005-09-29T11:53:00Z">
        <w:del w:id="1630" w:author="jorges" w:date="2006-04-11T08:40:00Z">
          <w:r>
            <w:rPr>
              <w:rFonts w:cs="Tahoma"/>
              <w:sz w:val="24"/>
            </w:rPr>
            <w:delText>30</w:delText>
          </w:r>
        </w:del>
      </w:ins>
      <w:ins w:id="1631" w:author="Fondo de Transf y Crecimiento" w:date="2005-06-13T08:19:00Z">
        <w:del w:id="1632" w:author="jorges" w:date="2006-06-02T09:22:00Z">
          <w:r>
            <w:rPr>
              <w:rFonts w:cs="Tahoma"/>
              <w:sz w:val="24"/>
            </w:rPr>
            <w:delText xml:space="preserve"> </w:delText>
          </w:r>
        </w:del>
      </w:ins>
      <w:ins w:id="1633" w:author="Fondo de Transf y Crecimiento" w:date="2005-05-27T10:59:00Z">
        <w:del w:id="1634" w:author="jorges" w:date="2006-06-02T09:22:00Z">
          <w:r>
            <w:rPr>
              <w:rFonts w:cs="Tahoma"/>
              <w:sz w:val="24"/>
            </w:rPr>
            <w:delText xml:space="preserve">de  </w:delText>
          </w:r>
        </w:del>
      </w:ins>
      <w:ins w:id="1635" w:author="Fondo de Transf y Crecimiento" w:date="2005-09-19T09:59:00Z">
        <w:del w:id="1636" w:author="jorges" w:date="2006-04-11T08:40:00Z">
          <w:r>
            <w:rPr>
              <w:rFonts w:cs="Tahoma"/>
              <w:sz w:val="24"/>
            </w:rPr>
            <w:delText>septiembre</w:delText>
          </w:r>
        </w:del>
      </w:ins>
      <w:del w:id="1637" w:author="jorges" w:date="2006-06-02T09:22:00Z">
        <w:r>
          <w:rPr>
            <w:rFonts w:cs="Tahoma"/>
            <w:sz w:val="24"/>
          </w:rPr>
          <w:delText xml:space="preserve"> de 2005</w:delText>
        </w:r>
      </w:del>
    </w:p>
    <w:p>
      <w:pPr>
        <w:pStyle w:val="Normal"/>
        <w:widowControl/>
        <w:suppressAutoHyphens w:val="true"/>
        <w:bidi w:val="0"/>
        <w:spacing w:lineRule="atLeast" w:line="300"/>
        <w:jc w:val="right"/>
        <w:rPr>
          <w:rFonts w:cs="Tahoma"/>
          <w:sz w:val="24"/>
          <w:lang w:val="es-ES_tradnl"/>
          <w:del w:id="1640" w:author="jorges" w:date="2006-06-02T09:22:00Z"/>
        </w:rPr>
      </w:pPr>
      <w:del w:id="1639" w:author="jorges" w:date="2006-06-02T09:22:00Z">
        <w:r>
          <w:rPr>
            <w:rFonts w:cs="Tahoma"/>
            <w:sz w:val="24"/>
            <w:lang w:val="es-ES_tradnl"/>
          </w:rPr>
        </w:r>
      </w:del>
    </w:p>
    <w:p>
      <w:pPr>
        <w:pStyle w:val="Fredi"/>
        <w:jc w:val="both"/>
        <w:rPr>
          <w:rFonts w:cs="Tahoma"/>
          <w:sz w:val="24"/>
          <w:lang w:val="es-ES_tradnl"/>
          <w:del w:id="1642" w:author="jorges" w:date="2008-08-19T11:25:00Z"/>
        </w:rPr>
      </w:pPr>
      <w:del w:id="1641" w:author="jorges" w:date="2008-08-19T11:25:00Z">
        <w:r>
          <w:rPr>
            <w:rFonts w:cs="Tahoma"/>
            <w:sz w:val="24"/>
            <w:lang w:val="es-ES_tradnl"/>
          </w:rPr>
        </w:r>
      </w:del>
    </w:p>
    <w:p>
      <w:pPr>
        <w:pStyle w:val="Fredi"/>
        <w:jc w:val="left"/>
        <w:rPr>
          <w:rFonts w:ascii="Tahoma" w:hAnsi="Tahoma" w:cs="Tahoma"/>
          <w:sz w:val="24"/>
          <w:del w:id="1644" w:author="jorges" w:date="2008-08-19T11:25:00Z"/>
        </w:rPr>
      </w:pPr>
      <w:del w:id="1643" w:author="jorges" w:date="2006-04-11T08:42:00Z">
        <w:r>
          <w:rPr>
            <w:rFonts w:cs="Tahoma" w:ascii="Tahoma" w:hAnsi="Tahoma"/>
            <w:sz w:val="24"/>
          </w:rPr>
          <w:delText>COMUNICACIÓN INTERNA</w:delText>
        </w:r>
      </w:del>
    </w:p>
    <w:p>
      <w:pPr>
        <w:pStyle w:val="Fredi"/>
        <w:jc w:val="both"/>
        <w:rPr>
          <w:rFonts w:ascii="Tahoma" w:hAnsi="Tahoma" w:cs="Tahoma"/>
          <w:b/>
          <w:b/>
          <w:sz w:val="24"/>
          <w:u w:val="single"/>
          <w:del w:id="1646" w:author="jorges" w:date="2007-02-15T08:47:00Z"/>
        </w:rPr>
      </w:pPr>
      <w:del w:id="1645" w:author="jorges" w:date="2007-02-15T08:47:00Z">
        <w:r>
          <w:rPr>
            <w:rFonts w:cs="Tahoma"/>
            <w:b/>
            <w:sz w:val="24"/>
            <w:u w:val="single"/>
          </w:rPr>
        </w:r>
      </w:del>
    </w:p>
    <w:p>
      <w:pPr>
        <w:pStyle w:val="Fredi"/>
        <w:jc w:val="both"/>
        <w:rPr>
          <w:rFonts w:cs="Tahoma"/>
          <w:b/>
          <w:b/>
          <w:sz w:val="24"/>
          <w:u w:val="single"/>
          <w:lang w:val="es-ES_tradnl"/>
          <w:del w:id="1648" w:author="jorges" w:date="2010-02-23T10:30:00Z"/>
        </w:rPr>
      </w:pPr>
      <w:del w:id="1647" w:author="jorges" w:date="2010-02-23T10:30:00Z">
        <w:r>
          <w:rPr>
            <w:rFonts w:cs="Tahoma"/>
            <w:b/>
            <w:sz w:val="24"/>
            <w:u w:val="single"/>
            <w:lang w:val="es-ES_tradnl"/>
          </w:rPr>
        </w:r>
      </w:del>
    </w:p>
    <w:p>
      <w:pPr>
        <w:pStyle w:val="Fredi"/>
        <w:jc w:val="both"/>
        <w:rPr>
          <w:rFonts w:cs="Tahoma"/>
          <w:b/>
          <w:b/>
          <w:sz w:val="24"/>
          <w:u w:val="single"/>
          <w:del w:id="1650" w:author="jorges" w:date="2006-04-11T08:43:00Z"/>
        </w:rPr>
      </w:pPr>
      <w:del w:id="1649" w:author="jorges" w:date="2006-04-11T08:43:00Z">
        <w:r>
          <w:rPr>
            <w:rFonts w:cs="Tahoma"/>
            <w:b/>
            <w:sz w:val="24"/>
            <w:u w:val="single"/>
          </w:rPr>
          <w:delText>DE: JEFE DEPARTAMENTO CONTABLE</w:delText>
        </w:r>
      </w:del>
    </w:p>
    <w:p>
      <w:pPr>
        <w:pStyle w:val="Normal"/>
        <w:jc w:val="both"/>
        <w:rPr>
          <w:rFonts w:cs="Tahoma"/>
          <w:b/>
          <w:b/>
          <w:sz w:val="24"/>
          <w:u w:val="single"/>
          <w:del w:id="1652" w:author="jorges" w:date="2006-04-11T08:43:00Z"/>
        </w:rPr>
      </w:pPr>
      <w:del w:id="1651" w:author="jorges" w:date="2006-04-11T08:43:00Z">
        <w:r>
          <w:rPr>
            <w:rFonts w:cs="Tahoma"/>
            <w:b/>
            <w:sz w:val="24"/>
            <w:u w:val="single"/>
          </w:rPr>
        </w:r>
      </w:del>
    </w:p>
    <w:p>
      <w:pPr>
        <w:pStyle w:val="Normal"/>
        <w:jc w:val="both"/>
        <w:rPr>
          <w:rFonts w:cs="Tahoma"/>
          <w:b/>
          <w:b/>
          <w:sz w:val="24"/>
          <w:u w:val="single"/>
          <w:del w:id="1654" w:author="jorges" w:date="2006-04-11T08:43:00Z"/>
        </w:rPr>
      </w:pPr>
      <w:del w:id="1653" w:author="jorges" w:date="2006-04-11T08:43:00Z">
        <w:r>
          <w:rPr>
            <w:rFonts w:cs="Tahoma"/>
            <w:b/>
            <w:sz w:val="24"/>
            <w:u w:val="single"/>
          </w:rPr>
          <w:delText>A: SECTOR INFORMÁTICO – B. TULIAN</w:delText>
        </w:r>
      </w:del>
    </w:p>
    <w:p>
      <w:pPr>
        <w:pStyle w:val="Normal"/>
        <w:jc w:val="both"/>
        <w:rPr>
          <w:rFonts w:cs="Tahoma"/>
          <w:b/>
          <w:b/>
          <w:sz w:val="24"/>
          <w:u w:val="single"/>
          <w:del w:id="1656" w:author="jorges" w:date="2006-04-11T08:43:00Z"/>
        </w:rPr>
      </w:pPr>
      <w:del w:id="1655" w:author="jorges" w:date="2006-04-11T08:43:00Z">
        <w:r>
          <w:rPr>
            <w:rFonts w:cs="Tahoma"/>
            <w:b/>
            <w:sz w:val="24"/>
            <w:u w:val="single"/>
          </w:rPr>
        </w:r>
      </w:del>
    </w:p>
    <w:p>
      <w:pPr>
        <w:pStyle w:val="Normal"/>
        <w:jc w:val="both"/>
        <w:rPr>
          <w:rFonts w:cs="Tahoma"/>
          <w:b/>
          <w:b/>
          <w:sz w:val="24"/>
          <w:u w:val="single"/>
          <w:del w:id="1658" w:author="jorges" w:date="2006-04-11T08:43:00Z"/>
        </w:rPr>
      </w:pPr>
      <w:del w:id="1657" w:author="jorges" w:date="2006-04-11T08:43:00Z">
        <w:r>
          <w:rPr>
            <w:rFonts w:cs="Tahoma"/>
            <w:b/>
            <w:sz w:val="24"/>
            <w:u w:val="single"/>
          </w:rPr>
        </w:r>
      </w:del>
    </w:p>
    <w:p>
      <w:pPr>
        <w:pStyle w:val="Fredi"/>
        <w:jc w:val="both"/>
        <w:rPr>
          <w:rFonts w:cs="Tahoma"/>
          <w:b/>
          <w:b/>
          <w:sz w:val="24"/>
          <w:u w:val="single"/>
          <w:del w:id="1666" w:author="jorges" w:date="2010-02-23T10:30:00Z"/>
        </w:rPr>
      </w:pPr>
      <w:ins w:id="1659" w:author="Fondo de Transf y Crecimiento" w:date="2005-09-29T12:01:00Z">
        <w:del w:id="1660" w:author="jorges" w:date="2006-04-11T08:43:00Z">
          <w:r>
            <w:rPr>
              <w:rFonts w:cs="Tahoma"/>
              <w:b/>
              <w:sz w:val="24"/>
              <w:u w:val="single"/>
            </w:rPr>
            <w:delText>Re</w:delText>
          </w:r>
        </w:del>
      </w:ins>
      <w:ins w:id="1661" w:author="Fondo de Transf y Crecimiento" w:date="2005-09-29T12:01:00Z">
        <w:del w:id="1662" w:author="jorges" w:date="2010-02-23T10:30:00Z">
          <w:r>
            <w:rPr>
              <w:rFonts w:cs="Tahoma"/>
              <w:b/>
              <w:sz w:val="24"/>
              <w:u w:val="single"/>
            </w:rPr>
            <w:delText xml:space="preserve">f: </w:delText>
          </w:r>
        </w:del>
      </w:ins>
      <w:ins w:id="1663" w:author="Fondo de Transf y Crecimiento" w:date="2005-09-29T12:01:00Z">
        <w:del w:id="1664" w:author="jorges" w:date="2006-04-11T08:43:00Z">
          <w:r>
            <w:rPr>
              <w:rFonts w:cs="Tahoma"/>
              <w:b/>
              <w:sz w:val="24"/>
              <w:u w:val="single"/>
            </w:rPr>
            <w:delText xml:space="preserve">Cumplimiento de Ley de responsabilidad </w:delText>
          </w:r>
        </w:del>
      </w:ins>
      <w:del w:id="1665" w:author="jorges" w:date="2006-04-11T08:43:00Z">
        <w:r>
          <w:rPr>
            <w:rFonts w:cs="Tahoma"/>
            <w:b/>
            <w:sz w:val="24"/>
            <w:u w:val="single"/>
          </w:rPr>
          <w:delText>Fiscal  Nº 7.314 y Acuerdo del H.T.de Cuentas Nº 3949.</w:delText>
        </w:r>
      </w:del>
    </w:p>
    <w:p>
      <w:pPr>
        <w:pStyle w:val="Fredi"/>
        <w:jc w:val="both"/>
        <w:rPr>
          <w:rFonts w:cs="Tahoma"/>
          <w:b/>
          <w:b/>
          <w:sz w:val="24"/>
          <w:u w:val="single"/>
          <w:del w:id="1668" w:author="jorges" w:date="2007-02-15T08:47:00Z"/>
        </w:rPr>
      </w:pPr>
      <w:del w:id="1667" w:author="jorges" w:date="2007-02-15T08:47:00Z">
        <w:r>
          <w:rPr>
            <w:rFonts w:cs="Tahoma"/>
            <w:b/>
            <w:sz w:val="24"/>
            <w:u w:val="single"/>
          </w:rPr>
        </w:r>
      </w:del>
    </w:p>
    <w:p>
      <w:pPr>
        <w:pStyle w:val="Normal"/>
        <w:jc w:val="both"/>
        <w:rPr>
          <w:rFonts w:cs="Tahoma"/>
          <w:b/>
          <w:b/>
          <w:sz w:val="24"/>
          <w:u w:val="single"/>
          <w:del w:id="1670" w:author="jorges" w:date="2007-02-15T08:47:00Z"/>
        </w:rPr>
      </w:pPr>
      <w:del w:id="1669" w:author="jorges" w:date="2007-02-15T08:47:00Z">
        <w:r>
          <w:rPr>
            <w:rFonts w:cs="Tahoma"/>
            <w:b/>
            <w:sz w:val="24"/>
            <w:u w:val="single"/>
          </w:rPr>
        </w:r>
      </w:del>
    </w:p>
    <w:p>
      <w:pPr>
        <w:pStyle w:val="Fredi"/>
        <w:tabs>
          <w:tab w:val="clear" w:pos="851"/>
          <w:tab w:val="clear" w:pos="1418"/>
          <w:tab w:val="clear" w:pos="2835"/>
          <w:tab w:val="clear" w:pos="4253"/>
          <w:tab w:val="clear" w:pos="5670"/>
          <w:tab w:val="clear" w:pos="7088"/>
        </w:tabs>
        <w:rPr>
          <w:rFonts w:ascii="Tahoma" w:hAnsi="Tahoma" w:cs="Tahoma"/>
          <w:bCs/>
          <w:szCs w:val="24"/>
          <w:lang w:val="es-ES"/>
          <w:del w:id="1676" w:author="jorges" w:date="2006-04-11T08:44:00Z"/>
        </w:rPr>
      </w:pPr>
      <w:ins w:id="1671" w:author="Fondo de Transf y Crecimiento" w:date="2005-09-29T12:03:00Z">
        <w:del w:id="1672"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73" w:author="Fondo de Transf y Crecimiento" w:date="2005-09-29T12:05:00Z">
        <w:del w:id="1674" w:author="jorges" w:date="2006-04-11T08:44:00Z">
          <w:r>
            <w:rPr>
              <w:rFonts w:cs="Tahoma" w:ascii="Tahoma" w:hAnsi="Tahoma"/>
              <w:bCs/>
              <w:szCs w:val="24"/>
              <w:lang w:val="es-ES"/>
            </w:rPr>
            <w:delText xml:space="preserve"> dictó en ese marco un Anexo con especificaciones informáticas para las presentaciones </w:delText>
          </w:r>
        </w:del>
      </w:ins>
      <w:del w:id="1675"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78" w:author="jorges" w:date="2006-04-11T08:44:00Z"/>
        </w:rPr>
      </w:pPr>
      <w:del w:id="1677" w:author="jorges" w:date="2006-04-11T08:44:00Z">
        <w:r>
          <w:rPr/>
        </w:r>
      </w:del>
    </w:p>
    <w:p>
      <w:pPr>
        <w:pStyle w:val="Fredi"/>
        <w:jc w:val="both"/>
        <w:rPr>
          <w:del w:id="1682" w:author="jorges" w:date="2006-04-11T08:44:00Z"/>
        </w:rPr>
      </w:pPr>
      <w:ins w:id="1679" w:author="Fondo de Transf y Crecimiento" w:date="2005-09-29T12:10:00Z">
        <w:del w:id="1680" w:author="jorges" w:date="2006-04-11T08:44:00Z">
          <w:r>
            <w:rPr>
              <w:rFonts w:cs="Tahoma"/>
              <w:bCs/>
              <w:sz w:val="24"/>
            </w:rPr>
            <w:delText>En funci</w:delText>
          </w:r>
        </w:del>
      </w:ins>
      <w:del w:id="1681"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84" w:author="jorges" w:date="2006-04-11T08:44:00Z"/>
        </w:rPr>
      </w:pPr>
      <w:del w:id="1683" w:author="jorges" w:date="2006-04-11T08:44:00Z">
        <w:r>
          <w:rPr>
            <w:rFonts w:cs="Tahoma"/>
            <w:bCs/>
            <w:sz w:val="24"/>
          </w:rPr>
        </w:r>
      </w:del>
    </w:p>
    <w:p>
      <w:pPr>
        <w:pStyle w:val="Normal"/>
        <w:widowControl/>
        <w:numPr>
          <w:ilvl w:val="0"/>
          <w:numId w:val="0"/>
        </w:numPr>
        <w:bidi w:val="0"/>
        <w:jc w:val="both"/>
        <w:rPr>
          <w:del w:id="1686" w:author="jorges" w:date="2006-04-11T08:44:00Z"/>
        </w:rPr>
      </w:pPr>
      <w:del w:id="1685"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Fredi"/>
        <w:numPr>
          <w:ilvl w:val="1"/>
          <w:numId w:val="5"/>
        </w:numPr>
        <w:jc w:val="both"/>
        <w:rPr>
          <w:rFonts w:cs="Tahoma"/>
          <w:bCs/>
          <w:sz w:val="24"/>
          <w:del w:id="1688" w:author="jorges" w:date="2006-04-11T08:44:00Z"/>
        </w:rPr>
      </w:pPr>
      <w:del w:id="1687" w:author="jorges" w:date="2006-04-11T08:44:00Z">
        <w:r>
          <w:rPr>
            <w:rFonts w:cs="Tahoma"/>
            <w:bCs/>
            <w:sz w:val="24"/>
          </w:rPr>
        </w:r>
      </w:del>
    </w:p>
    <w:p>
      <w:pPr>
        <w:pStyle w:val="Normal"/>
        <w:jc w:val="both"/>
        <w:rPr>
          <w:rFonts w:cs="Tahoma"/>
          <w:b/>
          <w:b/>
          <w:bCs/>
          <w:sz w:val="24"/>
          <w:u w:val="single"/>
          <w:del w:id="1690" w:author="jorges" w:date="2006-04-11T08:44:00Z"/>
        </w:rPr>
      </w:pPr>
      <w:del w:id="1689" w:author="jorges" w:date="2006-04-11T08:44:00Z">
        <w:r>
          <w:rPr>
            <w:rFonts w:cs="Tahoma"/>
            <w:b/>
            <w:bCs/>
            <w:sz w:val="24"/>
            <w:u w:val="single"/>
          </w:rPr>
        </w:r>
      </w:del>
    </w:p>
    <w:p>
      <w:pPr>
        <w:pStyle w:val="Fredi"/>
        <w:jc w:val="both"/>
        <w:rPr>
          <w:rFonts w:cs="Tahoma"/>
          <w:b/>
          <w:b/>
          <w:sz w:val="24"/>
          <w:u w:val="single"/>
          <w:del w:id="1692" w:author="jorges" w:date="2006-04-11T08:44:00Z"/>
        </w:rPr>
      </w:pPr>
      <w:del w:id="1691" w:author="jorges" w:date="2006-04-11T08:44:00Z">
        <w:r>
          <w:rPr>
            <w:rFonts w:cs="Tahoma"/>
            <w:b/>
            <w:sz w:val="24"/>
            <w:u w:val="single"/>
          </w:rPr>
        </w:r>
      </w:del>
    </w:p>
    <w:p>
      <w:pPr>
        <w:pStyle w:val="Fredi"/>
        <w:jc w:val="both"/>
        <w:rPr>
          <w:rFonts w:cs="Tahoma"/>
          <w:b/>
          <w:b/>
          <w:sz w:val="24"/>
          <w:u w:val="single"/>
          <w:del w:id="1694" w:author="jorges" w:date="2006-04-11T08:44:00Z"/>
        </w:rPr>
      </w:pPr>
      <w:del w:id="1693" w:author="jorges" w:date="2006-04-11T08:44:00Z">
        <w:r>
          <w:rPr>
            <w:rFonts w:cs="Tahoma"/>
            <w:b/>
            <w:sz w:val="24"/>
            <w:u w:val="single"/>
          </w:rPr>
        </w:r>
      </w:del>
    </w:p>
    <w:p>
      <w:pPr>
        <w:pStyle w:val="Normal"/>
        <w:jc w:val="both"/>
        <w:rPr>
          <w:rFonts w:cs="Tahoma"/>
          <w:sz w:val="24"/>
          <w:del w:id="1696" w:author="jorges" w:date="2006-04-11T08:44:00Z"/>
        </w:rPr>
      </w:pPr>
      <w:del w:id="1695" w:author="jorges" w:date="2006-04-11T08:44:00Z">
        <w:r>
          <w:rPr>
            <w:rFonts w:cs="Tahoma"/>
            <w:sz w:val="24"/>
          </w:rPr>
        </w:r>
      </w:del>
    </w:p>
    <w:p>
      <w:pPr>
        <w:pStyle w:val="Heading5"/>
        <w:spacing w:lineRule="auto" w:line="240"/>
        <w:rPr>
          <w:rFonts w:ascii="Tahoma" w:hAnsi="Tahoma" w:cs="Tahoma"/>
          <w:sz w:val="24"/>
          <w:del w:id="1698" w:author="jorges" w:date="2006-04-11T08:44:00Z"/>
        </w:rPr>
      </w:pPr>
      <w:del w:id="1697" w:author="jorges" w:date="2006-04-11T08:44:00Z">
        <w:r>
          <w:rPr>
            <w:rFonts w:cs="Tahoma" w:ascii="Tahoma" w:hAnsi="Tahoma"/>
            <w:sz w:val="24"/>
          </w:rPr>
          <w:delText>Ref: Letras de Tesorería Petrom</w:delText>
        </w:r>
      </w:del>
    </w:p>
    <w:p>
      <w:pPr>
        <w:pStyle w:val="Normal"/>
        <w:jc w:val="both"/>
        <w:rPr>
          <w:rFonts w:ascii="Tahoma" w:hAnsi="Tahoma" w:cs="Tahoma"/>
          <w:sz w:val="24"/>
          <w:del w:id="1700" w:author="jorges" w:date="2006-04-11T08:44:00Z"/>
        </w:rPr>
      </w:pPr>
      <w:del w:id="1699" w:author="jorges" w:date="2006-04-11T08:44:00Z">
        <w:r>
          <w:rPr>
            <w:rFonts w:cs="Tahoma"/>
            <w:sz w:val="24"/>
          </w:rPr>
        </w:r>
      </w:del>
    </w:p>
    <w:p>
      <w:pPr>
        <w:pStyle w:val="Fredi"/>
        <w:jc w:val="both"/>
        <w:rPr>
          <w:rFonts w:cs="Tahoma"/>
          <w:sz w:val="24"/>
          <w:del w:id="1702" w:author="jorges" w:date="2010-02-23T10:30:00Z"/>
        </w:rPr>
      </w:pPr>
      <w:del w:id="1701" w:author="jorges" w:date="2010-02-23T10:30:00Z">
        <w:r>
          <w:rPr>
            <w:rFonts w:cs="Tahoma"/>
            <w:sz w:val="24"/>
          </w:rPr>
        </w:r>
      </w:del>
    </w:p>
    <w:p>
      <w:pPr>
        <w:pStyle w:val="Fredi"/>
        <w:jc w:val="both"/>
        <w:rPr>
          <w:rFonts w:cs="Tahoma"/>
          <w:sz w:val="24"/>
          <w:del w:id="1704" w:author="jorges" w:date="2009-08-18T09:11:00Z"/>
        </w:rPr>
      </w:pPr>
      <w:del w:id="1703" w:author="jorges" w:date="2010-02-23T10:30:00Z">
        <w:r>
          <w:rPr>
            <w:rFonts w:cs="Tahoma"/>
            <w:sz w:val="24"/>
          </w:rPr>
          <w:delText>De nuestra mayor consideración:</w:delText>
        </w:r>
      </w:del>
    </w:p>
    <w:p>
      <w:pPr>
        <w:pStyle w:val="Fredi"/>
        <w:jc w:val="both"/>
        <w:rPr>
          <w:rFonts w:cs="Tahoma"/>
          <w:sz w:val="24"/>
          <w:del w:id="1706" w:author="jorges" w:date="2010-02-23T10:30:00Z"/>
        </w:rPr>
      </w:pPr>
      <w:del w:id="1705" w:author="jorges" w:date="2010-02-23T10:30:00Z">
        <w:r>
          <w:rPr>
            <w:rFonts w:cs="Tahoma"/>
            <w:sz w:val="24"/>
          </w:rPr>
        </w:r>
      </w:del>
    </w:p>
    <w:p>
      <w:pPr>
        <w:pStyle w:val="Fredi"/>
        <w:rPr>
          <w:rFonts w:ascii="Tahoma" w:hAnsi="Tahoma" w:cs="Tahoma"/>
          <w:sz w:val="24"/>
          <w:del w:id="1738" w:author="jorges" w:date="2006-08-11T08:16:00Z"/>
        </w:rPr>
      </w:pPr>
      <w:ins w:id="1707" w:author="Fondo de Transf y Crecimiento" w:date="2005-05-27T10:59:00Z">
        <w:del w:id="1708" w:author="jorges" w:date="2008-08-19T11:28:00Z">
          <w:r>
            <w:rPr>
              <w:rFonts w:cs="Tahoma" w:ascii="Tahoma" w:hAnsi="Tahoma"/>
              <w:sz w:val="24"/>
            </w:rPr>
            <w:delText>Nos dirigimos a Ud. e</w:delText>
          </w:r>
        </w:del>
      </w:ins>
      <w:ins w:id="1709" w:author="Fondo de Transf y Crecimiento" w:date="2005-05-27T10:59:00Z">
        <w:del w:id="1710" w:author="jorges" w:date="2010-02-23T10:30:00Z">
          <w:r>
            <w:rPr>
              <w:rFonts w:cs="Tahoma" w:ascii="Tahoma" w:hAnsi="Tahoma"/>
              <w:sz w:val="24"/>
            </w:rPr>
            <w:delText xml:space="preserve">n </w:delText>
          </w:r>
        </w:del>
      </w:ins>
      <w:ins w:id="1711" w:author="Fondo de Transf y Crecimiento" w:date="2005-05-27T10:59:00Z">
        <w:del w:id="1712" w:author="jorges" w:date="2006-06-02T09:35:00Z">
          <w:r>
            <w:rPr>
              <w:rFonts w:cs="Tahoma" w:ascii="Tahoma" w:hAnsi="Tahoma"/>
              <w:sz w:val="24"/>
            </w:rPr>
            <w:delText xml:space="preserve">relación </w:delText>
          </w:r>
        </w:del>
      </w:ins>
      <w:ins w:id="1713" w:author="Fondo de Transf y Crecimiento" w:date="2005-09-29T08:53:00Z">
        <w:del w:id="1714" w:author="jorges" w:date="2006-06-02T09:35:00Z">
          <w:r>
            <w:rPr>
              <w:rFonts w:cs="Tahoma" w:ascii="Tahoma" w:hAnsi="Tahoma"/>
              <w:sz w:val="24"/>
            </w:rPr>
            <w:delText>a</w:delText>
          </w:r>
        </w:del>
      </w:ins>
      <w:ins w:id="1715" w:author="Fondo de Transf y Crecimiento" w:date="2005-09-29T08:53:00Z">
        <w:del w:id="1716" w:author="jorges" w:date="2006-04-11T08:44:00Z">
          <w:r>
            <w:rPr>
              <w:rFonts w:cs="Tahoma" w:ascii="Tahoma" w:hAnsi="Tahoma"/>
              <w:sz w:val="24"/>
            </w:rPr>
            <w:delText xml:space="preserve"> </w:delText>
          </w:r>
        </w:del>
      </w:ins>
      <w:ins w:id="1717" w:author="Fondo de Transf y Crecimiento" w:date="2005-09-29T08:53:00Z">
        <w:del w:id="1718" w:author="jorges" w:date="2006-06-02T09:35:00Z">
          <w:r>
            <w:rPr>
              <w:rFonts w:cs="Tahoma" w:ascii="Tahoma" w:hAnsi="Tahoma"/>
              <w:sz w:val="24"/>
            </w:rPr>
            <w:delText>l</w:delText>
          </w:r>
        </w:del>
      </w:ins>
      <w:ins w:id="1719" w:author="Fondo de Transf y Crecimiento" w:date="2005-09-29T08:53:00Z">
        <w:del w:id="1720" w:author="jorges" w:date="2006-04-11T08:44:00Z">
          <w:r>
            <w:rPr>
              <w:rFonts w:cs="Tahoma" w:ascii="Tahoma" w:hAnsi="Tahoma"/>
              <w:sz w:val="24"/>
            </w:rPr>
            <w:delText>as</w:delText>
          </w:r>
        </w:del>
      </w:ins>
      <w:ins w:id="1721" w:author="Fondo de Transf y Crecimiento" w:date="2005-09-29T08:53:00Z">
        <w:del w:id="1722" w:author="jorges" w:date="2006-06-02T09:35:00Z">
          <w:r>
            <w:rPr>
              <w:rFonts w:cs="Tahoma" w:ascii="Tahoma" w:hAnsi="Tahoma"/>
              <w:sz w:val="24"/>
            </w:rPr>
            <w:delText xml:space="preserve"> </w:delText>
          </w:r>
        </w:del>
      </w:ins>
      <w:ins w:id="1723" w:author="Fondo de Transf y Crecimiento" w:date="2005-09-29T08:53:00Z">
        <w:del w:id="1724" w:author="jorges" w:date="2006-04-11T08:44:00Z">
          <w:r>
            <w:rPr>
              <w:rFonts w:cs="Tahoma" w:ascii="Tahoma" w:hAnsi="Tahoma"/>
              <w:sz w:val="24"/>
            </w:rPr>
            <w:delText xml:space="preserve">Letras de Tesorería Petrom, depositadas en custodia en vuestro Banco, a efectos de solicitarle </w:delText>
          </w:r>
        </w:del>
      </w:ins>
      <w:ins w:id="1725" w:author="Fondo de Transf y Crecimiento" w:date="2005-09-29T11:53:00Z">
        <w:del w:id="1726" w:author="jorges" w:date="2006-04-11T08:44:00Z">
          <w:r>
            <w:rPr>
              <w:rFonts w:cs="Tahoma" w:ascii="Tahoma" w:hAnsi="Tahoma"/>
              <w:sz w:val="24"/>
            </w:rPr>
            <w:delText xml:space="preserve">se considere la posibilidad de </w:delText>
          </w:r>
        </w:del>
      </w:ins>
      <w:ins w:id="1727" w:author="Fondo de Transf y Crecimiento" w:date="2005-09-29T08:53:00Z">
        <w:del w:id="1728" w:author="jorges" w:date="2006-04-11T08:44:00Z">
          <w:r>
            <w:rPr>
              <w:rFonts w:cs="Tahoma" w:ascii="Tahoma" w:hAnsi="Tahoma"/>
              <w:sz w:val="24"/>
            </w:rPr>
            <w:delText>una reducción de por lo menos el 50%, en el costo de Custodia Mensual de los referidos t</w:delText>
          </w:r>
        </w:del>
      </w:ins>
      <w:ins w:id="1729" w:author="Fondo de Transf y Crecimiento" w:date="2005-09-29T08:55:00Z">
        <w:del w:id="1730" w:author="jorges" w:date="2006-04-11T08:44:00Z">
          <w:r>
            <w:rPr>
              <w:rFonts w:cs="Tahoma" w:ascii="Tahoma" w:hAnsi="Tahoma"/>
              <w:sz w:val="24"/>
            </w:rPr>
            <w:delText>ítulos, hasta tanto quede definido la modalidad y se concrete la destrucción total de las</w:delText>
          </w:r>
        </w:del>
      </w:ins>
      <w:ins w:id="1731" w:author="Fondo de Transf y Crecimiento" w:date="2005-09-29T11:54:00Z">
        <w:del w:id="1732" w:author="jorges" w:date="2006-04-11T08:44:00Z">
          <w:r>
            <w:rPr>
              <w:rFonts w:cs="Tahoma" w:ascii="Tahoma" w:hAnsi="Tahoma"/>
              <w:sz w:val="24"/>
            </w:rPr>
            <w:delText xml:space="preserve"> mencionadas Letras, </w:delText>
          </w:r>
        </w:del>
      </w:ins>
      <w:ins w:id="1733" w:author="Fondo de Transf y Crecimiento" w:date="2005-09-29T08:56:00Z">
        <w:del w:id="1734" w:author="jorges" w:date="2006-04-11T08:44:00Z">
          <w:r>
            <w:rPr>
              <w:rFonts w:cs="Tahoma" w:ascii="Tahoma" w:hAnsi="Tahoma"/>
              <w:sz w:val="24"/>
            </w:rPr>
            <w:delText xml:space="preserve"> tema sobre el cual se ha solicitado nos indique la forma</w:delText>
          </w:r>
        </w:del>
      </w:ins>
      <w:ins w:id="1735" w:author="Fondo de Transf y Crecimiento" w:date="2005-09-29T08:56:00Z">
        <w:del w:id="1736" w:author="jorges" w:date="2006-06-02T09:35:00Z">
          <w:r>
            <w:rPr>
              <w:rFonts w:cs="Tahoma" w:ascii="Tahoma" w:hAnsi="Tahoma"/>
              <w:sz w:val="24"/>
            </w:rPr>
            <w:delText xml:space="preserve"> </w:delText>
          </w:r>
        </w:del>
      </w:ins>
      <w:del w:id="1737" w:author="jorges" w:date="2006-04-11T08:44:00Z">
        <w:r>
          <w:rPr>
            <w:rFonts w:cs="Tahoma" w:ascii="Tahoma" w:hAnsi="Tahoma"/>
            <w:sz w:val="24"/>
          </w:rPr>
          <w:delText>más sencilla y los costos respectivos.</w:delText>
        </w:r>
      </w:del>
    </w:p>
    <w:p>
      <w:pPr>
        <w:pStyle w:val="Fredi"/>
        <w:rPr>
          <w:rFonts w:ascii="Tahoma" w:hAnsi="Tahoma" w:cs="Tahoma"/>
          <w:sz w:val="24"/>
          <w:del w:id="1740" w:author="jorges" w:date="2006-08-11T08:20:00Z"/>
        </w:rPr>
      </w:pPr>
      <w:del w:id="1739" w:author="jorges" w:date="2006-08-11T08:20:00Z">
        <w:r>
          <w:rPr>
            <w:rFonts w:cs="Tahoma" w:ascii="Tahoma" w:hAnsi="Tahoma"/>
            <w:sz w:val="24"/>
          </w:rPr>
        </w:r>
      </w:del>
    </w:p>
    <w:p>
      <w:pPr>
        <w:pStyle w:val="Normal"/>
        <w:jc w:val="both"/>
        <w:rPr>
          <w:rFonts w:ascii="Tahoma" w:hAnsi="Tahoma" w:cs="Tahoma"/>
          <w:sz w:val="24"/>
          <w:del w:id="1742" w:author="jorges" w:date="2006-08-11T08:20:00Z"/>
        </w:rPr>
      </w:pPr>
      <w:del w:id="1741" w:author="jorges" w:date="2006-08-11T08:20:00Z">
        <w:r>
          <w:rPr>
            <w:rFonts w:cs="Tahoma"/>
            <w:sz w:val="24"/>
          </w:rPr>
        </w:r>
      </w:del>
    </w:p>
    <w:p>
      <w:pPr>
        <w:pStyle w:val="Fredi"/>
        <w:jc w:val="both"/>
        <w:rPr>
          <w:del w:id="1748" w:author="jorges" w:date="2010-02-23T10:30:00Z"/>
        </w:rPr>
      </w:pPr>
      <w:ins w:id="1743" w:author="Fondo de Transf y Crecimiento" w:date="2005-05-27T10:59:00Z">
        <w:del w:id="1744" w:author="jorges" w:date="2010-02-23T10:30:00Z">
          <w:r>
            <w:rPr>
              <w:rFonts w:cs="Tahoma"/>
              <w:sz w:val="24"/>
            </w:rPr>
            <w:delText xml:space="preserve">Sin otro particular, </w:delText>
          </w:r>
        </w:del>
      </w:ins>
      <w:ins w:id="1745" w:author="Fondo de Transf y Crecimiento" w:date="2005-05-27T10:59:00Z">
        <w:del w:id="1746" w:author="jorges" w:date="2006-04-11T08:49:00Z">
          <w:r>
            <w:rPr>
              <w:rFonts w:cs="Tahoma"/>
              <w:sz w:val="24"/>
            </w:rPr>
            <w:delText>y a la espera de una respuesta favorable</w:delText>
          </w:r>
        </w:del>
      </w:ins>
      <w:del w:id="1747" w:author="jorges" w:date="2010-02-23T10:30:00Z">
        <w:r>
          <w:rPr>
            <w:rFonts w:cs="Tahoma"/>
            <w:sz w:val="24"/>
          </w:rPr>
          <w:delText xml:space="preserve"> le saludamos atte..</w:delText>
        </w:r>
      </w:del>
    </w:p>
    <w:p>
      <w:pPr>
        <w:pStyle w:val="Normal"/>
        <w:widowControl/>
        <w:bidi w:val="0"/>
        <w:jc w:val="both"/>
        <w:rPr>
          <w:rFonts w:cs="Tahoma"/>
          <w:sz w:val="24"/>
          <w:del w:id="1750" w:author="jorges" w:date="2010-02-23T10:30:00Z"/>
        </w:rPr>
      </w:pPr>
      <w:del w:id="1749" w:author="jorges" w:date="2010-02-23T10:30:00Z">
        <w:r>
          <w:rPr>
            <w:rFonts w:cs="Tahoma"/>
            <w:sz w:val="24"/>
          </w:rPr>
        </w:r>
      </w:del>
    </w:p>
    <w:p>
      <w:pPr>
        <w:pStyle w:val="Normal"/>
        <w:widowControl/>
        <w:bidi w:val="0"/>
        <w:jc w:val="both"/>
        <w:rPr>
          <w:del w:id="1752" w:author="jorges" w:date="2010-02-23T10:30:00Z"/>
        </w:rPr>
      </w:pPr>
      <w:del w:id="1751" w:author="jorges" w:date="2010-02-23T10:30:00Z">
        <w:r>
          <w:rPr/>
        </w:r>
      </w:del>
    </w:p>
    <w:p>
      <w:pPr>
        <w:pStyle w:val="TextBodyIndent"/>
        <w:rPr>
          <w:rFonts w:ascii="Tahoma" w:hAnsi="Tahoma" w:cs="Tahoma"/>
          <w:sz w:val="24"/>
          <w:lang w:val="es-ES_tradnl"/>
          <w:del w:id="1754" w:author="jorges" w:date="2010-02-23T10:30:00Z"/>
        </w:rPr>
      </w:pPr>
      <w:del w:id="1753" w:author="jorges" w:date="2010-02-23T10:30:00Z">
        <w:r>
          <w:rPr>
            <w:rFonts w:cs="Tahoma" w:ascii="Tahoma" w:hAnsi="Tahoma"/>
            <w:sz w:val="24"/>
            <w:lang w:val="es-ES_tradnl"/>
          </w:rPr>
        </w:r>
      </w:del>
    </w:p>
    <w:p>
      <w:pPr>
        <w:pStyle w:val="Fredi"/>
        <w:spacing w:lineRule="atLeast" w:line="300"/>
        <w:rPr>
          <w:rFonts w:ascii="Tahoma" w:hAnsi="Tahoma"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777" w:author="jorges" w:date="2007-02-15T08:48:00Z">
      <w:r>
        <w:rPr>
          <w:b/>
          <w:color w:val="000000"/>
          <w:sz w:val="16"/>
          <w:u w:val="single"/>
        </w:rPr>
        <w:delText>San Martín 1027 - Planta Alta Oeste</w:delText>
      </w:r>
    </w:del>
    <w:ins w:id="1778" w:author="jorges" w:date="2007-02-15T08:48:00Z">
      <w:r>
        <w:rPr>
          <w:b/>
          <w:color w:val="000000"/>
          <w:sz w:val="16"/>
          <w:u w:val="single"/>
        </w:rPr>
        <w:t xml:space="preserve">9 de Julio Nº 1.257- 1º Piso- </w:t>
      </w:r>
    </w:ins>
    <w:del w:id="1779"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756" w:author="Fondo de Transformacion" w:date="2004-07-27T15:05:00Z"/>
      </w:rPr>
    </w:pPr>
    <w:ins w:id="1755"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1689598227" r:id="rId1"/>
        </w:object>
      </w:r>
    </w:ins>
  </w:p>
  <w:p>
    <w:pPr>
      <w:pStyle w:val="Header"/>
      <w:widowControl/>
      <w:tabs>
        <w:tab w:val="clear" w:pos="4252"/>
        <w:tab w:val="clear" w:pos="8504"/>
        <w:tab w:val="center" w:pos="8500" w:leader="none"/>
      </w:tabs>
      <w:overflowPunct w:val="false"/>
      <w:autoSpaceDE w:val="false"/>
      <w:bidi w:val="0"/>
      <w:textAlignment w:val="baseline"/>
      <w:rPr>
        <w:del w:id="1758" w:author="Fondo de Transformacion" w:date="2004-07-27T15:05:00Z"/>
      </w:rPr>
    </w:pPr>
    <w:del w:id="1757"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760" w:author="Fondo de Transformacion" w:date="2005-05-27T08:15:00Z"/>
            </w:rPr>
          </w:pPr>
          <w:ins w:id="1759"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762" w:author="Fondo de Transformacion" w:date="2005-05-27T08:15:00Z"/>
            </w:rPr>
          </w:pPr>
          <w:del w:id="1761"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764" w:author="Fondo de Transformacion" w:date="2005-05-27T08:15:00Z"/>
            </w:rPr>
          </w:pPr>
          <w:del w:id="1763"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766" w:author="Fondo de Transformacion" w:date="2005-05-27T08:15:00Z"/>
            </w:rPr>
          </w:pPr>
          <w:del w:id="1765"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768" w:author="Fondo de Transformacion" w:date="2005-05-27T08:15:00Z"/>
            </w:rPr>
          </w:pPr>
          <w:del w:id="1767"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770" w:author="Fondo de Transformacion" w:date="2005-05-27T08:15:00Z"/>
            </w:rPr>
          </w:pPr>
          <w:del w:id="1769"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772" w:author="Fondo de Transformacion" w:date="2005-05-27T08:15:00Z"/>
            </w:rPr>
          </w:pPr>
          <w:del w:id="1771"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773" w:author="Fondo de Transformacion" w:date="2005-05-27T08:15:00Z">
            <w:r>
              <w:rPr>
                <w:rFonts w:cs="Times New Roman" w:ascii="Times New Roman" w:hAnsi="Times New Roman"/>
                <w:b/>
                <w:color w:val="000000"/>
                <w:sz w:val="28"/>
              </w:rPr>
              <w:delText>Y EL CRECIMIENTO DE MENDOZA</w:delText>
            </w:r>
          </w:del>
        </w:p>
      </w:tc>
    </w:tr>
  </w:tbl>
  <w:p>
    <w:pPr>
      <w:pStyle w:val="Header"/>
      <w:rPr>
        <w:ins w:id="1775" w:author="Fondo de Transformacion" w:date="2004-07-27T15:05:00Z"/>
      </w:rPr>
    </w:pPr>
    <w:ins w:id="1774" w:author="Fondo de Transformacion" w:date="2004-07-27T15:05:00Z">
      <w:r>
        <w:rPr/>
      </w:r>
    </w:ins>
  </w:p>
  <w:p>
    <w:pPr>
      <w:pStyle w:val="Header"/>
      <w:jc w:val="center"/>
      <w:rPr/>
    </w:pPr>
    <w:ins w:id="1776"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1:00Z</dcterms:created>
  <dc:creator>Ignacio Day</dc:creator>
  <dc:description/>
  <dc:language>en-US</dc:language>
  <cp:lastModifiedBy>jorges</cp:lastModifiedBy>
  <cp:lastPrinted>2009-08-18T09:12:00Z</cp:lastPrinted>
  <dcterms:modified xsi:type="dcterms:W3CDTF">2010-02-23T13:31:00Z</dcterms:modified>
  <cp:revision>2</cp:revision>
  <dc:subject>Aldo Luis Biondolillo</dc:subject>
  <dc:title>TRANSFERENCIA </dc:title>
</cp:coreProperties>
</file>