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R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ECRETARIO DE MEDIO AMBIENTE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R. GUILLERMO CARMONA</w:t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  <w:t>PRESENTE</w:t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                          </w:t>
      </w:r>
      <w:r>
        <w:rPr>
          <w:sz w:val="28"/>
          <w:szCs w:val="28"/>
          <w:lang w:val="es-ES_tradnl"/>
        </w:rPr>
        <w:t>En virtud de lo solicitado se remiten las presentes actuaciones a fin de dar cumplimiento al acuerdo 3949 HTC ley de responsabilidad fiscal 4º trimestre de 2009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n la partida 41201 se pagaron los siguientes gastos: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Librería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Artículos de limpieza 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Artículos de cocina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En la partida 41301 se pagaron los siguientes servicios: 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Alquiler  de dispenser de agua.-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s-ES_tradnl"/>
        </w:rPr>
        <w:t>- Provisión de diarios.-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s-ES_tradnl"/>
        </w:rPr>
        <w:t>-Servicios públicos.-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Servicios de fotocopia.-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-Mantenimiento de vehículos oficiale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n la partida 43116 se encuentran pagados a la fecha los siguientes convenios: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Nro Liquid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Proveedo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xpedi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     </w:t>
            </w:r>
            <w:r>
              <w:rPr>
                <w:sz w:val="28"/>
                <w:szCs w:val="28"/>
                <w:lang w:val="es-ES_tradnl"/>
              </w:rPr>
              <w:t>Mon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5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_tradnl"/>
              </w:rPr>
              <w:t>Municipalidad de Luján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910-D-20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652.14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7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Municipalidad de Las Heras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388-D-20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518.364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7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Municipalidad de Guaymallén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911-D-20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60.00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7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Municipalidad de la Capit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990-D-20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20.00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7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Convenio Público de Gestión Intermunicip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909-D-20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673.300,00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Nro Liquid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Proveedo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Expedi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     </w:t>
            </w:r>
            <w:r>
              <w:rPr>
                <w:sz w:val="28"/>
                <w:szCs w:val="28"/>
                <w:lang w:val="es-ES_tradnl"/>
              </w:rPr>
              <w:t>Mon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7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Municipalidad de Las Her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936-D-20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305.00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8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Municipalidad de Guaymallé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403-D-20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350.000,0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                     </w:t>
      </w:r>
      <w:r>
        <w:rPr>
          <w:sz w:val="28"/>
          <w:szCs w:val="28"/>
          <w:lang w:val="es-ES_tradnl"/>
        </w:rPr>
        <w:t>Sin otro particular, atte.-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/>
      </w:pPr>
      <w:r>
        <w:rPr>
          <w:sz w:val="28"/>
          <w:szCs w:val="28"/>
          <w:lang w:val="es-ES_tradnl"/>
        </w:rPr>
        <w:t>DCCION DE PROTECCION AMBIENTAL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5 DE FEBRERO DE 2010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ll Sans MT;Century Gothic" w:ascii="Gill Sans MT;Century Gothic" w:hAnsi="Gill Sans MT;Century Gothic"/>
        <w:sz w:val="16"/>
        <w:szCs w:val="16"/>
      </w:rPr>
      <w:t xml:space="preserve">Av. Boulogne Sur Mer 3200 </w:t>
    </w:r>
    <w:r>
      <w:rPr>
        <w:rFonts w:cs="Gill Sans MT;Century Gothic" w:ascii="Gill Sans MT;Century Gothic" w:hAnsi="Gill Sans MT;Century Gothic"/>
        <w:sz w:val="16"/>
      </w:rPr>
      <w:t xml:space="preserve">·  Cdad. Mendoza · Tel. </w:t>
    </w:r>
    <w:r>
      <w:rPr/>
      <w:t xml:space="preserve"> </w:t>
    </w:r>
    <w:r>
      <w:rPr>
        <w:rFonts w:cs="Gill Sans MT;Century Gothic" w:ascii="Gill Sans MT;Century Gothic" w:hAnsi="Gill Sans MT;Century Gothic"/>
        <w:sz w:val="16"/>
        <w:szCs w:val="16"/>
      </w:rPr>
      <w:t>0261 4235428 / 1754</w:t>
    </w:r>
    <w:r>
      <w:rPr>
        <w:rFonts w:cs="Gill Sans MT;Century Gothic" w:ascii="Gill Sans MT;Century Gothic" w:hAnsi="Gill Sans MT;Century Gothic"/>
        <w:sz w:val="16"/>
      </w:rPr>
      <w:t>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</w:rPr>
    </w:pPr>
    <w:r>
      <w:rPr>
        <w:rFonts w:cs="Gill Sans MT;Century Gothic" w:ascii="Gill Sans MT;Century Gothic" w:hAnsi="Gill Sans MT;Century Gothic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51383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1383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18:00Z</dcterms:created>
  <dc:creator>design-SMA</dc:creator>
  <dc:description/>
  <dc:language>en-US</dc:language>
  <cp:lastModifiedBy>romerav</cp:lastModifiedBy>
  <cp:lastPrinted>2010-02-05T13:12:00Z</cp:lastPrinted>
  <dcterms:modified xsi:type="dcterms:W3CDTF">2010-02-08T08:18:00Z</dcterms:modified>
  <cp:revision>2</cp:revision>
  <dc:subject/>
  <dc:title>SR</dc:title>
</cp:coreProperties>
</file>