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Cuarto Trimestre  2009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 tendió a reprogramar actividades con el objeto de que las mismas  impacten sobre la recaudación , pero se estima que el  porcentaje  será inferior al deseado, dado la situación económic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obre los gastos corrientes , al mantenerse las restricciones impuestas por el Ministerio de Hacienda ,estas  impiden tomar medidas correctivas ante las diferencias entre lo programado y ejecutado . La tendencia al ahorro se verá reflejada dentro de la ejecució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0-02-09T17:10:00Z</cp:lastPrinted>
  <dcterms:modified xsi:type="dcterms:W3CDTF">2010-02-09T20:10:00Z</dcterms:modified>
  <cp:revision>5</cp:revision>
  <dc:subject>Ley de Responsabilidad Fiscal</dc:subject>
  <dc:title>Informes Escritos</dc:title>
</cp:coreProperties>
</file>