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80"/>
        <w:gridCol w:w="8299"/>
        <w:gridCol w:w="358"/>
        <w:gridCol w:w="1798"/>
        <w:gridCol w:w="1496"/>
        <w:gridCol w:w="1476"/>
        <w:gridCol w:w="1488"/>
        <w:gridCol w:w="1468"/>
        <w:gridCol w:w="897"/>
      </w:tblGrid>
      <w:tr>
        <w:trPr>
          <w:trHeight w:val="255" w:hRule="atLeast"/>
        </w:trPr>
        <w:tc>
          <w:tcPr>
            <w:tcW w:w="90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IO DE DESARROLLO HUMANO, FAMILIA Y COMUNIAD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RO DE INDICADORES Y META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60"/>
        <w:gridCol w:w="30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 de las Variables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Medida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/ Programa / Área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ngado 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855" w:hRule="atLeast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  Anual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  Anual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ado Anual 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Trimeste 20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Trimestre 20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Trimestre 20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rto Trimestre 20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 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PN  (1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3.67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3.21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4.99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1.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1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1.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1.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1.8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0.85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30.853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PN 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634.74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689.2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84.24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296.61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84.3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453.50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453.50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251.86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555.93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867.127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N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ERGENCIA SOCIAL (2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.5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.0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IA SOCIAL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6.06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54.54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5.67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45.61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66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.88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.88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59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0.17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04.205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IA SOCIAL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BERGUE DE NIÑEZ Y ADOLESCENCIA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E NIÑEZ Y ADOLESCENCIA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9.76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57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2.73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69.71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7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.79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.79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63.65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36.382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GUE DE NIÑEZ Y ADOLESCENCIA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3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5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5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8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3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8.309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3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75.98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0.30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1.51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1.51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9.45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1.17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85.41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3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niños y adolescentes asistidos por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SE - CENTRO DE EDUCACIÓN SOCIO EDUCATIVA(3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06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.0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87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75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38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.9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.9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80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2.90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3.486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con Total de niños y adolescentes asistido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3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albergados en Hogares/Residenci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BERGUE ANCIANIDAD 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86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.97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5.99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.0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75842,43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96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96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.97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94.7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3.659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con Total de ancianos albergado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5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9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IDADOS DOMICILIARIOS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.24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9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.14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.03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8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.29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.29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.50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2.84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9.411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demandado con Total de anciano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8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POYO ECONOMICO ANCIANIDAD 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.6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.93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.9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.9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.93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.2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.2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74.10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6.65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02.14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68.0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14.16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8.95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8.95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10.24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481.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77.92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8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BERGUE DISCAPACIDAD(3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7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.97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82.62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93.39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7.04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.46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95.06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95.06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94.12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68.45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22.145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1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8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 (4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4.59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21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9.377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33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16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16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3.25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36.80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4.161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4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GRACIÓN SOCIO LABORAL DISCAPACIDAD(5)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1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6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624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73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904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.42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.621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6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.74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.095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TECCIÓN PRECOZ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.66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.669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1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3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3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3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.83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.019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4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76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721</w:t>
            </w:r>
          </w:p>
        </w:tc>
      </w:tr>
      <w:tr>
        <w:trPr>
          <w:trHeight w:val="282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3185"/>
        <w:gridCol w:w="3185"/>
        <w:gridCol w:w="3185"/>
        <w:gridCol w:w="3185"/>
        <w:gridCol w:w="3186"/>
        <w:gridCol w:w="1686"/>
        <w:gridCol w:w="1686"/>
        <w:gridCol w:w="1686"/>
        <w:gridCol w:w="1686"/>
        <w:gridCol w:w="1686"/>
        <w:gridCol w:w="1686"/>
        <w:gridCol w:w="1686"/>
        <w:gridCol w:w="163"/>
      </w:tblGrid>
      <w:tr>
        <w:trPr>
          <w:trHeight w:val="690" w:hRule="atLeast"/>
        </w:trPr>
        <w:tc>
          <w:tcPr>
            <w:tcW w:w="30913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*Corresponde a la actual Dirección de Promoción al Derecho a la Alimentación (DIPDA). Incluye Asisyencia Aliemntaria escolar, comunitaria, Programa Apoyo al Celíaco, Programa Piloto "Comer Juntos en Familia", Tarjeta Ticket y Nutrifamilia. La meta es aument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91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2) El número de destinatarios es una estimación, ya que dicho programa tiene como objetivo enfrentar situaciones puntuales derivadas de crisis, catastrofes, emergencia climáticas o sociales que pueden producirse.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 Crecimiento  respecto 2007   se debe a que el costo por persona que se pagaba se encontraba desactualizado y se dan servicios alimentarios, de salud y de albergue acorde a los derechos de los titulares de derecho.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 Crecimiento  respecto 2007   se debe a que el costo por persona que se pagaba se encontraba desactualizado.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1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 Crecimiento  respecto 2007   se debe a que el costo por persona que se pagaba se encontraba desactualizado.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: Se deja constancia que los costos son anuales por beneficiario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06:00Z</dcterms:created>
  <dc:creator>mtramontin</dc:creator>
  <dc:description/>
  <dc:language>en-US</dc:language>
  <cp:lastModifiedBy>apizarro</cp:lastModifiedBy>
  <dcterms:modified xsi:type="dcterms:W3CDTF">2010-02-08T20:37:00Z</dcterms:modified>
  <cp:revision>6</cp:revision>
  <dc:subject/>
  <dc:title> </dc:title>
</cp:coreProperties>
</file>