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9                                                                          TRIMESTRE: 4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ferencias Anexo 25: Por Dcto 1671/05 se fijo el porcentaje de erogaciones en personal con respecto a las erogaciones totales en 35% lo que representa al cierre del 4º. Trimestre un importe de $ 49.411.042,13 de acuerdo a la ejecución presupuestaria al 31/12/10 el gasto en personal fue de 74.641.274,83 llevando la relación porcentual al 62,28%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esvió se origina en:</w:t>
      </w:r>
    </w:p>
    <w:p>
      <w:pPr>
        <w:pStyle w:val="Normal"/>
        <w:jc w:val="both"/>
        <w:rPr/>
      </w:pPr>
      <w:r>
        <w:rPr/>
        <w:t xml:space="preserve">a) Ley de Presupuesto: el presupuesto aprobado para el ejercicio 2009 en el rubro personal es de $62.721.639,00 importe que representa un 52,51% con respecto al total del presupuesto $ 119.430.140,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De acuerdo a las recomendaciones del   Tribunal de Cuentas, se gestionará ante el Ministerio de Hacienda la modificación del Dcto Nº 1671/05 que reglamenta la Ley Nº 7314, en lo que respecta al porcentaje establecido en la misma para el gasto en personal.-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DIRECCION 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 25-Art 15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9:14:00Z</dcterms:created>
  <dc:creator>Tribunal de Cuentas </dc:creator>
  <dc:description/>
  <cp:keywords>FO-ARE-IE-01</cp:keywords>
  <dc:language>en-US</dc:language>
  <cp:lastModifiedBy>Jaime</cp:lastModifiedBy>
  <cp:lastPrinted>2008-04-09T12:02:00Z</cp:lastPrinted>
  <dcterms:modified xsi:type="dcterms:W3CDTF">2010-02-19T17:26:00Z</dcterms:modified>
  <cp:revision>6</cp:revision>
  <dc:subject>Ley de Responsabilidad Fiscal</dc:subject>
  <dc:title>Informes Escritos</dc:title>
</cp:coreProperties>
</file>