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38115453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08 de Febrero  de 2010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este Cuarto Trimestre del  ejercicio 2009 es muy difícil corregir las desviaciones, que se producen  de   lo programado con relación a lo ejecutado,  sobre todo en la que se refiere a los gastos de las Penitenciarias donde se produce el  mayor  consumo de Bienes, y va en aumento el número de internos.  Es una variable que está directamente  relacionada con la Seguridad y a diario se incrementa la población de internos  y personal de seguridad. Por ende aumentan las Erogacio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0:27:00Z</dcterms:created>
  <dc:creator>Habilitacion</dc:creator>
  <dc:description/>
  <cp:keywords/>
  <dc:language>en-US</dc:language>
  <cp:lastModifiedBy>Habilitacion</cp:lastModifiedBy>
  <dcterms:modified xsi:type="dcterms:W3CDTF">2010-02-09T22:35:00Z</dcterms:modified>
  <cp:revision>3</cp:revision>
  <dc:subject/>
  <dc:title> </dc:title>
</cp:coreProperties>
</file>