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21277423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08 de Febrero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Cuarto Trimestre 2009, lo ejecutado es mayor que lo programado en Gastos Corriente, ya que en las Penitenciarias dependientes de este Ministerio de Gobierno, Justicia y DD HH se incrementó el número de internos por consecuencia hubo un incremento de las erogaciones tanto en bienes Corrientes como en Servicios Gener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1:40:00Z</dcterms:created>
  <dc:creator>cmari</dc:creator>
  <dc:description/>
  <cp:keywords/>
  <dc:language>en-US</dc:language>
  <cp:lastModifiedBy>Habilitacion</cp:lastModifiedBy>
  <cp:lastPrinted>2009-07-31T12:49:00Z</cp:lastPrinted>
  <dcterms:modified xsi:type="dcterms:W3CDTF">2010-02-09T22:34:00Z</dcterms:modified>
  <cp:revision>4</cp:revision>
  <dc:subject/>
  <dc:title> </dc:title>
</cp:coreProperties>
</file>