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09</w:t>
        <w:tab/>
        <w:tab/>
        <w:tab/>
        <w:t>TRIMESTRE: CUART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antecedentes estadísticos de periodos anteriores, por lo que la variación positiva ocurrida responde a una tendencia actual en el nivel de cobranza del hospital y su incremento en el monto total facturado.</w:t>
      </w:r>
    </w:p>
    <w:p>
      <w:pPr>
        <w:pStyle w:val="Normal"/>
        <w:jc w:val="both"/>
        <w:rPr/>
      </w:pPr>
      <w:r>
        <w:rPr/>
        <w:t>GASTOS CORRIENTES</w:t>
      </w:r>
    </w:p>
    <w:p>
      <w:pPr>
        <w:pStyle w:val="Normal"/>
        <w:jc w:val="both"/>
        <w:rPr/>
      </w:pPr>
      <w:r>
        <w:rPr/>
        <w:t>La incidencia principal es una mayor erogación en el rubro de Sueldos y prestaciones, el primero por el incremento de efectuado por paritaria así como también derivados de pases a planta de locaciones de servicio y a lo establecido en el Articulo 11 y 12 de la Ley 7557; y el segundo en razón de la actualización de valores y refuerzos de carácter estacional e incidido fuertemente con la gripe H1N1.</w:t>
      </w:r>
    </w:p>
    <w:p>
      <w:pPr>
        <w:pStyle w:val="Normal"/>
        <w:jc w:val="both"/>
        <w:rPr/>
      </w:pPr>
      <w:r>
        <w:rPr/>
        <w:t>Además se debe tener en cuenta el incremento de precios que se ha producido sobre rubros fundamentales para el funcionamiento de este Nosocomio como MONODROGAS, DESCARTABLES, INSUMOS DE LABORATORIO, INSUMOS DE HEMOTERAPIA, INSUMOS PARA DIAGNOSTICO POR IMAGENES, SUTURA, VIVERES FRESCOS Y SECOS que en este cuarto trimestre es una variable a tener en cuenta.</w:t>
      </w:r>
    </w:p>
    <w:p>
      <w:pPr>
        <w:pStyle w:val="Normal"/>
        <w:jc w:val="both"/>
        <w:rPr/>
      </w:pPr>
      <w:r>
        <w:rPr/>
        <w:t>GASTOS DE CAPITAL</w:t>
      </w:r>
    </w:p>
    <w:p>
      <w:pPr>
        <w:pStyle w:val="Normal"/>
        <w:jc w:val="both"/>
        <w:rPr/>
      </w:pPr>
      <w:r>
        <w:rPr/>
        <w:t>La diferencia en valores se debe a la reprogramación de las compras realizadas en este trimestre así mismo se ha recibido un refuerzo presupuestario a fin de poder equipamiento medico necesario.</w:t>
      </w:r>
    </w:p>
    <w:p>
      <w:pPr>
        <w:pStyle w:val="Normal"/>
        <w:jc w:val="both"/>
        <w:rPr/>
      </w:pPr>
      <w:r>
        <w:rPr/>
        <w:t>RECURSOS FIGURATIVOS</w:t>
      </w:r>
    </w:p>
    <w:p>
      <w:pPr>
        <w:pStyle w:val="Normal"/>
        <w:jc w:val="both"/>
        <w:rPr/>
      </w:pPr>
      <w:r>
        <w:rPr/>
        <w:t>La principal ocurrencia que afecta este ítem esta vinculada con la mayor erogación de sueldos, ya que la misma esta relacionada a las liquidaciones mensuales de la partidas presupuestarias 41101 y 41102 y la entrega de remesas que realiza la Contaduría por las mismas.</w:t>
      </w:r>
    </w:p>
    <w:p>
      <w:pPr>
        <w:pStyle w:val="Normal"/>
        <w:spacing w:before="0" w:after="200"/>
        <w:jc w:val="both"/>
        <w:rPr/>
      </w:pPr>
      <w:r>
        <w:rPr/>
        <w:t>Además afecta este ítem una diferencia en el Flujo de Fondos programado correspondiente a Gastos Corrientes por el cambio de curva de rit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24:00Z</dcterms:created>
  <dc:creator>WinuE</dc:creator>
  <dc:description/>
  <cp:keywords/>
  <dc:language>en-US</dc:language>
  <cp:lastModifiedBy>Israel</cp:lastModifiedBy>
  <cp:lastPrinted>2009-08-20T15:10:00Z</cp:lastPrinted>
  <dcterms:modified xsi:type="dcterms:W3CDTF">2010-02-16T14:44:00Z</dcterms:modified>
  <cp:revision>9</cp:revision>
  <dc:subject/>
  <dc:title/>
</cp:coreProperties>
</file>