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F: expte N° 924-G-2010-00020</w:t>
      </w:r>
    </w:p>
    <w:p>
      <w:pPr>
        <w:pStyle w:val="Normal"/>
        <w:jc w:val="right"/>
        <w:rPr/>
      </w:pPr>
      <w:r>
        <w:rPr/>
        <w:t>Responsabilidad Fiscal 4° trimestre 2009</w:t>
      </w:r>
    </w:p>
    <w:p>
      <w:pPr>
        <w:pStyle w:val="Normal"/>
        <w:jc w:val="right"/>
        <w:rPr/>
      </w:pPr>
      <w:r>
        <w:rPr/>
        <w:t>Art. 5° inc “c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MENDOZA, 09 de febrero d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. SUBSECRETARIO DE HACIENDA</w:t>
      </w:r>
    </w:p>
    <w:p>
      <w:pPr>
        <w:pStyle w:val="Normal"/>
        <w:jc w:val="both"/>
        <w:rPr/>
      </w:pPr>
      <w:r>
        <w:rPr/>
        <w:t xml:space="preserve">CPN </w:t>
        <w:tab/>
        <w:t>Mario Granad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                                //                            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nuestra mayor consideración:</w:t>
      </w:r>
    </w:p>
    <w:p>
      <w:pPr>
        <w:pStyle w:val="Normal"/>
        <w:ind w:firstLine="3330"/>
        <w:jc w:val="both"/>
        <w:rPr/>
      </w:pPr>
      <w:r>
        <w:rPr/>
        <w:t>tenemos el agrado de dirigirnos a usted a fin de elevarle el informe requerido por los artículos 27 y 33 de la Ley 7314, y artículo 5° inc “c” del Acuerdo N° 3949 del H. Tribunal de Cuentas de la Provincia, correspondiente al cuarto (4°) trimestre del Ejercicio 2009, exponiendo a continuación los motivos de los desvíos registrados en el devengado del mismo, respecto a lo programa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Partida de personal: en esta partida se arrastra el mayor devengamiento producto de los incrementos registrados en salarios durante el ejercicio,  y que no fueron incluidos en la pauta original de gastos, consecuentemente tampoco en la respectiva programa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Devengamiento en concepto de “Transferencias” y otros gastos realizados con Financiamiento 074 (ATN destinados a desequilibrios financieros), lo que representa un desvio de $ 1.020.683,00;  que por tratarse de fondos nacionales, son imposibles de contemplar en la programación financiera correspondien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Publicidad oficial: en este trimestre se produjo un incremento de las partidas destinadas a este rubro, con el devengamiento de las mismas, que tampoco pudo tenerse en cuenta en la programación debido a la dificultad de conocer el desarrollo de este insumo que depende fundamentalmente de las necesidades comunicacionales del Gobierno Provincial que varían de acuerdo a los acontecimientos públicos que se van presentan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En el resto del desvío se debe a una mayor ejecución a la prevista y programada, haciendo especial hincapié, en este mayor devengamiento se trata de desvíos positivos (ahorros) registrados en trimestres anteri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330"/>
        <w:jc w:val="both"/>
        <w:rPr/>
      </w:pPr>
      <w:r>
        <w:rPr/>
        <w:t>Se adjunta además los Indicadores de resultados a los que se hace mención en el artículo N° 44 de la Ley 7314. Atento a lo anterior se adjunta el Anexo 30, con la planilla de Indicadores y Metas (art. 27) correspondientes al trimestre y su proyección para los ejercicios 2010, 2011 y 2012, dicho anexo también se eleva a la página web correspondiente a SIDICO y al Tribunal de Cuentas de la Provincia. Respecto a los indicadores del art. N° 28 no son exigibles al Ministerio Secretaría General de la Gobernación.</w:t>
      </w:r>
    </w:p>
    <w:p>
      <w:pPr>
        <w:pStyle w:val="Normal"/>
        <w:ind w:firstLine="3330"/>
        <w:jc w:val="both"/>
        <w:rPr/>
      </w:pPr>
      <w:r>
        <w:rPr/>
        <w:t>Se deja constancia que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3330"/>
        <w:jc w:val="both"/>
        <w:rPr/>
      </w:pPr>
      <w:r>
        <w:rPr/>
      </w:r>
    </w:p>
    <w:p>
      <w:pPr>
        <w:pStyle w:val="Normal"/>
        <w:ind w:firstLine="3330"/>
        <w:jc w:val="both"/>
        <w:rPr/>
      </w:pPr>
      <w:r>
        <w:rPr/>
        <w:t>Sin más, lo saludamos atte.</w:t>
      </w:r>
    </w:p>
    <w:p>
      <w:pPr>
        <w:pStyle w:val="Normal"/>
        <w:ind w:firstLine="333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17:00Z</dcterms:created>
  <dc:creator>Admin</dc:creator>
  <dc:description/>
  <cp:keywords/>
  <dc:language>en-US</dc:language>
  <cp:lastModifiedBy>Admin</cp:lastModifiedBy>
  <cp:lastPrinted>2010-02-09T13:30:00Z</cp:lastPrinted>
  <dcterms:modified xsi:type="dcterms:W3CDTF">2010-02-09T13:17:00Z</dcterms:modified>
  <cp:revision>2</cp:revision>
  <dc:subject/>
  <dc:title>REF: expte N° 924-G-2010-00020</dc:title>
</cp:coreProperties>
</file>