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ESUPUESTO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ABILIDAD FISCAL 4° TRIMESTRE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.J.UO. : 1-04- 01; 04; 05; 09 y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O SECRETARÍA GENERAL DE LA GOBERN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ADRO DE INDICADORES Y MET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00" w:type="dxa"/>
        <w:jc w:val="left"/>
        <w:tblInd w:w="3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1380"/>
        <w:gridCol w:w="1125"/>
        <w:gridCol w:w="1050"/>
        <w:gridCol w:w="1110"/>
        <w:gridCol w:w="1185"/>
        <w:gridCol w:w="1230"/>
        <w:gridCol w:w="945"/>
        <w:gridCol w:w="975"/>
        <w:gridCol w:w="960"/>
      </w:tblGrid>
      <w:tr>
        <w:trPr/>
        <w:tc>
          <w:tcPr>
            <w:tcW w:w="4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Denominación de las variables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Unidad de medida</w:t>
            </w:r>
          </w:p>
        </w:tc>
        <w:tc>
          <w:tcPr>
            <w:tcW w:w="5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00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0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0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Meta anua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° tri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° trim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3° trim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4° trim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Meta anual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Meta anual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Meta anual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Escuela de Gobierno y Administración de la Provinc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Cursos p/empleados de la Adm. Pública Pcial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Cursos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3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3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Cursos p/ciudadanía en gral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,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Cursos de postgrado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,,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Subdirección de Supervisió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uaciones  (1) supervisad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Actuación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53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1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35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3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439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5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5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formes y proyectos redactado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inf/pro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1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unicaciones de la Guía de Requisito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Comunicac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istro temático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Carpet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6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6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65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65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659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6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/>
            </w:pPr>
            <w:r>
              <w:rPr/>
              <w:t>1710</w:t>
            </w:r>
          </w:p>
        </w:tc>
      </w:tr>
    </w:tbl>
    <w:p>
      <w:pPr>
        <w:pStyle w:val="Normal"/>
        <w:rPr/>
      </w:pPr>
      <w:r>
        <w:rPr/>
        <w:t>(1) incluye: expedientes c/proyectos de Ley, Decretos, Resoluciones, etc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0" w:right="458" w:gutter="0" w:header="0" w:top="192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7:55Z</dcterms:created>
  <dc:creator/>
  <dc:description/>
  <dc:language>en-US</dc:language>
  <cp:lastModifiedBy/>
  <cp:lastPrinted>2010-02-09T11:57:00Z</cp:lastPrinted>
  <cp:revision>0</cp:revision>
  <dc:subject/>
  <dc:title/>
</cp:coreProperties>
</file>