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5"/>
        <w:gridCol w:w="829"/>
        <w:gridCol w:w="1151"/>
        <w:gridCol w:w="1320"/>
        <w:gridCol w:w="1380"/>
        <w:gridCol w:w="1381"/>
        <w:gridCol w:w="1253"/>
        <w:gridCol w:w="1320"/>
      </w:tblGrid>
      <w:tr>
        <w:trPr>
          <w:trHeight w:val="195" w:hRule="atLeast"/>
        </w:trPr>
        <w:tc>
          <w:tcPr>
            <w:tcW w:w="2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4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829"/>
        <w:gridCol w:w="1151"/>
        <w:gridCol w:w="1320"/>
        <w:gridCol w:w="1380"/>
        <w:gridCol w:w="1381"/>
        <w:gridCol w:w="1253"/>
        <w:gridCol w:w="1320"/>
      </w:tblGrid>
      <w:tr>
        <w:trPr>
          <w:trHeight w:val="465" w:hRule="atLeast"/>
        </w:trPr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PRESUPUESTO 2009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.JU.O: 1,02,0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EXO 3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ER JUDICIAL DE MENDOZA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46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</w:rPr>
              <w:t>ACUERDO N° 3949 y mod. 4.55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RT. 28 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 xml:space="preserve">Trimestre:   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2009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47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Heading2"/>
              <w:rPr/>
            </w:pPr>
            <w:r>
              <w:rPr/>
              <w:t>Resolución 23/2006 C.F.R.F. reglamento art. 45 Ley 7.314 - Ley 25.917- artículo 8ª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DICADORES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Participación del Gasto Total en la función judicial (indicador referencial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20"/>
        <w:gridCol w:w="720"/>
        <w:gridCol w:w="720"/>
        <w:gridCol w:w="1980"/>
        <w:gridCol w:w="2968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dicad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d medi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iodicid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za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iables Necesarias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finición / Fuente</w:t>
            </w:r>
          </w:p>
        </w:tc>
      </w:tr>
      <w:tr>
        <w:trPr>
          <w:cantSplit w:val="true"/>
        </w:trPr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inalidad Administración Gubernamental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ticipación del gasto total en la función judicial, respecto al gasto total de la finalidad Administración Gubernamen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u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n semest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to total por función de la Administración Gubernament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to total en función judicial (neto de apoyo a gobiernos locales e incluyendo A.T.N.). Base devengad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165.412.936.78/3.624.094.896.07*100=4.56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5"/>
        <w:gridCol w:w="578"/>
        <w:gridCol w:w="251"/>
        <w:gridCol w:w="1151"/>
        <w:gridCol w:w="1171"/>
        <w:gridCol w:w="149"/>
        <w:gridCol w:w="1380"/>
        <w:gridCol w:w="1044"/>
        <w:gridCol w:w="276"/>
        <w:gridCol w:w="1253"/>
        <w:gridCol w:w="1320"/>
      </w:tblGrid>
      <w:tr>
        <w:trPr>
          <w:trHeight w:val="435" w:hRule="atLeast"/>
        </w:trPr>
        <w:tc>
          <w:tcPr>
            <w:tcW w:w="2824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t. Gustavo Abaca</w:t>
            </w:r>
          </w:p>
        </w:tc>
        <w:tc>
          <w:tcPr>
            <w:tcW w:w="24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t. Mónica Gonzalez</w:t>
            </w:r>
          </w:p>
        </w:tc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28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ubdirector</w:t>
            </w:r>
          </w:p>
        </w:tc>
        <w:tc>
          <w:tcPr>
            <w:tcW w:w="24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rectora</w:t>
            </w:r>
          </w:p>
        </w:tc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28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rección de Contabilidad y Finanzas</w:t>
            </w:r>
          </w:p>
        </w:tc>
        <w:tc>
          <w:tcPr>
            <w:tcW w:w="24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rección de Contabilidad y Finanzas</w:t>
            </w:r>
          </w:p>
        </w:tc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28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er Judicial de Mendoza</w:t>
            </w:r>
          </w:p>
        </w:tc>
        <w:tc>
          <w:tcPr>
            <w:tcW w:w="24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er Judicial de Mendoza</w:t>
            </w:r>
          </w:p>
        </w:tc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  <w:gridCol w:w="3523"/>
        <w:gridCol w:w="3523"/>
      </w:tblGrid>
      <w:tr>
        <w:trPr>
          <w:trHeight w:val="435" w:hRule="atLeast"/>
        </w:trPr>
        <w:tc>
          <w:tcPr>
            <w:tcW w:w="3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c. Alfredo Segura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r. Alejandro Pérez Hualde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3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dministrador General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residente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3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uprema Corte de Jsuticia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uprema Corte de Jsuticia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er Judicial de Mendoza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er Judicial de Mendoza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94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1"/>
        <w:gridCol w:w="945"/>
        <w:gridCol w:w="1311"/>
        <w:gridCol w:w="1504"/>
        <w:gridCol w:w="1572"/>
        <w:gridCol w:w="1573"/>
        <w:gridCol w:w="1428"/>
      </w:tblGrid>
      <w:tr>
        <w:trPr>
          <w:trHeight w:val="465" w:hRule="atLeast"/>
        </w:trPr>
        <w:tc>
          <w:tcPr>
            <w:tcW w:w="471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PRESUPUESTO 2009</w:t>
            </w:r>
          </w:p>
        </w:tc>
        <w:tc>
          <w:tcPr>
            <w:tcW w:w="15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.JU.O: 1,02,0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EXO 30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1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ER JUDICIAL DE MENDOZA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2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</w:rPr>
              <w:t>ACUERDO N° 3949 y mod. 4.559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RT. 28 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 xml:space="preserve">Trimestre:   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2009</w:t>
            </w:r>
          </w:p>
        </w:tc>
      </w:tr>
      <w:tr>
        <w:trPr>
          <w:trHeight w:val="330" w:hRule="atLeast"/>
          <w:cantSplit w:val="true"/>
        </w:trPr>
        <w:tc>
          <w:tcPr>
            <w:tcW w:w="1079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Resolución 23/2006 C.F.R.F. reglamento art. 45 Ley 7.314 - Ley 25.917- artículo 8ª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. Participación del Gasto Corriente en la función judicial (indicador referencial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540"/>
        <w:gridCol w:w="720"/>
        <w:gridCol w:w="900"/>
        <w:gridCol w:w="1980"/>
        <w:gridCol w:w="2968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dicad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d medi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iodicid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za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iables Necesarias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finición / Fuente</w:t>
            </w:r>
          </w:p>
        </w:tc>
      </w:tr>
      <w:tr>
        <w:trPr>
          <w:cantSplit w:val="true"/>
        </w:trPr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</w:rPr>
              <w:t>Finalidad Administración Gubernamental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ticipación del gasto corriente en la función judicial, respecto al gasto corriente de la finalidad Administración Gubernament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u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n Semest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Gasto corriente por función de la finalidad Administración Gubernamenta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Gasto Corriente de la finalidad Administración Gubernamental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Gasto corriente de la función judicial (neto de apoyo a gobiernos locales). Base devengad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Base devengad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154.925.263.54/2.955.034.104.45*100= 5.24%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5"/>
        <w:gridCol w:w="578"/>
        <w:gridCol w:w="251"/>
        <w:gridCol w:w="1151"/>
        <w:gridCol w:w="1171"/>
        <w:gridCol w:w="149"/>
        <w:gridCol w:w="1380"/>
        <w:gridCol w:w="1044"/>
        <w:gridCol w:w="276"/>
        <w:gridCol w:w="1253"/>
        <w:gridCol w:w="1320"/>
      </w:tblGrid>
      <w:tr>
        <w:trPr>
          <w:trHeight w:val="435" w:hRule="atLeast"/>
        </w:trPr>
        <w:tc>
          <w:tcPr>
            <w:tcW w:w="2824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t. Gustavo Abaca</w:t>
            </w:r>
          </w:p>
        </w:tc>
        <w:tc>
          <w:tcPr>
            <w:tcW w:w="24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t. Mónica Gonzalez</w:t>
            </w:r>
          </w:p>
        </w:tc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28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ubdirector</w:t>
            </w:r>
          </w:p>
        </w:tc>
        <w:tc>
          <w:tcPr>
            <w:tcW w:w="24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rectora</w:t>
            </w:r>
          </w:p>
        </w:tc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28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rección de Contabilidad y Finanzas</w:t>
            </w:r>
          </w:p>
        </w:tc>
        <w:tc>
          <w:tcPr>
            <w:tcW w:w="24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rección de Contabilidad y Finanzas</w:t>
            </w:r>
          </w:p>
        </w:tc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28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er Judicial de Mendoza</w:t>
            </w:r>
          </w:p>
        </w:tc>
        <w:tc>
          <w:tcPr>
            <w:tcW w:w="24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er Judicial de Mendoza</w:t>
            </w:r>
          </w:p>
        </w:tc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  <w:gridCol w:w="3523"/>
        <w:gridCol w:w="3523"/>
      </w:tblGrid>
      <w:tr>
        <w:trPr>
          <w:trHeight w:val="435" w:hRule="atLeast"/>
        </w:trPr>
        <w:tc>
          <w:tcPr>
            <w:tcW w:w="3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c. Alfredo Segura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r. Alejandro Pérez Hualde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3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dministrador General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residente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3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uprema Corte de Jsuticia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uprema Corte de Jsuticia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er Judicial de Mendoza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er Judicial de Mendoza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0:23:00Z</dcterms:created>
  <dc:creator>mgea</dc:creator>
  <dc:description/>
  <cp:keywords/>
  <dc:language>en-US</dc:language>
  <cp:lastModifiedBy>Poder Judicial de Mendoza</cp:lastModifiedBy>
  <cp:lastPrinted>2008-08-25T08:28:00Z</cp:lastPrinted>
  <dcterms:modified xsi:type="dcterms:W3CDTF">2010-01-04T12:56:00Z</dcterms:modified>
  <cp:revision>20</cp:revision>
  <dc:subject/>
  <dc:title>PRESUPUESTO 2008</dc:title>
</cp:coreProperties>
</file>