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14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6"/>
        <w:gridCol w:w="434"/>
        <w:gridCol w:w="1589"/>
        <w:gridCol w:w="969"/>
        <w:gridCol w:w="142"/>
        <w:gridCol w:w="126"/>
        <w:gridCol w:w="126"/>
        <w:gridCol w:w="162"/>
        <w:gridCol w:w="625"/>
      </w:tblGrid>
      <w:tr>
        <w:trPr>
          <w:trHeight w:val="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5" w:name="OLE_LINK2"/>
      <w:bookmarkStart w:id="6" w:name="OLE_LINK2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ículo 14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lang w:val="en-US" w:eastAsia="en-US"/>
        </w:rPr>
        <w:t>Inciso e) Estimación del Gasto Tributario por derecho y/o tasa, entendiéndose por Gasto Tributario a los recursos fiscales dejados de percibir como consecuencia de exenciones impositivas otorgadas (en el ejercicio corriente y en ejercicios anteriores). El Gasto Tributario será informado una única vez en el año y estará referido al ejercicio fiscal vencido, en forma escrita y conjuntamente con la información referida al primer trimestre: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Anexo 30, </w:t>
      </w:r>
      <w:r>
        <w:rPr>
          <w:lang w:val="en-US" w:eastAsia="en-US"/>
        </w:rPr>
        <w:t xml:space="preserve">que forma parte del presente Acuerdo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39:00Z</cp:lastPrinted>
  <dcterms:modified xsi:type="dcterms:W3CDTF">2010-02-16T15:34:00Z</dcterms:modified>
  <cp:revision>4</cp:revision>
  <dc:subject/>
  <dc:title>Subsecretaría de Hacienda </dc:title>
</cp:coreProperties>
</file>