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Observaciones</w:t>
      </w:r>
      <w:r>
        <w:rPr>
          <w:lang w:val="es-ES_tradnl"/>
        </w:rPr>
        <w:t>: Se deja constancia que Profe  en el cuarto trimestre  tramito un refuerzo presupuestario por $ 388.140,00 con el expediente Nº  5240 S 2009  el cual fue ingresado en el ejercicio 2009  que estará disponible para el ejercicio 2010 según el minesterio de Haciend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ios:</w:t>
      </w:r>
      <w:r>
        <w:rPr>
          <w:lang w:val="es-ES_tradnl"/>
        </w:rPr>
        <w:t xml:space="preserve"> Como consecuencia de lo expresado anteriormente se produce un variación que seguramente será compensada durante el  ejercicio 2010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Metas</w:t>
      </w:r>
      <w:r>
        <w:rPr>
          <w:lang w:val="es-ES_tradnl"/>
        </w:rPr>
        <w:t>: Creemos que a pasar de lo expresado Profe regularizo su situación respecto a la deuda Flotante de Años Anteriores cosa que no pudo lograrlo en años anteriores.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3 – 08 - 03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13:00Z</dcterms:created>
  <dc:creator>Tribunal de Cuentas</dc:creator>
  <dc:description/>
  <cp:keywords>FO-ARE-IE-01</cp:keywords>
  <dc:language>en-US</dc:language>
  <cp:lastModifiedBy>Ernesto</cp:lastModifiedBy>
  <cp:lastPrinted>2009-11-26T21:23:00Z</cp:lastPrinted>
  <dcterms:modified xsi:type="dcterms:W3CDTF">2010-02-19T01:13:00Z</dcterms:modified>
  <cp:revision>2</cp:revision>
  <dc:subject>Ley de Responsabilidad Fiscal</dc:subject>
  <dc:title>Informes Escritos</dc:title>
</cp:coreProperties>
</file>