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Los recursos no contenidos en el cálculo de Recursos son incorporados a presupuesto en la medida que se perciben a través de las normas legales que correspondan en su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Por modificaciones presupuestarias generadas en el marco de la Ley 8113 Art. 5 y Ley Nº 8128 Art. 2 mediante las cuales se transfirieron créditos de Erogaciones de Capital a Erogaciones Corrientes se incrementó el gasto que nos ocupa con relación al program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A partir de la vigencia del Decreto 2101/09 que regula la adquisición de Bienes de Capital Art. 6, como así también por modificaciones presupuestarias generadas en el marco de la Ley  Nº 8113 Art. 5 y Ley Nº 8128 Art. 2, los gastos de Capital se ejecutaron en menor medida con relación al gasto program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8 y dado que estas partidas no se encuentran dentro del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Febrero  2010</w:t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16:00Z</dcterms:created>
  <dc:creator>ING</dc:creator>
  <dc:description/>
  <cp:keywords/>
  <dc:language>en-US</dc:language>
  <cp:lastModifiedBy>Usuario</cp:lastModifiedBy>
  <cp:lastPrinted>2010-02-09T09:04:00Z</cp:lastPrinted>
  <dcterms:modified xsi:type="dcterms:W3CDTF">2010-02-09T12:17:00Z</dcterms:modified>
  <cp:revision>5</cp:revision>
  <dc:subject/>
  <dc:title>ACUERDO Nº 3949</dc:title>
</cp:coreProperties>
</file>