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Notas al Anexo 04 Acuerdo Nº 3949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1"/>
        <w:rPr/>
      </w:pPr>
      <w:r>
        <w:rPr>
          <w:b/>
          <w:bCs/>
        </w:rPr>
        <w:t>Nota A – Recursos Corrientes, sobre ejecución respecto de lo programado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Body"/>
        <w:ind w:firstLine="708"/>
        <w:rPr/>
      </w:pPr>
      <w:r>
        <w:rPr/>
        <w:t xml:space="preserve">La sobre ejecución de recursos corrientes tiene en las remesas giradas por el Ministerio de Cultura y Educación de la Nación en función del Programa Nacional de Incentivo Docente, el motivo de desviación mas significativo, y ello responde a la omisión, dentro de lo programado, de estas remesas correspondientes al Financiamiento 119. El saldo restante está compuesto por las cuentas de ingresos eventuales, que receptan todas aquellas devoluciones de partidas correspondientes a ejercicios anteriores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b/>
          <w:bCs/>
        </w:rPr>
        <w:t>Nota B – Erogaciones Corrientes, sub ejecución respecto de lo programad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n este primer trimestre se observó una sub ejecución de $ 115,771 millones respecto de lo programado, que puede descomponerse de la siguiente forma: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0"/>
        <w:gridCol w:w="992"/>
        <w:gridCol w:w="851"/>
        <w:gridCol w:w="1276"/>
        <w:gridCol w:w="850"/>
        <w:gridCol w:w="992"/>
        <w:gridCol w:w="1033"/>
      </w:tblGrid>
      <w:tr>
        <w:trPr>
          <w:trHeight w:val="255" w:hRule="atLeast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CIFICACION ECONOM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cion 2009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mporte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GASTOS CORRIENT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2,6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8,4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15,771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(41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84,8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9,7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34,73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9,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149,93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9,5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PERMANENTE (4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3,43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,23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493,0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2,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39,66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,63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TEMPORARIO (411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1,3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5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1,6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9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0,27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87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TA ANTIGÜEDAD (411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0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LEY 7237 (4110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0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ENE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,91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81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1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0,95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ES CORRIENTES (4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91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81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1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95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(413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,01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9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,6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41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14,18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GENERALES (413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7,84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5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3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3,24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NIOS (413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6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17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,87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CIONES DE SERVICIO (413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2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5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25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22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IOS PUBLICOS (41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7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7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5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7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0,8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71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ENCIAS (43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7,9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,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,2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,5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,64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14,38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ENCIAS P/ FIN. ER. CTES (413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7,9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,2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5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64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14,38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GASTOS DE CAPI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94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7,393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ES DE CAPITAL (5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4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,7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43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5,77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AJOS PUBLICOS (5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36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,3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,3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0,9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3,94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3,23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LASIFICAR (55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1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9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,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8,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3,88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,54 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. ADICIONAL P/ ER. CTAL (552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0,1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9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3,88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,54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Como puede observarse el desvío de mayor significación corresponde a las partidas de Personal, ello debido a que el aumento conseguido en paritarias, el cual tiene incidencia en el trimestre anterior se proyecto para este. El resto del desvió se debe a que conceptos que fueron previstos en la programación se ejecutaron de modo distint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Nota C – Erogaciones de Capital, sub ejecución respecto de lo programado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>El desvió respecto de lo programado en Erogaciones de Capital tiene un fuerte acento en la partidas relacionadas a la reparación de edificios escolares a través de convenios municipal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Nota D – Recursos Figurativos, sub ejecución respecto de lo programad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GPerez</cp:lastModifiedBy>
  <cp:lastPrinted>2009-08-19T12:56:00Z</cp:lastPrinted>
  <dcterms:modified xsi:type="dcterms:W3CDTF">2010-02-18T15:31:00Z</dcterms:modified>
  <cp:revision>9</cp:revision>
  <dc:subject/>
  <dc:title>Notas al Anexo 04 Acuerdo Nº 3949</dc:title>
</cp:coreProperties>
</file>