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4TO TRIMESTRE 2009.</w:t>
      </w:r>
    </w:p>
    <w:p>
      <w:pPr>
        <w:pStyle w:val="Normal"/>
        <w:rPr/>
      </w:pPr>
      <w:r>
        <w:rPr/>
        <w:t>LEY 7314- MEDID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pecto de los recursos estimados en exceso provenientes de la afectación de los Ingresos Brutos – Ley 7981- se está revisando el alcance de algunos programas en cuanto a su extensión temporal, en este sentido el Programa Proyección 2020 , Escuelas de Proyección deportiva, Centros de Desarrollo Deportivo y Centros de Tecnificación se redujeron en los plazos de ejecución, como así también los Programas del Área Social ( CEPA ), los Incentivos a Deportistas Destacados que se iba a entregar en 3 etapas, se han suspendido las etapas II y III. Se devolvió $ 120.000 de Fondos Nacionales correspondientes a Subsidios que no se pudieron otorgar a instituciones determinad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bookmarkStart w:id="0" w:name="_1327304213"/>
      <w:bookmarkStart w:id="1" w:name="_1327304162"/>
      <w:bookmarkEnd w:id="0"/>
      <w:bookmarkEnd w:id="1"/>
      <w:r>
        <w:rPr/>
        <w:object w:dxaOrig="9638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35pt;height:159.9pt" filled="f" o:ole="">
            <v:imagedata r:id="rId3" o:title=""/>
          </v:shape>
          <o:OLEObject Type="Embed" ProgID="Excel.Sheet.12" ShapeID="ole_rId2" DrawAspect="Content" ObjectID="_1107002778" r:id="rId2"/>
        </w:object>
      </w:r>
    </w:p>
    <w:sectPr>
      <w:headerReference w:type="default" r:id="rId4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2" w:name="_1262012241"/>
    <w:bookmarkEnd w:id="2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1065870930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0:00Z</dcterms:created>
  <dc:creator>WinuE</dc:creator>
  <dc:description/>
  <cp:keywords/>
  <dc:language>en-US</dc:language>
  <cp:lastModifiedBy>Sec. de Deporte</cp:lastModifiedBy>
  <cp:lastPrinted>2010-02-09T11:56:00Z</cp:lastPrinted>
  <dcterms:modified xsi:type="dcterms:W3CDTF">2010-02-10T12:51:00Z</dcterms:modified>
  <cp:revision>3</cp:revision>
  <dc:subject/>
  <dc:title>PASE a Mesa de Entrada para Archivo de la presente pieza administrativa</dc:title>
</cp:coreProperties>
</file>