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308"/>
        <w:gridCol w:w="1320"/>
        <w:gridCol w:w="3468"/>
      </w:tblGrid>
      <w:tr>
        <w:trPr>
          <w:trHeight w:val="46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bookmarkStart w:id="0" w:name="RANGE!A1%3AH27"/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</w:t>
            </w:r>
            <w:bookmarkEnd w:id="0"/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UERDO N° 3949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7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62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30:         CUADRO DE INDICADORES Y METAS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ción de las variables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Gestión de Consumo</w:t>
            </w:r>
          </w:p>
        </w:tc>
        <w:tc>
          <w:tcPr>
            <w:tcW w:w="664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7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8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1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mposición del Presupuesto: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ER JUDICIAL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436.0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996.35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.011.863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9.180.72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3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Público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. Gustavo Abac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. Mónica Gonzalez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. Alejandro Pérez Huald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ustici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ustici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</w:tblGrid>
      <w:tr>
        <w:trPr>
          <w:trHeight w:val="43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6:00Z</dcterms:created>
  <dc:creator>mgea</dc:creator>
  <dc:description/>
  <cp:keywords/>
  <dc:language>en-US</dc:language>
  <cp:lastModifiedBy>Poder Judicial de Mendoza</cp:lastModifiedBy>
  <cp:lastPrinted>2009-02-24T09:49:00Z</cp:lastPrinted>
  <dcterms:modified xsi:type="dcterms:W3CDTF">2010-01-04T12:53:00Z</dcterms:modified>
  <cp:revision>13</cp:revision>
  <dc:subject/>
  <dc:title>PRESUPUESTO 2008</dc:title>
</cp:coreProperties>
</file>