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UERDO  3949 y  4559  (Art. 5º inc. 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4ª/2009   (Octubre/Diciembre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) –  Como consecuencia del aumento en  los ingresos por Recursos Corrientes, se ha tramitado  el pedido de  Incremento por Mayor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/>
        <w:t xml:space="preserve">Recaudación en las Partidas Presupuestarias correspondientes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) -   Como consecuencia del Déficit en el Presupuesto votado, se gestionaron  refuerzos en las distintas Partidas de Presupues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52:00Z</dcterms:created>
  <dc:creator>Win Evolution V2</dc:creator>
  <dc:description/>
  <cp:keywords/>
  <dc:language>en-US</dc:language>
  <cp:lastModifiedBy>gloria susana navarro</cp:lastModifiedBy>
  <cp:lastPrinted>2010-02-13T12:54:00Z</cp:lastPrinted>
  <dcterms:modified xsi:type="dcterms:W3CDTF">2010-02-13T16:04:00Z</dcterms:modified>
  <cp:revision>3</cp:revision>
  <dc:subject/>
  <dc:title>ACUERDO  3949 y  4559  (Art</dc:title>
</cp:coreProperties>
</file>