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95"/>
        <w:gridCol w:w="443"/>
        <w:gridCol w:w="1616"/>
        <w:gridCol w:w="1500"/>
        <w:gridCol w:w="291"/>
        <w:gridCol w:w="291"/>
        <w:gridCol w:w="290"/>
        <w:gridCol w:w="291"/>
        <w:gridCol w:w="221"/>
      </w:tblGrid>
      <w:tr>
        <w:trPr>
          <w:trHeight w:val="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PARTICION/ORGANISM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SPITAL GENERAL LAS HERA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MENCLADOR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CIA: Informe escrito del anexo 4, explicación de los desvíos.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JERCICI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9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ROGACIONES CORRIENTES: El desvío se ve provocado por las grandes necesidades con el que vive día a día la institución que dirigimos, dado por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l constante crecimiento de la necesidad de atención hospitalaria en nuestro Departamento, como así también en los aumentos de precios que vivimos en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nuestro País en el correr de los meses, con ello hace casi imposible programar con demasiada de anticipación lo que va ha ocurrir en este perío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DE CAPITAL: El desvío se ve provocado por el aumento creciente de la demanda de la Gente de Atención y de los gastos corrientes explicados mas arriba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RECURSOS CORRIENTES: Con respecto a estos recursos se había proyectado un menor ingreso, y este aumento se debe al aumento de la recaudación </w:t>
        <w:tab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or recursos propios, situación que refleja un poco el crecimiento de la demanda de atención, como así también los constantes solicitudes de refuerzos Presupuestari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DE CAPITAL: Este desvío se ve provocado en que no se nos ha producido ingresos como se había proyec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95"/>
        <w:gridCol w:w="443"/>
        <w:gridCol w:w="1616"/>
        <w:gridCol w:w="1500"/>
        <w:gridCol w:w="291"/>
        <w:gridCol w:w="291"/>
        <w:gridCol w:w="290"/>
        <w:gridCol w:w="291"/>
        <w:gridCol w:w="221"/>
      </w:tblGrid>
      <w:tr>
        <w:trPr>
          <w:trHeight w:val="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PARTICION/ORGANISM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SPITAL GENERAL LAS HERA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MENCLADOR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CIA: Informe escrito del Anexo 4, desvíos.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JERCICI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9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ROGACIONES CORRIENTES: Se han cumplido varias metas del 3 trimestre y algunas del trimestre anterior, ya que en el pasado no se lograron cumplir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DE CAPITAL: Se han cumplido con las metas del trimestr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RECURSOS CORRIENTES: Con respecto a estos recursos se había proyectado un menor ingreso, dado que se ha proyectado con valores ya obsoletos, y </w:t>
        <w:tab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roducto a ello no se ha logrado cumplir con la meta de lo proyec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DE CAPITAL: No se ha logrado con lo program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6:00Z</dcterms:created>
  <dc:creator>.</dc:creator>
  <dc:description/>
  <cp:keywords/>
  <dc:language>en-US</dc:language>
  <cp:lastModifiedBy>Wolf</cp:lastModifiedBy>
  <dcterms:modified xsi:type="dcterms:W3CDTF">2010-02-25T12:56:00Z</dcterms:modified>
  <cp:revision>3</cp:revision>
  <dc:subject/>
  <dc:title>ACUERDO Nº 3949</dc:title>
</cp:coreProperties>
</file>