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NEXO 30  – Art 5º inc. C  -  4º Trimestre  2009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la disminución en cuanto a lo estimado es reflejo de la situación que se atravesó durante el tercer trimestre , producto de la emergencia sanitar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cuanto a los Gastos Corrientes se mantuvieron las medidas restrictivas impuestas en el trimestre anterior  para el uso de las partidas de bienes corrientes y servicios corrientes, dispuesta por el Ministerio de Hacienda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s Erogaciones de Capital mantienen las mismas medidas restrictivas que en el trimestre anterior , lo que se refleja en la ejecución. 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se han logrado devengar subsidios pendientes .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0-02-09T17:03:00Z</cp:lastPrinted>
  <dcterms:modified xsi:type="dcterms:W3CDTF">2010-02-09T20:03:00Z</dcterms:modified>
  <cp:revision>17</cp:revision>
  <dc:subject>Ley de Responsabilidad Fiscal</dc:subject>
  <dc:title>Informes Escritos</dc:title>
</cp:coreProperties>
</file>