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30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drawing>
          <wp:inline distT="0" distB="0" distL="0" distR="0">
            <wp:extent cx="2084705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IO DE SEGURIDAD</w:t>
      </w:r>
    </w:p>
    <w:p>
      <w:pPr>
        <w:pStyle w:val="TextBodyIndent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DE DISCREPANCIAS RESPECTO A LO PROGRAMADO</w:t>
      </w:r>
    </w:p>
    <w:p>
      <w:pPr>
        <w:pStyle w:val="TextBodyIndent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º TRIMESTRE 2009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En este último trimestre se observa una sobre ejecución respecto a lo programado en las partidas corrientes y en las de capital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el caso de los gastos corrientes, y a diferencia de los trimestres anteriores, la sobre ejecución responde prácticamente a todas las partidas corrientes (Personal, Bienes, Servicios, Convenios y Servicios Públicos). La partida de Personal mantiene su sobre ejecución debido a que no consideró en su estimación original el aumento en el valor de los Eventos Especiales ni la Compensación Policial otorgados ambos durante Diciembre de 2008; tampoco contempló el aumento salarial otorgado durante Abril y Mayo del corriente. Por su parte la sobre ejecución en Bienes Corrientes responde a la sub ejecución de esta partida durante los primeros trimestres del año. Entre los principales bienes devengados se destacan Combustibles, Racionamiento de Equinos y Canes, Equipamiento Informático, Municiones y Repuestos para Rodados. Los Servicios Corrientes están sobre ejecutados debido principalmente a la Publicidad Oficial (que se imputa desde Gobernación y representa el 66% del total devengado en la partida). La sobre ejecución de Convenios responde a la sub ejecución de los mismos durante los trimestres anteriores. Locaciones de Servicios está sub ejecutada debido a que no se concretó la creación y/o alquiler de Delegaciones de Licencias de Conducir. Finalmente, Servicios Públicos sigue sobre ejecutada debido a su subestimación original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bre ejecución en el caso de los gastos de capital responde a la sub ejecución de esta partida durante los tres primeros trimestres. Entre los principales rubros devengados se encuentran la ampliació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 Sistema Tetra; la compra de Móviles, Motos para la UMAR, Camionetas, Bicicletas y un Camión Abastecedor de Aero Combustible (para helicópteros de Seguridad y Aviones Antigranizo de Gobernación); la continuación del Equipamiento Informático y de Bomberos y Arma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1:41:00Z</dcterms:created>
  <dc:creator>creta</dc:creator>
  <dc:description/>
  <cp:keywords/>
  <dc:language>en-US</dc:language>
  <cp:lastModifiedBy>creta</cp:lastModifiedBy>
  <cp:lastPrinted>2010-02-09T11:49:00Z</cp:lastPrinted>
  <dcterms:modified xsi:type="dcterms:W3CDTF">2010-02-09T14:56:00Z</dcterms:modified>
  <cp:revision>8</cp:revision>
  <dc:subject/>
  <dc:title>MINISTERIO DE SEGURIDAD</dc:title>
</cp:coreProperties>
</file>