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ólo se consideraron como Recursos Corrientes los financiamientos 18 (Aranceles por servicios de Salud), 95 (Remesas para destino varios) y 218 (Convenio Ministerio de Salud con INSSJP. Dto 1353/06), en correspondencia con el recurso votado. Para este caso el cálculo original resulto inferior al percibido efectivamente durante este trimestre. En cuanto a los  financiamientos 230 (Programa Plan Nacer- Dcción. Mat. E infancia) y 58 ( Programa de apoyo para la salud), no estaban incorporados al cálculo de recursos original votado  y en consecuencia tampoco  a la programación financiera, pero si generaron ingresos  en el período de anális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iendo el último cuatrimestre del ejercicio se ejecutan los créditos autorizados para este tipo de gas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os  porcentajes de nivel del gasto autorizados por el Ministerio de Hacien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(Anexo I ) los recursos provenientes del Financiamiento 176 no se tomaron como Erogaciones Figurativas por no corresponder conceptualmente, no obstante  el sistema SI.DI.CO. los mayoriza bajo este í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Febrero 2010</w:t>
      </w:r>
    </w:p>
    <w:sectPr>
      <w:type w:val="nextPage"/>
      <w:pgSz w:w="12240" w:h="20160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40:00Z</dcterms:created>
  <dc:creator>ING</dc:creator>
  <dc:description/>
  <cp:keywords/>
  <dc:language>en-US</dc:language>
  <cp:lastModifiedBy>Usuario</cp:lastModifiedBy>
  <cp:lastPrinted>2010-02-09T09:16:00Z</cp:lastPrinted>
  <dcterms:modified xsi:type="dcterms:W3CDTF">2010-02-09T12:17:00Z</dcterms:modified>
  <cp:revision>8</cp:revision>
  <dc:subject/>
  <dc:title>ACUERDO Nº 3949</dc:title>
</cp:coreProperties>
</file>