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 108.614.- debido a vacantes producidas que no fueron ocupadas como una forma de acompañar el ahorro en el gasto provincial por la crisis plantead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Gastos Corrientes:</w:t>
      </w:r>
      <w:r>
        <w:rPr>
          <w:rFonts w:cs="Microsoft Sans Serif" w:ascii="Microsoft Sans Serif" w:hAnsi="Microsoft Sans Serif"/>
          <w:sz w:val="20"/>
        </w:rPr>
        <w:t xml:space="preserve"> Se ha erogado $ 29.113.- más que lo programado, debido a la adjudicación de licitaciones realizadas en trimestres an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producido una economía de $ 1.758.- por consumos que no han sido facturados en el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25.524.- debido a que se decidió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Durante el Cuarto Trimestre se han abonado $ 8.677.- más que lo programado por proveedores que no se habían presentado a cobrar oportunamente y lo hicieron en el este periodo.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04:00Z</dcterms:created>
  <dc:creator>Tribunal de Cuentas </dc:creator>
  <dc:description/>
  <cp:keywords>FO-ARE-IE-01</cp:keywords>
  <dc:language>en-US</dc:language>
  <cp:lastModifiedBy>HCS</cp:lastModifiedBy>
  <cp:lastPrinted>2009-08-19T09:59:00Z</cp:lastPrinted>
  <dcterms:modified xsi:type="dcterms:W3CDTF">2010-02-12T16:17:00Z</dcterms:modified>
  <cp:revision>4</cp:revision>
  <dc:subject>Ley de Responsabilidad Fiscal</dc:subject>
  <dc:title>Informes Escritos</dc:title>
</cp:coreProperties>
</file>