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9                                                                          TRIMESTRE:4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CORRIENTES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 ha recaudado más de lo previsto en presupuesto en fondos de Coparticipación Federal, por lo tanto no hay desví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o se produjo supejecución ya que el congelamiento de las partidas con financiamiento de Rentas Generales fue una disposición del Superior Gobierno de la Provinci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 hay posibilidad de corrección ya que se transfirió los recursos de la cuenta recurso de capital 2.201.010.132 a la cuenta de recursos corrientes 1.110.603.246, para dar cumplimiento a la Ley 7733.-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o hay desvíos ya que se incorporaron obras, por convenios con la Dirección Nacional de Vialidad, que no figuraban en el Presupuesto Original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os Recursos Figurativos se disminuyeron de acuerdo a lo programado por el congelamiento que dispuso el Gobierno de la Provincia para las partidas financiadas con Rentas Generales.-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ección 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9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4-Art. 5ª Inc.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8:37:00Z</dcterms:created>
  <dc:creator>Tribunal de Cuentas </dc:creator>
  <dc:description/>
  <cp:keywords>FO-ARE-IE-01</cp:keywords>
  <dc:language>en-US</dc:language>
  <cp:lastModifiedBy>Jaime</cp:lastModifiedBy>
  <cp:lastPrinted>2009-08-18T10:49:00Z</cp:lastPrinted>
  <dcterms:modified xsi:type="dcterms:W3CDTF">2010-02-19T17:18:00Z</dcterms:modified>
  <cp:revision>12</cp:revision>
  <dc:subject>Ley de Responsabilidad Fiscal</dc:subject>
  <dc:title>Informes Escritos</dc:title>
</cp:coreProperties>
</file>