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provenientes de Fondos Afectad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desvíos más importantes se han producido en los siguientes rubros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Actividades No Lucrativ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íos Ministe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sobre-ejecución en esta partida se debe a la mayor recaudación derivada de un incremento en las remesas enviadas por la Nación para afrontar el pago del subsidio al SISTA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se ha contemplado en los próximos presupuestos tal situació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íos Dirección de Ejecución y Control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 cuya ejecución en el trimestre se previó en la suma de $ 34.544.567, se llegó  a un nivel de ejecución de $ 49.632.417,87. El exceso en la ejecución se debe, fundamentalmente, al pago de subsidios a cargo de esta Dirección, conforme al siguiente detall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0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al transporte</w:t>
      </w:r>
      <w:r>
        <w:rPr>
          <w:rFonts w:cs="Arial" w:ascii="Arial" w:hAnsi="Arial"/>
          <w:sz w:val="22"/>
          <w:szCs w:val="22"/>
        </w:rPr>
        <w:t>: La ejecución en exceso se debe a que por Decretos Nº 933/09; 1155/09 y 1348/09 se aprobaron ajustes retroactivos y la modificación del costo por kilómetro, lo cual implicó un incremento sustancial en la ejecución a partir del devengado de Julio de 200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108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Económicos, Sociales y Eléctricos (FPCT</w:t>
      </w:r>
      <w:r>
        <w:rPr>
          <w:rFonts w:cs="Arial" w:ascii="Arial" w:hAnsi="Arial"/>
          <w:sz w:val="22"/>
          <w:szCs w:val="22"/>
        </w:rPr>
        <w:t xml:space="preserve">): La diferencia por ejecución en exceso se debió a la normalización de la presentación de las DDJJ de las Distribuidoras al EPRE y en la aprobación de éstas por dicho Ente, en cumplimiento de la Resolución Nº 1006-IVT-2008, A ello hubo que sumarse la regularización (parcial) de saldos a favor del Fondo y a cargo de las Distribuidoras derivados de DDJJ validadas  por el EPRE y liquidadas por esta Dirección. Respecto de este punto se rechazaron recursos de reconsideración presentados por las distribuidoras, habiéndose intimado a las mismas para el depósito de las sumas respectivas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 cuya ejecución en el trimestre se previó en la suma de $ 243.395,86, el nivel de ejecución alcanzó la suma de $ 11.221.039,02. El exceso en la ejecución se debió en parte a la regularización (parcial) de emisión por ENARGAS de las R10 para las obras de Gas Natural y la obtención de los estudios de impacto ambiental para obras eléctricas y de saneamiento y, fundamentalmente, a los refuerzos y/o redistribución de partidas presupuestarias logradas en el trimestre que permitieron el pago de certificados devengados en trimestres anteriores. Todo ello, debido a que se iniciaron sendas actuaciones solicitando refuerzos de partidas a esa Dirección que se cumplimentaron en forma paulatina, a través de los fondos que se asignaron a la Provincia del Fondo Federal Solidario por la recaudación de la soja -Ley 8028, reglamentada por el Decreto Nº 640/09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Dentro de las medidas correctivas se encuentran las tareas de ajustar los cálculos a la oportunidad de determinar el presupuesto anual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  <w:highlight w:val="yellow"/>
        </w:rPr>
      </w:pPr>
      <w:r>
        <w:rPr>
          <w:rFonts w:cs="Arial" w:ascii="Arial" w:hAnsi="Arial"/>
          <w:color w:val="333399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Administración de Contratos y Obras Públicas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entre la programación y lo ejecutado en el 4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to</w:t>
      </w:r>
      <w:r>
        <w:rPr>
          <w:rFonts w:cs="Arial" w:ascii="Arial" w:hAnsi="Arial"/>
          <w:b w:val="false"/>
          <w:sz w:val="22"/>
          <w:szCs w:val="22"/>
        </w:rPr>
        <w:t xml:space="preserve"> trimestre, cuando se produce un incremento, surge por la necesidad de afrontar gastos imprevistos y en el caso que el ejecutado no supera lo programado, surge de la gestión que se encuentra en estado preventivo o se prescinde del gasto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 Partida Presupuestaria Trabajos Públicos 080087-512-01-00, se informa que la programación se realizó en forma lineal, por lo que el ejecutado no alcanzó el nivel de gas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333399"/>
          <w:sz w:val="22"/>
          <w:szCs w:val="22"/>
          <w:highlight w:val="yellow"/>
        </w:rPr>
      </w:pPr>
      <w:r>
        <w:rPr>
          <w:rFonts w:cs="Arial" w:ascii="Arial" w:hAnsi="Arial"/>
          <w:bCs/>
          <w:color w:val="333399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Hidrául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00307 FIN 0 - Bienes Corrientes, Servicios Generales y Bienes de Capital: El gasto se ajusta a las disminuciones de las disponibilidades económicas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6196 FIN 0 - Servicios Generales: sin movimiento, por falta de disponibilidades económic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6198 Fin 0 - Servicios Públicos: Consumos ajustados a las necesidades de la  reparti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80098 – FIN 0: Mantenimiento y Conservación de cauces aluvionales: Programa de actividades que se desarrolla por Administración con personal y equipos propios, ajustado a las disminuciones de las disponibilidades económic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771 - FIN 151: Corresponde a la obra “Restauración Hidrológica de los barrios del Oeste”, Departamento Godoy Cruz. Obra propuesta realizar con fondos del Fondo Hídrico de Infraestructura Nacional D.1381/01, por lo que se gestionó la celebración de un Convenio entre la Nación y la provincia, firmado el 09/06/09 y aprobado por D. 1927/09. Se elabora la aprobación ambiental por el procedimiento de Aviso de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72 – FIN 151: Corresponde a la obra: “Revestimiento desagüe Colector Rawson entre ruta Nacional Nº 143 y calle Constanzo – I Etapa, Departamento San Rafael”. Se firmó el nuevo Convenio con la Nación para su realización con aportes del Fondo Hídrico de Infraestructura Nacional D. 1381/01, en las  condiciones de precio tope establecidas. Habiéndose realizado el llamado a Licitación Pública durante el tercer trimestre se procedió a la adjudicación y firma del contrato de Obra Pública. Encontrándose durante este trimestre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69 – FIN 151: Corresponde a la obra: “Revestimiento Río Seco Viamonte entre calles Besares y Matheu, Departamento Luján de Cuyo”. Obra terminad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99970 – FIN 151: Corresponde a la obra: “Revestimiento Río Seco Tejo Viamonte entre Ruta Panamericana y calle Besares, Departamento Luján de Cuyo”. Se firmó con fecha 16/04/09 el nuevo convenio con la Nación para su realización con aportes del Fondo Hídrico de Infraestructura Nacional D. 1381/01, en las  condiciones de precio tope establecidas, aprobado por D. 771 del 27/04/09. Obra en proceso de adjudicación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99 – FIN 151: Corresponde a: “Obras para restaurar las defensas aluvionales de la ciudad de Mendoza” – Acondicionamiento río seco San Isidro y Casa de Piedra”. Obra que se realiza con aportes del Fondo Hídrico de Infraestructura  Nacional D. 1381/01. Se encuentra en proceso de adjudicación y posterior firma de Contrato, (a la espera del Dictamen Legal de Fiscalía de Est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734 – FIN 151: Corresponde a la Obra: “Revestimiento Colector Los Cerrillos, II Etapa, Departamento Godoy Cruz”. Se firmó el nuevo convenio con la Nación para su realización con aportes del Fondo Hídrico de Infraestructura Nacional D. 1381/01, en las  condiciones de precio tope establecidas, se procedió a la anulación de la presente licitación dado que las ofertas económicas presentadas superaban el precio tope establecido en el CUC. Se efectúa en un segundo llamado a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977 – FIN 241: Corresponde a la “Adquisición de Movilidades y Equipos” que realiza el Ministerio de Hacienda y el Ministerio de Gobierno en forma centralizada destinada a la adquisición, en forma conjunta, de equipos destinados a la DPV, Dirección de Hidráulica y las Municipalidades recepcionando las movilidades correspondientes a esta Direcció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s correctivas:</w:t>
      </w:r>
      <w:r>
        <w:rPr>
          <w:rFonts w:cs="Arial" w:ascii="Arial" w:hAnsi="Arial"/>
          <w:sz w:val="22"/>
          <w:szCs w:val="22"/>
        </w:rPr>
        <w:t xml:space="preserve"> para la programación de las partidas presupuestarias relativas a trabajos públicos del presupuesto 2009 se han contemplado los factores que generan desvíos significativos, pero existen situaciones imponderables que son de difícil previsión, como son los las licitaciones fracasadas o desiertas, obras con atrasos de ejecución por escasez de mano de obra, atrasos en los procesos licitatorios por impugnaciones, etc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</w:r>
      <w:r>
        <w:rPr>
          <w:rFonts w:cs="Arial" w:ascii="Arial" w:hAnsi="Arial"/>
          <w:b/>
          <w:sz w:val="22"/>
          <w:szCs w:val="22"/>
          <w:lang w:val="es-ES_tradnl"/>
        </w:rPr>
        <w:t>Dirección de Vías y Medios de Transporte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Bienes Corrientes</w:t>
      </w:r>
      <w:r>
        <w:rPr>
          <w:rFonts w:cs="Arial" w:ascii="Arial" w:hAnsi="Arial"/>
          <w:sz w:val="22"/>
          <w:szCs w:val="22"/>
        </w:rPr>
        <w:t>: (</w:t>
      </w:r>
      <w:r>
        <w:rPr>
          <w:rFonts w:cs="Arial" w:ascii="Arial" w:hAnsi="Arial"/>
          <w:b/>
          <w:sz w:val="22"/>
          <w:szCs w:val="22"/>
        </w:rPr>
        <w:t>412 01</w:t>
      </w:r>
      <w:r>
        <w:rPr>
          <w:rFonts w:cs="Arial" w:ascii="Arial" w:hAnsi="Arial"/>
          <w:sz w:val="22"/>
          <w:szCs w:val="22"/>
        </w:rPr>
        <w:t>)La proyección establecida en la programación financiera tuvo modificaciones, dada la necesidad de contar con los medios y materiales necesarios para el desenvolvimiento de las tareas de funcionamiento del organismo ( incremento en combustibles, lubricantes, papelería, útiles de oficina, con el incremento de las actividades de la Dirección), dando como resultado variaciones en lo programado originalme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rvicios Generales: (413 01)</w:t>
      </w:r>
      <w:r>
        <w:rPr>
          <w:rFonts w:cs="Arial" w:ascii="Arial" w:hAnsi="Arial"/>
          <w:sz w:val="22"/>
          <w:szCs w:val="22"/>
        </w:rPr>
        <w:t>Se vio incrementado en el primer semestre, a causas eventuales( reparación de movilidades), contrataciones de servicios destinado a la optimización de las prestaciones, dando como resultado variaciones en lo programado originalme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venios: (413 02) </w:t>
      </w:r>
      <w:r>
        <w:rPr>
          <w:rFonts w:cs="Arial" w:ascii="Arial" w:hAnsi="Arial"/>
          <w:sz w:val="22"/>
          <w:szCs w:val="22"/>
        </w:rPr>
        <w:t xml:space="preserve">: Debido a que en el votado ejercicio 2009, no se previeron fondos para hacer frente al convenio con Gendarmería Nacional, se tuvo que resignar fondos de las partidas </w:t>
      </w:r>
      <w:r>
        <w:rPr>
          <w:rFonts w:cs="Arial" w:ascii="Arial" w:hAnsi="Arial"/>
          <w:b/>
          <w:sz w:val="22"/>
          <w:szCs w:val="22"/>
        </w:rPr>
        <w:t>Bienes Corrientes (41201 00)</w:t>
      </w:r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b/>
          <w:sz w:val="22"/>
          <w:szCs w:val="22"/>
        </w:rPr>
        <w:t xml:space="preserve">Servicios (41301 00), </w:t>
        <w:tab/>
      </w:r>
      <w:r>
        <w:rPr>
          <w:rFonts w:cs="Arial" w:ascii="Arial" w:hAnsi="Arial"/>
          <w:sz w:val="22"/>
          <w:szCs w:val="22"/>
        </w:rPr>
        <w:t>para la realización de la modificación presupuestaria, resultando escasos para afrontar la deuda atrasada del convenio antes citado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Locaciones de Servicio: (413 05) </w:t>
      </w:r>
      <w:r>
        <w:rPr>
          <w:rFonts w:cs="Arial" w:ascii="Arial" w:hAnsi="Arial"/>
          <w:sz w:val="22"/>
          <w:szCs w:val="22"/>
        </w:rPr>
        <w:t>Debido a que el votado para el ejercicio 2009, resulto escaso para hacer frente a los contratos de locación de servicio, se solicito el refuerzo de la partida, para llegar a la finalización del ejercici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ervicios Públicos (41310 00): </w:t>
      </w:r>
      <w:r>
        <w:rPr>
          <w:rFonts w:cs="Arial" w:ascii="Arial" w:hAnsi="Arial"/>
          <w:sz w:val="22"/>
          <w:szCs w:val="22"/>
        </w:rPr>
        <w:t>La proyección establecida por Contaduría General de la Provincia, para el ejercicio resultó escasa, no alcanzando los mismos a cubrir las necesidad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bra Pública (512 01)</w:t>
      </w:r>
      <w:r>
        <w:rPr>
          <w:rFonts w:cs="Arial" w:ascii="Arial" w:hAnsi="Arial"/>
          <w:sz w:val="22"/>
          <w:szCs w:val="22"/>
        </w:rPr>
        <w:t xml:space="preserve"> Dado que los fondos asignados a la Obra Mantenimiento Plan Maestro del Transporte, resultaron inferiores a la del ejercicio anterior (2008), a fin de hacer frente a los Contratos en la modalidad Locación de Servicio, dentro de la mencionada obra, se tuvo que reformar la partida, con fondos de la Obra Mantenimiento Red Semafórica y de Señaliz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77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`</w:t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08705</wp:posOffset>
          </wp:positionH>
          <wp:positionV relativeFrom="paragraph">
            <wp:posOffset>16510</wp:posOffset>
          </wp:positionV>
          <wp:extent cx="635635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 Black" w:hAnsi="Arial Black" w:cs="Arial Black"/>
        <w:sz w:val="24"/>
        <w:lang w:val="es-ES_tradnl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4766310</wp:posOffset>
          </wp:positionH>
          <wp:positionV relativeFrom="margin">
            <wp:posOffset>-1137920</wp:posOffset>
          </wp:positionV>
          <wp:extent cx="1174750" cy="11988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1198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lang w:val="es-ES_tradnl"/>
      </w:rPr>
      <w:t>Gobierno de Mendoza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Ministerio de Infraestructura, Vivienda y Transporte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sz w:val="18"/>
        <w:lang w:val="es-ES_tradnl"/>
      </w:rPr>
    </w:pPr>
    <w:r>
      <w:rPr>
        <w:rFonts w:cs="Arial" w:ascii="Arial" w:hAnsi="Arial"/>
        <w:b/>
        <w:sz w:val="18"/>
        <w:lang w:val="en-US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" w:hAnsi="Arial" w:cs="Arial"/>
        <w:b/>
        <w:b/>
        <w:sz w:val="18"/>
        <w:lang w:val="es-ES_tradnl" w:eastAsia="en-US"/>
      </w:rPr>
    </w:pPr>
    <w:r>
      <w:rPr>
        <w:rFonts w:cs="Arial" w:ascii="Arial" w:hAnsi="Arial"/>
        <w:b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970</wp:posOffset>
              </wp:positionH>
              <wp:positionV relativeFrom="paragraph">
                <wp:posOffset>90805</wp:posOffset>
              </wp:positionV>
              <wp:extent cx="347472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15pt" to="274.65pt,7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3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38:00Z</dcterms:created>
  <dc:creator>contaduria</dc:creator>
  <dc:description/>
  <cp:keywords/>
  <dc:language>en-US</dc:language>
  <cp:lastModifiedBy>prousseau</cp:lastModifiedBy>
  <cp:lastPrinted>2010-02-10T11:04:00Z</cp:lastPrinted>
  <dcterms:modified xsi:type="dcterms:W3CDTF">2010-02-10T14:09:00Z</dcterms:modified>
  <cp:revision>7</cp:revision>
  <dc:subject/>
  <dc:title>Gobierno de Mendoza</dc:title>
</cp:coreProperties>
</file>