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6"/>
        <w:gridCol w:w="350"/>
        <w:gridCol w:w="179"/>
        <w:gridCol w:w="2785"/>
        <w:gridCol w:w="786"/>
        <w:gridCol w:w="701"/>
        <w:gridCol w:w="841"/>
        <w:gridCol w:w="918"/>
        <w:gridCol w:w="918"/>
        <w:gridCol w:w="918"/>
        <w:gridCol w:w="1100"/>
        <w:gridCol w:w="1000"/>
        <w:gridCol w:w="980"/>
        <w:gridCol w:w="84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8" w:type="dxa"/>
            <w:gridSpan w:val="7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RETARIA DE CULTURA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8" w:type="dxa"/>
            <w:gridSpan w:val="8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29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09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3º tri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4º trim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5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.00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.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200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CACIÓN E INFORM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85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92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669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ARROLLO SOCI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 Socio Cultural Realizado por Municipios) (cant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.56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.7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066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MOCION Y DESARROLL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ventos De Música Y Danza Realiz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estras Plásticas Promovida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Implementados En La P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 Las Salas Provincias Luis Politti ,Lucero (publico asistente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nálisis de Proyectos y Becas Para El Desarrollo Cultural Presentad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6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3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5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58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GENERAL SAN MARTIN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19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54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5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68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4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3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8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O NIÑOS CANTORES DE CUY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ctuaciones Del Coro En Conciertos, Recitales, Congresos, Etc. (Cantidad de presentacione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6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8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5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87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CCION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.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057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HISTÓRIC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66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2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8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5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6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USUARIO</cp:lastModifiedBy>
  <cp:lastPrinted>2010-02-09T17:34:00Z</cp:lastPrinted>
  <dcterms:modified xsi:type="dcterms:W3CDTF">2010-02-09T20:35:00Z</dcterms:modified>
  <cp:revision>6</cp:revision>
  <dc:subject>Ley de Responsabilidad Fiscal</dc:subject>
  <dc:title>Informes Escritos</dc:title>
</cp:coreProperties>
</file>