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Cuarto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debido a las necesidades de la presente Secretaría se ha procedido a ejecutar más de lo programa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debido a las necesidades de la presente Secretaría se ha procedido a ejecutar más de lo programado, teniendo en cuenta que en los trimestres anteriores la ejecución fue en defecto a lo programado, por los complejos procesos administrativos que haces que los tiempos sean escas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Arial" w:hAnsi="Arial" w:cs="Arial"/>
      <w:sz w:val="24"/>
      <w:u w:val="single"/>
      <w:lang w:val="es-ES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design-SMA</dc:creator>
  <dc:description/>
  <cp:keywords/>
  <dc:language>en-US</dc:language>
  <cp:lastModifiedBy>Guillermo Muñoz</cp:lastModifiedBy>
  <cp:lastPrinted>2011-01-19T12:06:00Z</cp:lastPrinted>
  <dcterms:modified xsi:type="dcterms:W3CDTF">2011-02-22T09:35:00Z</dcterms:modified>
  <cp:revision>8</cp:revision>
  <dc:subject/>
  <dc:title/>
</cp:coreProperties>
</file>