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Cuarto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n cumplimiento de lo dispuesto por la Ley 7314 y el Acuerdo 3949 art  5to. Inc. d, se informas sobre las desviaciones que reflejan el Anexo IV  por el Cuarto Trimestre del Ejercicio 2010 a saber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Tercer Trimestre, propias de las variaciones de agendas y de la participación de esta Secretaría en diversas acciones promocionales, en especial considerando que durante el presente periodo toma lugar una importante participación de la Secretaria de Turismo, en cuanto hace a las acciones promocionales llevadas a cabo en el mercado de Brasil. En el mercado Nacional tiene lugar la Feria Internacional del Turismo, una de las ferias turísticas más importantes de America Latin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encuentran en proceso expedientes de participación en diversas Ferias Turísticas nacionales e internacionales, Licitaciones Públicas y Privadas, Contrataciones Directas, etc, inherentes tanto a los espacios físicos y construcción de Stands publicitarios, así como  una diversidad de impresiones de folletería y demás material de  merchandising promocional para dichos eventos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3:01:00Z</dcterms:created>
  <dc:creator>Mariangeles</dc:creator>
  <dc:description/>
  <dc:language>en-US</dc:language>
  <cp:lastModifiedBy>Mariangeles</cp:lastModifiedBy>
  <cp:lastPrinted>2010-10-28T21:02:00Z</cp:lastPrinted>
  <dcterms:modified xsi:type="dcterms:W3CDTF">2011-02-12T23:01:00Z</dcterms:modified>
  <cp:revision>2</cp:revision>
  <dc:subject/>
  <dc:title/>
</cp:coreProperties>
</file>