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Cuarto Trimestre  2010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Sobre los gastos corrientes , las restricciones impuestas por el Ministerio de Hacienda , impactaron considerablemente  entre lo programado y ejecutado 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e realizaron los ajustes necesarios tendientes a lograr un ahorro en los servicios públicos  y contar con el crédito suficiente para cubrir las variaciones generadas en el ejercicio por aumentos producidos dentro de los valores estimados. </w:t>
      </w:r>
    </w:p>
    <w:p>
      <w:pPr>
        <w:pStyle w:val="Normal"/>
        <w:jc w:val="both"/>
        <w:rPr/>
      </w:pPr>
      <w:r>
        <w:rPr/>
        <w:tab/>
        <w:t xml:space="preserve"> A través del seguimiento que se realizaron a los expedientes de  transferencias de capital se  lograron minimizar el  porcentaje de proyectos  que no alcanzaron la etapa del liqui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USUARIO</cp:lastModifiedBy>
  <cp:lastPrinted>2011-02-10T16:25:00Z</cp:lastPrinted>
  <dcterms:modified xsi:type="dcterms:W3CDTF">2011-02-10T19:25:00Z</dcterms:modified>
  <cp:revision>17</cp:revision>
  <dc:subject>Ley de Responsabilidad Fiscal</dc:subject>
  <dc:title>Informes Escritos</dc:title>
</cp:coreProperties>
</file>