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  <w:t xml:space="preserve">En este CUARTO   trimestre la ejecución ha sido superior a la programación. Las causas  de estas desviaciones  positivas se sostiene en el incremento de  la recaudación  debido a las distintas medidas implementadas por el hospital para tal efecto, como   fortalecer la cobranza a las Obras Sociales y aumentar el horario de atención al público de Aranceles  en lo que respecta a los Recursos propios.  En Rentas Generales , en el mes de diciembre,  se recibieron  los  refuerzos  presupuestarios  necesarios para cubrir el déficit acumulado   al  cierre del Ejercicio.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TRIBUNAL DE CUENTA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.03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s de los incumplimientos de las metas (Acuerdo Nº 4559 Art.5º inc.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21:00Z</dcterms:created>
  <dc:creator>Tribunal de Cuentas </dc:creator>
  <dc:description/>
  <cp:keywords>FO-ARE-IE-01</cp:keywords>
  <dc:language>en-US</dc:language>
  <cp:lastModifiedBy>WinuE</cp:lastModifiedBy>
  <cp:lastPrinted>2011-02-24T10:38:00Z</cp:lastPrinted>
  <dcterms:modified xsi:type="dcterms:W3CDTF">2011-02-24T09:38:00Z</dcterms:modified>
  <cp:revision>12</cp:revision>
  <dc:subject>Ley de Responsabilidad Fiscal</dc:subject>
  <dc:title>Informes Escritos</dc:title>
</cp:coreProperties>
</file>