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91956448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11 de Febrero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En este Cuarto Trimestre 2010, lo ejecutado es mayor a lo programado debido que impacta de gran modo las erogaciones de bienes con destino  a Penitenciarias relacionadas a las viandas para intern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1-02-15T17:06:00Z</dcterms:modified>
  <cp:revision>7</cp:revision>
  <dc:subject/>
  <dc:title> </dc:title>
</cp:coreProperties>
</file>