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º TRIMESTRE 2010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que los aumentos de sueldo se realizaron y reflejaron con posterioridad a la confección de la Programación Financiera. Lo mismo ocurre con el resto de la Partidas Corrientes sobre ejecutadas debido a la acreditación de remanentes de Fondos Afectados no considerados en los créditos originales que toma la Programación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obre ejecución en la Partida de Capital tampoco puede subsanarse ya que responde a la sub ejecución inicial de la partid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58:00Z</dcterms:created>
  <dc:creator>creta</dc:creator>
  <dc:description/>
  <cp:keywords/>
  <dc:language>en-US</dc:language>
  <cp:lastModifiedBy>ccivit</cp:lastModifiedBy>
  <cp:lastPrinted>2009-07-28T11:47:00Z</cp:lastPrinted>
  <dcterms:modified xsi:type="dcterms:W3CDTF">2011-02-10T17:58:00Z</dcterms:modified>
  <cp:revision>2</cp:revision>
  <dc:subject/>
  <dc:title>MINISTERIO DE SEGURIDAD</dc:title>
</cp:coreProperties>
</file>