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 4º -</w:t>
      </w:r>
      <w:r>
        <w:rPr>
          <w:b/>
          <w:lang w:val="es-AR"/>
        </w:rPr>
        <w:t xml:space="preserve">  TRIMESTRE 2010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lang w:val="es-AR"/>
        </w:rPr>
        <w:t>ARTICULO 27  INC. C</w:t>
      </w:r>
      <w:r>
        <w:rPr>
          <w:lang w:val="es-AR"/>
        </w:rPr>
        <w:t xml:space="preserve">: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  <w:t xml:space="preserve">CAUSAS DE INCUMPLIMIENTOS DE LAS METAS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  <w:t xml:space="preserve">Los recursos corrientes se ejecutaron en mayor medida a lo programado. En el informe se nota una diferencia debido a que solo se encuentran registrados lo ingresado en los CUC 20, 21 y 22. En lo referente a los Financiamientos faltantes se están recaudando en el CUC 906,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color w:val="000000"/>
          <w:sz w:val="26"/>
          <w:szCs w:val="26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sz w:val="26"/>
          <w:szCs w:val="26"/>
          <w:lang w:val="es-AR"/>
        </w:rPr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  <w:sz w:val="26"/>
          <w:szCs w:val="26"/>
          <w:lang w:val="es-AR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  <w:t xml:space="preserve">Los gastos corrientes se ejecutaron en un importe levemente mayor al programado, aún así se procedió a normalizar los pagos en función de los ingresos,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6"/>
          <w:szCs w:val="26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sz w:val="26"/>
          <w:szCs w:val="26"/>
          <w:lang w:val="es-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  <w:sz w:val="26"/>
          <w:szCs w:val="26"/>
          <w:lang w:val="es-ES_tradnl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  <w:t xml:space="preserve">Los recursos de capital se ejecutaron en una mayor medida a lo programado  En el informe se nota una diferencia debido a que solo se encuentran registrados lo ingresado en los CUC 26 y 27. En lo referente a los Financiamientos faltantes se están recaudando en el CUC 906,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6"/>
          <w:szCs w:val="26"/>
          <w:lang w:val="es-AR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  <w:sz w:val="26"/>
          <w:szCs w:val="26"/>
          <w:lang w:val="es-ES_tradnl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  <w:t>Los gastos de capital, se ha ejecutado por un monto superior a lo programado, debido a que en este trimestre se han recibido los bienes de los distintos mecanismos de compra. La ejecución ha sido planificada, controlada y ejecutada en concordancia a la efectiva recaudación; logrando  como política presupuestaria que los gastos se realicen en proporción a los ingresos,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6"/>
          <w:szCs w:val="26"/>
          <w:lang w:val="es-ES_tradnl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val="es-AR"/>
        </w:rPr>
        <w:t xml:space="preserve">En las aplicaciones financieras se observa una ejecución menor a lo programado debido a las gestiones realizadas a través de la Dirección de la Deuda Pública.  </w:t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415006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43:00Z</dcterms:created>
  <dc:creator>pc12</dc:creator>
  <dc:description/>
  <cp:keywords/>
  <dc:language>en-US</dc:language>
  <cp:lastModifiedBy>Andrea</cp:lastModifiedBy>
  <cp:lastPrinted>2011-02-22T13:11:00Z</cp:lastPrinted>
  <dcterms:modified xsi:type="dcterms:W3CDTF">2011-02-25T18:43:00Z</dcterms:modified>
  <cp:revision>2</cp:revision>
  <dc:subject/>
  <dc:title>ACUERDO 4559</dc:title>
</cp:coreProperties>
</file>