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ha reactivado significativamente la ejecución de la mayoría de las acciones y programas que administra esta U.C.P.P.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mantienen reuniones constantes con las autoridades políticas, de las distintas direcciones de línea y coordinaciones de Programas para anticipar las acciones, prevenir y agilizar procedimientos y armar el proyecto de Presupuesto 2011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continúan instrumentando las modificaciones presupuestarias, necesarias para acercar el Presupuesto vigente a las necesidades de ejecución y para incorporar las acciones no previstas al momento de armar el Presupuesto 2010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21 de Febrero de 2011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51:00Z</dcterms:created>
  <dc:creator>Fernando C. Abbona</dc:creator>
  <dc:description/>
  <cp:keywords/>
  <dc:language>en-US</dc:language>
  <cp:lastModifiedBy>Usuario</cp:lastModifiedBy>
  <cp:lastPrinted>2010-02-26T11:03:00Z</cp:lastPrinted>
  <dcterms:modified xsi:type="dcterms:W3CDTF">2011-02-18T22:01:00Z</dcterms:modified>
  <cp:revision>6</cp:revision>
  <dc:subject/>
  <dc:title>Mendoza, 4 de Septiembre de 2001</dc:title>
</cp:coreProperties>
</file>