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ACUERDO  Nº 39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ÓN  PROVINCIAL DE VIALIDAD</w:t>
      </w:r>
    </w:p>
    <w:p>
      <w:pPr>
        <w:pStyle w:val="Normal"/>
        <w:rPr/>
      </w:pPr>
      <w:r>
        <w:rPr/>
        <w:t>NOMENCLADOR</w:t>
      </w:r>
      <w:r>
        <w:rPr>
          <w:b/>
        </w:rPr>
        <w:t>: 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10                                                                          TRIMESTRE:4º</w:t>
        <w:tab/>
      </w:r>
      <w:r>
        <w:rPr/>
        <w:t xml:space="preserve">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NOTA S/CORRECCION DE DESVIOS ANEXO 4-Art. 5º Inc. 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URSOS CORRIENTES: 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l recaudarse mas que lo previsto no corresponde corrección.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STOS CORRIENTES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En este ítems el desfasaje corresponde al  aumento de sueldo que se otorga anualmente y se contempla en el presupuesto votad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RSOS  DE CAPITAL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e esta gestionando vía Ministerio el reintegro de las sumas adeudadas por la Dirección Nacional de Vialidad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ASTOS DE CAPITA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En la medida de que no se recaudo en recursos de capital no se pudo ejecutar este rubro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No hay desvíos ya que se trata de obras y gastos en bienes de capital subvencionados por la Provincia que se incorporaron, luego de aprobado el Presupuesto.-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Dirección Provincial de Vialidad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9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nexo 4-Art. 5ª Inc.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2:28:00Z</dcterms:created>
  <dc:creator>Tribunal de Cuentas </dc:creator>
  <dc:description/>
  <cp:keywords>FO-ARE-IE-01</cp:keywords>
  <dc:language>en-US</dc:language>
  <cp:lastModifiedBy>WinuE</cp:lastModifiedBy>
  <cp:lastPrinted>2009-08-18T10:49:00Z</cp:lastPrinted>
  <dcterms:modified xsi:type="dcterms:W3CDTF">2011-02-22T12:28:00Z</dcterms:modified>
  <cp:revision>2</cp:revision>
  <dc:subject>Ley de Responsabilidad Fiscal</dc:subject>
  <dc:title>Informes Escritos</dc:title>
</cp:coreProperties>
</file>