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0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HTMLconformatoprevio"/>
        <w:shd w:fill="FFFFF0" w:val="clear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rogaciones corrientes</w:t>
      </w:r>
      <w:r>
        <w:rPr>
          <w:rFonts w:cs="Calibri" w:ascii="Calibri" w:hAnsi="Calibri"/>
          <w:sz w:val="28"/>
          <w:szCs w:val="28"/>
        </w:rPr>
        <w:t xml:space="preserve">: en el período OCTUBRE-DICIEMBRE del presente año, se devengaron los montos  proyectados para el tercer trimestre, atento a la adjudicación de las licitaciones correspondientes a la Lucha Activa Antigranizo que habían quedado pendientes. 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producto de una reasignación de partidas presupuestarias, se produjo el devengamiento de diversos proyectos: Fideicomiso recuperación productiva, Expropiación terreno parque industrial, Proyectos Innovación Tecnológica, subsidios IADIZA e IDR  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10-05-05T10:09:00Z</cp:lastPrinted>
  <dcterms:modified xsi:type="dcterms:W3CDTF">2011-02-07T16:59:00Z</dcterms:modified>
  <cp:revision>31</cp:revision>
  <dc:subject/>
  <dc:title/>
</cp:coreProperties>
</file>