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4"/>
      </w:tblGrid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 inc. D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das tomadas para corrección de desvíos: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 Con respecto a los Gastos Corrientes: Se ha pedido refuerzo presupuestario para atender la demanda del Hospit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6:16:00Z</dcterms:created>
  <dc:creator>MSahun</dc:creator>
  <dc:description/>
  <cp:keywords/>
  <dc:language>en-US</dc:language>
  <cp:lastModifiedBy>MSahun</cp:lastModifiedBy>
  <dcterms:modified xsi:type="dcterms:W3CDTF">2011-02-21T16:17:00Z</dcterms:modified>
  <cp:revision>1</cp:revision>
  <dc:subject/>
  <dc:title>art</dc:title>
</cp:coreProperties>
</file>