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1"/>
        <w:ind w:left="0" w:right="0" w:hanging="0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anterior no se realizó gastos significativos de capital, ya que se debió realizar la compra a través de una Licitación Publica. Por lo tanto durante el ultimo trimestre se devengo lo no ejecutado en el trimestre anterior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1-02-17T15:34:00Z</dcterms:modified>
  <cp:revision>4</cp:revision>
  <dc:subject>Ley de Responsabilidad Fiscal</dc:subject>
  <dc:title>Informes Escritos</dc:title>
</cp:coreProperties>
</file>