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Enero de 20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4° TRIMESTRE 2010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a un aumento importante en las partidas de Transferencias, esto implica que se registren significativos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las partidas de personal, se observa un desvío que corresponde al aumento de sueldos acordado por  paritaria, y que se pagó desde el mes de Abril con retroactivo a Marzo de 2010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El aumento registrado en la partida de Servicios, en su mayoría corresponde al fin. 999, que pertenece a las partidas de  Publicidad Oficial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, toda vez que dicho indicadores se encuentran debidamente registrados en el Sistema de Información Contable (SIDICO) correspondientes al Trimestre de referencia y proyección para los ejercicios 2010, 2011 y 2012, de acuerdo a instrucciones recibidas de la Dirección General de Finanz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01:00Z</dcterms:created>
  <dc:creator>Graciela Marinelli</dc:creator>
  <dc:description/>
  <dc:language>en-US</dc:language>
  <cp:lastModifiedBy>GMARINEL</cp:lastModifiedBy>
  <cp:lastPrinted>2011-01-27T12:59:00Z</cp:lastPrinted>
  <dcterms:modified xsi:type="dcterms:W3CDTF">2011-01-27T16:01:00Z</dcterms:modified>
  <cp:revision>2</cp:revision>
  <dc:subject/>
  <dc:title>Mendoza, 02 de Marzo de 2006 </dc:title>
</cp:coreProperties>
</file>