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CAUSAS DE INCUMPLIMIENTOS DE METAS (Art. 5, inciso c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Recurso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a recaudación de los Recursos Corrientes sigue siendo significativamente inferior a la prevista. Esto se debe fundamentalmente 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Se suspendieron remesas de fondos de los Financiamientos Nº 123 (Plan Nacional de apoyo a la Educación Obligatoria), 125 (Instituto Nacional de Formación Docente) y 209 (Ley 26058 – INET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Financiamiento 191 (Programa Más y Mejor Trabajo): si bien se firmó el Protocolo 2010, la transferencia de los fondos se realizará en el Ejercicio 2011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os recursos del Programa PROMEDU (Financiamiento 239) se transfieren contra la certificación de servicios o devengamiento del gasto, y la misma se ha visto demorada por los plazos de licitación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Esc. Nº 1-521 Hermenegildo Hidalgo  </w:t>
        <w:tab/>
        <w:t>$ 1.938.844,56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Esc. Nº 1-632 Alberto Derani </w:t>
        <w:tab/>
        <w:tab/>
        <w:t xml:space="preserve">        $ 1.857.312,88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sc. Nº Educadores Loyola</w:t>
        <w:tab/>
        <w:tab/>
        <w:tab/>
        <w:t>$ 1.574.040,2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os recursos del Programa PROMER (Financiamiento 227) se transfieren contra la certificación de servicios o devengamiento del gasto, y la misma se encuentran en proceso de adjudicación o en ejecución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Esc. Nº 1-186 José Guiraldes</w:t>
        <w:tab/>
        <w:tab/>
        <w:t xml:space="preserve"> </w:t>
        <w:tab/>
        <w:t>$   848.774,77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sc. Nº 1-182 Virgen del Rosario</w:t>
        <w:tab/>
        <w:tab/>
        <w:t>$   931.316,84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sc. Nº 1-512 José Andrés Díaz</w:t>
        <w:tab/>
        <w:tab/>
        <w:t>$   939.227,18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sc. Nº 1-247 Almirante Brown</w:t>
        <w:tab/>
        <w:tab/>
        <w:t>$   990.751,03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sc. Nº 4-193 Sin Nombre</w:t>
        <w:tab/>
        <w:tab/>
        <w:tab/>
        <w:t>$   656.374,90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Esc. Nº 1-396 Clodomiro Giménez</w:t>
        <w:tab/>
        <w:tab/>
        <w:t>$   951.790,86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 xml:space="preserve">Esc. Nº 1-227 Adolfo Calle </w:t>
        <w:tab/>
        <w:tab/>
        <w:tab/>
        <w:t>$   982.770,15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Esc. Nº 4-164 Cerro del Plata</w:t>
        <w:tab/>
        <w:tab/>
        <w:tab/>
        <w:t xml:space="preserve">$ 1.037.843,52 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Esc. Nº 1-637 Escultor Ferrari</w:t>
        <w:tab/>
        <w:tab/>
        <w:tab/>
        <w:t xml:space="preserve">$ 1.181.816,32 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Gasto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Los niveles de ejecución han dado un significativo repunte pero siguen siendo inferiores a los previst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Gastos Corrientes: se ha ejecutado por sobre lo previst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Gastos de Capital: Sigue existiendo demora en la tramitación de los llamados a licitación de obras por la actualización de los presupuestos oficiales y las consecuentes modificaciones presupuestarias de ajuste.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Recursos Figurativo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Corresponde al aumento paritario retroactivo a Marzo 2010 que ha sido pagado en los meses de Noviembre y Diciembre 2010.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Corresponde al pago de la Deuda Flotante 2009.</w:t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 w:before="180" w:after="0"/>
        <w:jc w:val="both"/>
        <w:rPr/>
      </w:pPr>
      <w:r>
        <w:rPr>
          <w:rFonts w:cs="Tahoma" w:ascii="Tahoma" w:hAnsi="Tahoma"/>
          <w:lang w:val="es-ES"/>
        </w:rPr>
        <w:t>MENDOZA, 21 de Febrero de 2011.</w:t>
      </w:r>
    </w:p>
    <w:sectPr>
      <w:headerReference w:type="default" r:id="rId2"/>
      <w:type w:val="nextPage"/>
      <w:pgSz w:w="11906" w:h="16838"/>
      <w:pgMar w:left="1134" w:right="1134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7:29:00Z</dcterms:created>
  <dc:creator>Fernando C. Abbona</dc:creator>
  <dc:description/>
  <cp:keywords/>
  <dc:language>en-US</dc:language>
  <cp:lastModifiedBy>Usuario</cp:lastModifiedBy>
  <cp:lastPrinted>2010-08-25T10:28:00Z</cp:lastPrinted>
  <dcterms:modified xsi:type="dcterms:W3CDTF">2011-02-18T21:58:00Z</dcterms:modified>
  <cp:revision>7</cp:revision>
  <dc:subject/>
  <dc:title>Mendoza, 4 de Septiembre de 2001</dc:title>
</cp:coreProperties>
</file>