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no contenidos en el cálculo de Recursos son incorporados a presupuesto en la medida que se perciben a través de las normas legales que correspondan en su cas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En el marco del Art. 9 de la Ley 8154 se ha procedido a reforzar las Erogaciones Corrientes de Organismos Descentralizados, dependientes de este Ministerio, como producto de la evaluación de las necesidades de ejecución de los mism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Como consecuencia del aumento en el Crédito Definitivo en las partidas 51101 y 51102 se ha facilitado la ejecución en las mism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s medidas correctivas a implementar no están al alcance de las atribuciones del Ministerio. La contaduría General de la Provincia a través del Programa SI.DI.CO incluye las partidas del financiamiento 176 en razón de su plan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10 y dado que estas partidas no se encuentran dentro del crédito votado, no fueron programadas al tiempo de elevación del Anexo I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Febrero 20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39:00Z</dcterms:created>
  <dc:creator>ING</dc:creator>
  <dc:description/>
  <cp:keywords/>
  <dc:language>en-US</dc:language>
  <cp:lastModifiedBy>Dpto-Presupuesto01</cp:lastModifiedBy>
  <cp:lastPrinted>2011-02-14T13:46:00Z</cp:lastPrinted>
  <dcterms:modified xsi:type="dcterms:W3CDTF">2011-02-14T17:00:00Z</dcterms:modified>
  <cp:revision>4</cp:revision>
  <dc:subject/>
  <dc:title>ACUERDO Nº 3949</dc:title>
</cp:coreProperties>
</file>