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cuarto (4º) trimestre de 2.010, de conformidad con el Anexo 30 del Acuerdo Nº 3.949, reglamentario de la Ley de Responsabilidad Fiscal Nº 7.314.</w:t>
      </w:r>
    </w:p>
    <w:p>
      <w:pPr>
        <w:pStyle w:val="Normal"/>
        <w:jc w:val="both"/>
        <w:rPr/>
      </w:pPr>
      <w:r>
        <w:rPr/>
      </w:r>
    </w:p>
    <w:p>
      <w:pPr>
        <w:pStyle w:val="Normal"/>
        <w:jc w:val="both"/>
        <w:rPr/>
      </w:pPr>
      <w:r>
        <w:rPr/>
        <w:t xml:space="preserve">  </w:t>
      </w:r>
      <w:r>
        <w:rPr/>
        <w:tab/>
        <w:tab/>
        <w:tab/>
        <w:t xml:space="preserve">Mediante Expte. Nº 142-I-2010-00107 se transfirieron las Partidas de Bienes, Servicios, Convenio y Bienes de Capital. La misma se concretó mediante Resolución del Ministerio de Seguridad Nº 703, de fecha 30/03/2010, por un importe de PESOS UN MILLON QUINIENTOS CINCUENTA Y SIETE MIL TRESCIENTOS TREINTA Y UNO CON OCHO CENTAVOS ($ 1.557.331,08). </w:t>
      </w:r>
    </w:p>
    <w:p>
      <w:pPr>
        <w:pStyle w:val="Normal"/>
        <w:jc w:val="both"/>
        <w:rPr/>
      </w:pPr>
      <w:r>
        <w:rPr/>
      </w:r>
    </w:p>
    <w:p>
      <w:pPr>
        <w:pStyle w:val="Normal"/>
        <w:jc w:val="both"/>
        <w:rPr/>
      </w:pPr>
      <w:r>
        <w:rPr/>
        <w:t xml:space="preserve">                                    </w:t>
      </w:r>
      <w:r>
        <w:rPr/>
        <w:t xml:space="preserve">El Decreto Nº 391/2010 dispuso que en el ámbito de todas las jurisdicciones Ministerio y Secretarias del Poder Ejecutivo, se debe realizar una economía en las Partidas Presupuestaria del DIEZ POR CIENTO (10 %) de sus Saldos Disponibles al 28/02/2010, en las Erogaciones Corrientes en Rentas Generales. Ello motivó el dictado de las Resoluciones Ministeriales Nº 959/S/2010 y 1105/S/2010 por PESOS CIENTO CUARENTA Y UN  MIL TRESCIENTOS SETENTA Y OCHO CON DOS CENTAVOS ($ 141.378,02).  </w:t>
      </w:r>
    </w:p>
    <w:p>
      <w:pPr>
        <w:pStyle w:val="Normal"/>
        <w:jc w:val="both"/>
        <w:rPr/>
      </w:pPr>
      <w:r>
        <w:rPr/>
      </w:r>
    </w:p>
    <w:p>
      <w:pPr>
        <w:pStyle w:val="Normal"/>
        <w:jc w:val="both"/>
        <w:rPr/>
      </w:pPr>
      <w:r>
        <w:rPr/>
        <w:tab/>
        <w:tab/>
        <w:tab/>
        <w:t>Respecto de las partidas de personal permanente, temporario y cargos vacantes, a la fecha no han sido transferidas por el Ministerio de Seguridad. Cabe destacar que por Decreto Nº 2363/10 se transfirió al Sr. Miguel Ángel Chavero con el cargo de revista, de la Dirección General de Escuelas a esta Inspección General, por lo que se ha registrado movimientos en esta Partida.</w:t>
        <w:tab/>
        <w:tab/>
        <w:tab/>
      </w:r>
    </w:p>
    <w:p>
      <w:pPr>
        <w:pStyle w:val="Normal"/>
        <w:jc w:val="both"/>
        <w:rPr/>
      </w:pPr>
      <w:r>
        <w:rPr/>
      </w:r>
    </w:p>
    <w:p>
      <w:pPr>
        <w:pStyle w:val="Normal"/>
        <w:jc w:val="both"/>
        <w:rPr/>
      </w:pPr>
      <w:r>
        <w:rPr/>
        <w:t xml:space="preserve">  </w:t>
      </w:r>
      <w:r>
        <w:rPr/>
        <w:tab/>
        <w:tab/>
        <w:tab/>
        <w:t>En cuanto a los Contratos de Locación de Servicios, se informa:</w:t>
      </w:r>
    </w:p>
    <w:p>
      <w:pPr>
        <w:pStyle w:val="Normal"/>
        <w:numPr>
          <w:ilvl w:val="0"/>
          <w:numId w:val="2"/>
        </w:numPr>
        <w:jc w:val="both"/>
        <w:rPr/>
      </w:pPr>
      <w:r>
        <w:rPr/>
        <w:t>Mediante Decreto Nº 195/2010, se autorizó a los Ministros y Secretarios del Poder Ejecutivo a incrementar a partir del 1 de enero de 2010 la suma de PESOS CIEN ($ 100,00), estando comprendidos en esta I.G.S. cinco contratos, por lo que se solicitó un refuerzo de partida para atender este aumento;</w:t>
      </w:r>
    </w:p>
    <w:p>
      <w:pPr>
        <w:pStyle w:val="Normal"/>
        <w:numPr>
          <w:ilvl w:val="0"/>
          <w:numId w:val="2"/>
        </w:numPr>
        <w:jc w:val="both"/>
        <w:rPr/>
      </w:pPr>
      <w:r>
        <w:rPr/>
        <w:t xml:space="preserve">Por Decreto Nº 1359/2009 se otorgó un aumento para el período abril/diciembre de 2009. Dicho aumento fue percibido por los contratados para los meses de abril/junio de dicho año, en tanto que no fue abonado en los meses de julio/diciembre atento que el Ministerio de Seguridad no transfirió las partidas correspondientes. Por ello, en el presente ejercicio se gestionó el aumento presupuestario, el que se otorgo mediante Decreto Nº 1288 del 22/06/2010, y </w:t>
      </w:r>
    </w:p>
    <w:p>
      <w:pPr>
        <w:pStyle w:val="Normal"/>
        <w:numPr>
          <w:ilvl w:val="0"/>
          <w:numId w:val="2"/>
        </w:numPr>
        <w:jc w:val="both"/>
        <w:rPr/>
      </w:pPr>
      <w:r>
        <w:rPr/>
        <w:t>Asimismo, por Decreto Nº 1303 del 07/07/2010 se otorgo un aumente fijo de PESOS DOSCIENTOS TREINTA ($ 230,00), retroactivo al mes de marzo de 2010, por lo que se solicitó el refuerzo de partida.</w:t>
      </w:r>
    </w:p>
    <w:p>
      <w:pPr>
        <w:pStyle w:val="Normal"/>
        <w:numPr>
          <w:ilvl w:val="0"/>
          <w:numId w:val="2"/>
        </w:numPr>
        <w:jc w:val="both"/>
        <w:rPr/>
      </w:pPr>
      <w:r>
        <w:rPr/>
        <w:t>Por Resolución Nº 2278-S del 28/09/2010, se transfirió al Ministerio de Seguridad la suma de $ 23.150,00 de la Partida 41305, suma que se reintegró mediante el Decreto Nº 2618 del 22/10/2010. Asimismo, por Decreto Nº 3131/10 se produjo un refuerzo de la Partida por la suma de $ 35.000,00 a fin de afrontar los pagos de los contratos por los meses de noviembre y diciembre de 2010.</w:t>
      </w:r>
    </w:p>
    <w:p>
      <w:pPr>
        <w:pStyle w:val="Normal"/>
        <w:jc w:val="both"/>
        <w:rPr/>
      </w:pPr>
      <w:r>
        <w:rPr/>
        <w:t xml:space="preserve"> </w:t>
      </w:r>
      <w:r>
        <w:rPr/>
        <w:tab/>
        <w:tab/>
        <w:tab/>
      </w:r>
    </w:p>
    <w:p>
      <w:pPr>
        <w:pStyle w:val="Normal"/>
        <w:jc w:val="right"/>
        <w:rPr>
          <w:vanish/>
        </w:rPr>
      </w:pPr>
      <w:r>
        <w:rPr/>
        <w:t>Mendoza, 15 de Febrero de 2.011</w:t>
      </w:r>
      <w:bookmarkStart w:id="0" w:name="_PictureBullets"/>
      <w:bookmarkEnd w:id="0"/>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56870</wp:posOffset>
              </wp:positionV>
              <wp:extent cx="2171700" cy="1485900"/>
              <wp:effectExtent l="0" t="0" r="0" b="0"/>
              <wp:wrapNone/>
              <wp:docPr id="2" name="Frame1"/>
              <a:graphic xmlns:a="http://schemas.openxmlformats.org/drawingml/2006/main">
                <a:graphicData uri="http://schemas.microsoft.com/office/word/2010/wordprocessingShape">
                  <wps:wsp>
                    <wps:cNvSpPr txBox="1"/>
                    <wps:spPr>
                      <a:xfrm>
                        <a:off x="0" y="0"/>
                        <a:ext cx="2171700"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171pt;height:117pt;mso-wrap-distance-left:9.05pt;mso-wrap-distance-right:9.05pt;mso-wrap-distance-top:0pt;mso-wrap-distance-bottom:0pt;margin-top:-28.1pt;mso-position-vertical-relative:text;margin-left:14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Arial Unicode MS"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57:00Z</dcterms:created>
  <dc:creator>Div. Economia</dc:creator>
  <dc:description/>
  <cp:keywords/>
  <dc:language>en-US</dc:language>
  <cp:lastModifiedBy>IGS</cp:lastModifiedBy>
  <cp:lastPrinted>2011-02-16T15:55:00Z</cp:lastPrinted>
  <dcterms:modified xsi:type="dcterms:W3CDTF">2011-02-16T14:57:00Z</dcterms:modified>
  <cp:revision>2</cp:revision>
  <dc:subject/>
  <dc:title>         Mendoza, 28 de agosto de 2002</dc:title>
</cp:coreProperties>
</file>