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43"/>
        <w:gridCol w:w="1616"/>
        <w:gridCol w:w="1500"/>
        <w:gridCol w:w="291"/>
        <w:gridCol w:w="291"/>
        <w:gridCol w:w="290"/>
        <w:gridCol w:w="291"/>
        <w:gridCol w:w="221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GENERAL LAS HER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NCLADOR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Informe escrito del anexo 4, explicación de los desvíos.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0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El desvío se ve provocado por las grandes necesidades que sufre día a día la institución que dirigimos, dado por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l constante crecimiento de la demanda en materia de salud en nuestro Departamento, como así también en los aumentos de precios que vivimos en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uestro País, esto hace casi imposible programar con demasiada anticipación, lo que va ha ocurrir en este perío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El desvío se ve provocado por el aumento creciente de la demanda de la Gente de Atención y de los gastos corrientes explicados mas arrib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estos recursos se había proyectado un menor ingreso, y este aumento se debe al aumento de la recaudación 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or recursos propios, situación que refleja un poco el crecimiento de la demanda de atención, como así también los constantes solicitudes de refuerzos Presupuestari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Este desvío se ve provocado en que no se nos ha producido ingresos como se había proyec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03:00Z</dcterms:created>
  <dc:creator>.</dc:creator>
  <dc:description/>
  <cp:keywords/>
  <dc:language>en-US</dc:language>
  <cp:lastModifiedBy>HOSPITAL GRL. LAS HERAS</cp:lastModifiedBy>
  <dcterms:modified xsi:type="dcterms:W3CDTF">2011-02-23T12:10:00Z</dcterms:modified>
  <cp:revision>7</cp:revision>
  <dc:subject/>
  <dc:title>ACUERDO Nº 3949</dc:title>
</cp:coreProperties>
</file>