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los financiamientos 18 (Aranceles por servicios de Salud), 58 ( Programa de apoyo para la salud), 95 (Remesas para destino varios), 218 (Convenio Ministerio de Salud con INSSJP. Dto 1353/06) y 230 (Programa Plan Nacer- Dcción. Mat. E infancia), en correspondencia con el recurso votado. La diferencia corresponde a excedentes entre lo recaudado y el monto vo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iendo el último cuatrimestre del ejercicio se ejecutan los créditos autorizados para este tipo de gas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s partidas 51101 y 51102 han sido incrementadas como producto de incorporación de partidas y recursos visibles, en la evolución del Crédito Original al Crédito Definitivo en el Anexo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 Fdos. del Instituto de Juegos y Casinos se clasificaron como Recursos Figurativos de acuerdo a instrucciones impartidas por el Ministerio de Hacienda. Estos fondos se registran por el percibido, no impactando en el Anexo correspondiente a la Jurisdicción 08 los ingresos correspondientes al CUC 906 para este financia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ebrero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9:00Z</dcterms:created>
  <dc:creator>ING</dc:creator>
  <dc:description/>
  <cp:keywords/>
  <dc:language>en-US</dc:language>
  <cp:lastModifiedBy>Dpto-Presupuesto01</cp:lastModifiedBy>
  <cp:lastPrinted>2011-02-14T13:45:00Z</cp:lastPrinted>
  <dcterms:modified xsi:type="dcterms:W3CDTF">2011-02-14T17:00:00Z</dcterms:modified>
  <cp:revision>4</cp:revision>
  <dc:subject/>
  <dc:title>ACUERDO Nº 3949</dc:title>
</cp:coreProperties>
</file>