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RECURSOS CORRIENTES Y DE CAPITAL:  “</w:t>
      </w:r>
      <w:r>
        <w:rPr>
          <w:b/>
          <w:bCs/>
          <w:sz w:val="22"/>
          <w:szCs w:val="22"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La recaudación superó la previsión efectuada para el ejercicio 2.010, ya que hubo mayor recaudación de la cuenta Tasa de Justi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GASTOS CORRIENTES Y DE CAPITAL:  “</w:t>
      </w:r>
      <w:r>
        <w:rPr>
          <w:b/>
          <w:bCs/>
          <w:sz w:val="22"/>
          <w:szCs w:val="22"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s erogaciones corrientes han sido superiores respecto a las previsiones efectuadas para el período, debido al aumento de sueldos de personal según paritarias 2.010 y al cumplimiento del Decreto 838/08 – Ley 7.854, que no se incluyó en el presupuesto del ejercicio 2.010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10-10-26T09:51:00Z</cp:lastPrinted>
  <dcterms:modified xsi:type="dcterms:W3CDTF">2011-02-08T12:00:00Z</dcterms:modified>
  <cp:revision>216</cp:revision>
  <dc:subject/>
  <dc:title>Poder Judicial de Mendoza</dc:title>
</cp:coreProperties>
</file>