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2133"/>
        <w:gridCol w:w="2133"/>
        <w:gridCol w:w="2134"/>
      </w:tblGrid>
      <w:tr>
        <w:trPr>
          <w:trHeight w:val="255" w:hRule="atLeast"/>
        </w:trPr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 inc. C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ferencia entre lo programado y ejecutado se debe:</w:t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 Con respecto a los Gastos Corrientes: se gastó mas de lo programado de acuerdo a las necesidades del Hospital y de los </w:t>
            </w:r>
          </w:p>
        </w:tc>
      </w:tr>
      <w:tr>
        <w:trPr>
          <w:trHeight w:val="255" w:hRule="atLeast"/>
        </w:trPr>
        <w:tc>
          <w:tcPr>
            <w:tcW w:w="42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erzos obtenidos.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Gasto de Capital: el nivel de gasto permitió ejecutar en el último trimestre</w:t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La recaudación aumento debido a la Recaudación por el Plan Nacer y la Gestión de cobran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16:00Z</dcterms:created>
  <dc:creator>MSahun</dc:creator>
  <dc:description/>
  <cp:keywords/>
  <dc:language>en-US</dc:language>
  <cp:lastModifiedBy>MSahun</cp:lastModifiedBy>
  <dcterms:modified xsi:type="dcterms:W3CDTF">2011-02-21T16:16:00Z</dcterms:modified>
  <cp:revision>2</cp:revision>
  <dc:subject/>
  <dc:title>art</dc:title>
</cp:coreProperties>
</file>