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7"/>
        <w:gridCol w:w="960"/>
        <w:gridCol w:w="980"/>
        <w:gridCol w:w="980"/>
        <w:gridCol w:w="980"/>
        <w:gridCol w:w="980"/>
        <w:gridCol w:w="980"/>
        <w:gridCol w:w="760"/>
        <w:gridCol w:w="780"/>
        <w:gridCol w:w="1200"/>
      </w:tblGrid>
      <w:tr>
        <w:trPr>
          <w:trHeight w:val="255" w:hRule="atLeast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UPUESTO 2.0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ESPONSABILIDAD FISCAL 4° TRIMESTRE 20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JU.O. : 1- 04-01/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sterio Secretaría General de la Gobernación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ORGANIZATIVA: 1-04-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/>
            <w:vAlign w:val="center"/>
          </w:tcPr>
          <w:p>
            <w:pPr>
              <w:pStyle w:val="Normal"/>
              <w:snapToGrid w:val="false"/>
              <w:ind w:firstLine="60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ADRO DE INDICADORES Y MET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nominación de las Variables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 de Medida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a Anual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mer Trimestr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gundo Trimestr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cer Trimestr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arto Trimestre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a Anual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a Anua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8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CUELA DE GOBIERNO Y ADMINISTRACIÓN DE LA PROVINC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s para empleados de la Administración Públ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s para la Ciudadanía en Gral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rsos de Posgrad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UBDIRECCIÓN DE SUPERVISIÓN 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5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e Actuaciones (expedientes c/proyectos de ley, decretos, resoluciones, etc.) supervisad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67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e Informes y Proyectos Redactad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ciones de la Guía de Requisit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de Carpetas existentes en el Registro Temátic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36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14:00Z</dcterms:created>
  <dc:creator>GMARINEL</dc:creator>
  <dc:description/>
  <dc:language>en-US</dc:language>
  <cp:lastModifiedBy>GMARINEL</cp:lastModifiedBy>
  <dcterms:modified xsi:type="dcterms:W3CDTF">2011-01-27T14:14:00Z</dcterms:modified>
  <cp:revision>2</cp:revision>
  <dc:subject/>
  <dc:title>PRESUPUESTO 2</dc:title>
</cp:coreProperties>
</file>