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s-ES"/>
        </w:rPr>
        <w:t>Los niveles de ejecución, han repuntado significativamente, siendo superiores al nivel de recaudación de los recursos del trimestre. Esto se debe en gran medida al gran porcentaje de presupuesto destinado a obra pública y lo largo de los procedimientos de licitación, actualización de presupuestos, etc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ientras estuvo la anterior gestión, se mantuvieron reuniones constantes con las autoridades políticas, de las distintas direcciones de línea y coordinaciones de Programas para anticipar las acciones, prevenir y agilizar procedimientos. Con el cambio de gestión estas acciones han quedado momentáneamente suspendida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1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armó el Proyecto de Presupuesto 2012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31 de Enero de 2012.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2240" w:h="20160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23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2-02-17T17:29:00Z</dcterms:modified>
  <cp:revision>3</cp:revision>
  <dc:subject/>
  <dc:title>Mendoza, 4 de Septiembre de 2001</dc:title>
</cp:coreProperties>
</file>