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SECRETARIA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1</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Cuarto Trimestre 2011</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Cuarto Trimestre del Ejercicio 2011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rFonts w:ascii="Times New Roman" w:hAnsi="Times New Roman" w:cs="Times New Roman"/>
          <w:sz w:val="16"/>
          <w:szCs w:val="16"/>
        </w:rPr>
      </w:pPr>
      <w:r>
        <w:rPr>
          <w:rFonts w:cs="Times New Roman" w:ascii="Times New Roman" w:hAnsi="Times New Roman"/>
          <w:sz w:val="16"/>
          <w:szCs w:val="16"/>
        </w:rPr>
        <w:t>Existen Expedientes de Campañas Publicitarias de la Actividad Turística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Cuarto Trimestre, propias de las variaciones de agendas y de la participación de esta Secretaría en diversas acciones promocionales, en especial considerando que durante el presente periodo toma lugar una importante participación de la Secretaria de Turismo en los evento Promocionales del mercado de Brasil, así como también toma lugar la Feria más importante de América Latina: ¨Feria Internacional del Turismo 2011¨,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úblicas y Privadas, Contrataciones Directas, etc, inherentes tanto a los espacios físicos y construcción de Stands publicitario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Al 31/12/2011 se encuentran en proceso Órdenes de pago del Fondo de Promoción Turística, que fueron reliquidadas en el presente ejercicio.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23:00Z</dcterms:created>
  <dc:creator>Mariangeles</dc:creator>
  <dc:description/>
  <dc:language>en-US</dc:language>
  <cp:lastModifiedBy>ALICIA</cp:lastModifiedBy>
  <cp:lastPrinted>2010-10-28T21:02:00Z</cp:lastPrinted>
  <dcterms:modified xsi:type="dcterms:W3CDTF">2012-02-28T18:23:00Z</dcterms:modified>
  <cp:revision>2</cp:revision>
  <dc:subject/>
  <dc:title/>
</cp:coreProperties>
</file>