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/>
      </w:pPr>
      <w:r>
        <w:rPr>
          <w:rFonts w:cs="Courier New" w:ascii="Courier New" w:hAnsi="Courier New"/>
          <w:sz w:val="20"/>
          <w:lang w:val="es-ES_tradnl"/>
        </w:rPr>
        <w:t>Respecto a los Recursos Corrientes, se han iniciado gestiones a los efectos de solicitar la incorporación del exceso de recaudación como crédito durante el ejercicio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 xml:space="preserve">Durante el presente trimestre, se han efectuado pedido de refuerzos presupuestarios de crédito las partidas de rentas generales, a los efectos de poder cubrir las necesidades del Hospital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rFonts w:cs="Courier New" w:ascii="Courier New" w:hAnsi="Courier New"/>
          <w:sz w:val="20"/>
        </w:rPr>
        <w:t>Con respecto a la partida de Bienes de Capital, el exceso en la ejecución en el presente trimestre equipara la falta de ejecución en los dos primeros trimestres del ejercicio.-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1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Sergio</cp:lastModifiedBy>
  <cp:lastPrinted>2012-02-16T08:55:00Z</cp:lastPrinted>
  <dcterms:modified xsi:type="dcterms:W3CDTF">2012-02-16T11:55:00Z</dcterms:modified>
  <cp:revision>21</cp:revision>
  <dc:subject>Ley de Responsabilidad Fiscal</dc:subject>
  <dc:title>Informes Escritos</dc:title>
</cp:coreProperties>
</file>