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1                                                                          TRIMESTRE: 4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URSOS CORRIENTES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l recaudarse mas que lo previsto no corresponde corrección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l sistema de programación financiera que obliga a usar solo el crédito presupuestado, no permite evaluar los aumentos de sueldo, ya que los mismos no se preveen en el presupuesto y por lo tanto al realizarse las paritarias y producir aumentos de sueldos significativos se pierde todo el sentido de la programación financiera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 esta gestionando vía Ministerio el reintegro de las sumas adeudadas por la Dirección Nacional de Vialidad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i no se normaliza la recaudación e fondos provenientes de Vialidad Nacional no se pueden realizar los gasto en obra previstos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e relaciona con erogaciones corrientes ya que el gasto en personal se paga con recursos figurativos y al aumentar el gasto en personal aumentan los recursos figurativos.-.-</w:t>
      </w:r>
      <w:r>
        <w:rPr>
          <w:rFonts w:cs="Arial" w:ascii="Arial" w:hAnsi="Arial"/>
          <w:sz w:val="16"/>
          <w:szCs w:val="16"/>
        </w:rPr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.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4- ART. 5º InC.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05:00Z</dcterms:created>
  <dc:creator>Tribunal de Cuentas </dc:creator>
  <dc:description/>
  <cp:keywords>FO-ARE-IE-01</cp:keywords>
  <dc:language>en-US</dc:language>
  <cp:lastModifiedBy>WinuE</cp:lastModifiedBy>
  <cp:lastPrinted>2011-02-22T16:17:00Z</cp:lastPrinted>
  <dcterms:modified xsi:type="dcterms:W3CDTF">2012-02-24T12:06:00Z</dcterms:modified>
  <cp:revision>3</cp:revision>
  <dc:subject>Ley de Responsabilidad Fiscal</dc:subject>
  <dc:title>Informes Escritos</dc:title>
</cp:coreProperties>
</file>