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-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tbl>
      <w:tblPr>
        <w:tblW w:w="8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1980"/>
        <w:gridCol w:w="2281"/>
        <w:gridCol w:w="2088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CONCEP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ROGRAMADO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EJECUTADO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DIFERENCIA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Subsecretaria de Salud Mendoza(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7.872,22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51.353,31-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O.s.e.p.(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.46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 xml:space="preserve">$ 106.920,00 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.460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Resto Obras Sociales (*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92.773,28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5.672,45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 47.100,83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Ingresos Eventuales</w:t>
            </w:r>
          </w:p>
          <w:p>
            <w:pPr>
              <w:pStyle w:val="Contenidodelatabla"/>
              <w:rPr/>
            </w:pPr>
            <w:r>
              <w:rPr/>
              <w:t>(**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.501,8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.501,80-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lan nac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6.672,0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6.672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TOT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32.752,1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701.638,47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68.886,28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)      LA DIFERENCIA SE PRODUCE DEBIDO A QUE EN ESTE TRIMESTRE LA SUBSECRETARIA DE SALUD ABONO FACTURAS CORRESPONDIENTES A EXCESO DE CAMAS OCUPADAS EN LA INSTITUCION SEGÚN CONVENI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)     LA DIFERENCIA SE PRESENTA DEBIDO A QUE EL MONTO FACTURADO A LA OBRA SOCIAL SE INCREMENTO EN EL TRIMESTRE AL DOBLE COMO CONSECUENCIA DE ACTUALIZACION DEL VALOR DE LA CAPITA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 xml:space="preserve">(***) AQUI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648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object w:dxaOrig="14170" w:dyaOrig="7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5pt;margin-top:96.75pt;width:544.45pt;height:311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7751962" r:id="rId2"/>
        </w:objec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-GASTOS CORRIENTES: </w:t>
      </w: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EN ESTE ITEM SE HA PRODUCIDO UN AUMENTO DE CREDITO EN LAS PARTIDAS, LO QUE TRAJO COMO CONSECUENCIA MAYOR CREDITO PRESUPUESTARIO QUE EL EXISTENTE A PRINCIPIO DE AÑO, MOMENTO EN EL CUAL SE REALIZÓ LA PROGRAMACIÓN. POR ELLO LO DEVENGADO DURANTE EL TRIMESTRE PRESENTA DIFERENCIAS CON  LO PROGRAMADO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-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2385" w:leader="none"/>
        </w:tabs>
        <w:ind w:left="4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-RECURSOS FIGURATIVOS: LOS PEDIDOS DE SUBVENCION REALIZADOS POR NUESTRA INSTITUCION HAN SIDO ACORDE A NECESIDADES DE FINANCIAMIENTO PRESENTADAS DURANTE EL TRIMESTRE Y TENIENDO EN CUENTA EL  LIMITE IMPUESTO POR LA CURVA DEL GASTO DE CADA PARTIDA PRESUPUESTARIA.</w:t>
      </w:r>
    </w:p>
    <w:p>
      <w:pPr>
        <w:pStyle w:val="Normal"/>
        <w:tabs>
          <w:tab w:val="clear" w:pos="708"/>
          <w:tab w:val="left" w:pos="648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4"/>
      <w:footerReference w:type="default" r:id="rId5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757" w:type="dxa"/>
      <w:jc w:val="left"/>
      <w:tblInd w:w="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353"/>
      <w:gridCol w:w="5"/>
    </w:tblGrid>
    <w:tr>
      <w:trPr/>
      <w:tc>
        <w:tcPr>
          <w:tcW w:w="875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75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1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35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5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</w:tr>
    <w:tr>
      <w:trPr>
        <w:trHeight w:val="354" w:hRule="atLeast"/>
      </w:trPr>
      <w:tc>
        <w:tcPr>
          <w:tcW w:w="875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2-02-23T08:29:00Z</cp:lastPrinted>
  <dcterms:modified xsi:type="dcterms:W3CDTF">2008-04-09T15:05:00Z</dcterms:modified>
  <cp:revision>14</cp:revision>
  <dc:subject>Ley de Responsabilidad Fiscal</dc:subject>
  <dc:title>Informes Escritos</dc:title>
</cp:coreProperties>
</file>