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ejecutado $ 440.241.- más que lo programado debido al acumulado del  pago del aumento paritario 2011 no acordado a la fecha de presentación de la Programación Financiera Art. 22 Ley 731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bCs/>
          <w:sz w:val="20"/>
        </w:rPr>
        <w:t>Se ha producido una economía de $ 16.241.- por adquisiciones que estando programadas no se realizaro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Coincide con la Programación Financiera para el Trimest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Deuda de Ejercicios Anteriores:   </w:t>
      </w:r>
      <w:r>
        <w:rPr>
          <w:rFonts w:cs="Microsoft Sans Serif" w:ascii="Microsoft Sans Serif" w:hAnsi="Microsoft Sans Serif"/>
          <w:bCs/>
          <w:sz w:val="20"/>
        </w:rPr>
        <w:t>Se ha cancelado deuda a los proveedores por $ 209.744.- más que lo programado que se compensa parcialmente con la economía de $ 270.624.- producida trimestres anteriores. Se ha obtenido del Ministerio de Hacienda el otorgamiento de un Fondo sin Reposición para hacer frente a la deuda del Ejercicio Anterior que fue acordado por Resolución n° 455 H.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26:00Z</dcterms:created>
  <dc:creator>Tribunal de Cuentas </dc:creator>
  <dc:description/>
  <cp:keywords>FO-ARE-IE-01</cp:keywords>
  <dc:language>en-US</dc:language>
  <cp:lastModifiedBy>HCS</cp:lastModifiedBy>
  <cp:lastPrinted>2012-02-16T16:42:00Z</cp:lastPrinted>
  <dcterms:modified xsi:type="dcterms:W3CDTF">2012-02-16T19:42:00Z</dcterms:modified>
  <cp:revision>4</cp:revision>
  <dc:subject>Ley de Responsabilidad Fiscal</dc:subject>
  <dc:title>Informes Escritos</dc:title>
</cp:coreProperties>
</file>