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26948580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18 de Febrero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la ejecución Presupuestaria del presente Trimestre, Anexo 4 del Acdo 3949 se observa  mayor  lo ejecutado con respecto a lo programado existe incremento en recurs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2-02-24T12:43:00Z</dcterms:modified>
  <cp:revision>12</cp:revision>
  <dc:subject/>
  <dc:title> </dc:title>
</cp:coreProperties>
</file>