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ANEXO 30 4 TO TRIMESTRE 2011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Los desvíos ocasionados se deben a la imputación del incio de todos los  Programas de la Secretaria de Deportes, y que el financiamiento que se detalla a continuación es de muy lento ingreso a las cuentas de la Secretaría de De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16/02/2011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.186,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.186,1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7/03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.821,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b/>
              </w:rPr>
              <w:t>1.071.007,51</w:t>
            </w:r>
            <w:r>
              <w:rPr/>
              <w:t>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4/04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74.993,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446.000,76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28/04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676.578,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2.122.579,2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8/05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633.583,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2.756.162,43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6/06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046.168,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.802.330,81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26/07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898.211,9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4.700.542,73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24/08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78.259,5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.378.802,25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5/10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435.606,3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.814.408.58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8/11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234.783,0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.049.191,61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8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Heading3Char">
    <w:name w:val="Heading 3 Char"/>
    <w:basedOn w:val="Fuentedeprrafopredeter"/>
    <w:qFormat/>
    <w:rPr>
      <w:rFonts w:ascii="Cambria" w:hAnsi="Cambria" w:cs="Cambria"/>
      <w:b/>
      <w:bCs/>
      <w:sz w:val="28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27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2-02-22T15:27:00Z</dcterms:modified>
  <cp:revision>2</cp:revision>
  <dc:subject>Ley de Responsabilidad Fiscal</dc:subject>
  <dc:title>Informes Escritos</dc:title>
</cp:coreProperties>
</file>