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erogado $ 1.920.037.- más que lo programado debido al acumulado del pago del aumento paritario 2011, no acordado todavía a la fecha de presentación de la Programación Financiera Art. 22 Ley 73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erogado  $ 301.500.- más que lo programado que se compensan parcialmente con las economías realizadas en los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erogado $ 148.799.-  más que lo programado que se compensan parcialmente con las economías realizadas en los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cancelado deuda a los proveedores por $ 322.759.- más que lo programado que se compensa con los pagos no realizados en trimestres anteriores. Se obtuvo del Ministerio de Hacienda  un Fondo sin Reposición para hacer frente a la deuda del Ejercicio Anterior  que fue acordado por Resolución n° 455 H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23:00Z</dcterms:created>
  <dc:creator>Tribunal de Cuentas </dc:creator>
  <dc:description/>
  <cp:keywords>FO-ARE-IE-01</cp:keywords>
  <dc:language>en-US</dc:language>
  <cp:lastModifiedBy>HCS</cp:lastModifiedBy>
  <cp:lastPrinted>2012-02-16T16:30:00Z</cp:lastPrinted>
  <dcterms:modified xsi:type="dcterms:W3CDTF">2012-02-16T19:30:00Z</dcterms:modified>
  <cp:revision>4</cp:revision>
  <dc:subject>Ley de Responsabilidad Fiscal</dc:subject>
  <dc:title>Informes Escritos</dc:title>
</cp:coreProperties>
</file>