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b/>
          <w:b/>
          <w:sz w:val="22"/>
          <w:szCs w:val="22"/>
        </w:rPr>
      </w:pPr>
      <w:r>
        <w:rPr>
          <w:rFonts w:cs="Arial" w:ascii="Arial" w:hAnsi="Arial"/>
          <w:b/>
          <w:sz w:val="22"/>
          <w:szCs w:val="22"/>
        </w:rPr>
        <w:t>MINISTERIO DE SEGURIDAD</w:t>
      </w:r>
    </w:p>
    <w:p>
      <w:pPr>
        <w:pStyle w:val="TextBodyIndent"/>
        <w:ind w:hanging="0"/>
        <w:jc w:val="left"/>
        <w:rPr/>
      </w:pPr>
      <w:r>
        <w:rPr>
          <w:rFonts w:cs="Arial" w:ascii="Arial" w:hAnsi="Arial"/>
          <w:b/>
          <w:sz w:val="22"/>
          <w:szCs w:val="22"/>
        </w:rPr>
        <w:t>INFORME DE DESVIOS RESPECTO A LO PROGRAMADO</w:t>
      </w:r>
    </w:p>
    <w:p>
      <w:pPr>
        <w:pStyle w:val="TextBodyIndent"/>
        <w:ind w:hanging="0"/>
        <w:jc w:val="left"/>
        <w:rPr>
          <w:rFonts w:ascii="Arial" w:hAnsi="Arial" w:cs="Arial"/>
          <w:sz w:val="22"/>
          <w:szCs w:val="22"/>
        </w:rPr>
      </w:pPr>
      <w:r>
        <w:rPr>
          <w:rFonts w:cs="Arial" w:ascii="Arial" w:hAnsi="Arial"/>
          <w:b/>
          <w:sz w:val="22"/>
          <w:szCs w:val="22"/>
        </w:rPr>
        <w:t>4º TRIMESTRE 2011</w:t>
      </w:r>
    </w:p>
    <w:p>
      <w:pPr>
        <w:pStyle w:val="TextBodyIndent"/>
        <w:ind w:hanging="0"/>
        <w:jc w:val="lef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n el cuarto trimestre del ejercicio 2011 se observa una  </w:t>
      </w:r>
      <w:r>
        <w:rPr>
          <w:rFonts w:cs="Arial" w:ascii="Arial" w:hAnsi="Arial"/>
          <w:b/>
          <w:sz w:val="22"/>
          <w:szCs w:val="22"/>
        </w:rPr>
        <w:t xml:space="preserve">sobre </w:t>
      </w:r>
      <w:r>
        <w:rPr>
          <w:rFonts w:cs="Arial" w:ascii="Arial" w:hAnsi="Arial"/>
          <w:sz w:val="22"/>
          <w:szCs w:val="22"/>
        </w:rPr>
        <w:t xml:space="preserve">ejecución en las partidas corrientes y de capital respecto a lo programad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Con respecto a las partidas corrientes se puede informar con respecto a personal, que se vió incrementada por el aumento salarial decretado por el Gobierno para el mes de enero de 2011, que no estaba contemplado en la Programación Financiera Anual 2011 presentada oportunament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Con respecto a los bienes corrientes se han devengado principalmente los siguientes grupos de insumos: combustible, forrajes, insumos de computación, municiones y explosivos, productos alimenticios, repuestos para rodados, vestimenta y calzad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abe mencionar que en la partida de Servicios Generales la sobre ejecución se debe a los siguientes grupo de insumos: Servicio de limpieza (Ministerio y Lic. de Conducir), Alquileres (Dependencias Policiales), Servicio de Impresión (Licencias de conducir y cédulas), Servicio de Telefonía Celular, Servicio de Cartografía, Mantenimiento del Sistema de Vigilancia Urbano y TETRA, Seguro móviles policiales.</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Los Servicios Públicos están sobre-ejecutados, debiéndose a que en este año para la programación financiera se tomaron los porcentajes determinados por el Decreto N° 4/11, donde, a diferencia de años anteriores los porcentajes utilizados para la distribución de las partidas son de mayor valor en los primeros meses del año y disminuyen hacia la finalización del mism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Es importante aclarar que la partida correspondiente a  convenios se encuentra sobre-ejecutada por becas de nuevos cursos de auxiliares.</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 respecto a las locaciones de servicios está sobre-ejecutada ya que en el mes de Octubre/2011 se liquidaron por suplementarias el incremento de las locaciones de servicio retroactivas a julio/2011, surgido de las paritarias.</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La sobre ejecución en la Partida de Capital responde a que en este período se han producido la mayoría de las entregas de dichos bienes. Entre los principales Bienes de Capital adquiridos hay Equipos contra incendio y protección, Equipos de Comunicación, Equipos de computación, Rodados, Productos y Gases Químicos y Armas de fuego.</w:t>
      </w:r>
    </w:p>
    <w:p>
      <w:pPr>
        <w:pStyle w:val="Normal"/>
        <w:rPr>
          <w:sz w:val="22"/>
          <w:szCs w:val="22"/>
        </w:rPr>
      </w:pPr>
      <w:r>
        <w:rPr>
          <w:sz w:val="22"/>
          <w:szCs w:val="22"/>
        </w:rPr>
        <w:t xml:space="preserve">   </w:t>
      </w:r>
    </w:p>
    <w:p>
      <w:pPr>
        <w:pStyle w:val="TextBodyIndent"/>
        <w:rPr/>
      </w:pPr>
      <w:r>
        <w:rPr>
          <w:rFonts w:cs="Arial" w:ascii="Arial" w:hAnsi="Arial"/>
          <w:sz w:val="22"/>
          <w:szCs w:val="22"/>
        </w:rPr>
        <w:t>Lo anteriormente descripto es cuanto se puede informar.</w:t>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41:00Z</dcterms:created>
  <dc:creator>creta</dc:creator>
  <dc:description/>
  <cp:keywords/>
  <dc:language>en-US</dc:language>
  <cp:lastModifiedBy>ccivit</cp:lastModifiedBy>
  <cp:lastPrinted>2011-10-26T09:34:00Z</cp:lastPrinted>
  <dcterms:modified xsi:type="dcterms:W3CDTF">2012-01-20T16:16:00Z</dcterms:modified>
  <cp:revision>6</cp:revision>
  <dc:subject/>
  <dc:title>MINISTERIO DE SEGURIDAD</dc:title>
</cp:coreProperties>
</file>