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>4° TRIMESTRE 2011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Según informe remitido por la Subdirección de Contabilidad perteneciente a la Contaduría General de la Provincia en donde específica que el saldo del Fondo Anticíclico Provincial al 31/12/11</w:t>
      </w:r>
      <w:r>
        <w:rPr>
          <w:rFonts w:cs="Verdana" w:ascii="Verdana" w:hAnsi="Verdana"/>
          <w:b/>
        </w:rPr>
        <w:t xml:space="preserve"> asciende a la suma de PESOS CUATRO MILLONES SETECIENTOS VEINTIOCHO MIL QUINIENTOS SETENTA Y CUATRO CON SESENTA Y CUATRO CENTAVOS ($ 4.728.574,64)</w:t>
      </w:r>
      <w:r>
        <w:rPr>
          <w:rFonts w:cs="Verdana" w:ascii="Verdana" w:hAnsi="Verdana"/>
        </w:rPr>
        <w:t>. El saldo mencionado anteriormente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3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dcterms:modified xsi:type="dcterms:W3CDTF">2012-02-28T15:39:00Z</dcterms:modified>
  <cp:revision>8</cp:revision>
  <dc:subject/>
  <dc:title>María Victoria Pettignano</dc:title>
</cp:coreProperties>
</file>