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u w:val="single"/>
        </w:rPr>
        <w:t>MINISTERIO DE HACIENDA:</w:t>
      </w:r>
      <w:r>
        <w:rPr>
          <w:rFonts w:cs="Arial" w:ascii="Verdana" w:hAnsi="Verdana"/>
          <w:b/>
        </w:rPr>
        <w:t xml:space="preserve"> 4º TRIMESTRE 2011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ARTICULO 27 INC. C</w:t>
      </w:r>
      <w:r>
        <w:rPr>
          <w:rFonts w:cs="Arial" w:ascii="Verdana" w:hAnsi="Verdana"/>
        </w:rPr>
        <w:t xml:space="preserve">:  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720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os Recursos Corrientes se ejecutaron en mayor medida a lo programado, esto se debe a que recibimos un ATN del Gobierno Nacional y fue aplicado a la cancelación parcial de un crédito. Esta situación requiere ingresarla contablemente como un recurso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720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Los gastos corrientes se ejecutaron en mayor medida a lo programado, dado que en este último trimestre se lograron recuperar las erogaciones  que se habían estado subejecutando en los primeros meses del año, sin superar el nivel presupuestado anual. 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720" w:hanging="0"/>
        <w:jc w:val="both"/>
        <w:rPr/>
      </w:pPr>
      <w:r>
        <w:rPr>
          <w:rFonts w:cs="Arial" w:ascii="Verdana" w:hAnsi="Verdana"/>
          <w:color w:val="000000"/>
        </w:rPr>
        <w:t>El principal concepto que integra la clasificación económica Recursos de Capital, es el Fondo Federal Solidario que se coparticipa a los municipios. El mencionado fondo ha ingresado en menor medida a lo programado originalmente, debido a una baja en la producción de soja y precios de cotización no convenientes para la misma. Además se destaca  que este recurso de capital se formaliza en el CUC 906 perteneciente a la Administración Central, por lo tanto en el Anexo 4, falta incorporar y exponer los recursos provenientes del citado Fondo Federal Solidario.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720" w:hanging="0"/>
        <w:jc w:val="both"/>
        <w:rPr/>
      </w:pPr>
      <w:r>
        <w:rPr>
          <w:rFonts w:cs="Arial" w:ascii="Verdana" w:hAnsi="Verdana"/>
          <w:color w:val="000000"/>
        </w:rPr>
        <w:t>Los gastos de capital se han ejecutado por un monto menor a lo programado, esto se debe a que los recursos durante el cuarto trimestre disminuyeron el ritmo de recaudación esperado, por lo que la ejecución del gasto disminuyó en función a los mismos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720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n las aplicaciones financieras se observa una ejecución mayor a lo programado considerando que el ATN mencionado en el primer párrafo, fue aplicado a la cancelación de un crédito del Gobierno Nacional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720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lang w:val="es-ES_tradnl"/>
        </w:rPr>
      </w:pPr>
      <w:r>
        <w:rPr>
          <w:rFonts w:cs="Verdana" w:ascii="Verdana" w:hAnsi="Verdana"/>
          <w:color w:val="000000"/>
          <w:lang w:val="es-ES_tradnl"/>
        </w:rPr>
      </w:r>
    </w:p>
    <w:p>
      <w:pPr>
        <w:pStyle w:val="Normal"/>
        <w:spacing w:before="0" w:after="20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3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13:00Z</dcterms:created>
  <dc:creator>Laura</dc:creator>
  <dc:description/>
  <cp:keywords/>
  <dc:language>en-US</dc:language>
  <cp:lastModifiedBy>amaldonado</cp:lastModifiedBy>
  <dcterms:modified xsi:type="dcterms:W3CDTF">2012-02-28T16:06:00Z</dcterms:modified>
  <cp:revision>12</cp:revision>
  <dc:subject/>
  <dc:title>María Victoria Pettignano</dc:title>
</cp:coreProperties>
</file>