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no se realizó gastos significativos de capital, ya que no existía la autorización Ministerial para ello. Una vez que se determinó los bienes y los montos de los mismos se autorizó la compra en el trimestre posterior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1-11-25T12:40:00Z</cp:lastPrinted>
  <dcterms:modified xsi:type="dcterms:W3CDTF">2012-02-10T15:17:00Z</dcterms:modified>
  <cp:revision>11</cp:revision>
  <dc:subject>Ley de Responsabilidad Fiscal</dc:subject>
  <dc:title>Informes Escritos</dc:title>
</cp:coreProperties>
</file>