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CORRIENTES: CON MOTIVO DEL INCREMENTO SOSTENIDO DE LOS PRECIOS Y EL INCREMENTO DE PRESTACIONES EFECTUADAS POR EL NOSOCOMIO A LA COMUNIDAD, Y LA DEMORA  EN LA IMPUTACIÒN DE GASTOS ANTERIORES AL TRIMESTRE, HACEN QUE EL DESFASAJE DE LO EJECUTADO RESPECTO DE LO PROGRAMADO, HAYA CRECIDO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CORRIENTES: CON RESPECTO A LOS RECURSOS CORRIENTES, ES IMPORTANTE ACLARAR QUE  LO EJECUTADO FUE  SUPERIOR  A LO PROGRAMADO, EN UN 119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.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SE LLEVARON A CABO LAS COMPRAS PROGRAMADAS PARA LOS ANTERIORES TRIMESTRE, CON MOTIVO DE RESERVAR LA PARTIDA ANTE POSIBLES IMPROVISTOS, SUMADO A LA DOFERENCIA DE PRECIOS DE LOS PRODUCTOS QUE SE TUVIERON EN CUENTA AL MOMENTO DE LA PROGRAMACION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46:00Z</dcterms:created>
  <dc:creator>WinuE</dc:creator>
  <dc:description/>
  <cp:keywords/>
  <dc:language>en-US</dc:language>
  <cp:lastModifiedBy>Colossus User</cp:lastModifiedBy>
  <cp:lastPrinted>2011-06-05T18:25:00Z</cp:lastPrinted>
  <dcterms:modified xsi:type="dcterms:W3CDTF">2012-02-10T19:55:00Z</dcterms:modified>
  <cp:revision>3</cp:revision>
  <dc:subject/>
  <dc:title>ACUERDO Nº 3949</dc:title>
</cp:coreProperties>
</file>