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4TO TRIMESTRE 2011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4to Trimestre fueron de $ 1.756.656,16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/>
      </w:pPr>
      <w:r>
        <w:rPr/>
        <w:t>$ 569.880- Fondo Provincial del Depor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/>
      </w:pPr>
      <w:r>
        <w:rPr/>
        <w:t>$ 80.400- Fondos Nacionales para destinos varios (raciones turismo socia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$ </w:t>
      </w:r>
      <w:r>
        <w:rPr>
          <w:rFonts w:cs="Arial" w:ascii="Arial" w:hAnsi="Arial"/>
          <w:b/>
          <w:bCs/>
          <w:sz w:val="20"/>
          <w:szCs w:val="20"/>
        </w:rPr>
        <w:t>5.849.191,61</w:t>
      </w:r>
      <w:r>
        <w:rPr/>
        <w:t xml:space="preserve"> de los Fondos Afectados al Deportes del Impuesto sobre los Ingresos Brutos (Ley 7981) que se comienza a depositar a esta Secretaría en el mes de MARZO de 2011, la recaudación es a partir del 01/01/2011.</w:t>
      </w:r>
    </w:p>
    <w:p>
      <w:pPr>
        <w:pStyle w:val="Normal"/>
        <w:ind w:left="360" w:hanging="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3.769.589,92 y se ejecutó (devengo) la suma de $ 11.622.189,11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368.000,00.- y se ejecutaron $ 1.988.196,10 son financiados con la recaudación afectada del Impuesto sobre los Ingresos Brutos, razón por la cual quedan sujetos a la misma según lo expuesto en el punto 1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26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2-02-22T15:26:00Z</dcterms:modified>
  <cp:revision>2</cp:revision>
  <dc:subject>Ley de Responsabilidad Fiscal</dc:subject>
  <dc:title>Informes Escritos</dc:title>
</cp:coreProperties>
</file>