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n este tercer trimestre se observó una sobre ejecución de $ 314,263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92"/>
        <w:gridCol w:w="851"/>
        <w:gridCol w:w="1134"/>
        <w:gridCol w:w="992"/>
        <w:gridCol w:w="992"/>
        <w:gridCol w:w="1020"/>
      </w:tblGrid>
      <w:tr>
        <w:trPr>
          <w:trHeight w:val="255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rogramacion 201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140,3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26,0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14,26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67,49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4,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687,3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3,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280,18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9,1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16,51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0,3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648,8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78,5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67,68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5,18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8,65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2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8,4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6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,1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24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3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3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74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,3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,9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,5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0,5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,3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,9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,5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5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40,44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,5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6,0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4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4,34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38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3,37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9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9,0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3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39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64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38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8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7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7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14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4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5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2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9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24,0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0,8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2,68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1,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1,3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,9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P/ FIN. ER. CTES (413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24,0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,8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2,68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,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1,3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,9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DE CAPI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38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5,7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4,34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11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,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2,47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79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2,3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6,18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0,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,24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20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,9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3,9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0,09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9 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los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tiene un fuerte acento en la partidas relacionadas a la reparación de edificios escolares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1-05-26T13:20:00Z</cp:lastPrinted>
  <dcterms:modified xsi:type="dcterms:W3CDTF">2012-02-17T19:17:00Z</dcterms:modified>
  <cp:revision>20</cp:revision>
  <dc:subject/>
  <dc:title>Notas al Anexo 04 Acuerdo Nº 3949</dc:title>
</cp:coreProperties>
</file>