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976"/>
        <w:gridCol w:w="996"/>
        <w:gridCol w:w="996"/>
        <w:gridCol w:w="996"/>
        <w:gridCol w:w="996"/>
        <w:gridCol w:w="996"/>
        <w:gridCol w:w="956"/>
        <w:gridCol w:w="1136"/>
      </w:tblGrid>
      <w:tr>
        <w:trPr>
          <w:trHeight w:val="300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PRESUPUESTO 2.0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600" w:hRule="atLeast"/>
        </w:trPr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RESPONSABILIDAD FISCAL 4° TRIMESTRE 20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.JU.O. : 1- 04-01/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Ministerio Secretaría General de la Gobernación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UNIDAD ORGANIZATIVA: 1-04-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UADRO DE INDICADORES Y META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70" w:hRule="atLeast"/>
        </w:trPr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Denominación de las Variables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Unidad de Medida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Primer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AR"/>
              </w:rPr>
              <w:t>Segundo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Tercer Trimestr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Cuarto Trimestre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6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ESCUELA DE GOBIERNO Y ADMINISTRACIÓN DE LA PROVINC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empleados de la Administración Públi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la Ciudadanía en Gra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Cursos de Posgrad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 xml:space="preserve">SUBDIRECCIÓN DE SUPERVISIÓN 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Actuaciones (expedientes c/proyectos de ley, decretos, resoluciones, etc.) supervisadas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53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94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2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40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3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54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Informes y Proyectos Redactad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omunicaciones de la Guía de Requisito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Total de Carpetas existentes en el Registro Temático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6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6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6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6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710</w:t>
            </w:r>
          </w:p>
        </w:tc>
      </w:tr>
      <w:tr>
        <w:trPr>
          <w:trHeight w:val="420" w:hRule="atLeast"/>
        </w:trPr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46:00Z</dcterms:created>
  <dc:creator>GMARINEL</dc:creator>
  <dc:description/>
  <cp:keywords/>
  <dc:language>en-US</dc:language>
  <cp:lastModifiedBy>GMARINEL</cp:lastModifiedBy>
  <cp:lastPrinted>2012-02-22T12:03:00Z</cp:lastPrinted>
  <dcterms:modified xsi:type="dcterms:W3CDTF">2012-02-22T15:29:00Z</dcterms:modified>
  <cp:revision>3</cp:revision>
  <dc:subject/>
  <dc:title/>
</cp:coreProperties>
</file>