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1665</wp:posOffset>
            </wp:positionH>
            <wp:positionV relativeFrom="paragraph">
              <wp:posOffset>-440055</wp:posOffset>
            </wp:positionV>
            <wp:extent cx="7099300" cy="10033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Desarrollo Sustentable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1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 c) Acuerdo 3949 del Honorable Tribunal de Cuentas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Debido a los complejos procesos administrativos, que hacen que los tiempos sean escasos, y por las restricciones presupuestarias impuestas por el Ministerio de Hacienda, se ha ejecutado menos de lo programad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Debido a los complejos procesos administrativos, que hacen que los tiempos sean escasos, y por las restricciones presupuestarias impuestas por el Ministerio de Hacienda, se ha ejecutado menos de lo programado.</w:t>
      </w:r>
    </w:p>
    <w:p>
      <w:pPr>
        <w:pStyle w:val="Prrafodelist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50:00Z</dcterms:created>
  <dc:creator>USUARIO</dc:creator>
  <dc:description/>
  <dc:language>en-US</dc:language>
  <cp:lastModifiedBy>USUARIO</cp:lastModifiedBy>
  <cp:lastPrinted>2012-02-10T11:28:00Z</cp:lastPrinted>
  <dcterms:modified xsi:type="dcterms:W3CDTF">2012-02-10T15:50:00Z</dcterms:modified>
  <cp:revision>2</cp:revision>
  <dc:subject/>
  <dc:title/>
</cp:coreProperties>
</file>