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-440055</wp:posOffset>
            </wp:positionV>
            <wp:extent cx="7099300" cy="10033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Desarrollo Sustentable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1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define realizar un presupuesto para el ejercicio 2012, en función de los objetivos de la Secretaría, y hacer una ejecución efectiva del presupuesto para cumplir con las metas físicas y financieras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define realizar un presupuesto para el ejercicio 2012, en función de los objetivos de la Secretaría, y hacer una ejecución efectiva del presupuesto para cumplir con las metas físicas y financiera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49:00Z</dcterms:created>
  <dc:creator>USUARIO</dc:creator>
  <dc:description/>
  <dc:language>en-US</dc:language>
  <cp:lastModifiedBy>USUARIO</cp:lastModifiedBy>
  <cp:lastPrinted>2012-02-10T11:28:00Z</cp:lastPrinted>
  <dcterms:modified xsi:type="dcterms:W3CDTF">2012-02-10T15:56:00Z</dcterms:modified>
  <cp:revision>3</cp:revision>
  <dc:subject/>
  <dc:title/>
</cp:coreProperties>
</file>