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rFonts w:cs="Courier New" w:ascii="Courier New" w:hAnsi="Courier New"/>
          <w:sz w:val="20"/>
          <w:lang w:val="es-ES_tradnl"/>
        </w:rPr>
        <w:t>En lo que respecta a Recursos Corrientes, se ha cobrado en el trimestre más de lo proyectado, debido a un incremento en el cobro a través de la S.S.S. especialmente durante los meses de noviembre y diciembre, además de la cobranza periódica a las obras sociales. Cabe mencionar además que durante presente ejercicio se ha incrementado el nivel de facturación a Obras Sociales y por lo tanto el cobro, siendo esto un factor de distorsión de la proyección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  <w:lang w:val="es-ES_tradnl"/>
        </w:rPr>
        <w:t>En el Rubro de Erogaciones Corrientes se ejecutó mas de lo proyectado,  debido a que los créditos votados al inicio del ejercicio y sobre los cuales se proyecta, son insuficientes para asegurar el normal desenvolvimiento del hospital. Luego con el refuerzo de las partidas presupuestarias se ejecutó por encima de lo programad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  <w:lang w:val="es-ES_tradnl"/>
        </w:rPr>
        <w:t>En referencia a las erogaciones de capital, se ha superado lo proyectado, puesto que se culminó con la compra de aparatología médica utilizando crédito que no se había ocupado durante el primer y segundo trimestre.-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0"/>
          <w:szCs w:val="16"/>
          <w:lang w:val="es-ES_tradnl"/>
        </w:rPr>
      </w:pPr>
      <w:r>
        <w:rPr>
          <w:rFonts w:cs="Courier New" w:ascii="Courier New" w:hAnsi="Courier New"/>
          <w:sz w:val="20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Sergio</cp:lastModifiedBy>
  <cp:lastPrinted>2012-02-16T08:54:00Z</cp:lastPrinted>
  <dcterms:modified xsi:type="dcterms:W3CDTF">2012-02-16T11:55:00Z</dcterms:modified>
  <cp:revision>22</cp:revision>
  <dc:subject>Ley de Responsabilidad Fiscal</dc:subject>
  <dc:title>Informes Escritos</dc:title>
</cp:coreProperties>
</file>