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29"/>
        <w:gridCol w:w="166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1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 la presente se procede a explicar las diferencias entre lo Ejecutado y lo Programado según Art. 5 inc. c) Decreto Acuerdo Nº 3949 Honorable Tribunal de Cuentas, se remite copia papel a la Dirección de Finanzas del Ministerio de Hacienda por Expediente </w:t>
      </w:r>
      <w:r>
        <w:rPr>
          <w:b/>
        </w:rPr>
        <w:t>379-M-2012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no se han alcanzado las metas de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de trimestres anteriores que han finalizado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Recursos de Capital:</w:t>
      </w:r>
      <w:r>
        <w:rPr/>
        <w:t xml:space="preserve"> Debido a un error material contable en la carga de datos SIDICO, se efectúo una imputación errónea en los Recursos de Capital impactando en el Anexo 3 y 4 de Responsabilidad Fiscal - Cuarto Trimestre, lo que no corresponde debido a que el Ministerio no posee recursos de capital. Cabe aclarar que se informo oportunamente al responsable en el trimestre anterior y se reitera lo expresad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de trimestres anteriores que  han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14 de Febrero de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15:00Z</dcterms:created>
  <dc:creator>MDS</dc:creator>
  <dc:description/>
  <cp:keywords/>
  <dc:language>en-US</dc:language>
  <cp:lastModifiedBy>apizarro</cp:lastModifiedBy>
  <cp:lastPrinted>2012-02-14T15:29:00Z</cp:lastPrinted>
  <dcterms:modified xsi:type="dcterms:W3CDTF">2012-02-15T17:15:00Z</dcterms:modified>
  <cp:revision>2</cp:revision>
  <dc:subject/>
  <dc:title>Subsecretaría de Hacienda </dc:title>
</cp:coreProperties>
</file>