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84"/>
        <w:gridCol w:w="282"/>
        <w:gridCol w:w="1098"/>
        <w:gridCol w:w="2567"/>
        <w:gridCol w:w="128"/>
        <w:gridCol w:w="127"/>
        <w:gridCol w:w="127"/>
        <w:gridCol w:w="203"/>
        <w:gridCol w:w="88"/>
      </w:tblGrid>
      <w:tr>
        <w:trPr>
          <w:trHeight w:val="6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ISMINUCION EN LO PROGRAMADO EN RECURSOS CORRIENTES  SE DEBE A MEJORAS DE  LA RECAUDACION DURANTE EL TRIMESTRE SUPERANDO LO LOS NIVELES PROGRAMADOS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CON RELACION A LOS GASTOS CORRIENTES Y DE CAPITAL  SE HA REGISTRADO LOS GASTOS DE ACUERDO A LO PRESUPUESTADO PARTQA EL EJERCICIO.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 SE FUE SUERANDO LA DIFERENCIA  DE ACUERDO A LO PROGRAMADO EN EL DEVENGAMIENT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PRIMER TRIMESTRE DEL 2011 SE PREVEE SEGUIR CON LA REGISTRACION CONTABLE  DE LOS RECURSOS  Y GASTOS PARA IR  AJUSTANDO LA DIFERENCIA ENTRE LO PROGRAMADO Y 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14:00Z</dcterms:created>
  <dc:creator>conta</dc:creator>
  <dc:description/>
  <cp:keywords/>
  <dc:language>en-US</dc:language>
  <cp:lastModifiedBy>conta</cp:lastModifiedBy>
  <dcterms:modified xsi:type="dcterms:W3CDTF">2011-02-22T04:23:00Z</dcterms:modified>
  <cp:revision>3</cp:revision>
  <dc:subject/>
  <dc:title>ANEXO 30:  INFORMES ESCRITOS</dc:title>
</cp:coreProperties>
</file>