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El convenio celebrado entre Incluir Salud nación e Incluir Salud Mendoza esta firmado, con lo cual Incluir Salud Nación esta regularizando las transferencias monetarias a Incluir Salud Mendoza. </w:t>
      </w:r>
    </w:p>
    <w:p>
      <w:pPr>
        <w:pStyle w:val="Normal"/>
        <w:jc w:val="both"/>
        <w:rPr/>
      </w:pPr>
      <w:r>
        <w:rPr/>
        <w:t>Se ha instruido mas personal en el área de Finanzas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Se ha establecido un jefe de compras, responsable de las mismas. Tambien se ha incorporado personal en el área de Finanzas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25:00Z</dcterms:created>
  <dc:creator>ProFe</dc:creator>
  <dc:description/>
  <dc:language>en-US</dc:language>
  <cp:lastModifiedBy>ProFe</cp:lastModifiedBy>
  <cp:lastPrinted>2012-10-05T12:17:00Z</cp:lastPrinted>
  <dcterms:modified xsi:type="dcterms:W3CDTF">2013-02-15T16:25:00Z</dcterms:modified>
  <cp:revision>2</cp:revision>
  <dc:subject/>
  <dc:title/>
</cp:coreProperties>
</file>