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liberación del ritmo de gasto, lo que permitió el devengamiento de la facturación de las licitaciones mensuales y a los refuerzos atorgados en el actual trimestre.</w:t>
      </w:r>
    </w:p>
    <w:p>
      <w:pPr>
        <w:pStyle w:val="Sangra2detindependiente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se realizaron gastos de capital, ya que se tramito cambio de partida presupuestaria de Bienes (41201) y Servicios (41301) a Capital (51101) en el Fin.18, 230 y 286, en razón de que no existía la autorización Ministerial para ello en el Financiamiento Rentas Generale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l otorgamiento de refuerzos presupuestarios en el Fin.00 y 282, y a la liberación del ritmo de gasto por parte del Ministerio de Hacienda, esto genero devengamiento mayor al programado y posterior envío de las remesas por parte de la Tesorería General de l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3-02-22T10:42:00Z</cp:lastPrinted>
  <dcterms:modified xsi:type="dcterms:W3CDTF">2013-02-22T15:55:00Z</dcterms:modified>
  <cp:revision>33</cp:revision>
  <dc:subject>Ley de Responsabilidad Fiscal</dc:subject>
  <dc:title>Informes Escritos</dc:title>
</cp:coreProperties>
</file>