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º TRIMESTRE 2012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los aumentos de sueldo decretados por Gobierno y ya se tuvo en cuenta para el ejercicio 2013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 a las partidas de bienes corrientes y de capital se han tenido en cuenta similares restricciones del ejercicio 2012 en la Programación Financiera 2013 tratando de subsanar los desvíos de este cuarto trimestre 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9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3-02-18T15:18:00Z</dcterms:modified>
  <cp:revision>7</cp:revision>
  <dc:subject/>
  <dc:title>MINISTERIO DE SEGURIDAD</dc:title>
</cp:coreProperties>
</file>