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13861567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 xml:space="preserve"> 22 de Febrero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Las  desviaciones  se ajustaran para Cierre Fi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3-02-22T20:38:00Z</dcterms:modified>
  <cp:revision>18</cp:revision>
  <dc:subject/>
  <dc:title> </dc:title>
</cp:coreProperties>
</file>