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ACUERDO 4559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 xml:space="preserve">ANEXO 30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ADMINISTRACION CENTRAL:</w:t>
      </w:r>
      <w:r>
        <w:rPr>
          <w:rFonts w:cs="Verdana" w:ascii="Verdana" w:hAnsi="Verdana"/>
          <w:b/>
        </w:rPr>
        <w:t xml:space="preserve"> 4° TRIMESTRE 2012</w:t>
      </w:r>
    </w:p>
    <w:p>
      <w:pPr>
        <w:pStyle w:val="Normal"/>
        <w:rPr/>
      </w:pPr>
      <w:r>
        <w:rPr>
          <w:rFonts w:cs="Verdana" w:ascii="Verdana" w:hAnsi="Verdana"/>
          <w:b/>
        </w:rPr>
        <w:t>ARTICULO 27 INC. C</w:t>
      </w:r>
      <w:r>
        <w:rPr>
          <w:rFonts w:cs="Verdana" w:ascii="Verdana" w:hAnsi="Verdana"/>
        </w:rPr>
        <w:t>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CAUSAS DE INCUMPLIMIENTOS DE LAS METAS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s Recursos Corrientes y de Capital se ejecutaron en un importe mayor al programado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l aumento en la recaudación de los Recursos Corrientes se debe principalmente a la incremento en la recaudación de Ingresos Tributarios y No Tributarios. Dentro de los primeros el que más influencia tuvo fue el Impuesto sobre los Ingresos Brutos, debido a un aumento en la alícuota  y a la eliminación de la Tasa Cero para algunas actividades del mismo. Con respecto a los No Tributarios los más significativos fueron: a) las Tasas Retributivas por el aumento en las Tasas de Servicios que presta el Estado y b) las Regalías, que experimentaron un alza como consecuencia del aumento del valor de boca de pozo (valor al que se liquidan las regalías) respecto a lo presupuestado, con lo cual se atenúa la disminución en la producción hidrocarburífera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En cuanto a los Recursos de Capital el incremento se debe principalmente a lo ingresado a través del  Fondo Federal Solidario </w:t>
      </w:r>
      <w:r>
        <w:rPr>
          <w:rFonts w:cs="Verdana" w:ascii="Verdana" w:hAnsi="Verdana"/>
          <w:color w:val="000000"/>
        </w:rPr>
        <w:t>(constituido por un porcentaje de las sumas que el Estado Nacional efectivamente perciba en concepto de derechos de exportación de soja, en todas sus variedades y sus derivados)</w:t>
      </w:r>
      <w:r>
        <w:rPr>
          <w:rFonts w:cs="Arial" w:ascii="Verdana" w:hAnsi="Verdana"/>
          <w:color w:val="000000"/>
        </w:rPr>
        <w:t>, el mismo se ha ejecutado en mayor medida a lo programado originalmente, debido a mayores niveles de despacho y de stock de la presente campaña y un mejoramiento en la cotización respectiva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Los Gastos Corrientes se ejecutaron en mayor medida a lo programado, por las transferencias realizadas a la Secretaría de Transporte, tanto en Rentas Generales como Financiamiento 95; al Ministerio de Desarrollo Social y Derechos Humanos en los distintos Financiamientos, Rentas Generales y Aportes de los Programas Nacionales; en otros casos proviene de aportes no reintegrables de la Nación, una mayor distribución a lo programado en aportes a municipios. Asimismo influye el devengamiento de créditos presupuestarios  al cierre del ejercicio para un mejor funcionamiento de los servicios prestados. Los Gastos de Capital se ejecutaron en menor medida a lo programado, debido principalmente a la aplicación de los Decretos Acuerdos del presente año Nros. 1 prorrogado por el Decreto 868, (el que prohíbe el incremento de cargos de mayor jerarquía, de la planta de personal temporaria y/o permanente y de la cantidad de contratos de locación de servicios y las contrataciones de bienes de capital),  y 2  (entre otras cosas, establece los porcentajes del Ritmo del Gasto), con lo  que se busca lograr en el mediano plazo una razonable correspondencia entre los Recursos y Gastos del Estado Provincial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n las Aplicaciones Financieras se observa una ejecución mayor a lo programado debida al devengamiento de las partidas Amortización Deuda Residuos Pasivos (74101) y Amortización Deuda Acreedores Varios (74102), el monto de las mencionadas partidas surge con posterioridad al Presupuesto 2.012 por lo que no  están contempladas en el Programado del Anexo 4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701" w:right="1701" w:gutter="0" w:header="708" w:top="28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_tradnl" w:eastAsia="en-US"/>
      </w:rPr>
    </w:pPr>
    <w:r>
      <w:rPr>
        <w:lang w:val="es-ES_tradnl" w:eastAsia="en-US"/>
      </w:rPr>
      <w:drawing>
        <wp:anchor behindDoc="1" distT="12065" distB="19050" distL="114935" distR="120650" simplePos="0" locked="0" layoutInCell="0" allowOverlap="1" relativeHeight="4">
          <wp:simplePos x="0" y="0"/>
          <wp:positionH relativeFrom="margin">
            <wp:posOffset>-7766050</wp:posOffset>
          </wp:positionH>
          <wp:positionV relativeFrom="page">
            <wp:align>top</wp:align>
          </wp:positionV>
          <wp:extent cx="7766050" cy="1096073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66050" cy="1096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37:00Z</dcterms:created>
  <dc:creator>Laura</dc:creator>
  <dc:description/>
  <cp:keywords/>
  <dc:language>en-US</dc:language>
  <cp:lastModifiedBy>WinLiteG-SP3</cp:lastModifiedBy>
  <cp:lastPrinted>2013-02-28T09:26:00Z</cp:lastPrinted>
  <dcterms:modified xsi:type="dcterms:W3CDTF">2013-02-28T13:15:00Z</dcterms:modified>
  <cp:revision>6</cp:revision>
  <dc:subject/>
  <dc:title>María Victoria Pettignano</dc:title>
</cp:coreProperties>
</file>