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CAUSAS DE INCUMPLIMIENTOS DE METAS (Art. 5, inciso c)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La recaudación de los Recursos Corrientes se ha incrementado significativamente en comparación a los trimestres anteriores, igualmente siguen siendo inferiores a los previstos. Esto se debe fundamentalmente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Están demoradas remesas de fondos del Financiamiento 125 (Instituto Nacional de Formación Docente), debido a la suspensión de actividades que estaban planeadas a principio de añ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Están demoradas las remesas de fondos de los Financiamientos 191 (Programa Más y Mejor Trabajo) y 209 (Ley 26058 – INET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os recursos de los Programas PROMER (Financiamiento 227) y PROMEDU (Financiamiento 239) se transfieren contra la certificación de servicios o devengamiento del ga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Por el Financiamiento 102 PACTO se ha superado la recaudación estimada por lo que se realizó una modificación presupuestaria para adecuar la misma a los niveles de recaudació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 xml:space="preserve">Los Financiamiento 123 (PNEO) y 124 (INFRAESTRUCTURA) han incrementado su recaudación acercándose a lo votado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 xml:space="preserve">Gastos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 xml:space="preserve">Gastos Corrientes: Han tenido un importante repunte respecto a trimestres anteriores. Esto se debe fundamentalmente a:  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El gran volumen de eventos desarrollados en el trimestr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Un aumento importante en la contratación de consultor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 xml:space="preserve">Gastos de Capital: Los niveles de ejecución han sido significativamente inferiores a los previstos ya que principalmente ha existido demora para finalizar el proceso de los llamados a licitación de las obra, debido esencialmente a la actualización de presupuestos oficiales y las consecuentes modificaciones presupuestarias de ajuste. Sin embargo se tramitó la adquisición de bienes de capital, entre ellos tractores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 xml:space="preserve">Se ha cumplido con esta meta programada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D) 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Corresponde al pago de la Deuda Flotante 2011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MENDOZA, 28 de Febrero de 2013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2:00Z</dcterms:created>
  <dc:creator>Fernando C. Abbona</dc:creator>
  <dc:description/>
  <cp:keywords/>
  <dc:language>en-US</dc:language>
  <cp:lastModifiedBy>UCPP</cp:lastModifiedBy>
  <cp:lastPrinted>2013-02-22T10:11:00Z</cp:lastPrinted>
  <dcterms:modified xsi:type="dcterms:W3CDTF">2013-02-28T15:58:00Z</dcterms:modified>
  <cp:revision>24</cp:revision>
  <dc:subject/>
  <dc:title>Mendoza, 4 de Septiembre de 2001</dc:title>
</cp:coreProperties>
</file>