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Nº 342-M-2013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ha ingresado la recaudación atrasada de los trimestres anterior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de trimestres anteriores que han finalizado en el presen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de trimestres anteriores que  han finalizados en el presente trimestre que por Decreto Nº 1/2012 limita el gasto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08 de Febrero 2013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57:00Z</dcterms:created>
  <dc:creator>MDS</dc:creator>
  <dc:description/>
  <cp:keywords/>
  <dc:language>en-US</dc:language>
  <cp:lastModifiedBy>mtramontin</cp:lastModifiedBy>
  <cp:lastPrinted>2012-02-14T15:29:00Z</cp:lastPrinted>
  <dcterms:modified xsi:type="dcterms:W3CDTF">2013-02-08T14:44:00Z</dcterms:modified>
  <cp:revision>5</cp:revision>
  <dc:subject/>
  <dc:title>Subsecretaría de Hacienda </dc:title>
</cp:coreProperties>
</file>