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/>
        <w:t xml:space="preserve"> Cuart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as restricciones presupuestarias establecidas por el Decreto 1 y por el ritmo del gasto fijado, se ha realizado una ejecución inferior a lo programad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astos de capital: </w:t>
      </w:r>
      <w:r>
        <w:rPr/>
        <w:t>debido a las restricciones presupuestarias establecidas por el Decreto 1, se ha realizado una ejecución inferior a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03:00Z</dcterms:created>
  <dc:creator>design-SMA</dc:creator>
  <dc:description/>
  <cp:keywords/>
  <dc:language>en-US</dc:language>
  <cp:lastModifiedBy>USUARIO</cp:lastModifiedBy>
  <cp:lastPrinted>2013-02-13T13:49:00Z</cp:lastPrinted>
  <dcterms:modified xsi:type="dcterms:W3CDTF">2013-02-13T16:50:00Z</dcterms:modified>
  <cp:revision>3</cp:revision>
  <dc:subject/>
  <dc:title/>
</cp:coreProperties>
</file>