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Los niveles de ejecución, son acordes al nivel de recaudación de los recursos, pero inferiores a los previstos, aunque se ha alcanzado un nivel de ejecución  significativamente mayor que en los trimestres anteriores. Esto se debe en gran medida al gran porcentaje de presupuesto destinado a obra pública y lo largo de los procedimientos de licitación, actualización de presupuestos oficiales, etc que conlleva a modificaciones presupuestarias para adecuar el presupuesto a las necesidades de ejecución. Analizada esta situación se estableció cambios en las imputaciones de obra, para el nuevo presupuesto 2013, para poder preveer esas variaciones y evitar realizar modificaciones presupuestarias lo cual reducirá los tiempos para la ejecución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Se mantienen reuniones constantes con las autoridades políticas, de las distintas direcciones de línea y coordinaciones de Programas para anticipar las acciones, prevenir y agilizar procedimientos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Se sigue trabajando sobre el reconocimiento en tiempo y forma de los Recursos que ingresan a las cuentas bancarias de la U.C.P.P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Se trabaja sobre la actualización de presupuestos y los plazos de ejecución de los procedimientos licitatorios, tanto en obra como en equipamiento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En este último trimestre se culminaron las modificaciones presupuestarias necesarias para acercar el Presupuesto vigente a las necesidades de ejecución y para incorporar las acciones no previstas al momento de armar el Presupuesto 2012, se han realizado las siguientes modificaciones presupuestarias: Resoluciones 2036 y 2431 y Decreto 156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MENDOZA, 28 de Febrero de 2013</w:t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sectPr>
      <w:headerReference w:type="default" r:id="rId2"/>
      <w:type w:val="nextPage"/>
      <w:pgSz w:w="12240" w:h="20160"/>
      <w:pgMar w:left="1418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01:00Z</dcterms:created>
  <dc:creator>Fernando C. Abbona</dc:creator>
  <dc:description/>
  <cp:keywords/>
  <dc:language>en-US</dc:language>
  <cp:lastModifiedBy>UCPP</cp:lastModifiedBy>
  <cp:lastPrinted>2013-02-21T11:49:00Z</cp:lastPrinted>
  <dcterms:modified xsi:type="dcterms:W3CDTF">2013-02-28T16:07:00Z</dcterms:modified>
  <cp:revision>16</cp:revision>
  <dc:subject/>
  <dc:title>Mendoza, 4 de Septiembre de 2001</dc:title>
</cp:coreProperties>
</file>