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203950154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 22 de Febrero 20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En la ejecución Presupuestaria del presente Trimestre, Anexo 4 del Acdo 3949 se observa  que  lo ejecutado con respecto a lo programado es mayor ya que se incrementado partida para un normal funcionamiento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cp:lastPrinted>2010-11-03T13:02:00Z</cp:lastPrinted>
  <dcterms:modified xsi:type="dcterms:W3CDTF">2013-02-22T20:36:00Z</dcterms:modified>
  <cp:revision>18</cp:revision>
  <dc:subject/>
  <dc:title> </dc:title>
</cp:coreProperties>
</file>