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b/>
          <w:b/>
          <w:sz w:val="22"/>
          <w:szCs w:val="22"/>
        </w:rPr>
      </w:pPr>
      <w:r>
        <w:rPr>
          <w:rFonts w:cs="Arial" w:ascii="Arial" w:hAnsi="Arial"/>
          <w:b/>
          <w:sz w:val="22"/>
          <w:szCs w:val="22"/>
        </w:rPr>
        <w:t>MINISTERIO DE SEGURIDAD</w:t>
      </w:r>
    </w:p>
    <w:p>
      <w:pPr>
        <w:pStyle w:val="TextBodyIndent"/>
        <w:ind w:hanging="0"/>
        <w:jc w:val="left"/>
        <w:rPr/>
      </w:pPr>
      <w:r>
        <w:rPr>
          <w:rFonts w:cs="Arial" w:ascii="Arial" w:hAnsi="Arial"/>
          <w:b/>
          <w:sz w:val="22"/>
          <w:szCs w:val="22"/>
        </w:rPr>
        <w:t>INFORME DE DESVIOS RESPECTO A LO PROGRAMADO</w:t>
      </w:r>
    </w:p>
    <w:p>
      <w:pPr>
        <w:pStyle w:val="TextBodyIndent"/>
        <w:ind w:hanging="0"/>
        <w:jc w:val="left"/>
        <w:rPr>
          <w:rFonts w:ascii="Arial" w:hAnsi="Arial" w:cs="Arial"/>
          <w:b/>
          <w:b/>
          <w:sz w:val="22"/>
          <w:szCs w:val="22"/>
        </w:rPr>
      </w:pPr>
      <w:r>
        <w:rPr>
          <w:rFonts w:cs="Arial" w:ascii="Arial" w:hAnsi="Arial"/>
          <w:b/>
          <w:sz w:val="22"/>
          <w:szCs w:val="22"/>
        </w:rPr>
        <w:t>4º TRIMESTRE 2012</w:t>
      </w:r>
    </w:p>
    <w:p>
      <w:pPr>
        <w:pStyle w:val="TextBodyIndent"/>
        <w:ind w:hanging="0"/>
        <w:jc w:val="lef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t xml:space="preserve">En el cuarto trimestre del ejercicio 2012 se observa una sobre-ejecución en la partida de personal, en las partidas corrientes y en la partida de bienes de capital respecto a lo programad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Con respecto a la partida de personal se puede informar que se vió incrementada por el aumento salarial decretado por el Gobierno de la Provincia para el mes de marzo de 2012 con su correspondiente retroactivo al mes de enero, que no estaba contemplado en la Programación Financiera Anual 2012 presentada oportunament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Cabe aclarar que las partidas corrientes y de capital se han sobre-ejecutado teniendo en cuenta que el Ministerio de Hacienda, en este último trimestre, fue liberando partidas reservadas y el ritmo del gasto lo que posibilitó la ejecución de contrataciones hasta ese momento suspendidas.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demás se ha ejecutado la partida 55200-Aportes para Inversión Pública, la que no fue prevista en la programación financiera 2012, la cuál se debe a la firma de un Convenio entre la Municipalidad de Godoy Cruz y el Ministerio de Seguridad para la Construcción de la Comisaría 52° B° La Gloria.</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Lo anteriormente descripto es cuanto se puede informar.</w:t>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49:00Z</dcterms:created>
  <dc:creator>creta</dc:creator>
  <dc:description/>
  <cp:keywords/>
  <dc:language>en-US</dc:language>
  <cp:lastModifiedBy>ccivit</cp:lastModifiedBy>
  <cp:lastPrinted>2011-10-26T09:34:00Z</cp:lastPrinted>
  <dcterms:modified xsi:type="dcterms:W3CDTF">2013-02-18T15:03:00Z</dcterms:modified>
  <cp:revision>7</cp:revision>
  <dc:subject/>
  <dc:title>MINISTERIO DE SEGURIDAD</dc:title>
</cp:coreProperties>
</file>