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Ley 7.314 – Acordada 3.949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EX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icación de los desvíos entre lo programado y lo ejecutado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Corrientes:</w:t>
      </w:r>
      <w:r>
        <w:rPr/>
        <w:t xml:space="preserve"> No existe diferencia entre lo programado y lo ejecutado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Gastos Corrientes:</w:t>
      </w:r>
      <w:r>
        <w:rPr/>
        <w:t xml:space="preserve"> La diferencia obedece a que hubo un cambio en la cuotificación del ritmo del gasto que facilitó el devengamiento de muchos gastos que se encontraban parados debido a este problema.  Una vez solucionado la cuota del ritmo se procedió a imputar todos los expedientes atrasados que tenía la Institución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Gastos de Capital</w:t>
      </w:r>
      <w:r>
        <w:rPr>
          <w:u w:val="single"/>
        </w:rPr>
        <w:t>:</w:t>
      </w:r>
      <w:r>
        <w:rPr/>
        <w:t>. La diferencia obedece a que hubo un cambio en la cuotificación del ritmo del gasto que facilitó el devengamiento de muchos gastos que se encontraban parados debido a este problema.  Una vez solucionado la cuota del ritmo se procedió a imputar todos los expedientes atrasados que tenía la Institu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Figurativos:</w:t>
      </w:r>
      <w:r>
        <w:rPr/>
        <w:tab/>
      </w:r>
      <w:r>
        <w:rPr>
          <w:bCs/>
        </w:rPr>
        <w:t>Con una adecuada cuota del ritmo se procedió al devengamiento de los comprobantes atrasados. Por eso la diferencia se debe a una cantidad mayor de pedido de remesas para poder hacer frente a los pagos de los gastos corrientes y de capital oportunamente devengados en el trimes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76" w:right="991" w:gutter="0" w:header="709" w:top="2516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6121400" cy="864870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21400" cy="864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2Car">
    <w:name w:val="Título 2 Car"/>
    <w:basedOn w:val="Fuentedeprrafopredeter"/>
    <w:qFormat/>
    <w:rPr>
      <w:b/>
      <w:sz w:val="28"/>
      <w:u w:val="single"/>
      <w:lang w:val="es-ES"/>
    </w:rPr>
  </w:style>
  <w:style w:type="character" w:styleId="Ttulo3Car">
    <w:name w:val="Título 3 Car"/>
    <w:basedOn w:val="Fuentedeprrafopredeter"/>
    <w:qFormat/>
    <w:rPr>
      <w:b/>
      <w:i/>
      <w:sz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4:05:00Z</dcterms:created>
  <dc:creator>framos</dc:creator>
  <dc:description/>
  <cp:keywords/>
  <dc:language>en-US</dc:language>
  <cp:lastModifiedBy>framos</cp:lastModifiedBy>
  <cp:lastPrinted>2011-03-31T13:00:00Z</cp:lastPrinted>
  <dcterms:modified xsi:type="dcterms:W3CDTF">2013-02-13T14:12:00Z</dcterms:modified>
  <cp:revision>2</cp:revision>
  <dc:subject/>
  <dc:title/>
</cp:coreProperties>
</file>