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Ley 7.314 – Acordada 3.949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Correctivas de los desvíos entre lo programado y lo ejecutad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/>
        <w:tab/>
        <w:t>No se aplican medidas correctivas dado que no existe diferenci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Gastos Corrientes:</w:t>
      </w:r>
      <w:r>
        <w:rPr/>
        <w:t xml:space="preserve"> Se solicitó por medio de nota n° 106/2012 al Ministerio de Desarrollo Social y Derechos humanos la liberación de la curva del gasto a fin que se adecue a las necesidades de la repartición, pero es necesario destacar que esta cuotificacion del gasto no es establecida por la repartición sino por el Ministerio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Gastos de Capital:</w:t>
      </w:r>
      <w:r>
        <w:rPr>
          <w:b/>
        </w:rPr>
        <w:t xml:space="preserve"> </w:t>
      </w:r>
      <w:r>
        <w:rPr/>
        <w:t>Se solicitó por medio de nota n° 106/2012 al Ministerio de Desarrollo Social y Derechos humanos la liberación de la curva del gasto a fin que se adecue a las necesidades de la repartición, pero es necesario destacar que esta cuotificacion del gasto no es establecida por la repartición sino por el Ministerio</w:t>
      </w:r>
    </w:p>
    <w:p>
      <w:pPr>
        <w:pStyle w:val="Prrafodelista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</w:rPr>
        <w:t>Recursos Figurativos:</w:t>
      </w:r>
      <w:r>
        <w:rPr/>
        <w:tab/>
        <w:t>La liberación de la curva del gasto generó que se devengaran  gastos que se encontraban paralizados. Al liquidarse varios comprobantes provocó que los pedidos de remesas a la Contaduría no se ajustaran a lo planificado inicialmente y generaran la diferencia que se ve expresada en los informes.</w:t>
      </w:r>
    </w:p>
    <w:p>
      <w:pPr>
        <w:pStyle w:val="TextBodyIndent"/>
        <w:rPr/>
      </w:pPr>
      <w:r>
        <w:rPr/>
        <w:t>Se espera que con una adecuada coutificación del gasto  se regularice esta situación y los pedidos de remesas se ajusten a lo programado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6127750" cy="864870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7750" cy="864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angradetextonormalCar">
    <w:name w:val="Sangría de texto normal Car"/>
    <w:basedOn w:val="Fuentedeprrafopredeter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4:13:00Z</dcterms:created>
  <dc:creator>framos</dc:creator>
  <dc:description/>
  <cp:keywords/>
  <dc:language>en-US</dc:language>
  <cp:lastModifiedBy>framos</cp:lastModifiedBy>
  <dcterms:modified xsi:type="dcterms:W3CDTF">2013-02-13T14:14:00Z</dcterms:modified>
  <cp:revision>4</cp:revision>
  <dc:subject/>
  <dc:title/>
</cp:coreProperties>
</file>