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 w:val="18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 w:val="18"/>
          <w:szCs w:val="20"/>
          <w:lang w:eastAsia="en-US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rFonts w:ascii="Garamond" w:hAnsi="Garamond" w:eastAsia="Times New Roman" w:cs="Garamond"/>
          <w:i/>
          <w:i/>
          <w:sz w:val="28"/>
          <w:szCs w:val="20"/>
          <w:lang w:val="es-ES_tradnl" w:eastAsia="es-ES"/>
        </w:rPr>
      </w:pPr>
      <w:r>
        <w:rPr>
          <w:rFonts w:eastAsia="Times New Roman" w:cs="Garamond" w:ascii="Garamond" w:hAnsi="Garamond"/>
          <w:i/>
          <w:sz w:val="28"/>
          <w:szCs w:val="20"/>
          <w:lang w:val="es-ES_tradnl" w:eastAsia="es-E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Mendoza, 07 de Febrero de 2013.-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inisterio de Hacienda y Finanzas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ubsecretaría de Hacienda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dor. Juan Antonio Gantuz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Presente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Ref: Ley de Responsabilidad Fiscal   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4º Trimestre 2012 – Justificación de Metas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(Exp. 1077-S-2012-18006-E-0-4)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cuarto trimestre se previó en la suma de $ 172.601.403,75, se llego a un nivel de ejecución de $ 488.419.995,35  que representa el 182,97% más del total.  El aumento de  se debió a  gastos de combustible y lubricantes, repuestos de vehículos, reparación y mantenimiento de equipos, pago a las empresas de transporte y comisiones a la empresa “Siemens It Solutions and Service SA y  al pago de Subsidios Provinciales y Nacionales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cuarto trimestre se previó en la suma de $ 4.040.000,00, el nivel de ejecución alcanzó solo a $ 3.244.919,26  que representa el 80,31% del total. Dicho importe corresponde  a  trabajos público de señalización horizontal y vertical como así también el mantenimiento de la luminaria instalada. El resto del  desfasaje de se debió fundamentalmente a la restricción de gastos según lo establecido por el Decreto Nº 1 de fecha 03 de enero de 2012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en el cuarto trimestre se previó la suma de $ 95.000.000,00, y la recaudación real alcanzó la suma de $ 191.535.612,08 que representa el 101,61% más de lo programado.  Este aumento se debió fundamentalmente a   $ 79.608.437,06 que 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, esto no se encuentra reflejado presupuestariamente, pero si se registra contablemente en el sistema SIDICO.  Y  $16.927.175,02  corresponden al “Subsidio Provincial”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</w:t>
      </w:r>
      <w:r>
        <w:rPr>
          <w:rFonts w:cs="Garamond" w:ascii="Garamond" w:hAnsi="Garamond"/>
          <w:sz w:val="28"/>
        </w:rPr>
        <w:t>Saludo Atentam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ecretaría de Transporte  - Alberdi 250 – Guaymallén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éfono 0261 4323390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9900" cy="445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0990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41:00Z</dcterms:created>
  <dc:creator>csoria</dc:creator>
  <dc:description/>
  <cp:keywords/>
  <dc:language>en-US</dc:language>
  <cp:lastModifiedBy>mcarrizo</cp:lastModifiedBy>
  <cp:lastPrinted>2012-11-08T09:52:00Z</cp:lastPrinted>
  <dcterms:modified xsi:type="dcterms:W3CDTF">2013-02-08T11:25:00Z</dcterms:modified>
  <cp:revision>14</cp:revision>
  <dc:subject/>
  <dc:title>Señor Secretario de Transporte</dc:title>
</cp:coreProperties>
</file>