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2 – CUART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>devengamiento  de gastos de publicidad; cuotas de subsidios de Organismos Vinculados financiadas con rentas generales y fondo nacionales; erogaciones correspondientes a insumos y servicios de la Lucha Activa Antigranizo;  Convenios con COPROSAMEN y Programa Fomento Ganadero; subsidios Instituto de Desarrollo Comercial y Programa Proincube.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devengamiento de  la erogación derivada de los Contratos de Fideicomiso suscriptos en el ámbito de las Unidades Organizativas 10701 y 10706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1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3-02-13T15:51:00Z</dcterms:modified>
  <cp:revision>49</cp:revision>
  <dc:subject/>
  <dc:title/>
</cp:coreProperties>
</file>