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-Contable y Legal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son acordes al nivel de recaudación de los recursos, pero inferiores a los previstos. Esto se debe principalmente al gran porcentaje de presupuesto destinado a obra pública y a la desaceleración en la ejecución de las mismas que se había producido a finales del año 2011 y principios del 201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iante la coordinación de las distintas áreas relacionadas con el desarrollo de las obras mencionadas anteriormente, se están unificando políticas para la aceleración de la ejecución de las mismas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mantienen reuniones constantes con las autoridades políticas, de las distintas direcciones y ministerios para anticipar las acciones a realizar tendiendo así a agilizar los procedimientos administrativos, principalmente en lo relacionado con los organismos multilaterales de crédit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baja sobre la confección de pliegos y los plazos de ejecución de los procedimientos licitatorios, para poder así acelerar la ejecución de los distintos proyec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>Se continúan instrumentando las modificaciones e incrementos presupuestarios necesarios para acercar el Presupuesto vigente a las necesidades de ejecución y para incorporar las acciones no previstas al momento de armar el Presupuesto 201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2 de Febrero de 2013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30:00Z</dcterms:created>
  <dc:creator>Patricia Sosa</dc:creator>
  <dc:description/>
  <cp:keywords/>
  <dc:language>en-US</dc:language>
  <cp:lastModifiedBy>USUARIO</cp:lastModifiedBy>
  <cp:lastPrinted>2012-11-28T17:45:00Z</cp:lastPrinted>
  <dcterms:modified xsi:type="dcterms:W3CDTF">2013-02-22T16:08:00Z</dcterms:modified>
  <cp:revision>3</cp:revision>
  <dc:subject/>
  <dc:title>MENDOZA, 7 de marzo de 2006</dc:title>
</cp:coreProperties>
</file>