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2</w:t>
        <w:tab/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olo hay un defasaje de 0.8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 xml:space="preserve">Se ha cursado notas a la Dirección Nacional de Vialidad solicitando el cumplimiento de los acuerdos firmado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 xml:space="preserve">La diferencia se produce con motivo de las restricciones del Decreto nº 1/12 del Gobernador,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y una diferencia de 12,21.-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2  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28:00Z</dcterms:created>
  <dc:creator>Usuario</dc:creator>
  <dc:description/>
  <cp:keywords/>
  <dc:language>en-US</dc:language>
  <cp:lastModifiedBy>Usuario</cp:lastModifiedBy>
  <dcterms:modified xsi:type="dcterms:W3CDTF">2013-02-18T10:32:00Z</dcterms:modified>
  <cp:revision>1</cp:revision>
  <dc:subject/>
  <dc:title>ACUERDO Nº 3949</dc:title>
</cp:coreProperties>
</file>