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ind w:right="-136" w:hanging="0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3835"/>
        <w:gridCol w:w="307"/>
        <w:gridCol w:w="1122"/>
        <w:gridCol w:w="2567"/>
        <w:gridCol w:w="128"/>
        <w:gridCol w:w="127"/>
        <w:gridCol w:w="127"/>
        <w:gridCol w:w="203"/>
        <w:gridCol w:w="88"/>
      </w:tblGrid>
      <w:tr>
        <w:trPr>
          <w:trHeight w:val="60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NEXO 30:  INFORMES ESCRITO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2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 </w:t>
            </w:r>
          </w:p>
        </w:tc>
        <w:tc>
          <w:tcPr>
            <w:tcW w:w="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RECURSOS CORRIENTES  SE ACLARA QUE LA DIFERENCIA ES SIGNIFICATIVA Y SE DEBE A LA REGISTRACION OPORTUNA DE LOS RECURSOS Y LA POLITICA DE GENERACION DE LOS MISMOS, PERMITIENDO MEJORAR LOS RECURSOS CORRIENTES INGRESADOS CON RELACION A LO PROGRAMADO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CON RELACION A LOS GASTOS CORRIENTES Y DE CAPITAL  SE  ACLARA QUE SE HA NORMALIZADO LA REGISTRACION DE LS GASTO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CORRELATIVAMENTE LOS RECURSOS FIGURATIVOS SE VEN AUMENTADOS COMO CONSECUENCIA DE LA REGISTRACION OPORTUNA REALIZADA EN EL TRIMESTRE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21:09:00Z</dcterms:created>
  <dc:creator>conta</dc:creator>
  <dc:description/>
  <cp:keywords/>
  <dc:language>en-US</dc:language>
  <cp:lastModifiedBy>conta</cp:lastModifiedBy>
  <cp:lastPrinted>2008-08-29T15:44:00Z</cp:lastPrinted>
  <dcterms:modified xsi:type="dcterms:W3CDTF">2013-02-21T22:54:00Z</dcterms:modified>
  <cp:revision>4</cp:revision>
  <dc:subject/>
  <dc:title>ACUERDO Nº 3949</dc:title>
</cp:coreProperties>
</file>