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2</w:t>
        <w:tab/>
        <w:tab/>
        <w:tab/>
        <w:t>TRIMESTRE: TERCERO.</w:t>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 en función de antecedentes de periodos anteriores, proyectándose el nivel de recaudación para el tercer trimestre, el cual ha sido alcanzado satisfactoriamente en este 3º trimestre, habiéndose ya alcanzado el techo de recaudación votado.  Por lo que ya se ha solicitado una proyección de recaudación de un 35% mas, de acuerdo a las nuevas expectativas de ingreso.</w:t>
      </w:r>
    </w:p>
    <w:p>
      <w:pPr>
        <w:pStyle w:val="Normal"/>
        <w:jc w:val="both"/>
        <w:rPr/>
      </w:pPr>
      <w:r>
        <w:rPr/>
        <w:t>GASTOS CORRIENTES</w:t>
      </w:r>
    </w:p>
    <w:p>
      <w:pPr>
        <w:pStyle w:val="Normal"/>
        <w:jc w:val="both"/>
        <w:rPr/>
      </w:pPr>
      <w:r>
        <w:rPr/>
        <w:t>La incidencia principal de la mayor ejecución en razón de lo programado son los incrementos paritarios a nivel de sueldos, locaciones de servicio y prestaciones de servicios indispensables.  La ejecución de bienes y servicios se encuentra limitado al ritmo de gasto establecido en el Ministerio de Hacienda, hecho que para el proximo trimestre se encuentra regularizado.</w:t>
      </w:r>
    </w:p>
    <w:p>
      <w:pPr>
        <w:pStyle w:val="Normal"/>
        <w:jc w:val="both"/>
        <w:rPr/>
      </w:pPr>
      <w:r>
        <w:rPr/>
        <w:t>GASTOS DE CAPITAL</w:t>
      </w:r>
    </w:p>
    <w:p>
      <w:pPr>
        <w:pStyle w:val="Normal"/>
        <w:jc w:val="both"/>
        <w:rPr/>
      </w:pPr>
      <w:r>
        <w:rPr/>
        <w:t>La incidencia principal estuvo en que en este ejercicio no esta votado para la compra de bienes de capital así que solicito los respectivos cambios de partidas a fin de adecuar el presupuesto a uno más normal ajustando las compras al mínimo indispensable, por ello la no programación de la inversión de bienes de capital</w:t>
      </w:r>
    </w:p>
    <w:p>
      <w:pPr>
        <w:pStyle w:val="Normal"/>
        <w:jc w:val="both"/>
        <w:rPr/>
      </w:pPr>
      <w:r>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la misma de acuerdo a lo programado no ha tenido variación significativa en el presente trimestre.</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00:00Z</dcterms:created>
  <dc:creator>WinuE</dc:creator>
  <dc:description/>
  <cp:keywords/>
  <dc:language>en-US</dc:language>
  <cp:lastModifiedBy>Angel</cp:lastModifiedBy>
  <cp:lastPrinted>2010-05-20T12:00:00Z</cp:lastPrinted>
  <dcterms:modified xsi:type="dcterms:W3CDTF">2012-11-20T15:12:00Z</dcterms:modified>
  <cp:revision>8</cp:revision>
  <dc:subject/>
  <dc:title/>
</cp:coreProperties>
</file>