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DE LO PROGRAMADO EN RECURSOS CORRIENTES DEL 246,36%  EN EXES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OS GASTOS CORRIENTES  REGISTRA UN AUMENTO CON RELACION A LO PROGRAMADO DE  $ 16.239.476,92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 INCREMENTO CON RELACION A LO PROGRAMADO DE $  35.658,08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TRE LO PROGRAMADO Y LO EJECUTADO  QUE ASCIENDE A   12.648.094,93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1:09:00Z</dcterms:created>
  <dc:creator>conta</dc:creator>
  <dc:description/>
  <cp:keywords/>
  <dc:language>en-US</dc:language>
  <cp:lastModifiedBy>conta</cp:lastModifiedBy>
  <dcterms:modified xsi:type="dcterms:W3CDTF">2013-02-21T22:53:00Z</dcterms:modified>
  <cp:revision>4</cp:revision>
  <dc:subject/>
  <dc:title>ACUERDO Nº 3949</dc:title>
</cp:coreProperties>
</file>