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Cuarto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as correctiv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se procederá a programar las erogaciones de acuerdo a las pautas presupuestarias definidas por el Sr. Gobernad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se procederá a programar las erogaciones de acuerdo a las pautas presupuestarias definidas por el Sr. Gobernad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07:00Z</dcterms:created>
  <dc:creator>design-SMA</dc:creator>
  <dc:description/>
  <cp:keywords/>
  <dc:language>en-US</dc:language>
  <cp:lastModifiedBy>USUARIO</cp:lastModifiedBy>
  <cp:lastPrinted>2013-02-13T13:50:00Z</cp:lastPrinted>
  <dcterms:modified xsi:type="dcterms:W3CDTF">2013-02-13T17:05:00Z</dcterms:modified>
  <cp:revision>3</cp:revision>
  <dc:subject/>
  <dc:title/>
</cp:coreProperties>
</file>