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7 de Febrer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cuarto trimestre se previó en la suma de $ 172.601.403,75, se llego a un nivel de ejecución de $ 488.419.995,35  que representa el 182,97% más del total.  El aumento de  se debió a  gastos de combustible y lubricantes, repuestos de vehículos, reparación y mantenimiento de equipos, pago a las empresas de transporte y comisiones a la empresa “Siemens It Solutions and Service SA y  al pago de Subsidios Provinciales y Nacionale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cuarto trimestre se previó en la suma de $ 4.040.000,00, el nivel de ejecución alcanzó solo a $ 3.244.919,26  que representa el 80,31% del total. Dicho importe corresponde  a  trabajos público de señalización horizontal y vertical como así también el mantenimiento de la luminaria instalada. El resto del  desfasaje de se debió fundamentalmente a la restricción de gastos según lo establecido por el Decreto Nº 1 de fecha 03 de enero de 2012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cuarto trimestre se previó la suma de $ 95.000.000,00, y la recaudación real alcanzó la suma de $ 191.535.612,08 que representa el 101,61% más de lo programado.  Este aumento se debió fundamentalmente a   $ 79.608.437,06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.  Y  $16.927.175,02  corresponden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37:00Z</dcterms:created>
  <dc:creator>csoria</dc:creator>
  <dc:description/>
  <cp:keywords/>
  <dc:language>en-US</dc:language>
  <cp:lastModifiedBy>mcarrizo</cp:lastModifiedBy>
  <cp:lastPrinted>2012-11-08T09:52:00Z</cp:lastPrinted>
  <dcterms:modified xsi:type="dcterms:W3CDTF">2013-03-07T15:37:00Z</dcterms:modified>
  <cp:revision>2</cp:revision>
  <dc:subject/>
  <dc:title>Señor Secretario de Transporte</dc:title>
</cp:coreProperties>
</file>