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La diferencia corresponde al mayor costo producido por el acuerdo paritario correspondiente al ejercicio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Como consecuencia del aumento en el Crédito Definitivo en las partidas 51101 y 51201 se ha facilitado la ejecución en las mismas, sujetas al cumplimiento del  Decreto Nº 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 xml:space="preserve">: Las medidas correctivas a implementar no están al alcance de las atribuciones del Ministeri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2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Febrero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27:00Z</dcterms:created>
  <dc:creator>ING</dc:creator>
  <dc:description/>
  <dc:language>en-US</dc:language>
  <cp:lastModifiedBy>USUARIO</cp:lastModifiedBy>
  <cp:lastPrinted>2013-02-19T12:01:00Z</cp:lastPrinted>
  <dcterms:modified xsi:type="dcterms:W3CDTF">2013-02-19T15:27:00Z</dcterms:modified>
  <cp:revision>2</cp:revision>
  <dc:subject/>
  <dc:title>ACUERDO Nº 3949</dc:title>
</cp:coreProperties>
</file>