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4 de Enero de 2013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4° TRIMESTRE 2012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 de Finanz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Rubén Karel Hernandez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 xml:space="preserve">----------------------------------------. </w:t>
      </w:r>
    </w:p>
    <w:p>
      <w:pPr>
        <w:pStyle w:val="TextBodyIndent"/>
        <w:spacing w:before="240" w:after="0"/>
        <w:ind w:firstLine="3261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, es que no se instrumentan medidas correctiva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4:00Z</dcterms:created>
  <dc:creator>GMARINEL</dc:creator>
  <dc:description/>
  <cp:keywords/>
  <dc:language>en-US</dc:language>
  <cp:lastModifiedBy>gmaass</cp:lastModifiedBy>
  <cp:lastPrinted>2013-01-14T13:23:00Z</cp:lastPrinted>
  <dcterms:modified xsi:type="dcterms:W3CDTF">2013-01-15T12:51:00Z</dcterms:modified>
  <cp:revision>3</cp:revision>
  <dc:subject/>
  <dc:title>Mendoza, 27 de Octubre de 2009 </dc:title>
</cp:coreProperties>
</file>