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78.964,10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.833.316,46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3.475.096,79 menos que lo programado por licitaciones que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8.187.893,66 más que lo programado por amortización de deuda del ejercicio 2017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7-05-23T12:51:00Z</cp:lastPrinted>
  <dcterms:modified xsi:type="dcterms:W3CDTF">2018-04-10T14:16:00Z</dcterms:modified>
  <cp:revision>38</cp:revision>
  <dc:subject>Ley de Responsabilidad Fiscal</dc:subject>
  <dc:title>Informes Escritos</dc:title>
</cp:coreProperties>
</file>