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2.102.940,25 menos que lo programado por bajas del personal al inicio del ejercicio financiero y altas que no han terminado de concretars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1.264.845,08 menos que lo programado por licitaciones que, finalizado el trimestre, se encontraban en proceso y que se irán concretando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795.000,00  menos que lo programado por licitaciones que se encuentran en proces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2.597.290,00 más que lo programado por amortización de deuda del ejercicio 2017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8-04-10T11:52:00Z</cp:lastPrinted>
  <dcterms:modified xsi:type="dcterms:W3CDTF">2018-04-10T14:52:00Z</dcterms:modified>
  <cp:revision>35</cp:revision>
  <dc:subject>Ley de Responsabilidad Fiscal</dc:subject>
  <dc:title>Informes Escritos</dc:title>
</cp:coreProperties>
</file>