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NEXO 30- ARTICULO 5 INCISO C 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INCUMPLIMIENTO DE LAS METAS ANEXO 4</w:t>
      </w:r>
    </w:p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spital Malargüe</w:t>
      </w:r>
    </w:p>
    <w:p>
      <w:pPr>
        <w:pStyle w:val="Heading"/>
        <w:jc w:val="left"/>
        <w:rPr/>
      </w:pPr>
      <w:r>
        <w:rPr>
          <w:rFonts w:cs="Arial" w:ascii="Arial" w:hAnsi="Arial"/>
          <w:sz w:val="24"/>
        </w:rPr>
        <w:t>1 er  trimestre de 2018.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GASTOS CORRIENTES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  <w:szCs w:val="22"/>
        </w:rPr>
      </w:pPr>
      <w:r>
        <w:rPr>
          <w:rFonts w:cs="Arial" w:ascii="Arial" w:hAnsi="Arial"/>
          <w:b w:val="false"/>
          <w:sz w:val="24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a ejecución de gastos corrientes correspondiente al 1º trimestre 2018 fue de $ 33.883.230,37 siendo lo programado para el mismo período de $ 36.134.868,00  por lo que la diferencia en de $ 2.251.637,00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CURSOS FIGURATIV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Los recursos programados correspondientes al 1° trimestre de 2018, fueron de $ 33.464.198,50 y se recaudaron  $ 28.935.744,78, por lo que diferencia es de  $ 4.528.453,7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ASTOS DE CAPIT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El gasto de capital programado  para el 1º trimestre 2018  es  de $ 13.999,28 siendo la ejecución final del período de $ 0,00  por lo que hay una  diferencia de $ 134.999,2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CURSOS CORRIENT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 w:val="false"/>
        </w:rPr>
        <w:t>La programación de los recursos es de $ 2.805.668,75 siendo lo efectivamente recaudado de $  629.597,03  existe una diferencia de $ 2.176.071,72. Esta diferencia se debe al atraso en los pago por parte de las Obras sociales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Heading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tuloCar">
    <w:name w:val="Título Car"/>
    <w:basedOn w:val="Fuentedeprrafopredeter"/>
    <w:qFormat/>
    <w:rPr>
      <w:b/>
      <w:lang w:val="es-ES_tradn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4:18:00Z</dcterms:created>
  <dc:creator>ADMINISTRACION</dc:creator>
  <dc:description/>
  <cp:keywords/>
  <dc:language>en-US</dc:language>
  <cp:lastModifiedBy>gabriel</cp:lastModifiedBy>
  <cp:lastPrinted>2018-02-26T09:37:00Z</cp:lastPrinted>
  <dcterms:modified xsi:type="dcterms:W3CDTF">2018-05-24T14:43:00Z</dcterms:modified>
  <cp:revision>37</cp:revision>
  <dc:subject/>
  <dc:title>ANEXO 30- ARTICULO 5 INCISO C </dc:title>
</cp:coreProperties>
</file>