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rPr/>
      </w:pPr>
      <w:r>
        <w:rPr/>
        <w:t>La recaudación de los Recursos de Capital ha sido nula debido a que por error  se procedió  a recaudar la totalidad de la misma en  Recursos Corrientes.</w:t>
      </w:r>
    </w:p>
    <w:p>
      <w:pPr>
        <w:pStyle w:val="Normal"/>
        <w:spacing w:before="0" w:after="120"/>
        <w:ind w:left="360" w:hanging="0"/>
        <w:rPr/>
      </w:pPr>
      <w:r>
        <w:rPr/>
        <w:t xml:space="preserve">Las transferencias de los fondos  provenientes del Ministerio de Educación de la Nación fueron menores a las estimadas debido a que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GASTOS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niveles de ejecución han sido inferiores a los previstos.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Gastos Corrientes: Esto se debe fundamentalmente a: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s demoras en las transferencias de fondos detalladas en el punto A) condicionan los niveles de ejecución.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 implementación del sistema  expediente electrónico GDE.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Gastos de Capital: ha existido demora en la tramitación de los llamados a licitación de las obras por la actualización de presupuestos oficiales y las consecuentes modificaciones presupuestarias de ajuste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Es la consecuencia de recortes en la distribución del gasto y la aplicación de reservas establecidas por el Ministerio de Hacienda y Finanza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Corresponde al pago de la Deuda Flotante 2017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/>
      </w:pPr>
      <w:r>
        <w:rPr/>
        <w:t>MENDOZA, mayo de 2018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8:37:00Z</dcterms:created>
  <dc:creator>Usuario de Microsoft Office</dc:creator>
  <dc:description/>
  <dc:language>en-US</dc:language>
  <cp:lastModifiedBy>Ana Ontiveros</cp:lastModifiedBy>
  <cp:lastPrinted>2018-05-28T14:44:00Z</cp:lastPrinted>
  <dcterms:modified xsi:type="dcterms:W3CDTF">2018-05-29T18:37:00Z</dcterms:modified>
  <cp:revision>2</cp:revision>
  <dc:subject/>
  <dc:title/>
</cp:coreProperties>
</file>