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1º Trimestre 2018</w:t>
      </w:r>
    </w:p>
    <w:p>
      <w:pPr>
        <w:pStyle w:val="Normal"/>
        <w:jc w:val="righ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Art. 5 inc. d</w:t>
      </w:r>
    </w:p>
    <w:p>
      <w:pPr>
        <w:pStyle w:val="Normal"/>
        <w:jc w:val="righ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Ex -2018-930067-GDEMZA-SCP_MGTYJ</w:t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Subsecretario de Hacienda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C.P. ANTONIO BIZZOTTO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vista de los desvíos observados se informa sobre las medidas correctivas a adoptar:</w:t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 xml:space="preserve">: por tratarse de recaudación de multas (Dirección de Defensa al Consumidor, Subsecretaría de Trabajo e incorporación de ATN (Aportes del Tesoro Nacional) no existen medidas concretas que se puedan adoptar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>: en este rubro se equilibrará la sub-ejecución en el segundo trimestre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11:00Z</dcterms:created>
  <dc:creator>Admin</dc:creator>
  <dc:description/>
  <dc:language>en-US</dc:language>
  <cp:lastModifiedBy>aferrari</cp:lastModifiedBy>
  <cp:lastPrinted>2018-02-23T08:57:00Z</cp:lastPrinted>
  <dcterms:modified xsi:type="dcterms:W3CDTF">2018-04-23T13:11:00Z</dcterms:modified>
  <cp:revision>2</cp:revision>
  <dc:subject/>
  <dc:title>REF: expte N° 924-G-2010-00020</dc:title>
</cp:coreProperties>
</file>