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si bien se cancelaron varias facturas por parte de OSEP en el mes de marzo del corriente y otras Obras Sociales, no se han cumplido las expectativas esperadas por parte de la Super-intendencia de Servicios de Salud), por lo que  se han fortalecido las gestiones a fin de que se cancelen todos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que en los meses de enero y febrero y marzo, dada la obligatoriedad del uso de expediente electrónico (GDE) se vio demorada las imputaciones en SIDICO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, se debe a que en el primer trimestre no se cuenta aún con las autorizaciones correspondientes y además no se han recaudados los recursos necesarios en las partidas presupuestarias autorizada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itado en el segundo párrafo, razón que impidió el devengamiento oportuno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18-05-21T15:46:00Z</dcterms:modified>
  <cp:revision>143</cp:revision>
  <dc:subject>Ley de Responsabilidad Fiscal</dc:subject>
  <dc:title>Informes Escritos</dc:title>
</cp:coreProperties>
</file>