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 cobrado por debajo de lo proyectado, para lo cual a través de la oficina de recursos propios se enviaron las respectivas carta documento intimando el pag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ejecutó por debajo de lo proyectado, debido a falta de devengar gastos por falta de presentación de facturas. Para solucionar esto se solicitó a los proveedores  las facturas respectivas devengándolas en el segundo semestre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sumar, por debajo de lo proyectado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Rem</cp:lastModifiedBy>
  <cp:lastPrinted>2018-02-22T10:31:00Z</cp:lastPrinted>
  <dcterms:modified xsi:type="dcterms:W3CDTF">2018-05-30T15:22:00Z</dcterms:modified>
  <cp:revision>46</cp:revision>
  <dc:subject>Ley de Responsabilidad Fiscal</dc:subject>
  <dc:title>Informes Escritos</dc:title>
</cp:coreProperties>
</file>