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7.32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75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: 9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: 90.25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7.58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9.41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61.32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3.25% (Corresp. a Obras Viales + C.D.N°1 + Adic. N° 1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9.0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49.7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6.4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85.6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17.9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En Ejecución al 98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24.7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28.4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5,3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36,1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17.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En Ejecución al 99,8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5,6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0,35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3,2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22.1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1.43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 al 87.2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62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79.67 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32.54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2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88.0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5,06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61,28%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552" w:hanging="226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37,8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la creación de reservas por parte del Ministerio de Haciendo. No permitiendo la compra de materiales y servicios para la atención de las escuelas de acuerdo con lo proyect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ado el aumento otorga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77% de lo proyectado dentro del segundo trimestre, a falta de presentación de las facturas correspondientes a devengar por parte de los locado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44% de lo proyectado existiendo un retraso en la medición de algunas obras, se han planteado a las Direcciones de Mantenimiento y Ampliación la necesidad de presentar las mediciones en tiempo y forma para corregir esta desvia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 $  148.518.773,00, se ha ejecutado un 114% de los parámetros estimados. Esto implica una mejora en la presentación de las mediciones de las obras licitadas, sin embargo, se espera un incremento a partir del tercer trimes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han realizado imputaciones, las mismas se encuentran en proceso licit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su remanente para ser utilizado en la obra de la Escuela Cruzada Libertad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Registro de Antecedentes de Constructores de Obras Públic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l monto programado para el 2º trimestre 2018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53.243,75 para bienes corrientes (41201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44.440,00 para servicios corrientes (413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>$ 0,00 para bienes de capital (51101)</w:t>
      </w:r>
    </w:p>
    <w:p>
      <w:pPr>
        <w:pStyle w:val="Normal"/>
        <w:rPr>
          <w:rStyle w:val="StrongEmphasis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Siendo la ejecución del 2º trimestre 2018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EROGACIONES CORRIENTES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21.200,00 para bienes corriente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0,00           para servicios corrientes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0,00 para bienes de capital (51101)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0:00Z</dcterms:created>
  <dc:creator>contaduria</dc:creator>
  <dc:description/>
  <dc:language>en-US</dc:language>
  <cp:lastModifiedBy>Usuario</cp:lastModifiedBy>
  <cp:lastPrinted>2018-07-27T15:38:00Z</cp:lastPrinted>
  <dcterms:modified xsi:type="dcterms:W3CDTF">2018-07-30T12:00:00Z</dcterms:modified>
  <cp:revision>2</cp:revision>
  <dc:subject/>
  <dc:title>Gobierno de Mendoza</dc:title>
</cp:coreProperties>
</file>