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8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caudación no es la esperada producto de una baja en la actividad económica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gasto en sueldo es mayor que el programado producto de los aumentos en Paritarias. -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uspensión de obras con la Dirección Nacional de Vialidad, fue una decisión de Vialidad Nacional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bien en el Presupuesto se incluyeron trabajos Públicos financiados por el FFFIR, estos préstamos no se realizaron, y en cuanto a los fondos de la Dirección Nacional de Vialidad se suspendieron por decisión de la D.Nac. de Vialidad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isminución de Recursos Figurativos en relación a la programación es producto de convenios y préstamos que no se realizaron por ajustes financieros que no dependen de esta Dirección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2"/>
      <w:gridCol w:w="2618"/>
      <w:gridCol w:w="349"/>
      <w:gridCol w:w="364"/>
      <w:gridCol w:w="310"/>
      <w:gridCol w:w="457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8</w:t>
          </w:r>
        </w:p>
        <w:p>
          <w:pPr>
            <w:pStyle w:val="Header"/>
            <w:rPr/>
          </w:pPr>
          <w:r>
            <w:rPr/>
            <w:t xml:space="preserve">   </w:t>
          </w:r>
          <w:r>
            <w:rPr/>
            <w:tab/>
            <w:tab/>
            <w:t xml:space="preserve"> TRIMESTRE</w:t>
          </w:r>
        </w:p>
      </w:tc>
      <w:tc>
        <w:tcPr>
          <w:tcW w:w="26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55:00Z</dcterms:created>
  <dc:creator>Usuario</dc:creator>
  <dc:description/>
  <cp:keywords/>
  <dc:language>en-US</dc:language>
  <cp:lastModifiedBy>Usuario</cp:lastModifiedBy>
  <dcterms:modified xsi:type="dcterms:W3CDTF">2018-08-29T10:55:00Z</dcterms:modified>
  <cp:revision>2</cp:revision>
  <dc:subject/>
  <dc:title>ACUERDO Nº 3949</dc:title>
</cp:coreProperties>
</file>