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GASTOS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niveles de ejecución han sido inferiores a los previstos.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astos Corrientes: Esto se debe fundamentalmente a: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s demoras en las transferencias de fondos detalladas en el punto A) condicionan los niveles de ejecución.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implementación del sistema  expediente electrónico GDE.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Corresponde al pago de la Deuda Flotante 2017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/>
      </w:pPr>
      <w:r>
        <w:rPr/>
        <w:t>MENDOZA, agosto de 2018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37:00Z</dcterms:created>
  <dc:creator>Usuario de Microsoft Office</dc:creator>
  <dc:description/>
  <cp:keywords/>
  <dc:language>en-US</dc:language>
  <cp:lastModifiedBy>Leticia Judith Ejarque</cp:lastModifiedBy>
  <cp:lastPrinted>2018-05-28T14:44:00Z</cp:lastPrinted>
  <dcterms:modified xsi:type="dcterms:W3CDTF">2018-08-10T16:18:00Z</dcterms:modified>
  <cp:revision>3</cp:revision>
  <dc:subject/>
  <dc:title/>
</cp:coreProperties>
</file>