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.519.1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9.334.8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,5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9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505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8-08-27T16:10:00Z</dcterms:modified>
  <cp:revision>22</cp:revision>
  <dc:subject>Ley de Responsabilidad Fiscal</dc:subject>
  <dc:title>Informes Escritos</dc:title>
</cp:coreProperties>
</file>