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superiores  a los previstos debidos principalmente a una aceleración en 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en los Programas de PROSAP.</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Agosto de 2018.</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8-08-27T16:24:00Z</dcterms:modified>
  <cp:revision>20</cp:revision>
  <dc:subject/>
  <dc:title>11 de abril de 2006</dc:title>
</cp:coreProperties>
</file>