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EXO 30- ARTICULO 5 INCISO C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NCUMPLIMIENTO DE LAS METAS ANEXO 4</w:t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spital Malargüe</w:t>
      </w:r>
    </w:p>
    <w:p>
      <w:pPr>
        <w:pStyle w:val="Heading"/>
        <w:jc w:val="left"/>
        <w:rPr/>
      </w:pPr>
      <w:r>
        <w:rPr>
          <w:rFonts w:cs="Arial" w:ascii="Arial" w:hAnsi="Arial"/>
          <w:sz w:val="24"/>
        </w:rPr>
        <w:t>2 do  trimestre de 2018.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GASTOS CORRIENTES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a ejecución de gastos corrientes correspondiente al 2º trimestre 2018 fue de $ 43.519.966,74 siendo lo programado para el mismo período de $ 36.134.868,00  por lo que la diferencia en de $ 7.385.098,74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CURSOS FIGURATIV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Los recursos programados correspondientes al 2° trimestre de 2018, fueron de $ 33.464.198,50 y se recaudaron  $ 40.463.281,12, por lo que diferencia es de  $ 6.999.082,6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ASTOS DE CAPIT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El gasto de capital programado  para el 2º trimestre 2018  es  de $ 134.999,28 siendo la ejecución final del período de $174.908,36  por lo que hay una  diferencia de $ 39.909,1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CURSOS CORRIEN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 w:val="false"/>
        </w:rPr>
        <w:t>La programación de los recursos es de $ 2.805.668,75 siendo lo efectivamente recaudado de $  756.739,32  existe una diferencia de $ 2.048.929,43. Esta diferencia se debe al atraso en los pago por parte de las Obras sociales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ing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basedOn w:val="Fuentedeprrafopredeter"/>
    <w:qFormat/>
    <w:rPr>
      <w:b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4:18:00Z</dcterms:created>
  <dc:creator>ADMINISTRACION</dc:creator>
  <dc:description/>
  <cp:keywords/>
  <dc:language>en-US</dc:language>
  <cp:lastModifiedBy>gabriel</cp:lastModifiedBy>
  <cp:lastPrinted>2018-02-26T09:37:00Z</cp:lastPrinted>
  <dcterms:modified xsi:type="dcterms:W3CDTF">2018-08-30T14:01:00Z</dcterms:modified>
  <cp:revision>38</cp:revision>
  <dc:subject/>
  <dc:title>ANEXO 30- ARTICULO 5 INCISO C </dc:title>
</cp:coreProperties>
</file>