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2º Trimestre 2018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Ex -2018-2037814-GDEMZA-SCP_MGTYJ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 e incorporación de ATN (Aportes del Tesoro Nacional); no existen medidas concretas que se puedan adopt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o informado en el anexo art.5º, inc.”c”, y considerando la ejecución del semestre, se observa una sobre ejecución del 12,62% del ejecutado respecto a lo programado. Entendiendo que dicha variación no es significativa, se tomarán los recaudos a fin de nivelar lo ejecutado respecto a la programado en el tercer trimestre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5:51:00Z</dcterms:created>
  <dc:creator>Admin</dc:creator>
  <dc:description/>
  <dc:language>en-US</dc:language>
  <cp:lastModifiedBy>aferrari</cp:lastModifiedBy>
  <cp:lastPrinted>2018-02-23T08:57:00Z</cp:lastPrinted>
  <dcterms:modified xsi:type="dcterms:W3CDTF">2018-07-20T15:51:00Z</dcterms:modified>
  <cp:revision>2</cp:revision>
  <dc:subject/>
  <dc:title>REF: expte N° 924-G-2010-00020</dc:title>
</cp:coreProperties>
</file>