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e ha cobrado por debajo de lo proyectado, para lo cual a través de la oficina de recursos propios se enviaron las respectivas carta documento intimando el pago y se están efectuado gestiones para cobrar vía S.S.S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se devengaron gastos pendientes del trimestre anterior, por lo que se superó lo proyectado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rFonts w:cs="Courier New" w:ascii="Courier New" w:hAnsi="Courier New"/>
          <w:sz w:val="20"/>
        </w:rPr>
        <w:t>Con respecto a la partida de Bienes de Capital, se ha ejecutado con crédito votado en la partida de plan sumar, por debajo de lo proyectado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Rem</cp:lastModifiedBy>
  <cp:lastPrinted>2018-02-22T10:31:00Z</cp:lastPrinted>
  <dcterms:modified xsi:type="dcterms:W3CDTF">2018-08-29T17:15:00Z</dcterms:modified>
  <cp:revision>47</cp:revision>
  <dc:subject>Ley de Responsabilidad Fiscal</dc:subject>
  <dc:title>Informes Escritos</dc:title>
</cp:coreProperties>
</file>