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52"/>
        <w:gridCol w:w="2553"/>
        <w:gridCol w:w="728"/>
        <w:gridCol w:w="820"/>
        <w:gridCol w:w="1180"/>
        <w:gridCol w:w="1220"/>
        <w:gridCol w:w="1220"/>
      </w:tblGrid>
      <w:tr>
        <w:trPr>
          <w:trHeight w:val="45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Jur.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rg.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Variable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UGC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U. Medida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eta Anual 2018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sultado 1er Trimestre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sultado 2do Trimestre</w:t>
            </w:r>
          </w:p>
        </w:tc>
      </w:tr>
      <w:tr>
        <w:trPr>
          <w:trHeight w:val="67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Usuarios, consumidores y creadores Actividad Cultural en toda la Provincia (Cant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0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750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50.0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90.000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 xml:space="preserve">COMUMICACIÓN E INFORMACIÓN CULTURAL 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Difusión, comunicación de la actividad cultural a través de diversos medio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. $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5.000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.500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.500.000</w:t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BIBLIOTECAS POPULARES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ubsidios Entregados a Bibliotecas Populare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3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. $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750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ESPACIO CULTURAL J. LE PARC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uestras teatrales, Recitales y eventos culturales en el Espac cultura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0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71</w:t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FONDO DE LA CULTURA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 xml:space="preserve">Proyectos Culturales Departamentales Realizados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eso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50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0.000</w:t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EDICIONES CULTURALES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diciones Culturales Producidos (Libros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0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0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DIRECCIÓN DE DESARROLLO CULTURAL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Hechos Culturales realizados en la Provincia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0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DIRECCIÓN DE ACTIV ARTISTICA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uestras teatrales, Recitales y eventos culturales implementados en la Pcia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5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ARCHIVO GRAL DE LA PROVINCIA DE MENDOZA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Investigadores y Público en gral que requieren Información, Capacitación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16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.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.230</w:t>
            </w:r>
          </w:p>
        </w:tc>
      </w:tr>
      <w:tr>
        <w:trPr>
          <w:trHeight w:val="900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MUSEO DE CIENCIAS NATURALES Y ANTROPOLÓGICAS "JUAN C. MOYANO"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úblico en General que asisten al Museo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0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.000</w:t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AREA DE CINE Y VIDEO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royectos para producir y difundir Videos Culturales y Educativos Concretado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eso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resentación Cinemóvil en la Provincia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BIBLIOTECA PÚB. GENERAL SAN MARTIN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ersonas que consultan Libros, Publicaciones Periódicas, Video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1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.5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.200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MUSEO E. GUIÑAZU- CASA FADER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Total Asistente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errado p/refacc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ESPACIO CONTEMPORANEO DE ARTE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Total Asistentes, público gral, alumnos, turista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17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0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5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3.200</w:t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COMISION VENDIMIA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Turista y Pública gral. que se benefician con los festejos Vendimiales (incl. Difusión x Tv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5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.000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.500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0.000</w:t>
            </w:r>
          </w:p>
        </w:tc>
      </w:tr>
      <w:tr>
        <w:trPr>
          <w:trHeight w:val="675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onto Subsidio y Apoyo a los Eventos Vendimiales Departamentale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5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eso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.000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0.000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spectadores en el Teatro Griego "Frank Romero Day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5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0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0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DIRECCIÓN DE PATRIMONIO CULTURAL Y MUSEOS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ienes Muebles Históricos Registrado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rotección de Bienes Muebles y Puesta en Valor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3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eso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ORQUESTA FILARMÓNICA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Asistentes a Conciertos en la Provincia y fuera de ella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6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0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8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.000</w:t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TEATRO INDEPENDENCIA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ventos Culturales realizados en las salas del Teatro Independencia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6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sz w:val="20"/>
          <w:szCs w:val="20"/>
          <w:lang w:val="es-AR"/>
        </w:rPr>
      </w:pPr>
      <w:r>
        <w:rPr>
          <w:rFonts w:cs="Calibri" w:ascii="Calibri" w:hAnsi="Calibri"/>
          <w:sz w:val="20"/>
          <w:szCs w:val="20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sz w:val="20"/>
          <w:szCs w:val="20"/>
          <w:lang w:val="es-AR"/>
        </w:rPr>
      </w:pPr>
      <w:r>
        <w:rPr>
          <w:rFonts w:cs="Calibri" w:ascii="Calibri" w:hAnsi="Calibri"/>
          <w:sz w:val="20"/>
          <w:szCs w:val="20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SECRETARIA  DE CULTUR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1.22.01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8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ANEXO 30 ART 27 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4:56:00Z</dcterms:created>
  <dc:creator>Tribunal de Cuentas</dc:creator>
  <dc:description/>
  <cp:keywords>FO-ARE-IE-01</cp:keywords>
  <dc:language>en-US</dc:language>
  <cp:lastModifiedBy>USUARIO</cp:lastModifiedBy>
  <cp:lastPrinted>2018-08-13T11:37:00Z</cp:lastPrinted>
  <dcterms:modified xsi:type="dcterms:W3CDTF">2018-08-13T14:41:00Z</dcterms:modified>
  <cp:revision>5</cp:revision>
  <dc:subject>Ley de Responsabilidad Fiscal</dc:subject>
  <dc:title>Informes Escritos</dc:title>
</cp:coreProperties>
</file>