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</w:rPr>
        <w:t>REF: EX 2018-2037814-GDEMZA-SCP_MGTYJ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2° trimestre 2018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SEGUNDO TRIMESTRE DE 2018, exponiendo a continuación los motivos de los desvíos registrados en el ejecut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a desviación negativa observada respecto a la programación, se debe fundamentalmente que dentro de este concepto se registran ingresos correspondientes a multas (Subsecretaría de Trabajo, Defensa al Consumidor) como así también Aportes del Tesoro Nacional entre otros, lo que dificulta enormemente la estimación y posterior programación financiera de estos recurso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la sobre ejecución registrada puede explicarse como compensación de la sub-ejecución registrada en el primer trimestr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la sub-ejecución registrada se explica por la postergación de la licitación pública correspondiente al nuevo Data Center, por un monto estimado de ochenta y ocho millones, que fuera programado para el segundo trimestre del corriente ejercicio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además los Indicadores de resultados a los que se hace mención en el artículo N° 44 de la Ley 7314. Atento a lo anterior se presenta el Anexo 30, con la planilla de Indicadores y Metas (artículo 27) correspondientes al trimestre, dicho anexo también se eleva a la página web correspondiente a SIDICO y al Tribunal de Cuentas de la Provincia. 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Por otra parte,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5:07:00Z</dcterms:created>
  <dc:creator>Admin</dc:creator>
  <dc:description/>
  <dc:language>en-US</dc:language>
  <cp:lastModifiedBy>aferrari</cp:lastModifiedBy>
  <cp:lastPrinted>2018-07-20T12:13:00Z</cp:lastPrinted>
  <dcterms:modified xsi:type="dcterms:W3CDTF">2018-07-20T15:14:00Z</dcterms:modified>
  <cp:revision>3</cp:revision>
  <dc:subject/>
  <dc:title>REF: expte N° 924-G-2010-00020</dc:title>
</cp:coreProperties>
</file>