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si bien no es significativa, se debe a que se cancelaron varias facturas por parte de distintas Obras Sociales, pero no se han cumplido las expectativas esperadas por parte de la Super-intendencia de Servicios de Salud, por lo que  se han fortalecido las gestiones a fin de que se cancelen todos los Expedientes pendientes pago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, si bien no es significativa,  se debe a las entregas tardías por parte de los proveedores.</w:t>
      </w:r>
    </w:p>
    <w:p>
      <w:pPr>
        <w:pStyle w:val="Prrafodelista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La diferencia, se debe a que en este trimestre no se cuenta aún con las autorizaciones correspondientes y además no se han recaudados los recursos necesarios en las partidas presupuestarias autorizadas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:</w:t>
      </w:r>
      <w:r>
        <w:rPr/>
        <w:t xml:space="preserve"> La diferencia se debe a lo explicitado en el segundo párrafo, razón que impidió el devengamiento oportuno.</w:t>
      </w:r>
    </w:p>
    <w:p>
      <w:pPr>
        <w:pStyle w:val="Prrafodelista"/>
        <w:rPr/>
      </w:pPr>
      <w:r>
        <w:rPr/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ind w:left="3900" w:firstLine="348"/>
        <w:jc w:val="both"/>
        <w:rPr/>
      </w:pPr>
      <w:r>
        <w:rPr/>
        <w:t xml:space="preserve">       </w:t>
      </w: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8-05-21T12:43:00Z</cp:lastPrinted>
  <dcterms:modified xsi:type="dcterms:W3CDTF">2018-08-09T16:31:00Z</dcterms:modified>
  <cp:revision>146</cp:revision>
  <dc:subject>Ley de Responsabilidad Fiscal</dc:subject>
  <dc:title>Informes Escritos</dc:title>
</cp:coreProperties>
</file>