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n iniciado gestiones para cobrar a las obras sociales atrasadas, especialmente a OSEP quien adeuda meses facturados del año 2012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 xml:space="preserve">Durante el presente trimestre, no se han efectuado licitaciones de monodrogas e insumos biomédicos, por lo tanto el nivel del devengado es inferior al proyectado, no obstante ello durante el segundo trimestre se efectuarán las licitaciones correspondientes, y de esta manera se equilibrarán las partidas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</w:rPr>
        <w:t>Con respecto a la partida de Bienes de Capital, no existe crédito por lo tanto no hay gastos ejecutados.-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3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Sergio</cp:lastModifiedBy>
  <cp:lastPrinted>2012-05-21T09:56:00Z</cp:lastPrinted>
  <dcterms:modified xsi:type="dcterms:W3CDTF">2013-05-07T16:12:00Z</dcterms:modified>
  <cp:revision>23</cp:revision>
  <dc:subject>Ley de Responsabilidad Fiscal</dc:subject>
  <dc:title>Informes Escritos</dc:title>
</cp:coreProperties>
</file>