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LEY DE RESPONSABILIDAD FISCAL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3 – PRIMER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Erogaciones corrientes: </w:t>
      </w:r>
      <w:r>
        <w:rPr>
          <w:sz w:val="28"/>
          <w:szCs w:val="28"/>
        </w:rPr>
        <w:t>durante el primer trimestre se realizó el análisis de las erogaciones derivadas de los aportes a los Organismos Vinculados al Ministerio, dentro del marco establecido por el Ministerio de Hacienda y Finanzas respecto del ritmo del gasto.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existe devengamiento atento a lo dispuesto en decreto 43/13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19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3-05-14T12:41:00Z</dcterms:modified>
  <cp:revision>7</cp:revision>
  <dc:subject/>
  <dc:title/>
</cp:coreProperties>
</file>