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13</w:t>
        <w:tab/>
        <w:tab/>
        <w:tab/>
        <w:t>TRIMESTRE: PRIM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ERENCIAS DETERMINADAS SEGUN ANEXO 4 ACUERDO N° 3949</w:t>
      </w:r>
    </w:p>
    <w:p>
      <w:pPr>
        <w:pStyle w:val="Normal"/>
        <w:jc w:val="both"/>
        <w:rPr/>
      </w:pPr>
      <w:r>
        <w:rPr/>
        <w:t>RECURSOS CORRIENTES</w:t>
      </w:r>
    </w:p>
    <w:p>
      <w:pPr>
        <w:pStyle w:val="Normal"/>
        <w:jc w:val="both"/>
        <w:rPr/>
      </w:pPr>
      <w:r>
        <w:rPr/>
        <w:t>Se programa en función de antecedentes de periodos anteriores, proyectándose el nivel de recaudación para el primer trimestre, siendo el estimado para este primer trimestre en un 27% al programado siendo la principal incidencia el no haber casi recaudado de Obras Sociales principalmente a través de la Superintendencia durante el mes de Febrero de 2013, estando en la página de internet de la Superintendencia de la Nacion a Liquidar varias Obras Sociales.</w:t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La partida de personal y de locaciones de servicio esta en términos generales de acuerdo a lo programado siendo su incidencia un 4% mayor que lo programado principalmente por los pases a planta permanente de locaciones y prestaciones acaecidos en Diciembre 2012.</w:t>
      </w:r>
    </w:p>
    <w:p>
      <w:pPr>
        <w:pStyle w:val="Normal"/>
        <w:jc w:val="both"/>
        <w:rPr/>
      </w:pPr>
      <w:r>
        <w:rPr/>
        <w:t>La menor ejecución principalmente en la clasificación económica 41201 y 41301 se deben principalmente a una limitación en el ritmo de gasto que está programado en un 48% anual .</w:t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Se esta comprando bienes de capital con financiamiento correspondiente a recursos propios en lo mínimo e imprescindible a necesidad del servicio dadas las limitaciones establecidas por el Decreto Nº 43/2013.</w:t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Los recursos figurativos se corresponden principalmente con la partida de sueldos, locaciones de servicios y servicios públicos; y afectando en menor medida las correspondientes a compras por bienes y servicios de este Hospital.</w:t>
      </w:r>
    </w:p>
    <w:p>
      <w:pPr>
        <w:pStyle w:val="Normal"/>
        <w:jc w:val="both"/>
        <w:rPr/>
      </w:pPr>
      <w:r>
        <w:rPr/>
        <w:t>Pero es la menor ejecución en bienes y servicios la que afecta la disminución en la proyectado de recursos figurativos, asi como los saldos deudores al 31/03/2013 de las liquidaciones de sueldos que fueron ingresado en Abril de 2013, por ejemplo los embargos judiciales y cuotas alimentarias que se ejecutan con los sueldos en Marzo pero se ingresan los fondos para que los depositemos por el Hospital en Abril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6:00:00Z</dcterms:created>
  <dc:creator>WinuE</dc:creator>
  <dc:description/>
  <cp:keywords/>
  <dc:language>en-US</dc:language>
  <cp:lastModifiedBy>angel.ferreyra</cp:lastModifiedBy>
  <cp:lastPrinted>2010-05-20T12:00:00Z</cp:lastPrinted>
  <dcterms:modified xsi:type="dcterms:W3CDTF">2013-05-28T18:52:00Z</dcterms:modified>
  <cp:revision>10</cp:revision>
  <dc:subject/>
  <dc:title/>
</cp:coreProperties>
</file>