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, son acordes al nivel de recaudación de los recursos, pero inferiores a los previstos. Esto se debe en gran medida al gran porcentaje de presupuesto destinado a obra pública y lo extenso de los procedimientos de licitación, actualización de presupuestos, etc. Además, el Ministerio de Hacienda y Finanzas ha establecido restricciones en las etapas de Preventivo, Definitivo y Devengado, en el marco del Decreto 43/2013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sigue trabajando sobre el reconocimiento en tiempo y forma de los Recursos que ingresan a las cuentas bancarias de la U.C.P.P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está a la espera de la aprobación del remanente 2012 por parte del ministerio de Hacienda y Finanzas para poder realizar las modificaciones presupuestarias pertinent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31 de Mayo de 2013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UCPP</cp:lastModifiedBy>
  <cp:lastPrinted>2013-05-30T09:20:00Z</cp:lastPrinted>
  <dcterms:modified xsi:type="dcterms:W3CDTF">2013-05-30T12:23:00Z</dcterms:modified>
  <cp:revision>12</cp:revision>
  <dc:subject/>
  <dc:title>Mendoza, 4 de Septiembre de 2001</dc:title>
</cp:coreProperties>
</file>