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1"/>
          <w:szCs w:val="21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R</w:t>
      </w: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ECURSOS CORRIENTES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object w:dxaOrig="12738" w:dyaOrig="4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05pt;margin-top:4.7pt;width:446.75pt;height:133.6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996978575" r:id="rId2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es-AR" w:eastAsia="zxx" w:bidi="zxx"/>
        </w:rPr>
        <w:t xml:space="preserve"> 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)      LA DIFERENCIA SE PRODUCE DEBIDO A QUE LA OBRA SOCIAL EN EL TRIMESTRE ABONO DOS CAPITAS Y SE PROGRAMO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>(**)     LA DIFERENCIA SE PRESENTA DEBIDO A QUE EN EL TRIMESTRE LA OBRA SOCIAL NO ABONO CAPITAS Y SE PROGRAMO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 xml:space="preserve">(***) AQUI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(****) OTROS CONCEPTOS, COMO POR EJEMPLO “COMPRA, POR PARTE DE PROVEEDORES, DE PLIEGOS DE LICITACIONES REALIZADAS POR NUESTRA INSTITUCIÓN”</w:t>
      </w:r>
    </w:p>
    <w:p>
      <w:pPr>
        <w:pStyle w:val="Normal"/>
        <w:tabs>
          <w:tab w:val="clear" w:pos="708"/>
          <w:tab w:val="left" w:pos="16920" w:leader="none"/>
        </w:tabs>
        <w:ind w:left="360" w:right="0" w:hanging="0"/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object w:dxaOrig="15475" w:dyaOrig="10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65pt;margin-top:77.65pt;width:537.7pt;height:383.4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978693782" r:id="rId4"/>
        </w:object>
      </w:r>
      <w:r>
        <w:rPr>
          <w:rFonts w:eastAsia="Lucida Sans Unicode" w:cs="Tahoma"/>
          <w:color w:val="auto"/>
          <w:sz w:val="21"/>
          <w:szCs w:val="21"/>
          <w:lang w:val="es-AR" w:eastAsia="zxx" w:bidi="zxx"/>
        </w:rPr>
        <w:t>-GASTOS CORRIENTES:</w:t>
      </w: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  <w:t xml:space="preserve"> LO DEVENGADO DURANTE EL TRIMESTRE PRESENTA DIFERENCIAS CON  LO PROGRAMADO COMO CONSECUENCIA DEL RITMO DEL GASTO AUTORIZADO QUE PRESENTABA CADA UNA DE LAS DISTINTAS PARTIDAS PRESUPUESTARIAS Y LA MENOR RECAUDACION EJECUTADA. A CONTINUACIÓN DETALLAMOS LOS MOVIMIENTOS DE LAS CUENTAS PRESUPUESTARIAS Y LA RESPECTIVA PROGRAMACIÓN Y EJECUCIÓN MOSTRANDO LAS DIFERENCIAS.</w:t>
      </w:r>
    </w:p>
    <w:p>
      <w:pPr>
        <w:pStyle w:val="Normal"/>
        <w:jc w:val="both"/>
        <w:rPr>
          <w:rFonts w:eastAsia="Lucida Sans Unicode" w:cs="Tahoma"/>
          <w:color w:val="auto"/>
          <w:sz w:val="21"/>
          <w:szCs w:val="21"/>
          <w:shd w:fill="auto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auto" w:val="clear"/>
          <w:lang w:val="es-AR"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  <w:t>-GASTOS DE CAPITAL: SE HAN REALIZADO TENIENDO EN CUENTA LAS NECESIDADES PRESENTADAS EN EL HOSPITAL CON LA CORRESPONDIENTE AUTORIZACION DEL  GOBERNADOR DE LA PROVINC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sz w:val="21"/>
          <w:szCs w:val="21"/>
          <w:shd w:fill="FFFFFF" w:val="clear"/>
          <w:lang w:val="es-AR" w:bidi="zxx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  <w:t>-RECURSOS FIGURATIVOS: LOS PEDIDOS DE SUBVENCION REALIZADOS POR NUESTRA INSTITUCION HAN SIDO ACORDE A NECESIDADES DE FINANCIAMIENTO PRESENTADAS DURANTE EL TRIMESTRE Y TENIENDO EN CUENTA EL  LIMITE IMPUESTO POR LA CURVA DEL GASTO DE CADA PARTIDA PRESUPUESTAR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color w:val="auto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bidi="zxx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shd w:fill="auto" w:val="clear"/>
          <w:lang w:val="es-ES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6"/>
      <w:footerReference w:type="default" r:id="rId7"/>
      <w:type w:val="nextPage"/>
      <w:pgSz w:w="12240" w:h="20160"/>
      <w:pgMar w:left="810" w:right="594" w:gutter="0" w:header="708" w:top="1417" w:footer="48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2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9047" w:type="dxa"/>
      <w:jc w:val="left"/>
      <w:tblInd w:w="-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643"/>
      <w:gridCol w:w="5"/>
    </w:tblGrid>
    <w:tr>
      <w:trPr/>
      <w:tc>
        <w:tcPr>
          <w:tcW w:w="904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04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3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6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</w:p>
      </w:tc>
      <w:tc>
        <w:tcPr>
          <w:tcW w:w="64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eastAsia="Times New Roman"/>
            </w:rPr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   </w:t>
          </w:r>
        </w:p>
      </w:tc>
    </w:tr>
    <w:tr>
      <w:trPr>
        <w:trHeight w:val="354" w:hRule="atLeast"/>
      </w:trPr>
      <w:tc>
        <w:tcPr>
          <w:tcW w:w="904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13-02-14T13:56:00Z</cp:lastPrinted>
  <dcterms:modified xsi:type="dcterms:W3CDTF">2008-04-09T15:05:00Z</dcterms:modified>
  <cp:revision>14</cp:revision>
  <dc:subject>Ley de Responsabilidad Fiscal</dc:subject>
  <dc:title>Informes Escritos</dc:title>
</cp:coreProperties>
</file>