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3</w:t>
        <w:tab/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hay un defasaje significativ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 xml:space="preserve">La diferencia se produce por el aumento de sueldo en “Paritarias”. Efectivamente el presupuesto votado no contempla aumentos de sueldo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diferencia se produce porque la Dirección Nacional de Vialidad no ha depositado la cuota correspondiente por las obras realizadas por esta Dirección y financiadas por Vialidad Nacional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Decreto Nº 43/13 es de ejecución obligatoria y restringe el uso de fondos para obras, cuyos créditos fueron reservados por la Dirección de Finanza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e Ítem incluye las cuentas 04-3110100149 que corresponde a un crédito con el F.F.F.I.R. por $ 160.000.000,00 que no se ha ejecutado además incluye la cuenta de Recaudación 04-3110100281 que corresponde a Fondos por Regalías Petroleras por $ 27.000.000.- del cual tampoco se ha recibido ningún aporte.- </w:t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9  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3  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5:00Z</dcterms:created>
  <dc:creator>Usuario</dc:creator>
  <dc:description/>
  <cp:keywords/>
  <dc:language>en-US</dc:language>
  <cp:lastModifiedBy>WinuE</cp:lastModifiedBy>
  <cp:lastPrinted>2013-02-18T07:27:00Z</cp:lastPrinted>
  <dcterms:modified xsi:type="dcterms:W3CDTF">2013-05-29T09:55:00Z</dcterms:modified>
  <cp:revision>2</cp:revision>
  <dc:subject/>
  <dc:title>EJERCICIO: 2012</dc:title>
</cp:coreProperties>
</file>