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ind w:right="-136" w:hanging="0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75"/>
        <w:gridCol w:w="307"/>
        <w:gridCol w:w="1122"/>
        <w:gridCol w:w="2567"/>
        <w:gridCol w:w="163"/>
        <w:gridCol w:w="127"/>
        <w:gridCol w:w="128"/>
        <w:gridCol w:w="127"/>
        <w:gridCol w:w="88"/>
      </w:tblGrid>
      <w:tr>
        <w:trPr>
          <w:trHeight w:val="60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3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RECURSOS CORRIENTES  SE ACLARA QUE LA DIFERENCIA ES SIGNIFICATIVA Y SUPERIOR AL 15 % LO CUAL RESPONDE A EL ATRANZO DE LAS OBRAS SOCIALES EN LOS PAG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CORRIENTES Y DE CAPITAL  SE  ACLARA QUE SE HA NORMALIZADO LA REGISTRACION DE LS GAST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RRELATIVAMENTE LOS RECURSOS FIGURATIVOS SE VEN DISMINUIDOS  COMO CONSECUENCIA DE LA IMPLEMENTACION DE CUPOS PARA LAS ETAPAS DE DEFINITIVO Y DEVENG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0:02:00Z</dcterms:created>
  <dc:creator>conta</dc:creator>
  <dc:description/>
  <cp:keywords/>
  <dc:language>en-US</dc:language>
  <cp:lastModifiedBy>conta</cp:lastModifiedBy>
  <cp:lastPrinted>2008-08-29T15:44:00Z</cp:lastPrinted>
  <dcterms:modified xsi:type="dcterms:W3CDTF">2013-06-06T20:18:00Z</dcterms:modified>
  <cp:revision>3</cp:revision>
  <dc:subject/>
  <dc:title>ACUERDO Nº 3949</dc:title>
</cp:coreProperties>
</file>