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>ACUERDO N° 3949</w:t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>ANEXO 30: ART. 5 Inc d)</w:t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  <w:t>Repartición/Organismo:   Poder Judicial de Mendoz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  <w:t>Nomenclador:    01-02-0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  <w:t>Ejercicio:   2.013                                                        Trimestre: PRIMERO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680" w:leader="none"/>
        </w:tabs>
        <w:spacing w:lineRule="auto" w:line="360"/>
        <w:ind w:left="360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lang w:val="es-MX"/>
        </w:rPr>
        <w:t xml:space="preserve">GASTOS CORRIENTES y DE CAPITAL: </w:t>
      </w:r>
      <w:r>
        <w:rPr>
          <w:b/>
          <w:bCs/>
        </w:rPr>
        <w:t xml:space="preserve">Información Artículo  27 Ley 7.314 y       5° inc d) Acuerdo 3949 y su modifc. 4.559 – Desvíos: </w:t>
      </w:r>
      <w:r>
        <w:rPr>
          <w:bCs/>
        </w:rPr>
        <w:t>Debido a la estacionalidad de las erogaciones, ya que en el primer trimestre se evalúa el Proyecto de Inversión para el año y  a partir del análisis del mismo se inician los trámites de contrataciones, por lo que los desvíos producidos, se irán adecuando a lo programado en los siguientes trimestres.</w:t>
      </w:r>
      <w:r>
        <w:rPr>
          <w:rFonts w:cs="Arial" w:ascii="Arial" w:hAnsi="Arial"/>
          <w:b/>
          <w:bCs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DIRECCION DE CONTABILIDAD Y FINANZAS, Mendoza, Mayo de 2.013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left="360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0:42:00Z</dcterms:created>
  <dc:creator>Usuario</dc:creator>
  <dc:description/>
  <cp:keywords/>
  <dc:language>en-US</dc:language>
  <cp:lastModifiedBy>Usuario</cp:lastModifiedBy>
  <dcterms:modified xsi:type="dcterms:W3CDTF">2013-05-02T14:02:00Z</dcterms:modified>
  <cp:revision>8</cp:revision>
  <dc:subject/>
  <dc:title/>
</cp:coreProperties>
</file>