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bCs/>
          <w:sz w:val="20"/>
        </w:rPr>
        <w:t>Partidas de Personal:</w:t>
      </w:r>
      <w:r>
        <w:rPr>
          <w:rFonts w:cs="Microsoft Sans Serif" w:ascii="Microsoft Sans Serif" w:hAnsi="Microsoft Sans Serif"/>
          <w:sz w:val="20"/>
        </w:rPr>
        <w:t xml:space="preserve"> Se ha producido una economía de $ 628.192 por pagos de planillas suplementarias, indemnizaciones y licencias no gozadas que se liquidaran en los próximos trimest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bCs/>
          <w:sz w:val="20"/>
        </w:rPr>
        <w:t>Se ha producido una economía de $ 518.425.- por adquisiciones que están programadas pero se realizarán en los trimestres posterio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 Se ha producido una economía de $ 50.000 por adquisiciones que se realizarán en los próximos trimest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Deuda de Ejercicios Anteriores: </w:t>
      </w:r>
      <w:r>
        <w:rPr>
          <w:rFonts w:cs="Microsoft Sans Serif" w:ascii="Microsoft Sans Serif" w:hAnsi="Microsoft Sans Serif"/>
          <w:sz w:val="20"/>
        </w:rPr>
        <w:t>Se ha producido una economía de $ 1.004.317.- Seha solicitado un fondo sin reposición a fin de poder cancelar la deuda por Acreedores Varios.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3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12:00Z</dcterms:created>
  <dc:creator>Tribunal de Cuentas </dc:creator>
  <dc:description/>
  <cp:keywords>FO-ARE-IE-01</cp:keywords>
  <dc:language>en-US</dc:language>
  <cp:lastModifiedBy>EQUIPO</cp:lastModifiedBy>
  <cp:lastPrinted>2013-02-18T12:51:00Z</cp:lastPrinted>
  <dcterms:modified xsi:type="dcterms:W3CDTF">2013-05-16T16:45:00Z</dcterms:modified>
  <cp:revision>3</cp:revision>
  <dc:subject>Ley de Responsabilidad Fiscal</dc:subject>
  <dc:title>Informes Escritos</dc:title>
</cp:coreProperties>
</file>