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s-ES_tradnl"/>
        </w:rPr>
        <w:t>EROGACIONES CORRIENTES</w:t>
      </w:r>
      <w:r>
        <w:rPr>
          <w:rFonts w:cs="Times New Roman" w:ascii="Times New Roman" w:hAnsi="Times New Roman"/>
          <w:color w:val="000000"/>
          <w:sz w:val="16"/>
          <w:szCs w:val="16"/>
          <w:lang w:val="es-ES_tradnl"/>
        </w:rPr>
        <w:t>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EN ESTE TRIMESTRE LO EJECUTADO NO SUPERO A LO  PROGRAMADO, EXISTIENDO CASI UN 9% DE DIFERENCIA, SE SEGUIRA TRABAJANDO PARA MANTENER EL EJECUTADO DENTRO DE LO PROGRAMADO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CORRIENTES</w:t>
      </w:r>
      <w:r>
        <w:rPr>
          <w:rFonts w:cs="Times New Roman" w:ascii="Times New Roman" w:hAnsi="Times New Roman"/>
          <w:sz w:val="16"/>
          <w:szCs w:val="16"/>
          <w:lang w:val="es-ES_tradnl"/>
        </w:rPr>
        <w:t>: CON RESPECTO A LOS RECURSOS CORRIENTES, CABE SEÑALAR, QUE LA RECAUDACIÒN DEL PRIMER TRIMESTRE ASCIENDE A $210.636,35, DE ACUERDO AL SISTEMA DE FACTURACIÒN INTERNO, VALORES QUE SE CARGAN LUEGO EN EL SISTEMA SIDICO, POR LO QUE LA DIFERENCIA ENTRE LO EJECUTADO Y PROGRAMADO ES CASI DEL 2 %.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EROGACIONES DE CAPITAL: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                                           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44:00Z</dcterms:created>
  <dc:creator>WinuE</dc:creator>
  <dc:description/>
  <cp:keywords/>
  <dc:language>en-US</dc:language>
  <cp:lastModifiedBy>Colossus User</cp:lastModifiedBy>
  <cp:lastPrinted>2013-05-22T07:44:00Z</cp:lastPrinted>
  <dcterms:modified xsi:type="dcterms:W3CDTF">2013-05-22T10:44:00Z</dcterms:modified>
  <cp:revision>2</cp:revision>
  <dc:subject/>
  <dc:title>ACUERDO Nº 3949</dc:title>
</cp:coreProperties>
</file>