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 w:val="18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 w:val="18"/>
          <w:szCs w:val="20"/>
          <w:lang w:eastAsia="en-US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eastAsia="Times New Roman" w:cs="Garamond"/>
          <w:i/>
          <w:i/>
          <w:sz w:val="28"/>
          <w:szCs w:val="20"/>
          <w:lang w:val="es-ES_tradnl" w:eastAsia="es-ES"/>
        </w:rPr>
      </w:pPr>
      <w:r>
        <w:rPr>
          <w:rFonts w:eastAsia="Times New Roman" w:cs="Garamond" w:ascii="Garamond" w:hAnsi="Garamond"/>
          <w:i/>
          <w:sz w:val="28"/>
          <w:szCs w:val="20"/>
          <w:lang w:val="es-ES_tradnl" w:eastAsia="es-E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07 de Mayo de 2013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ía de Haciend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dor. Juan Antonio Gantuz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1º Trimestre 2013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primer trimestre se previó en la suma de $ 293.414.191,00, se llego a un nivel de ejecución de $ 195.759.621,38  que representa el  66,72%  del total.  La disminución de $ 97.654.569,62 se debió a  demoras en las autorizaciones para la realización de “Contrataciones Directas y Licitaciones Privadas” prevista en su oportunidad, conforme lo establecido por la Ley 3799 art. 29 y sus modificatorias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primer trimestre se previó en la suma de $ 20.221.387, el nivel de ejecución alcanzó solo a $ 1.388.978,79  que representa el 6,87% del total. El desfasaje de $ 18.832.408,21 se debió fundamentalmente  a la restricción de gastos establecida por el Decreto Nº 43 de fecha 11 de enero del 2013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primer trimestre se previó la suma de $ 167.822.867,25 y la recaudación real alcanzó la suma de $ 116.821.336,32 que representa el 69,61% del total.  Este valor de ejecución  se debe fundamentalmente a   $ 73.032.272,15 que 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.  Y  $43.789.064,17 corresponden al “Subsidio Provincial”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</w:t>
      </w:r>
      <w:r>
        <w:rPr>
          <w:rFonts w:cs="Garamond" w:ascii="Garamond" w:hAnsi="Garamond"/>
          <w:sz w:val="28"/>
        </w:rPr>
        <w:t>Saludo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ecretaría de Transporte  - Alberdi 250 – Guaymallén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éfono 0261 432339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9900" cy="445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3:06:00Z</dcterms:created>
  <dc:creator>csoria</dc:creator>
  <dc:description/>
  <cp:keywords/>
  <dc:language>en-US</dc:language>
  <cp:lastModifiedBy>mcarrizo</cp:lastModifiedBy>
  <cp:lastPrinted>2013-05-10T10:06:00Z</cp:lastPrinted>
  <dcterms:modified xsi:type="dcterms:W3CDTF">2013-05-10T13:22:00Z</dcterms:modified>
  <cp:revision>3</cp:revision>
  <dc:subject/>
  <dc:title>Señor Secretario de Transporte</dc:title>
</cp:coreProperties>
</file>