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15,27%  INFERIOR A LO PROGRAM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S GASTOS CORRIENTES  REGISTRA UN DISMINUCIONCON RELACION A LO PROGRAMADO DEL 26,39 %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GASTOS DE CAPITAL  NO SE HA REGISTRADO MOVIMIENTOS Y ES COINCIDENTE LO EJECUTADO CON LO PROGRAMADO, IGUAL A CERO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DISMINUCION ENTRE LO PROGRAMADO Y LO EJECUTADO  QUE ASCIENDE AL 33,37%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0:01:00Z</dcterms:created>
  <dc:creator>conta</dc:creator>
  <dc:description/>
  <cp:keywords/>
  <dc:language>en-US</dc:language>
  <cp:lastModifiedBy>conta</cp:lastModifiedBy>
  <dcterms:modified xsi:type="dcterms:W3CDTF">2013-06-06T20:12:00Z</dcterms:modified>
  <cp:revision>3</cp:revision>
  <dc:subject/>
  <dc:title>ACUERDO Nº 3949</dc:title>
</cp:coreProperties>
</file>