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444"/>
        <w:gridCol w:w="395"/>
        <w:gridCol w:w="1437"/>
        <w:gridCol w:w="1335"/>
        <w:gridCol w:w="258"/>
        <w:gridCol w:w="257"/>
        <w:gridCol w:w="258"/>
        <w:gridCol w:w="258"/>
        <w:gridCol w:w="196"/>
      </w:tblGrid>
      <w:tr>
        <w:trPr>
          <w:trHeight w:val="60" w:hRule="atLeast"/>
        </w:trPr>
        <w:tc>
          <w:tcPr>
            <w:tcW w:w="444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3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27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MINISTERIO DE TURISMO</w:t>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839"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1 – 20 – 01</w:t>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57"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3</w:t>
            </w:r>
          </w:p>
        </w:tc>
        <w:tc>
          <w:tcPr>
            <w:tcW w:w="395"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X</w:t>
            </w:r>
          </w:p>
        </w:tc>
        <w:tc>
          <w:tcPr>
            <w:tcW w:w="25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sz w:val="16"/>
          <w:szCs w:val="16"/>
          <w:u w:val="single"/>
          <w:lang w:val="es-ES_tradnl"/>
        </w:rPr>
      </w:pPr>
      <w:r>
        <w:rPr>
          <w:rFonts w:cs="Times New Roman" w:ascii="Times New Roman" w:hAnsi="Times New Roman"/>
          <w:b/>
          <w:sz w:val="16"/>
          <w:szCs w:val="16"/>
          <w:u w:val="single"/>
          <w:lang w:val="es-ES_tradnl"/>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FORME ANEXO IV – Ac 3949  Primer  Trimestre 2013</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both"/>
        <w:rPr/>
      </w:pPr>
      <w:r>
        <w:rPr>
          <w:rFonts w:cs="Times New Roman" w:ascii="Times New Roman" w:hAnsi="Times New Roman"/>
          <w:sz w:val="16"/>
          <w:szCs w:val="16"/>
        </w:rPr>
        <w:t>En cumplimiento de lo dispuesto por la Ley 7314 y el Acuerdo 3949 art  5to. Inc. d, se informas sobre las desviaciones que reflejan el Anexo IV  por el Primer Trimestre del Ejercicio 2013 a saber:</w:t>
      </w:r>
    </w:p>
    <w:p>
      <w:pPr>
        <w:pStyle w:val="Normal"/>
        <w:rPr>
          <w:rFonts w:ascii="Times New Roman" w:hAnsi="Times New Roman" w:cs="Times New Roman"/>
          <w:sz w:val="16"/>
          <w:szCs w:val="16"/>
        </w:rPr>
      </w:pPr>
      <w:r>
        <w:rPr>
          <w:rFonts w:cs="Times New Roman" w:ascii="Times New Roman" w:hAnsi="Times New Roman"/>
          <w:sz w:val="16"/>
          <w:szCs w:val="16"/>
        </w:rPr>
        <w:tab/>
        <w:tab/>
      </w:r>
    </w:p>
    <w:p>
      <w:pPr>
        <w:pStyle w:val="Normal"/>
        <w:numPr>
          <w:ilvl w:val="0"/>
          <w:numId w:val="3"/>
        </w:numPr>
        <w:jc w:val="both"/>
        <w:rPr/>
      </w:pPr>
      <w:r>
        <w:rPr>
          <w:rFonts w:cs="Times New Roman" w:ascii="Times New Roman" w:hAnsi="Times New Roman"/>
          <w:sz w:val="16"/>
          <w:szCs w:val="16"/>
        </w:rPr>
        <w:t>Existen Expedientes de Contrataciones según lo dispuesto por el art. 29 de la Ley 3799 inherentes a la prestación de Servicios indispensables para el mantenimiento y ejecución de actividades en proceso.</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Primer Trimestre, propias de las variaciones de agendas y de la participación de este Ministerio en diversas acciones promocionales, en especial considerando que durante el presente periodo toma lugar una importante participación del Ministerio de Turismo en los eventos Promocionales de la Temporada de  Verano, Ferias que se desarrollan para incentivar el mercado de Brasil, Chile, Ferias Berlín, Fiesta Nacional de la Vendimia , Congreso COCCAL con sede en la Provincia de Mendoza, cumplir compromisos en cuanto a la participación de la Provincia de Mendoza en los distintos eventos programados con motivo de la Fiesta Nacional de la Vendimia  y distintas participaciones en eventos en el exterior, las cuales implicaron mayores erogaciones.</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Se encuentran en proceso expedientes de  Licitaciones Privadas, Contrataciones Directas, etc, inherentes tanto a los espacios físicos y construcción de Stands promocionales, así como  una diversidad de impresiones de folletería y demás material de  merchandising promocional para dichos eventos. </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Al 31/03/2013 se encuentran en proceso Órdenes de pago del Fondo de Promoción Turística y de coparticipación a Municipios conforme lo dispuesto por la Ley 5349 y contrataciones bajo la modalidad de Licitaciones Privadas y Contrataciones directas inherentes a la actividad específica del Ministerio de Turismo</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Xl39"/>
        <w:pBdr>
          <w:left w:val="nil"/>
          <w:right w:val="nil"/>
        </w:pBdr>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00:00Z</dcterms:created>
  <dc:creator>Mariangeles</dc:creator>
  <dc:description/>
  <dc:language>en-US</dc:language>
  <cp:lastModifiedBy>ALICIA</cp:lastModifiedBy>
  <cp:lastPrinted>2012-05-09T15:20:00Z</cp:lastPrinted>
  <dcterms:modified xsi:type="dcterms:W3CDTF">2013-05-13T12:05:00Z</dcterms:modified>
  <cp:revision>3</cp:revision>
  <dc:subject/>
  <dc:title/>
</cp:coreProperties>
</file>