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MINISTERIO DE DESARROLLO SOCIAL Y DERECHOS HUAMANOS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Nº 2191-M-2013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 alcanzado la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 xml:space="preserve">la diferencia obedece  a que por Decreto Nº 43/2013 limita el gasto en erogaciones de capital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rección de General de Administración 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6:00Z</dcterms:created>
  <dc:creator>MDS</dc:creator>
  <dc:description/>
  <cp:keywords/>
  <dc:language>en-US</dc:language>
  <cp:lastModifiedBy>sgonzalez</cp:lastModifiedBy>
  <cp:lastPrinted>2012-02-14T15:29:00Z</cp:lastPrinted>
  <dcterms:modified xsi:type="dcterms:W3CDTF">2013-05-15T16:31:00Z</dcterms:modified>
  <cp:revision>5</cp:revision>
  <dc:subject/>
  <dc:title>Subsecretaría de Hacienda </dc:title>
</cp:coreProperties>
</file>