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otas al Anexo 04 Acuerdo Nº 394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A – Recursos Corrientes, sobre ejecución respecto de lo programad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B – Erogaciones Corrientes, sobre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ntro de Erogaciones Corrientes se incluyen las partidas “Personal” (41100), “Bienes Corrientes” (41200), “Servicios” (41300) y “Transferencias” (43100), siendo el componente más importante el primero de los mencionados. 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este trimestre se observó una sobre ejecución de $ 75,274 millones respecto de lo programado, que puede descomponerse de la siguiente forma: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80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992"/>
        <w:gridCol w:w="709"/>
        <w:gridCol w:w="851"/>
        <w:gridCol w:w="850"/>
        <w:gridCol w:w="992"/>
        <w:gridCol w:w="851"/>
      </w:tblGrid>
      <w:tr>
        <w:trPr>
          <w:trHeight w:val="255" w:hRule="atLeas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LACIFICACION ECONOMIC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en-US"/>
              </w:rPr>
              <w:t>Programación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 20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DESVIO</w:t>
            </w:r>
          </w:p>
        </w:tc>
      </w:tr>
      <w:tr>
        <w:trPr>
          <w:trHeight w:val="255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en-US"/>
              </w:rPr>
              <w:t>Importe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en-US"/>
              </w:rPr>
              <w:t>Importe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en-US"/>
              </w:rPr>
              <w:t>Importe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OTAL GASTOS CORRIENT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.020,71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945,43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75,27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(41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71,68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5,4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09,03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5,5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62,6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3,22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PERMANENTE (411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34,53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1,76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764,2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0,8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70,2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93,34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TEMPORARIO (4110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7,1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,64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4,75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7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7,6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10,11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BENEFICIO SOCIAL NO REM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1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UOTA ANTIGÜEDAD (4110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AUMENTO LEY 7237 (4110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BIENES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7,1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7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1,86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2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4,7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6,33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BIENES CORRIENTES (412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7,1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2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1,86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2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4,7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6,33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(413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,74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8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,6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0,8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1,17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GENERALES (413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,3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3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,44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3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1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16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ONVENIOS (4130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81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8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1,08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LOCACIONES DE SERVICIO (4130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14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1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PUBLICOS (4131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5,27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5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5,14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5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17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NSFERENCIAS (43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33,17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3,0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14,9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2,1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8,2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24,27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NSFERENCIAS P/ FIN. ER. CTES (4130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33,17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3,0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14,9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2,1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8,2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4,27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OTAL GASTOS DE CAPIT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9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8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1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BIENES DE CAPITAL (511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00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5,8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08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0,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499,06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BAJOS PUBLICOS (5120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0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4,1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0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599,06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A CLASIFICAR (550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RED. ADICIONAL P/ ER. CTAL (5520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</w:tbl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Como puede observarse el desvío de mayor significación responde a las partidas de personal y en las partidas de transferencias debido a que los conceptos que fueron previstos en la programación se ejecutaron de modo distinto.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C – Erogaciones de Capital, sub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l desvió respecto de lo programado en Erogaciones de Capital responde a que los conceptos que fueron previstos en la programación se ejecutaron de modo distinto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D – Recursos Figurativos, sobre ejecución respecto de lo programado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lang w:val="es-AR"/>
        </w:rPr>
      </w:pPr>
      <w:r>
        <w:rPr>
          <w:rFonts w:cs="Arial" w:ascii="Calibri" w:hAnsi="Calibri"/>
          <w:b/>
          <w:bCs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  <w:t>Este componente representa las remesas que realiza Tesorería General de la Provincia a Dirección General de Escuelas, a fin de atender los pagos que resulta necesario efectuar como consecuencia de la ejecución de las partidas de erogaciones.  Obviamente su magnitud está ligada a lo acontecido con las partidas de erogaciones, por lo que la justificación del desvío responde a las explicaciones desarrolladas precedentemente.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2-05-29T13:57:00Z</cp:lastPrinted>
  <dcterms:modified xsi:type="dcterms:W3CDTF">2013-05-27T19:37:00Z</dcterms:modified>
  <cp:revision>23</cp:revision>
  <dc:subject/>
  <dc:title>Notas al Anexo 04 Acuerdo Nº 3949</dc:title>
</cp:coreProperties>
</file>