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919613682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Trabajo, Justicia y Gobiern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 6 DE MAYO 20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EXO 30 Art. 5 Inciso 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En la ejecución Presupuestaria del 1ER Trimestre observa  que  lo ejecutado con respecto a lo programado es mayor ya que se incrementado partida para un normal funcionamiento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32:00Z</dcterms:created>
  <dc:creator>Habilitacion</dc:creator>
  <dc:description/>
  <cp:keywords/>
  <dc:language>en-US</dc:language>
  <cp:lastModifiedBy>Ministerio de Gobierno</cp:lastModifiedBy>
  <cp:lastPrinted>2010-11-03T13:02:00Z</cp:lastPrinted>
  <dcterms:modified xsi:type="dcterms:W3CDTF">2013-05-06T14:14:00Z</dcterms:modified>
  <cp:revision>19</cp:revision>
  <dc:subject/>
  <dc:title> </dc:title>
</cp:coreProperties>
</file>