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INFORME DE DESVIOS RESPECTO A LO PROGRAMADO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º TRIMESTRE 2013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el primer trimestre del ejercicio 2013 se observa una sub-ejecución en la partida de personal, en las partidas corrientes y en la partida de bienes de capital respecto a lo programad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600950</wp:posOffset>
            </wp:positionH>
            <wp:positionV relativeFrom="page">
              <wp:posOffset>0</wp:posOffset>
            </wp:positionV>
            <wp:extent cx="7600950" cy="48196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Con respecto a la partida de personal se puede informar que la sub-ejecución se debe al retiro voluntario de policías desde el 01/01/2013 no tenido en cuenta en la Programación Financiera 2013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Cabe aclarar que las partidas corrientes y de capital se han sub-ejecutado teniendo en cuenta las restricciones impuestas por el Ministerio de Hacienda en lo que respecta al Decreto N° 43 y el cupo financiero mensual para las etapas contables de definitivo y devengado, lo que imposibilitó la ejecución de las contrataciones programadas para este períod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49:00Z</dcterms:created>
  <dc:creator>creta</dc:creator>
  <dc:description/>
  <cp:keywords/>
  <dc:language>en-US</dc:language>
  <cp:lastModifiedBy>ccivit</cp:lastModifiedBy>
  <cp:lastPrinted>2011-10-26T09:34:00Z</cp:lastPrinted>
  <dcterms:modified xsi:type="dcterms:W3CDTF">2013-04-29T18:23:00Z</dcterms:modified>
  <cp:revision>11</cp:revision>
  <dc:subject/>
  <dc:title>MINISTERIO DE SEGURIDAD</dc:title>
</cp:coreProperties>
</file>