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a recaudación de los Recursos Corrientes ha sido significativamente inferior a la prevista. Esto se debe fundamentalmente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 xml:space="preserve">Se han devuelto a Nación fondos no utilizados de los Financiamientos 227 PROMER y 239 PROMUEDU, correspondientes a la Fuente 22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Están demoradas las transferencias de fondos de los Financiamientos Nº 102 (Dirección de Políticas Socioeducativas), 125 (Instituto Nacional de Formación Docente), 191 (Programa Más y Mejor Trabajo) y 209 (Ley 26058 – INET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En relación al Financiamiento 191 (Más y Mejor Trabajo) se están realizando las tramitaciones necesarias para la implementación de los Protocolos 19 y 2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os recursos de los Programas PROMER (Financiamiento 227) y PROMEDU (Financiamiento 239) se transfieren contra la certificación de servicios o devengamiento del gasto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os niveles de ejecución han sido significativamente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Gastos Corrientes: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as demoras en las transferencias de fondos detalladas en el punto A) condicionan los niveles de ejecución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Retrasos en los procedimientos de ejecución requerido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as reservas establecidas por el Gobierno de la Provincia, el ritmo del gasto y los cupos definidos por el Ministerio de Hacienda y Finanzas en el marco del Decreto 43/201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Gastos de Capital: Ha existido demora en la tramitación de los llamados a licitación de las obras por la actualización de presupuestos oficiales y las consecuentes modificaciones presupuestarias de ajuste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 xml:space="preserve">Es la consecuencia de recortes originados en el Dto. 43/2013 que establece la distribución del gasto en un 48% y la aplicación de reservas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Corresponde al pago de la Deuda Flotante 2012.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MENDOZA, 31 de mayo de 2013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2:00Z</dcterms:created>
  <dc:creator>Fernando C. Abbona</dc:creator>
  <dc:description/>
  <cp:keywords/>
  <dc:language>en-US</dc:language>
  <cp:lastModifiedBy>UCPP</cp:lastModifiedBy>
  <cp:lastPrinted>2013-05-30T09:21:00Z</cp:lastPrinted>
  <dcterms:modified xsi:type="dcterms:W3CDTF">2013-05-30T12:23:00Z</dcterms:modified>
  <cp:revision>9</cp:revision>
  <dc:subject/>
  <dc:title>Mendoza, 4 de Septiembre de 2001</dc:title>
</cp:coreProperties>
</file>