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3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Sangra2detindependient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: Dentro de  la Programación Financiera se consideraron como Recursos Corrientes todos los fondos afectados (Financiamientos 18, 58, 95, 218 y  230) incluyendo los fondos provenientes del Instituto Provincial de Juegos y Casinos (Fin. 176) en correspondencia con los montos estimados en la  Ley 8530. La mayor diferencia corresponde a que dentro del ejecutado de los recursos corrientes no se han tenido en cuenta los fondos del fin 1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 xml:space="preserve">: Se ejecutó en relación a los montos autorizados por el Decreto 1/1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as autorizaciones otorgadas en el marco del Decreto 43/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: No se prevén recursos conceptualizados según este ítem para los organismos centralizados dependientes de nuestra Jurisdic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t>Mayo 20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6:00Z</dcterms:created>
  <dc:creator>ING</dc:creator>
  <dc:description/>
  <cp:keywords/>
  <dc:language>en-US</dc:language>
  <cp:lastModifiedBy>USUARIO</cp:lastModifiedBy>
  <cp:lastPrinted>2011-02-14T13:45:00Z</cp:lastPrinted>
  <dcterms:modified xsi:type="dcterms:W3CDTF">2013-05-20T15:09:00Z</dcterms:modified>
  <cp:revision>6</cp:revision>
  <dc:subject/>
  <dc:title>ACUERDO Nº 3949</dc:title>
</cp:coreProperties>
</file>