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/>
        <w:t>En cuanto a los recursos corrientes, una de las causas de la diferencia se debe a la falta de pago de la OSEP, en razón de esto se han realizado reiterados reclamos, aunque a la fecha no se ha obtenido resultado positivo</w:t>
      </w:r>
      <w:r>
        <w:rPr>
          <w:rStyle w:val="Readonlyattribute1"/>
          <w:rFonts w:cs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Respecto a los Gastos Corrientes se ha elevado Informe sobre el Déficit a la Dirección General de Administración (Exp.nº449-H-2013-Amb.04317), dado el Crédito Votado, las reservas de Crédito realizadas por el Ministerio de Hacienda y la limitación en el ritmo de Gasto y en los cupos en la etapa Devengado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 cuanto a los Gastos de Capital, si bien no existía autorización de acuerdo al Presupuesto votado para el Ejercicio 2013, el Sr. Gobernador dio lugar a la Solicitud de excepción al Dto.43/2013 Art.15 adquisiciones de bienes de capital, que con fecha 22 de febrero de 2013, fue elevada por el Sr. Ministro de Salud Dr. Carlos Washington Díaz y la Lic. Laura Gómez Directora General de Administración, para el Financiamiento 18 - Recursos Propios, 176 – Instituto de Juegos y Casinos y 286 – Contraparte Provincial Programa Sumar (Ex Plan Nacer), lo detallado posibilitó realizar los gastos que figuran en el anexo 4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 el presente ejercicio se trabajó a fin de agilizar el proceso de adjudicación de insumos de Monodrogas, Descartable y laboratorio, pero si bien se mejoró en este aspecto, al realizar el Ministerio de Hacienda limitación en el Ritmo de Gasto y en el cupo del Devengado, las facturas correspondientes a insumos que habían sido entregados no se pudieron liquidar, por lo que no se pudo realizar el pedido de remesa, y su posterior pago, en razón de lo descrito se elevaron vía Mail notas informando la situación presupuestaria del Hospital, y posteriormente se envió el expediente detallado en el segundo párrafo, esta situación generó la diferencia que surge respecto a lo programado y lo ejecutado en el item Recursos Figurativos.</w:t>
      </w:r>
    </w:p>
    <w:p>
      <w:pPr>
        <w:pStyle w:val="Normal"/>
        <w:spacing w:lineRule="auto" w:line="360"/>
        <w:rPr/>
      </w:pPr>
      <w:r>
        <w:rPr/>
        <w:t>MENDOZA, 06 de Mayo de 2.013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3-05-10T09:01:00Z</cp:lastPrinted>
  <dcterms:modified xsi:type="dcterms:W3CDTF">2013-05-10T13:27:00Z</dcterms:modified>
  <cp:revision>56</cp:revision>
  <dc:subject>Ley de Responsabilidad Fiscal</dc:subject>
  <dc:title>Informes Escritos</dc:title>
</cp:coreProperties>
</file>