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Primer  Trimestre  2013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specto de los recursos se están realizando el seguimiento y reclamo de  ingresos de fondos relacionado con actividades programadas durante el primer trimestre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Sobre los gastos corrientes , se mantiene la política de seguimiento de las piezas administrativas con el objeto de  minimizar  las desviaciones que se reflejan .</w:t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USUARIO</cp:lastModifiedBy>
  <cp:lastPrinted>2013-05-06T17:02:00Z</cp:lastPrinted>
  <dcterms:modified xsi:type="dcterms:W3CDTF">2013-05-06T20:02:00Z</dcterms:modified>
  <cp:revision>12</cp:revision>
  <dc:subject>Ley de Responsabilidad Fiscal</dc:subject>
  <dc:title>Informes Escritos</dc:title>
</cp:coreProperties>
</file>