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13 – PRIM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>durante el primer trimestre se realizó el análisis de las erogaciones derivadas de los aportes a los Organismos Vinculados al Ministerio, dentro del marco establecido por el Ministerio de Hacienda y Finanzas respecto del ritmo del gasto.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no existe devengamiento atento a lo dispuesto en decreto 43/13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3-05-14T12:41:00Z</dcterms:modified>
  <cp:revision>50</cp:revision>
  <dc:subject/>
  <dc:title/>
</cp:coreProperties>
</file>