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correspondientes al Instituto Provincial de Juegos y Casinos se exponen en el ejecutado de los Recursos Figurativos. En relación a los Recursos provenientes de fondos nacionales se han producido demoras en las transferenci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A la fecha de este informe se ha procedido a ejecutar las partidas votadas conforme lo dispone el Decreto 1/13. Con relación a la ejecución de partidas financiadas con fondos afectados se han solicitado ajustes al ritmo del gasto autorizado por el decreto mencion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La ejecución de estas partidas se encuentra sujeta al cumplimiento del  Decreto Nº 43/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programación financiera de estos recursos se encuentra contenida en el Anexo correspondiente a la Administración Cent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12 y dado que estas partidas no se encuentran dentro del crédito votado, no fueron programadas al tiempo de elevación del Anexo I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/>
      </w:pPr>
      <w:r>
        <w:rPr>
          <w:lang w:val="en-US" w:eastAsia="en-US"/>
        </w:rPr>
        <w:t>Mayo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7:00Z</dcterms:created>
  <dc:creator>ING</dc:creator>
  <dc:description/>
  <cp:keywords/>
  <dc:language>en-US</dc:language>
  <cp:lastModifiedBy>USUARIO</cp:lastModifiedBy>
  <cp:lastPrinted>2013-02-19T12:01:00Z</cp:lastPrinted>
  <dcterms:modified xsi:type="dcterms:W3CDTF">2013-05-20T15:28:00Z</dcterms:modified>
  <cp:revision>6</cp:revision>
  <dc:subject/>
  <dc:title>ACUERDO Nº 3949</dc:title>
</cp:coreProperties>
</file>