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ANEXO 30 – Art. 5, inc. d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TOMADAS PARA LA CORRECCIÓN DE DESVÍO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son acordes al nivel de recaudación de los recursos, pero inferiores a los previst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diante la coordinación de las distintas áreas relacionadas con el desarrollo de las obras de infraestructura, se están unificando políticas para la aceleración de la ejecución de las mismas.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mantienen reuniones constantes con las autoridades políticas de las distintas direcciones y ministerios para anticipar las acciones a realizar tendiendo así a agilizar los procedimientos administrativos, principalmente en lo relacionado con los organismos multilaterales de crédit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rabaja sobre la confección de pliegos y los plazos de ejecución de los procedimientos licitatorios, para poder así acelerar la ejecución de los distintos proyectos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nclusión, se está tendiendo a elevar el nivel de ejecución de los gastos, lo cual traerá aparejado un aumento de ejecución de recursos ya que los mismos son transferidos por los distintos organismos de crédito a medida que se van ejecutando los distintos préstamos.</w:t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9 de Mayo de 2013</w:t>
      </w:r>
    </w:p>
    <w:p>
      <w:pPr>
        <w:pStyle w:val="Normal"/>
        <w:ind w:firstLine="234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7:16:00Z</dcterms:created>
  <dc:creator>Patricia Sosa</dc:creator>
  <dc:description/>
  <cp:keywords/>
  <dc:language>en-US</dc:language>
  <cp:lastModifiedBy>USUARIO</cp:lastModifiedBy>
  <cp:lastPrinted>2013-05-30T15:32:00Z</cp:lastPrinted>
  <dcterms:modified xsi:type="dcterms:W3CDTF">2013-05-30T18:34:00Z</dcterms:modified>
  <cp:revision>4</cp:revision>
  <dc:subject/>
  <dc:title>MENDOZA, 7 de marzo de 2006</dc:title>
</cp:coreProperties>
</file>