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INISTERIO  DE CULTURA </w:t>
      </w:r>
    </w:p>
    <w:p>
      <w:pPr>
        <w:pStyle w:val="Normal"/>
        <w:rPr/>
      </w:pPr>
      <w:r>
        <w:rPr/>
        <w:t>ANEXO 30  – Art 5º inc. C  -  1º Trimestre  2013</w:t>
      </w:r>
    </w:p>
    <w:p>
      <w:pPr>
        <w:pStyle w:val="Normal"/>
        <w:rPr/>
      </w:pPr>
      <w:r>
        <w:rPr/>
        <w:t xml:space="preserve">LEY 7314  -Notas Aclaratorias </w:t>
      </w:r>
    </w:p>
    <w:p>
      <w:pPr>
        <w:pStyle w:val="Normal"/>
        <w:rPr/>
      </w:pPr>
      <w:r>
        <w:rPr/>
        <w:t xml:space="preserve">Acuerdo  4559  </w:t>
      </w:r>
    </w:p>
    <w:p>
      <w:pPr>
        <w:pStyle w:val="Normal"/>
        <w:rPr/>
      </w:pPr>
      <w:r>
        <w:rPr/>
        <w:t xml:space="preserve">------------------------------------------------------------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USAS DE INCUMPLIMIENTO DE LAS MET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specto de los recursos corrientes  refleja  una desviación no significativa de los ingresos estimados recaudar por las actividades  de vendimia que se ajustará  en el   próximo trimestr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n cuanto a los Gastos Corrientes los mismos  reflejan una ejecución deficitaria  en relación a lo programado. Esto es producto de la falta de devengamiento en algunos servicios, cuyo proceso licitatorio o administrativos no se han concluido 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s Erogaciones de Capital muestran una ejecución en defecto de lo programado , debido a las limitaciones dispuestas por el Dec Nº43 /13  .</w:t>
      </w:r>
    </w:p>
    <w:p>
      <w:pPr>
        <w:pStyle w:val="Normal"/>
        <w:numPr>
          <w:ilvl w:val="0"/>
          <w:numId w:val="1"/>
        </w:numPr>
        <w:rPr/>
      </w:pPr>
      <w:r>
        <w:rPr/>
        <w:t>Respecto a las transferencias , se encuentran las mismas en proceso , quedando pendiente de devengar  los subsidios tanto de  Fondo de la Cultura,  Biblioteca Populares  y Vendimia .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 xml:space="preserve"> Sirva la presente de atenta not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 MINISTERIO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1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Anexo 30- Art 5º “C”  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3:37:00Z</dcterms:created>
  <dc:creator>Tribunal de Cuentas </dc:creator>
  <dc:description/>
  <cp:keywords>FO-ARE-IE-01</cp:keywords>
  <dc:language>en-US</dc:language>
  <cp:lastModifiedBy>USUARIO</cp:lastModifiedBy>
  <cp:lastPrinted>2013-05-06T17:01:00Z</cp:lastPrinted>
  <dcterms:modified xsi:type="dcterms:W3CDTF">2013-05-06T20:01:00Z</dcterms:modified>
  <cp:revision>25</cp:revision>
  <dc:subject>Ley de Responsabilidad Fiscal</dc:subject>
  <dc:title>Informes Escritos</dc:title>
</cp:coreProperties>
</file>