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 ejecutado $ 1.131.749,00.- menos que lo programado porque al momento de calcular la programación financiera se supuso que en el mes de marzo se llamaría a Paritarias, y estaría vigente el acuerdo con aumentos a partir de ese mes. Esto no ha sucedido aún y después de un cuarto intermedio, la próxima reunión paritaria se llevara a cabo el 05 de mayo próxim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Gastos Corrientes:</w:t>
      </w:r>
      <w:r>
        <w:rPr>
          <w:rFonts w:cs="Microsoft Sans Serif" w:ascii="Verdana" w:hAnsi="Verdana"/>
          <w:sz w:val="20"/>
        </w:rPr>
        <w:t xml:space="preserve"> Se ha erogado $ 197.194,00.- menos que lo programado por adquisiciones que se realizaran en los próximos trimestr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Microsoft Sans Serif"/>
          <w:b/>
          <w:b/>
          <w:sz w:val="20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 9.677,00.- mas que lo programado por adquisiciones de bienes que se compensaran en los próximos trimestr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icrosoft Sans Serif" w:ascii="Verdana" w:hAnsi="Verdana"/>
          <w:b/>
          <w:sz w:val="20"/>
        </w:rPr>
        <w:t>Deuda de Ejercicios Anteriores:</w:t>
      </w:r>
      <w:r>
        <w:rPr/>
        <w:t xml:space="preserve"> </w:t>
      </w:r>
      <w:r>
        <w:rPr>
          <w:rFonts w:cs="Microsoft Sans Serif" w:ascii="Verdana" w:hAnsi="Verdana"/>
          <w:sz w:val="20"/>
        </w:rPr>
        <w:t>Se ha cancelado deuda a los proveedores por $70.566,00.- menos que lo programado por proveedores que no se han presentado a cobrar.</w:t>
      </w: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. Eduardo Mariano Bauzá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Provision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/c Presidencia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5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5-02-20T12:26:00Z</cp:lastPrinted>
  <dcterms:modified xsi:type="dcterms:W3CDTF">2015-05-08T16:16:00Z</dcterms:modified>
  <cp:revision>12</cp:revision>
  <dc:subject>Ley de Responsabilidad Fiscal</dc:subject>
  <dc:title>Informes Escritos</dc:title>
</cp:coreProperties>
</file>