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MX"/>
        </w:rPr>
      </w:pPr>
      <w:r>
        <w:rPr>
          <w:b/>
          <w:lang w:val="es-MX"/>
        </w:rPr>
        <w:t>Ejercicio:   2.015                                                       Trimestre: PRIMER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No existe comparación posible, ni determinación de desvíos, dada la inexistencia de Programación Financiera a la fecha de la presente exposició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Se dificulta la toma de decisiones y aplicación del gasto y medidas correctivas, </w:t>
      </w:r>
      <w:r>
        <w:rPr/>
        <w:t xml:space="preserve">dado que las partidas son objeto de reservas y cupificaciones que practica la Dirección de Finanzas del Ministerio de Hacienda, viéndose afectada la normal provisión de Bienes y Servicios para la Jurisdicción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lang w:val="es-MX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Mayo 2015.</w:t>
      </w: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6677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4" r="-4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ODER JUDICIAL DE MENDOZ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8:00Z</dcterms:created>
  <dc:creator>Usuario</dc:creator>
  <dc:description/>
  <dc:language>en-US</dc:language>
  <cp:lastModifiedBy>Usuario</cp:lastModifiedBy>
  <cp:lastPrinted>2015-02-23T10:19:00Z</cp:lastPrinted>
  <dcterms:modified xsi:type="dcterms:W3CDTF">2015-05-19T13:58:00Z</dcterms:modified>
  <cp:revision>4</cp:revision>
  <dc:subject/>
  <dc:title/>
</cp:coreProperties>
</file>