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es-AR" w:eastAsia="en-US"/>
        </w:rPr>
        <w:drawing>
          <wp:inline distT="0" distB="0" distL="0" distR="0">
            <wp:extent cx="6515735" cy="68199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ANEXO 30: ART. 5 inc. d) DA 3949</w:t>
      </w:r>
    </w:p>
    <w:p>
      <w:pPr>
        <w:pStyle w:val="Sangra2detindependiente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u w:val="single"/>
        </w:rPr>
        <w:t>Repartición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isterio de Energ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jercicio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5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eríodo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im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ri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     Por intermedio de la presente se procede a explicar las medidas correctivas según Art. 5 Inc. d) Decreto Acuerdo Nº 3949 del Honorable Tribunal de Cuen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firstLine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corrientes:</w:t>
      </w:r>
      <w:r>
        <w:rPr>
          <w:rFonts w:cs="Arial" w:ascii="Arial" w:hAnsi="Arial"/>
        </w:rPr>
        <w:t xml:space="preserve"> La ejecución va a seguir siendo mayor a lo programado debido a que no existe programación financiera por no aprobarse a la fecha el Presupuesto 20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firstLine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de capital</w:t>
      </w:r>
      <w:r>
        <w:rPr>
          <w:rFonts w:cs="Arial" w:ascii="Arial" w:hAnsi="Arial"/>
        </w:rPr>
        <w:t>: La ejecución va a seguir siendo mayor a lo programado debido a que no existe programación financiera por no aprobarse a la fecha el Presupuesto 2015</w:t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53:00Z</dcterms:created>
  <dc:creator>design-SMA</dc:creator>
  <dc:description/>
  <dc:language>en-US</dc:language>
  <cp:lastModifiedBy>USUARIO</cp:lastModifiedBy>
  <cp:lastPrinted>2015-02-09T09:32:00Z</cp:lastPrinted>
  <dcterms:modified xsi:type="dcterms:W3CDTF">2015-05-21T11:53:00Z</dcterms:modified>
  <cp:revision>2</cp:revision>
  <dc:subject/>
  <dc:title/>
</cp:coreProperties>
</file>