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1º) trimestre de 2.015</w:t>
      </w:r>
      <w:r>
        <w:rPr>
          <w:sz w:val="24"/>
          <w:szCs w:val="24"/>
        </w:rPr>
        <w:t xml:space="preserve">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 xml:space="preserve">Por </w:t>
      </w:r>
      <w:r>
        <w:rPr>
          <w:sz w:val="24"/>
          <w:szCs w:val="24"/>
        </w:rPr>
        <w:t>Decreto 2.413 del 30 de diciembre</w:t>
      </w:r>
      <w:r>
        <w:rPr>
          <w:color w:val="000000"/>
          <w:sz w:val="24"/>
          <w:szCs w:val="24"/>
        </w:rPr>
        <w:t xml:space="preserve"> 2014, reimplantación de Presupuesto de  Ley aprobado Nº 8.701/2014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659.225,79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57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393.7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5.751,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560.922,81</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5</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59.225,79</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59.225,7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75.9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8.96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97.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93.7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393.7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49.84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32.24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982.226,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9.669,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2.557,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5.751,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5.751,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66.4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560.922,81</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0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514.094,7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046.828,02</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2.514.094,79.</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Personal Permanente41101 00, Bienes Corrientes 41201 00, Convenio 41302, contratos de Locación 41305 00,  y  Bienes de capital 51101 00, que realizó el Ministerio de hacienda de la Provincia, lo que  disminuyó las partidas en función del devengado a setiembre  del 2014.</w:t>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Motivo por lo cual se ha solcitado al Ministerio de Hacienda que disminuya las reservas para tener el crédito suficiente para la normal prestación de servicios.</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ha solicitado  la  modificación de la planta de personal traspasando personal con contrato de Locación a personal permanente, mediante expediente Número 312/D/2015, cinco cargos, según paritaria correspondiente, el mencionado expediente se encuentra en el Ministerio de Seguridad.</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2292 del 15/12/2014   prorrogo los contratos por los meses de enero 2015 a 31 de marzo de 2015, en el presente ejercicio se van a disminuir 5 contratos que pasan a planta perman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 xml:space="preserve">Con respecto a la partida de convenios, no se cuenta con partida para la imputación de convenios, y restringido por el decreto 255/2015,  por lo que se ha solicitado al Ministerio de Seguridad la contratación de nuevos pasantes. </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285/15, artículo 15,  no se ha podido realizar ninguna compra de bienes de capital, salvo las autorizadas por el Sr. Gobernador de la Provincia. Se está gestionando con el Ministerio de seguridad la compra de Equipamiento nuevo para sede central y delegaciones, cuando realicen sus adquisiciones de equipamiento.-</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1 de mayo de 2015.</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06:00Z</dcterms:created>
  <dc:creator>IGS</dc:creator>
  <dc:description/>
  <dc:language>en-US</dc:language>
  <cp:lastModifiedBy>IGS</cp:lastModifiedBy>
  <cp:lastPrinted>2015-05-21T09:14:00Z</cp:lastPrinted>
  <dcterms:modified xsi:type="dcterms:W3CDTF">2015-05-27T12:06:00Z</dcterms:modified>
  <cp:revision>2</cp:revision>
  <dc:subject/>
  <dc:title/>
</cp:coreProperties>
</file>