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5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NO SE HA PODIDO DETERMINAR LA DIFERENCIA ENTRE LOS RECURSOS PROGRAMADOS  Y LOS EJECUTADOS POR NO CONTAR CON PRESUPUESTO A LA FECHA DE CIERRE DEL TRIMESTRE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OS GASTOS CORRIENTES ASCIENDEN A  $ 24.301.859,33 NO PUDIENDO ESTABLECER LA DIFERENCIA CON LO PROGRAMADO AL NO CONTAR CON PRESUPUESTO AL CIERRE DEL TRIMESTRE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GASTOS DE CAPITAL ASCIENDEN A  $6.762 NO PUDIENDO ESTABLECER LA DIFERENCIA CON LO PROGRAMADO AL NO CONTAR CON PRESUPUESTO AL CIERRE DEL TRIMESTRE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ASCIENDEN A 18.509.449,37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1:00Z</dcterms:created>
  <dc:creator>conta</dc:creator>
  <dc:description/>
  <cp:keywords/>
  <dc:language>en-US</dc:language>
  <cp:lastModifiedBy>Conta_2</cp:lastModifiedBy>
  <dcterms:modified xsi:type="dcterms:W3CDTF">2015-05-19T20:52:00Z</dcterms:modified>
  <cp:revision>10</cp:revision>
  <dc:subject/>
  <dc:title>ACUERDO Nº 3949</dc:title>
</cp:coreProperties>
</file>