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cordancia con lo informado en el Anexo 30 – Art. 5, inc. c); no existiendo la posibilidad de determinar la causas de los desvíos debido a la carencia de programación financiera por la falta de aprobación del presupuesto correspondiente al año 2015; no se ha tomado ningún tipo de medidas.</w:t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Mayo de 2015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aettenschweiler" w:hAnsi="Haettenschweiler" w:cs="Haettenschweil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8:55:00Z</dcterms:created>
  <dc:creator>Patricia Sosa</dc:creator>
  <dc:description/>
  <cp:keywords/>
  <dc:language>en-US</dc:language>
  <cp:lastModifiedBy>USUARIO</cp:lastModifiedBy>
  <cp:lastPrinted>2015-05-28T16:06:00Z</cp:lastPrinted>
  <dcterms:modified xsi:type="dcterms:W3CDTF">2015-05-28T19:07:00Z</dcterms:modified>
  <cp:revision>3</cp:revision>
  <dc:subject/>
  <dc:title>MENDOZA, 7 de marzo de 2006</dc:title>
</cp:coreProperties>
</file>