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/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ido a la carencia de la programación financiera del presupuesto 2015 originada en la falta de aprobación del mismo, en este primer trimestre resulta imposible informa sobre la causas de los incumplimiento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28 de Mayo de 2015.</w:t>
      </w:r>
    </w:p>
    <w:p>
      <w:pPr>
        <w:pStyle w:val="Normal"/>
        <w:ind w:firstLine="234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8:50:00Z</dcterms:created>
  <dc:creator>Patricia Sosa</dc:creator>
  <dc:description/>
  <cp:keywords/>
  <dc:language>en-US</dc:language>
  <cp:lastModifiedBy>USUARIO</cp:lastModifiedBy>
  <cp:lastPrinted>2015-05-28T16:02:00Z</cp:lastPrinted>
  <dcterms:modified xsi:type="dcterms:W3CDTF">2015-05-28T19:02:00Z</dcterms:modified>
  <cp:revision>4</cp:revision>
  <dc:subject/>
  <dc:title>MENDOZA, 7 de marzo de 2006</dc:title>
</cp:coreProperties>
</file>