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SUPERO A LO  PROGRAMADO, EN UN 34% , SE SEGUIRA TRABAJANDO PARA MANTENER EL EJECUTADO DE ACUERDO A LO PROGRAMADO, CABE SEÑALAR QUE EN ESTE PERIODO LOS GASTOS EN INSUMOS COMIENZAN A CRECER , POR LA DEMANDA DEL HOSPITAL, SUMADO A LA INFLACIÒN, Y LOS PRECIOS A LA HORA DE COMPRAR A PLAZ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CABE SEÑALAR, QUE LA RECAUDACIÒN DEL SEGUNDO TRIMESTRE ASCIENDE A $295.904,78, SUPERANDO EN UN 9% A LO PROGRAMADO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03:00Z</dcterms:created>
  <dc:creator>WinuE</dc:creator>
  <dc:description/>
  <cp:keywords/>
  <dc:language>en-US</dc:language>
  <cp:lastModifiedBy>Colossus User</cp:lastModifiedBy>
  <cp:lastPrinted>2013-07-22T12:03:00Z</cp:lastPrinted>
  <dcterms:modified xsi:type="dcterms:W3CDTF">2013-07-22T15:03:00Z</dcterms:modified>
  <cp:revision>2</cp:revision>
  <dc:subject/>
  <dc:title>ACUERDO Nº 3949</dc:title>
</cp:coreProperties>
</file>