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CUERDO N° 3949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NEXO 30: ART. 5 Inc d)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Repartición/Organismo:   Poder Judicial de Mendo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Nomenclador:    01-02-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Ejercicio:   2.013                                                        Trimestre: SEGUNDO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80" w:leader="none"/>
        </w:tabs>
        <w:spacing w:lineRule="auto" w:line="360"/>
        <w:ind w:left="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lang w:val="es-MX"/>
        </w:rPr>
        <w:t xml:space="preserve">GASTOS CORRIENTES y DE CAPITAL: </w:t>
      </w:r>
      <w:r>
        <w:rPr>
          <w:b/>
          <w:bCs/>
        </w:rPr>
        <w:t xml:space="preserve">Información Artículo  27 Ley 7.314 y       5° inc d) Acuerdo 3949 y su modifc. 4.559 – Desvíos: </w:t>
      </w:r>
      <w:r>
        <w:rPr>
          <w:bCs/>
        </w:rPr>
        <w:t>Se solicitó refuerzo presupuestario, ya que la pauta de elaboración presupuestaria 2.013 impartida por el Ministerio de Hacienda no previó aumentos salariales. El cual se encuentra incorporado a la ejecución presupuestaria del ejercicio 2.013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RECCION DE CONTABILIDAD Y FINANZAS, Mendoza, Agosto de 2.013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42:00Z</dcterms:created>
  <dc:creator>Usuario</dc:creator>
  <dc:description/>
  <cp:keywords/>
  <dc:language>en-US</dc:language>
  <cp:lastModifiedBy>Usuario</cp:lastModifiedBy>
  <cp:lastPrinted>2013-07-31T09:15:00Z</cp:lastPrinted>
  <dcterms:modified xsi:type="dcterms:W3CDTF">2013-07-31T12:16:00Z</dcterms:modified>
  <cp:revision>9</cp:revision>
  <dc:subject/>
  <dc:title/>
</cp:coreProperties>
</file>