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efectuaron gestiones para cobrar a Obras Sociales atrasadas, por lo que se ejecutó por encima de lo proyectado, con esto se equipara el déficit en el cobro del primer trimestr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han pagado sueldos con un 25% de aumento acordado en paritarias, por lo tanto se iniciaron las gestiones para solicitar el refuerzo necesario en las partidas presupuestaria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nacer, ya que en las demás no existe crédit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3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3-08-21T11:41:00Z</cp:lastPrinted>
  <dcterms:modified xsi:type="dcterms:W3CDTF">2013-08-21T14:41:00Z</dcterms:modified>
  <cp:revision>26</cp:revision>
  <dc:subject>Ley de Responsabilidad Fiscal</dc:subject>
  <dc:title>Informes Escritos</dc:title>
</cp:coreProperties>
</file>