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son acordes al nivel de recaudación de los recursos, pero inferiores a los previstos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, principalmente en lo relacionado con los organismos multilaterales de crédi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á acelerando la firma de los Convenios en el marco del Programa de Mejora de la Gestión Municipal y se está avanzando en la ejecución de los convenios ya firmados, coordinando los procedimientos administrativos con los organismos de Nación para agilizar el inicio de los procesos de contratación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clusión, se está tendiendo a elevar el nivel de ejecución de los gastos, lo cual traerá aparejado un aumento de ejecución de recursos ya que los mismos son transferidos por los distintos organismos de crédito a medida que se van ejecutando los distintos proyectos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Agosto de 2013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18:00Z</dcterms:created>
  <dc:creator>Patricia Sosa</dc:creator>
  <dc:description/>
  <cp:keywords/>
  <dc:language>en-US</dc:language>
  <cp:lastModifiedBy>USUARIO</cp:lastModifiedBy>
  <cp:lastPrinted>2013-08-30T10:31:00Z</cp:lastPrinted>
  <dcterms:modified xsi:type="dcterms:W3CDTF">2013-08-30T14:14:00Z</dcterms:modified>
  <cp:revision>3</cp:revision>
  <dc:subject/>
  <dc:title>MENDOZA, 7 de marzo de 2006</dc:title>
</cp:coreProperties>
</file>