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6 de Agost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segundo trimestre se previó en la suma de $ 263.235.110,00, se llego a un nivel de ejecución de $ 232.324.597,98  que representa el  88,26%  del total.  La disminución de $ 30.910.512,02 se debió a  demoras en las autorizaciones para la realización de “Contrataciones Directas y Licitaciones Privadas” prevista en su oportunidad, conforme lo establecido por la Ley 3799 art. 29 y sus modificatori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 18.156.855, el nivel de ejecución alcanzó solo a $ 2.375.623,20  que representa el 13,08% del total. El desfasaje de $ 15.781.231,80 se debió fundamentalmente  a la restricción de gastos establecida por el Decreto Nº 43 de fecha 11 de enero del 2013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la suma de $ 167.822.867,25 y la recaudación real alcanzó la suma de $ 130.629.235,96 que representa el 88,26% del total.  Este valor de ejecución  se debe fundamentalmente a   $ 86.955.193,22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 Y  $43.674.042,70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06:00Z</dcterms:created>
  <dc:creator>csoria</dc:creator>
  <dc:description/>
  <cp:keywords/>
  <dc:language>en-US</dc:language>
  <cp:lastModifiedBy>usuario</cp:lastModifiedBy>
  <cp:lastPrinted>2013-05-10T10:06:00Z</cp:lastPrinted>
  <dcterms:modified xsi:type="dcterms:W3CDTF">2013-08-12T14:43:00Z</dcterms:modified>
  <cp:revision>5</cp:revision>
  <dc:subject/>
  <dc:title>Señor Secretario de Transporte</dc:title>
</cp:coreProperties>
</file>