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 Incluir Salud Nacion, ha comenzado a regularizar las transferencias de cápitas. Se han hecho los reclamos pertinentes a Nacion para regularizar las transferencias de fuera de cápita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 xml:space="preserve">: se esta trabajando los agentes de compras y finanzas para regularizar la situación.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01:00Z</dcterms:created>
  <dc:creator>ProFe</dc:creator>
  <dc:description/>
  <cp:keywords/>
  <dc:language>en-US</dc:language>
  <cp:lastModifiedBy>vicente</cp:lastModifiedBy>
  <cp:lastPrinted>2012-10-05T12:17:00Z</cp:lastPrinted>
  <dcterms:modified xsi:type="dcterms:W3CDTF">2013-08-26T13:01:00Z</dcterms:modified>
  <cp:revision>2</cp:revision>
  <dc:subject/>
  <dc:title/>
</cp:coreProperties>
</file>