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  <w:lang w:val="es-ES"/>
        </w:rPr>
      </w:pPr>
      <w:r>
        <w:rPr>
          <w:rFonts w:cs="Tahoma" w:ascii="Tahoma" w:hAnsi="Tahoma"/>
          <w:b/>
          <w:sz w:val="18"/>
          <w:szCs w:val="18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  <w:lang w:val="es-ES"/>
        </w:rPr>
      </w:pPr>
      <w:r>
        <w:rPr>
          <w:rFonts w:cs="Tahoma" w:ascii="Tahoma" w:hAnsi="Tahoma"/>
          <w:b/>
          <w:sz w:val="18"/>
          <w:szCs w:val="18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  <w:lang w:val="es-ES"/>
        </w:rPr>
      </w:pPr>
      <w:r>
        <w:rPr>
          <w:rFonts w:cs="Tahoma" w:ascii="Tahoma" w:hAnsi="Tahoma"/>
          <w:b/>
          <w:sz w:val="18"/>
          <w:szCs w:val="18"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  <w:lang w:val="es-ES"/>
        </w:rPr>
      </w:pPr>
      <w:r>
        <w:rPr>
          <w:rFonts w:cs="Tahoma" w:ascii="Tahoma" w:hAnsi="Tahoma"/>
          <w:b/>
          <w:sz w:val="18"/>
          <w:szCs w:val="18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La recaudación de los Recursos Corrientes ha sido significativamente inferior a la prevista. Esto se debe fundamentalmente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Se han devuelto a Nación fondos no utilizados de los Financiamientos 227 PROMER y 239 PROMUEDU, correspondientes a la Fuente 22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Están dilatadas las transferencias de fondos de los Financiamientos Nº 102 (Dirección de Políticas Socioeducativas) debido a los procesos administrativos propios de la gestión con el Ministerio de la Naci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  <w:lang w:val="es-ES"/>
        </w:rPr>
        <w:t>Respecto del Financiamiento 125 (Instituto Nacional de Formación Docente), se ha recaudado gran parte de lo previsto debido a que se aprobó el Plan Jurisdiccional para Educación Superior a ejecutarse en el ejercicio 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En relación al Financiamiento 191 (Más y Mejor Trabajo), el Ministerio de Trabajo de la Nación aprobó los cierres de los Protocolos 6 y 7, por lo que se procedió a devolver los fondos remanentes de dichos Protocolos. Durante el periodo no se han recibido fondos ya que los nuevos protocolos de acción (19 y 20) fueron aprobados durante el trimest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Los recursos de los Programas PROMER (Financiamiento 227) y PROMEDU (Financiamiento 239) se transfieren contra la certificación de servicios o devengamiento del gasto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Los niveles de ejecución han sido significativamente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Las demoras en las transferencias de fondos detalladas en el punto A) condicionan los nivel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Retrasos en los procedimientos de ejecución requerido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Las reservas establecidas por el Gobierno de la Provincia, el ritmo del gasto y los cupos definidos por el Ministerio de Hacienda y Finanzas en el marco del Decreto 43/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  <w:lang w:val="es-ES"/>
        </w:rPr>
        <w:t>Gastos de Capital: Ha existido demora en la tramitación de los llamados a licitación de las obras por la actualización de presupuestos oficiales y las consecuentes modificaciones presupuestarias de ajuste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Es la consecuencia de recortes originados en el Dto. 43/2013 que establece la distribución del gasto en un 48% y la aplicación de reservas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es-ES"/>
        </w:rPr>
        <w:t>Corresponde al pago de la Deuda Flotante 2012.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Tahoma" w:ascii="Tahoma" w:hAnsi="Tahoma"/>
          <w:sz w:val="18"/>
          <w:szCs w:val="18"/>
          <w:lang w:val="es-ES"/>
        </w:rPr>
        <w:t>MENDOZA, 30 de agosto de 2013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2:00Z</dcterms:created>
  <dc:creator>Fernando C. Abbona</dc:creator>
  <dc:description/>
  <cp:keywords/>
  <dc:language>en-US</dc:language>
  <cp:lastModifiedBy>VIVIANA SUDEN</cp:lastModifiedBy>
  <cp:lastPrinted>2013-08-30T11:02:00Z</cp:lastPrinted>
  <dcterms:modified xsi:type="dcterms:W3CDTF">2013-08-30T14:30:00Z</dcterms:modified>
  <cp:revision>14</cp:revision>
  <dc:subject/>
  <dc:title>Mendoza, 4 de Septiembre de 2001</dc:title>
</cp:coreProperties>
</file>