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3</w:t>
        <w:tab/>
        <w:tab/>
        <w:tab/>
        <w:tab/>
        <w:tab/>
        <w:tab/>
        <w:t>TRIMESTRE 2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  <w:t>Se subpresupuesto los recursos propios (Cobro de líneas, venta de pliegos, etc.)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No hay posibilidad de corrección ya que los gastos por aumentos de sueldos, no se contemplan en el Presupuesto Anual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  <w:t xml:space="preserve">Se ha cursado notas a la Dirección Nacional de Vialidad solicitando el cumplimiento de los acuerdos firmados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 xml:space="preserve">La diferencia se produce con motivo de las restricciones del Decreto nº 43/13 del Gobernador,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ecaudación de los Fondos recaudados en las cuentas 04-3110100149 y 04-3110100281 depende de factores externos a esta Repartición.-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5"/>
      <w:gridCol w:w="2633"/>
      <w:gridCol w:w="349"/>
      <w:gridCol w:w="364"/>
      <w:gridCol w:w="310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13   </w:t>
            <w:tab/>
            <w:tab/>
            <w:t xml:space="preserve"> TRIMESTRE</w:t>
          </w:r>
        </w:p>
      </w:tc>
      <w:tc>
        <w:tcPr>
          <w:tcW w:w="26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7:00Z</dcterms:created>
  <dc:creator>Usuario</dc:creator>
  <dc:description/>
  <cp:keywords/>
  <dc:language>en-US</dc:language>
  <cp:lastModifiedBy>WinuE</cp:lastModifiedBy>
  <dcterms:modified xsi:type="dcterms:W3CDTF">2013-08-29T08:07:00Z</dcterms:modified>
  <cp:revision>2</cp:revision>
  <dc:subject/>
  <dc:title>ACUERDO Nº 3949</dc:title>
</cp:coreProperties>
</file>