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X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 y  230) incluyendo los fondos provenientes del Instituto Provincial de Juegos y Casinos (Fin. 176) en correspondencia con los montos estimados en la  Ley 8530. La mayor diferencia corresponde a que dentro del ejecutado de los recursos corrientes no se han tenido en cuenta los fondos del fin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: No se prevén recursos conceptualizados según este ítem para los organismos centralizados dependientes de nuestra Jurisdic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Agosto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54:00Z</dcterms:created>
  <dc:creator>ING</dc:creator>
  <dc:description/>
  <cp:keywords/>
  <dc:language>en-US</dc:language>
  <cp:lastModifiedBy>USUARIO</cp:lastModifiedBy>
  <cp:lastPrinted>2013-08-22T11:08:00Z</cp:lastPrinted>
  <dcterms:modified xsi:type="dcterms:W3CDTF">2013-08-22T14:09:00Z</dcterms:modified>
  <cp:revision>5</cp:revision>
  <dc:subject/>
  <dc:title>ACUERDO Nº 3949</dc:title>
</cp:coreProperties>
</file>