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3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ESVIACION DE LO PROGRAMADO EN RECURSOS CORRIENTES DEL 2,36%  EN DEFECTO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OS GASTOS CORRIENTES  REGISTRA UN AUMENTO CON RELACION A LO PROGRAMADO DE  $ 4.160.172,02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 TIENE UN INCREMENTO CON RELACION A LO PROGRAMADO DE $  15.455,02.-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EXISTE UN INCREMENTO ENTRE LO PROGRAMADO Y LO EJECUTADO  QUE ASCIENDE A   3.788.364,89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28:00Z</dcterms:created>
  <dc:creator>conta</dc:creator>
  <dc:description/>
  <cp:keywords/>
  <dc:language>en-US</dc:language>
  <cp:lastModifiedBy>conta</cp:lastModifiedBy>
  <dcterms:modified xsi:type="dcterms:W3CDTF">2013-08-29T20:28:00Z</dcterms:modified>
  <cp:revision>2</cp:revision>
  <dc:subject/>
  <dc:title>ACUERDO Nº 3949</dc:title>
</cp:coreProperties>
</file>