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3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Segund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las erogaciones de acuerdo a las pautas presupuestarias definidas por el Sr. Gobernador, a través del Ritmo del Gasto en la Etapa del Preventivo, y de los Cupos para el Definitivo y Deveng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las erogaciones de acuerdo a las pautas presupuestarias definidas por el Sr. Gobernador, a través del Ritmo del Gasto en la Etapa del Preventivo, y de los Cupos para el Definitivo y Devengad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2:29:00Z</dcterms:created>
  <dc:creator>design-SMA</dc:creator>
  <dc:description/>
  <cp:keywords/>
  <dc:language>en-US</dc:language>
  <cp:lastModifiedBy>USUARIO</cp:lastModifiedBy>
  <cp:lastPrinted>2013-08-08T08:56:00Z</cp:lastPrinted>
  <dcterms:modified xsi:type="dcterms:W3CDTF">2013-08-09T11:35:00Z</dcterms:modified>
  <cp:revision>3</cp:revision>
  <dc:subject/>
  <dc:title/>
</cp:coreProperties>
</file>