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l análisis del Anexo 3 se deduce que el Fin 132 (Fondos Propios) ha tenido una Recaudación mayor que la presupuestada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La diferencia se produce por el aumento de sueldo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ferencia se produce porque la Dirección Nacional de Vialidad no ha depositado la cuota correspondiente por las obras realizadas por esta Dirección y financiadas por Vialidad Nacional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Decreto Nº 43/13 es de ejecución obligatoria y restringe el uso de fondos para obras, cuyos créditos fueron reservados por la Dirección de Finanz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Ítem incluye las cuentas 04-3110100149 que corresponde a un crédito con el F.F.F.I.R. por $ 160.000.000,00 que no se ha ejecutado además incluye la cuenta de Recaudación 04-3110100281 que corresponde a Fondos por Regalías Petroleras por $ 27.000.000.- del cual tampoco se ha recibido ningún aporte.- 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3-08-29T08:02:00Z</dcterms:modified>
  <cp:revision>3</cp:revision>
  <dc:subject/>
  <dc:title>EJERCICIO: 2012</dc:title>
</cp:coreProperties>
</file>