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2013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Con respecto a la sobre-ejecución en la partida de personal se cubrirán los saldos negativos a fin de año, no pudiéndose corregir con anterioridad el desví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la sub-ejecución se corregirá en la medida que el Ministerio de Hacienda flexibilice las medidas restrictivas tomadas a principio del ejercic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13-04-29T15:24:00Z</cp:lastPrinted>
  <dcterms:modified xsi:type="dcterms:W3CDTF">2013-08-02T14:16:00Z</dcterms:modified>
  <cp:revision>12</cp:revision>
  <dc:subject/>
  <dc:title>MINISTERIO DE SEGURIDAD</dc:title>
</cp:coreProperties>
</file>