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 2DO TRIMESTRE 2013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s desvíos ocasionados se deben a la imputación del inicio de las licitaciones anuales de todos y cada uno de los Servicios y Bienes para el desarrollo de los   Programas de la Secretaria de Deportes. Además de la aplicación de los ritmos de gastos establecidos para el corriente añ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D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12:00Z</dcterms:created>
  <dc:creator>Tribunal de Cuentas </dc:creator>
  <dc:description/>
  <cp:keywords>FO-ARE-IE-01</cp:keywords>
  <dc:language>en-US</dc:language>
  <cp:lastModifiedBy>.</cp:lastModifiedBy>
  <cp:lastPrinted>2013-04-24T14:23:00Z</cp:lastPrinted>
  <dcterms:modified xsi:type="dcterms:W3CDTF">2013-08-06T15:14:00Z</dcterms:modified>
  <cp:revision>10</cp:revision>
  <dc:subject>Ley de Responsabilidad Fiscal</dc:subject>
  <dc:title>Informes Escritos</dc:title>
</cp:coreProperties>
</file>