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Por error en el Proyecto de Presupuesto para el Ejercicio 2013, en las partidas L96000 41101 Personal Permanente H. Senado se consignó el importe de $ 129.317.491 (Pesos ciento veintinueve millones trescientos diecisiete mil cuatrocientos noventa y uno),  que incluye el cálculo de todas las partidas de Personal de la H. Cámara de Diputados. El importe autorizado por la Resolución nº 776/2012 de la H. Cámara de Senadores es de $ 57.345.745,45 (Pesos: cincuenta y siete millones trescientos cuarenta y cinco mil setecientos cuarenta y cinco con 45/100). Esta Resolución forma parte de la Ley de Presupuesto nº 8530 – Presupuesto General de la Provincia para el Ejercicio 2013, conforme al art. 139º de la misma. 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para esta partida es el consignado por la Resolución 776/2012 y no el de un anteproyecto. El problema es que lo cargado en SI.D.I.CO es el anteproyect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Se ha efectuado una transferencia de partidas presupuestarias por la suma de $ 73.129.714 (Pesos setenta y tres millones ciento veintinueve mil setecientos catorce). 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pPr>
      <w:r>
        <w:rPr>
          <w:rFonts w:cs="Microsoft Sans Serif" w:ascii="Microsoft Sans Serif" w:hAnsi="Microsoft Sans Serif"/>
        </w:rPr>
        <w:t xml:space="preserve">El sistema tampoc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0:09:00Z</dcterms:created>
  <dc:creator>Tribunal de Cuentas </dc:creator>
  <dc:description/>
  <cp:keywords>FO-ARE-IE-01</cp:keywords>
  <dc:language>en-US</dc:language>
  <cp:lastModifiedBy>HCS</cp:lastModifiedBy>
  <cp:lastPrinted>2013-05-17T11:23:00Z</cp:lastPrinted>
  <dcterms:modified xsi:type="dcterms:W3CDTF">2013-08-20T00:09:00Z</dcterms:modified>
  <cp:revision>2</cp:revision>
  <dc:subject>Ley de Responsabilidad Fiscal</dc:subject>
  <dc:title>Informes Escritos</dc:title>
</cp:coreProperties>
</file>