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inisterio de Turismo – 01 -20- 01 – Segundo Trimestre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U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I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Fecha de impresió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\/MM\/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11:00Z</dcterms:created>
  <dc:creator>Sistemas y Comunicaciones</dc:creator>
  <dc:description/>
  <dc:language>en-US</dc:language>
  <cp:lastModifiedBy>ALICIA</cp:lastModifiedBy>
  <dcterms:modified xsi:type="dcterms:W3CDTF">2013-08-12T10:14:00Z</dcterms:modified>
  <cp:revision>4</cp:revision>
  <dc:subject/>
  <dc:title>Resumen de Entrega</dc:title>
</cp:coreProperties>
</file>