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MINISTERIO DE HACIENDA Y FINANZAS: </w:t>
      </w:r>
      <w:r>
        <w:rPr>
          <w:rFonts w:cs="Verdana" w:ascii="Verdana" w:hAnsi="Verdana"/>
          <w:b/>
        </w:rPr>
        <w:t xml:space="preserve"> 2° TRIMESTRE 2013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ecaudación de los Recursos Corrientes,  se ve Ejecutada  en un monto menor al Programado, por la implementación de la Ley Nº  8521, que crea la Administración Tributaria Mendoza  y modifica  la exposición de los Recursos Programados, que se registraban  por el CUC 22 y ahora se registran por el CUC 505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En cuanto a los Recursos de Capital se han ejecutado en menor medida a lo programado originalmente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Corrientes  se ejecutaron en menor medida a lo programado, debido principalmente a la aplicación del Decreto Acuerdo  del presente año Nro. 43, (el que prohíbe el incremento de cargos de mayor jerarquía, de la planta de personal temporaria y/o permanente y de la cantidad de contratos de locación de servicios y las contrataciones de bienes de capital y Nro.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ListParagrap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os Gastos de Capital, se han ejecutado en un mayor monto, debido a una mayor ejecución en la Oficina Técnica Previsional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 la sanción Presupuesto 2.013 por lo que no están contempladas en el Programado del Anexo 4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24130" distB="38100" distL="114935" distR="126365" simplePos="0" locked="0" layoutInCell="0" allowOverlap="1" relativeHeight="3">
          <wp:simplePos x="0" y="0"/>
          <wp:positionH relativeFrom="margin">
            <wp:posOffset>-7766685</wp:posOffset>
          </wp:positionH>
          <wp:positionV relativeFrom="page">
            <wp:align>top</wp:align>
          </wp:positionV>
          <wp:extent cx="7766685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s-E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0:48:00Z</dcterms:created>
  <dc:creator>Laura</dc:creator>
  <dc:description/>
  <cp:keywords/>
  <dc:language>en-US</dc:language>
  <cp:lastModifiedBy>.</cp:lastModifiedBy>
  <cp:lastPrinted>2013-08-28T11:31:00Z</cp:lastPrinted>
  <dcterms:modified xsi:type="dcterms:W3CDTF">2013-08-30T20:48:00Z</dcterms:modified>
  <cp:revision>2</cp:revision>
  <dc:subject/>
  <dc:title>María Victoria Pettignano</dc:title>
</cp:coreProperties>
</file>