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rogado $ 112.578 más que lo programado que se compensan parcialmente con la economía de $ 628.192 producida en el primer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</w:rPr>
        <w:t xml:space="preserve"> </w:t>
      </w: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225.701 más que lo programado que se compensa parcialmente con la economía de $ 518.425 del primer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138.584 por adquisiciones que se realizará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Se ha  cancelado deuda a los proveedores $1.158.814 más que lo programado que se compensa parcialmente con la economía de $ 1.004.317 del primer trimestre. El Fondo sin Reposición solicitado fue otorgado y se está cancelando la deuda por Acreedores Varios y Residuos Pasivos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51:00Z</dcterms:created>
  <dc:creator>Tribunal de Cuentas </dc:creator>
  <dc:description/>
  <cp:keywords>FO-ARE-IE-01</cp:keywords>
  <dc:language>en-US</dc:language>
  <cp:lastModifiedBy>HCS</cp:lastModifiedBy>
  <cp:lastPrinted>2013-08-21T13:57:00Z</cp:lastPrinted>
  <dcterms:modified xsi:type="dcterms:W3CDTF">2013-08-21T16:57:00Z</dcterms:modified>
  <cp:revision>3</cp:revision>
  <dc:subject>Ley de Responsabilidad Fiscal</dc:subject>
  <dc:title>Informes Escritos</dc:title>
</cp:coreProperties>
</file>