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caudación de los Recursos Corrientes ha sido mayor a la programada debido a un ingreso por venta de pliegos correspondiente al Programa de Mejora de la Gestión Municipal (PMGM) que no se había previsto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significativamente inferiores a los previstos lo cual se debe fundamentalmente a las siguientes razones:</w:t>
      </w:r>
    </w:p>
    <w:p>
      <w:pPr>
        <w:pStyle w:val="Normal"/>
        <w:numPr>
          <w:ilvl w:val="1"/>
          <w:numId w:val="3"/>
        </w:numPr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el Ministerio de Hacienda se implementaron controles previos a la ejecución de los gastos (por ej: Reservas al crédito votado, Limitaciones en el ritmo del gasto, cupos al definitivo y al devengado) que repercuten en una desaceleración de los niveles de ejecución respecto de la programación realizada.</w:t>
      </w:r>
    </w:p>
    <w:p>
      <w:pPr>
        <w:pStyle w:val="Normal"/>
        <w:numPr>
          <w:ilvl w:val="1"/>
          <w:numId w:val="3"/>
        </w:numPr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ra en los procesos de licitación debido principalmente a las disposiciones y exigencias de los organismos internacionales de crédito.</w:t>
      </w:r>
    </w:p>
    <w:p>
      <w:pPr>
        <w:pStyle w:val="Normal"/>
        <w:numPr>
          <w:ilvl w:val="1"/>
          <w:numId w:val="3"/>
        </w:numPr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lación en la puesta en marcha del Programa de Mejora de la Gestión Municipal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n este concepto hay una sub-ejecución del 1,77% con respecto a lo programado, dicho desvío está dentro de los parámetros razonables por lo que podemos considerar que la meta prevista fue cumplid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ejecución de estos recursos es la consecuencia de la subejecución de gastos corrientes explicada anteriormente y a la falta de transferencia de las órdenes de pago a favor de la UFI en concepto de Remesas de la Administración Central que se encuentran en la Tesorería General de la Provinci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y una sobre-ejecución de este concepto debido a que las transferencias de fondos realizadas por los distintos organismos multilaterales de crédito están supeditadas a la ejecución de los gastos de los distintos proyectos. Con el logro de las liberaciones de reservas, del ritmo del gasto y de los cupos, se pudieron efectuar las registraciones asociadas a la ejecución de los gastos con lo cual se aceleró el nivel de ejecución de estos proyectos inclusive logrando cubrir casi la totalidad del desfasaje del primer trimestre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obre-ejecución de este concepto se debe principalmente a los siguientes motiv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o de la Deuda Flotante 2012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ión en mayo de 2013 de la cuota de amortización vencida en febrero de 2013 correspondiente al Préstamo BID 1640/OC-AR. Al realizar la programación financiera se previó el pago directo de ésta cuota en febrero; sin embargo dicho pago fue realizado por Nación y luego descontado de la coparticipación de la Provincia. Esto produjo una sub-ejecución de este concepto en el 1º trimestre y la sobre-ejecución en el 2º trimest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30 de Agosto de 2013.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20:00Z</dcterms:created>
  <dc:creator>Patricia Sosa</dc:creator>
  <dc:description/>
  <cp:keywords/>
  <dc:language>en-US</dc:language>
  <cp:lastModifiedBy>USUARIO</cp:lastModifiedBy>
  <cp:lastPrinted>2013-08-30T10:34:00Z</cp:lastPrinted>
  <dcterms:modified xsi:type="dcterms:W3CDTF">2013-08-30T13:39:00Z</dcterms:modified>
  <cp:revision>4</cp:revision>
  <dc:subject/>
  <dc:title>MENDOZA, 7 de marzo de 2006</dc:title>
</cp:coreProperties>
</file>