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ejecutado por encima de lo proyectado, porque se han cobrado exptes. enviados a la Superintendencia Servicios de Salud, durante el segundo trimestre, de esta manera se equipara lo del primer trimestre, ya que en él se había ejecutado por debajo de lo proyectad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más de lo programado, esto debe fundamentalmente al aumento del 25% en los sueldos, tanto en la planta permanente como en las prestaciones y contratos de locación  d servici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no existe crédito votado en las partidas de rentas generales y recursos propios, por lo tanto al inicio del ejercicio no se han proyectado erogaciones. Se ha ejecutado en la partida de fondos provenientes de plan nacer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3-08-21T11:41:00Z</cp:lastPrinted>
  <dcterms:modified xsi:type="dcterms:W3CDTF">2013-08-21T14:41:00Z</dcterms:modified>
  <cp:revision>30</cp:revision>
  <dc:subject>Ley de Responsabilidad Fiscal</dc:subject>
  <dc:title>Informes Escritos</dc:title>
</cp:coreProperties>
</file>