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4</w:t>
        <w:tab/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 diferenc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CAC. 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oloca el importe designado por Ministerio de Hacienda como programado, sin embargo no coincide con la deuda realmente por la Repartición.-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4  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7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4-08-27T11:17:00Z</dcterms:modified>
  <cp:revision>2</cp:revision>
  <dc:subject/>
  <dc:title>EJERCICIO: 2012</dc:title>
</cp:coreProperties>
</file>