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prácticamente no existen diferencias, por lo que en el presente trimestre no se adoptaron medida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se ejecutó por debajo de lo proyectado, para corregir esto se realizaron gestiones para adecuar el nivel del gasto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se gestionó el cambio en la curva del ritmo del gasto, lo que permitió ejecutar por encima de lo programado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4-08-26T09:27:00Z</cp:lastPrinted>
  <dcterms:modified xsi:type="dcterms:W3CDTF">2014-08-26T12:28:00Z</dcterms:modified>
  <cp:revision>28</cp:revision>
  <dc:subject>Ley de Responsabilidad Fiscal</dc:subject>
  <dc:title>Informes Escritos</dc:title>
</cp:coreProperties>
</file>