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TERIO 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 Segundo Trimestre  2014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 xml:space="preserve">Art. 5. Inc. D </w:t>
        <w:tab/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Sobre los gastos corrientes , se mantiene la política de seguimiento de las piezas administrativas con el objeto de  minimizar  las desviaciones que se reflejen 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. </w:t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Admin</cp:lastModifiedBy>
  <cp:lastPrinted>2014-09-22T10:19:00Z</cp:lastPrinted>
  <dcterms:modified xsi:type="dcterms:W3CDTF">2014-09-22T13:24:00Z</dcterms:modified>
  <cp:revision>18</cp:revision>
  <dc:subject>Ley de Responsabilidad Fiscal</dc:subject>
  <dc:title>Informes Escritos</dc:title>
</cp:coreProperties>
</file>