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La Recaudación del Segundo Trimestre 2014 superó lo programado oportunamente, motivado en la menor recaudación obtenida en el Primer Trimestre 2014, ajustando Incluir Salud Nación sus transferencias a la Unión De Gestión Provincial</w:t>
      </w:r>
    </w:p>
    <w:p>
      <w:pPr>
        <w:pStyle w:val="Normal"/>
        <w:spacing w:before="0" w:after="200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La diferencia se debe a la mayor recaudación del trimestre, compensando el primer trimestre y a la adecuación de los cupos y curva del crédito presupuestario 2014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42:00Z</dcterms:created>
  <dc:creator>ProFe</dc:creator>
  <dc:description/>
  <dc:language>en-US</dc:language>
  <cp:lastModifiedBy>ProFe</cp:lastModifiedBy>
  <cp:lastPrinted>2013-04-18T13:21:00Z</cp:lastPrinted>
  <dcterms:modified xsi:type="dcterms:W3CDTF">2014-09-04T16:46:00Z</dcterms:modified>
  <cp:revision>3</cp:revision>
  <dc:subject/>
  <dc:title/>
</cp:coreProperties>
</file>