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  <w:t>ANEXO 30</w:t>
      </w:r>
    </w:p>
    <w:p>
      <w:pPr>
        <w:pStyle w:val="Normal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ADMINISTRACION CENTRAL:   2</w:t>
      </w:r>
      <w:r>
        <w:rPr>
          <w:rFonts w:cs="Verdana" w:ascii="Verdana" w:hAnsi="Verdana"/>
          <w:b/>
          <w:sz w:val="28"/>
        </w:rPr>
        <w:t>°</w:t>
      </w:r>
      <w:r>
        <w:rPr>
          <w:rFonts w:cs="Verdana" w:ascii="Verdana" w:hAnsi="Verdana"/>
          <w:b/>
        </w:rPr>
        <w:t xml:space="preserve"> TRIMESTRE 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27 INC. C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</w:rPr>
        <w:t>Los Recursos Corrientes se ejecutaron en un importe igual al programado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os Gastos Corrientes se ejecutaron en un importe menor a lo programado por el efecto que  produce en las partidas de personal, por los acuerdos  paritarios aún no concluid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Los Recursos de Capital se ejecutaron en un importe mayor al programado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de Capital se ejecutaron en menor medida a lo programado, debido principalmente a la aplicación de los Decreto Acuerdo  del presente año Nro. 155/2014, (el que prohíbe el incremento de cargos de mayor jerarquía, de la planta de personal temporaria y/o permanente y de la cantidad de contratos de locación de servicios y las contrataciones de bienes de capital y Nro. 2555/2013  (entre otras cosas, establece los porcentajes del Ritmo del Gasto), con lo  que se busca lograr en el mediano plazo una razonable correspondencia entre los Recursos y Gastos del Estado Provincial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993" w:right="1701" w:gutter="0" w:header="284" w:top="16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343650" cy="84264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8:00Z</dcterms:created>
  <dc:creator>LópezTenutta</dc:creator>
  <dc:description/>
  <cp:keywords/>
  <dc:language>en-US</dc:language>
  <cp:lastModifiedBy>Roxana Lopez</cp:lastModifiedBy>
  <cp:lastPrinted>2014-09-25T13:03:00Z</cp:lastPrinted>
  <dcterms:modified xsi:type="dcterms:W3CDTF">2014-10-01T12:28:00Z</dcterms:modified>
  <cp:revision>2</cp:revision>
  <dc:subject/>
  <dc:title/>
</cp:coreProperties>
</file>