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Incluir Salud Nación, ha comenzado a regularizar las transferencias de cápitas. Se han hecho los reclamos pertinentes a Nación para regularizar las transferencias de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se continúa trabajando con la Dirección de Administración y con  la Subdirección de Presupuesto para regularizar  cupos, curva y crédito votado 2014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46:00Z</dcterms:created>
  <dc:creator>ProFe</dc:creator>
  <dc:description/>
  <cp:keywords/>
  <dc:language>en-US</dc:language>
  <cp:lastModifiedBy>Vicente</cp:lastModifiedBy>
  <cp:lastPrinted>2012-10-05T12:17:00Z</cp:lastPrinted>
  <dcterms:modified xsi:type="dcterms:W3CDTF">2014-09-04T16:57:00Z</dcterms:modified>
  <cp:revision>5</cp:revision>
  <dc:subject/>
  <dc:title/>
</cp:coreProperties>
</file>