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/>
        <w:t>En cuanto a los recursos corrientes, una de las causas de la diferencia se debe a la falta de pago de la OSEP, en razón de esto se han realizado reiterados reclamos, incluso a través de de Expediente se informo la deuda que la OSEP mantiene con nuestro Hospital a la Dirección Gral. De Administración, y que es de público conocimiento, en razón de esto y de otras gestiones realizadas personalmente por el Director del Hospital y el Gerente Administrativo con el Ministro de Salud, recibimos durante el presente trimestre una transferencia para cancelación de facturas por pesos ciento noventa y siete mil trescientos once con 81/100</w:t>
      </w:r>
      <w:r>
        <w:rPr>
          <w:rStyle w:val="Readonlyattribute1"/>
          <w:rFonts w:cs="Times New Roman"/>
          <w:sz w:val="24"/>
          <w:szCs w:val="24"/>
        </w:rPr>
        <w:t>, pero igualmente no llega a ser significativo, en relación a la deuda to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Respecto a los Gastos Corrientes, se procedió en el Trimestre anterior a solicitar adecuación de los cupos en la etapa del Definitivo y Devengado Exp.nº645-D-2014-04317, a fin de poder realizar las imputaciones correspondiente al mayor crédito recibido en el Fin.282, a través del Presupuesto reconducido, además nos se liberó en el Financiamiento Rentas Generales el Ritmo de Gasto, esto permitió devengar en forma oportuna las imputaciones en etapa del definitivo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i bien en el primer trimestre nos vimos limitados por la falta de Cupo en la Etapa del Definitivo y Devengado, como mencionamos en el párrafo anterior se incluyó en ese expediente, adecuación de cupos para los Fin.18 y 230, Partida 51101, pero el resultado no fue positivo para el Financiamiento 18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6 de Agosto de 2.014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4-08-26T12:38:00Z</cp:lastPrinted>
  <dcterms:modified xsi:type="dcterms:W3CDTF">2014-08-26T15:38:00Z</dcterms:modified>
  <cp:revision>72</cp:revision>
  <dc:subject>Ley de Responsabilidad Fiscal</dc:subject>
  <dc:title>Informes Escritos</dc:title>
</cp:coreProperties>
</file>