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14</w:t>
        <w:tab/>
        <w:tab/>
        <w:tab/>
        <w:tab/>
        <w:t>TRIMESTRE: SEGUNDO.</w:t>
      </w:r>
    </w:p>
    <w:p>
      <w:pPr>
        <w:pStyle w:val="Normal"/>
        <w:rPr/>
      </w:pPr>
      <w:r>
        <w:rPr/>
      </w:r>
    </w:p>
    <w:p>
      <w:pPr>
        <w:pStyle w:val="Normal"/>
        <w:rPr/>
      </w:pPr>
      <w:r>
        <w:rPr/>
        <w:t>MEDIDAS TOMADAS PARA LA CORRECCION DE DESVIOS ANEXO 4 y 30 ACUERDO 3949 ARTICULO 5 INC D DE LA LEY 7314 2° TRIMESTRE 2014.-</w:t>
      </w:r>
    </w:p>
    <w:p>
      <w:pPr>
        <w:pStyle w:val="Normal"/>
        <w:rPr/>
      </w:pPr>
      <w:r>
        <w:rPr/>
      </w:r>
    </w:p>
    <w:p>
      <w:pPr>
        <w:pStyle w:val="Normal"/>
        <w:jc w:val="both"/>
        <w:rPr/>
      </w:pPr>
      <w:r>
        <w:rPr/>
        <w:t>A fin de subsanar los desvíos presentados de los valores presupuestarios cargados durante el mes de Mayo de 2014, esta Administración está tramitando ante la Dirección de Administración de Recursos del Ministerio de Salud la adecuación de ritmo de gastos y cupos que permitan ejecutar el presupuesto de acuerdo a lo programado, así como las liberación de reservas de crédito que permitan realizar las registraciones contables en tiempo y forma.  Se está analizando posible déficit de presupuesto de acuerdo a lo cargado durante el mes de Agosto de 2014 a fin de reclamar los faltantes con las variaciones que pudieron surgir por los cambios económicos ocurridos durante el primer trimestre.</w:t>
      </w:r>
    </w:p>
    <w:p>
      <w:pPr>
        <w:pStyle w:val="Normal"/>
        <w:jc w:val="both"/>
        <w:rPr/>
      </w:pPr>
      <w:r>
        <w:rPr/>
        <w:t>Se solicito ante la Dirección de Administración del Ministerio de Salud la adecuación de los créditos correspondientes a recursos propios a fin de adecuarlo al ingreso programado, esto implica una disminución de gasto programado en $ 800.001,00, lo que permitirá corregir el déficit en la programación financiera correspondiente al Ejercicio 2014.</w:t>
      </w:r>
    </w:p>
    <w:p>
      <w:pPr>
        <w:pStyle w:val="Normal"/>
        <w:spacing w:before="0" w:after="200"/>
        <w:jc w:val="both"/>
        <w:rPr/>
      </w:pPr>
      <w:r>
        <w:rPr/>
        <w:t>Se solicito a través de la Direccion de Hospitales del Ministerio de Salud una reunión con autoridades de la Osep a fin de negociar la deuda por prestaciones realizadas a la Obra Soci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6:00:00Z</dcterms:created>
  <dc:creator>WinuE</dc:creator>
  <dc:description/>
  <cp:keywords/>
  <dc:language>en-US</dc:language>
  <cp:lastModifiedBy>angel.ferreyra</cp:lastModifiedBy>
  <cp:lastPrinted>2010-05-20T12:01:00Z</cp:lastPrinted>
  <dcterms:modified xsi:type="dcterms:W3CDTF">2014-09-24T04:42:00Z</dcterms:modified>
  <cp:revision>7</cp:revision>
  <dc:subject/>
  <dc:title/>
</cp:coreProperties>
</file>