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Arial"/>
          <w:b/>
          <w:b/>
          <w:bCs/>
          <w:sz w:val="24"/>
          <w:szCs w:val="24"/>
          <w:u w:val="single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es-AR"/>
        </w:rPr>
        <w:t>ACUERDO Nº 3949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Arial Narrow"/>
          <w:b/>
          <w:b/>
          <w:bCs/>
          <w:sz w:val="24"/>
          <w:szCs w:val="24"/>
          <w:u w:val="single"/>
          <w:lang w:val="es-AR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  <w:u w:val="single"/>
          <w:lang w:val="es-AR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es-AR"/>
        </w:rPr>
        <w:t>ANEXO 30: INFORMES ESCRITOS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es-AR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es-AR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Ministerio Secretaría General Legal y Técnica de la Gobernación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CJUO: 1-04-01/21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Ejercicio 2014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Incumplimiento de Met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Caus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Las diferencias existentes se fundamentan en la inclusión de la Amortización de la Deuda en Recursos Corrientes.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Medidas tomad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Como se refleja, al ser error de exposición, la corrección se verá reflejada en la presentación siguiente.</w:t>
      </w:r>
    </w:p>
    <w:p>
      <w:pPr>
        <w:pStyle w:val="Normal"/>
        <w:spacing w:lineRule="auto" w:line="240" w:before="0" w:after="20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22:00Z</dcterms:created>
  <dc:creator>Eleonora Buss</dc:creator>
  <dc:description/>
  <dc:language>en-US</dc:language>
  <cp:lastModifiedBy>Eleonora Buss</cp:lastModifiedBy>
  <dcterms:modified xsi:type="dcterms:W3CDTF">2014-09-16T13:22:00Z</dcterms:modified>
  <cp:revision>2</cp:revision>
  <dc:subject/>
  <dc:title/>
</cp:coreProperties>
</file>