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No se aplican medidas correctivas dado que no existe diferenc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dado que no existe diferen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No se aplican medidas correctivas dado que no existe diferenci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55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4-06-16T14:28:00Z</dcterms:modified>
  <cp:revision>3</cp:revision>
  <dc:subject/>
  <dc:title/>
</cp:coreProperties>
</file>