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ejecutado $ 19,60 de más con respecto a lo programado, lo que representa un 0,006 % del monto programado, siendo un porcentaje muy poco significativ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el Rubro de Erogaciones Corrientes la diferencia representa un 0,294 % ejecutado de menos con respecto a lo programado, representando una diferencia poco significativa, fundamentada principalmente en la limitación de los niveles del gasto en sus distintas etap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se ha ejecutado por encima de lo programado, debido a que en el primer trimestre no se ejecutó nada y después de adecuar el ritmo del gasto para el segundo trimestre se adquirió instrumental médico necesario para el normal funcionamiento del Hospital.-</w:t>
      </w:r>
      <w:r>
        <w:rPr>
          <w:rFonts w:cs="Courier New" w:ascii="Courier New" w:hAnsi="Courier New"/>
          <w:sz w:val="20"/>
          <w:szCs w:val="16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4-08-26T08:51:00Z</cp:lastPrinted>
  <dcterms:modified xsi:type="dcterms:W3CDTF">2014-08-26T11:51:00Z</dcterms:modified>
  <cp:revision>32</cp:revision>
  <dc:subject>Ley de Responsabilidad Fiscal</dc:subject>
  <dc:title>Informes Escritos</dc:title>
</cp:coreProperties>
</file>