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O SE HA PODIDO DETERMINAR LA DIFERENCIA ENTRE LOS RECURSOS PROGRAMADOS  Y LOS EJECUTADOS POR NO CONTAR CON PRESUPUESTO A LA FECHA DE CIERRE DEL TRIMESTR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 REGISTRA UN AUMENTO  CON RELACION A LO PROGRAMADO DE  $ 2.100.676,36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A DISMINUCION  CON RELACION A LO PROGRAMADO DE $ 289.216,00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NO SE PUEDE DETERMINAR LA DIFERENCIA CON LO PROGRAMADO POR LAS RAZONES EXPUESTAS EN EL PRIMER PARRAF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4-08-28T19:45:00Z</dcterms:modified>
  <cp:revision>4</cp:revision>
  <dc:subject/>
  <dc:title>ACUERDO Nº 3949</dc:title>
</cp:coreProperties>
</file>