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</w:rPr>
        <w:t>REF: expte Nº 12683 -2014-00020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2° trimestre 2014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FAEL EDGARDO GOLLAN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segundo (2°) trimestre del Ejercicio 2014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cursos corrientes: los recursos programados corresponden a los dispuestos por el      art. Nº 89 Ley 8530, cuya recaudación corre por cuenta y orden de la Contaduría General de la Provincia bajo el CUC 906, razón por la cual no se ve reflejada en el Ejecutad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stos Corrientes: el desvío observado se refiere a la Amortización de la Deud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stos de Capital: no existe diferencia entre ejecutado y programado</w:t>
      </w:r>
    </w:p>
    <w:p>
      <w:pPr>
        <w:pStyle w:val="Normal"/>
        <w:ind w:left="360"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Se adjuntan además los Indicadores de resultados a los que se hace mención en el artículo N° 44 de la Ley 7314. Atento a lo anterior se adjunta el Anexo 30, con la planilla de Indicadores y Metas (art. 27) correspondientes al trimestre, dicho anexo también se eleva a la página web correspondiente a SIDICO y al Tribunal de Cuentas de la Provincia. Respecto a los indicadores del art.     N° 28 no son exigibles al Ministerio Secretaría General Legal y Técnica de la Gobernación.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Se deja constancia que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, lo saludamos atentamente.</w:t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ENDOZA, 16 de septiembre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3:06:00Z</dcterms:created>
  <dc:creator>Admin</dc:creator>
  <dc:description/>
  <cp:keywords/>
  <dc:language>en-US</dc:language>
  <cp:lastModifiedBy>Eleonora Buss</cp:lastModifiedBy>
  <cp:lastPrinted>2014-09-16T09:05:00Z</cp:lastPrinted>
  <dcterms:modified xsi:type="dcterms:W3CDTF">2014-09-16T12:05:00Z</dcterms:modified>
  <cp:revision>7</cp:revision>
  <dc:subject/>
  <dc:title>REF: expte N° 924-G-2010-00020</dc:title>
</cp:coreProperties>
</file>