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43"/>
        <w:gridCol w:w="1616"/>
        <w:gridCol w:w="1500"/>
        <w:gridCol w:w="291"/>
        <w:gridCol w:w="291"/>
        <w:gridCol w:w="290"/>
        <w:gridCol w:w="291"/>
        <w:gridCol w:w="221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DR. VICTORINO TAGARELL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02-08-1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CIA: Art. 5 inc. c.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8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HA PRODUCIDO UN AUMENTO DE LO PROGRAMADO EN RECURSOS CORRIENTES DEL 38,77%, CON MOTIVO DE LA MAYOR RECAUDACION DEL TRIMESTRE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HA SUPERADO EL GASTO CORRIENTE CON RESPECTO A LO PROGRAMADO EN UN 57,58, CON MOTIVO AL INCREMENTO DE PRECIOS EN LOS INSUMOS Y DE LA DEMANDA EN LOS SERVICIOS DEL NOSOCOMI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20160"/>
      <w:pgMar w:left="1151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21:29:00Z</dcterms:created>
  <dc:creator>.</dc:creator>
  <dc:description/>
  <cp:keywords/>
  <dc:language>en-US</dc:language>
  <cp:lastModifiedBy>.</cp:lastModifiedBy>
  <dcterms:modified xsi:type="dcterms:W3CDTF">2008-11-26T15:39:00Z</dcterms:modified>
  <cp:revision>16</cp:revision>
  <dc:subject/>
  <dc:title>ACUERDO Nº 3949</dc:title>
</cp:coreProperties>
</file>