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" w:author="maortiz" w:date="2008-01-30T10:48:00Z"/>
        </w:rPr>
      </w:pPr>
      <w:del w:id="0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  <w:delText>SECRETARIA DE  AMBIENTE</w:delText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3" w:author="maortiz" w:date="2008-01-30T10:48:00Z"/>
        </w:rPr>
      </w:pPr>
      <w:del w:id="2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  <w:delText>DIRECCION DE SANEAMIENTO Y CONTROL AMBIENTAL</w:delText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5" w:author="maortiz" w:date="2008-01-30T10:48:00Z"/>
        </w:rPr>
      </w:pPr>
      <w:del w:id="4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  <w:delText>HABILITACION</w:delText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7" w:author="maortiz" w:date="2008-01-30T10:48:00Z"/>
        </w:rPr>
      </w:pPr>
      <w:del w:id="6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9" w:author="maortiz" w:date="2008-01-30T10:48:00Z"/>
        </w:rPr>
      </w:pPr>
      <w:del w:id="8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1" w:author="maortiz" w:date="2008-01-30T10:48:00Z"/>
        </w:rPr>
      </w:pPr>
      <w:del w:id="10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  <w:delText xml:space="preserve">DIAGNÓSTICO DEL ÁREA  </w:delText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3" w:author="maortiz" w:date="2008-01-28T12:44:00Z"/>
        </w:rPr>
      </w:pPr>
      <w:del w:id="12" w:author="maortiz" w:date="2008-01-28T12:44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5" w:author="maortiz" w:date="2008-01-30T10:48:00Z"/>
        </w:rPr>
      </w:pPr>
      <w:del w:id="14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  <w:delText>FECHA: 28 DE ENERO 2008</w:delText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7" w:author="maortiz" w:date="2008-01-30T10:48:00Z"/>
        </w:rPr>
      </w:pPr>
      <w:del w:id="16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9" w:author="maortiz" w:date="2008-01-28T12:44:00Z"/>
        </w:rPr>
      </w:pPr>
      <w:del w:id="18" w:author="maortiz" w:date="2008-01-28T12:44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21" w:author="maortiz" w:date="2008-01-28T12:44:00Z"/>
        </w:rPr>
      </w:pPr>
      <w:del w:id="20" w:author="maortiz" w:date="2008-01-28T12:44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  <w:delText>DPTO. HABILITACION</w:delText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23" w:author="maortiz" w:date="2008-01-30T10:48:00Z"/>
        </w:rPr>
      </w:pPr>
      <w:del w:id="22" w:author="maortiz" w:date="2008-01-30T10:48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25" w:author="maortiz" w:date="2008-01-30T10:48:00Z"/>
        </w:rPr>
      </w:pPr>
      <w:del w:id="24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27" w:author="maortiz" w:date="2008-01-30T10:48:00Z"/>
        </w:rPr>
      </w:pPr>
      <w:del w:id="26" w:author="maortiz" w:date="2008-01-30T10:48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  <w:delText>OBJETIVO:</w:delText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29" w:author="maortiz" w:date="2008-01-30T10:48:00Z"/>
        </w:rPr>
      </w:pPr>
      <w:del w:id="28" w:author="maortiz" w:date="2008-01-30T10:48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31" w:author="maortiz" w:date="2008-01-30T10:48:00Z"/>
        </w:rPr>
      </w:pPr>
      <w:del w:id="30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del w:id="33" w:author="maortiz" w:date="2008-01-30T10:48:00Z"/>
        </w:rPr>
      </w:pPr>
      <w:del w:id="32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>La administración de Fondos con origen en recursos afectados y rentas generales.</w:delText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35" w:author="maortiz" w:date="2008-01-30T10:48:00Z"/>
        </w:rPr>
      </w:pPr>
      <w:del w:id="34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38" w:author="maortiz" w:date="2008-01-30T10:48:00Z"/>
        </w:rPr>
      </w:pPr>
      <w:del w:id="36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>Las  tareas realizadas por el área, comprenden un complemento y apoyo a los procesos que llevan  adelante las  área técnicas de la Dirección</w:delText>
        </w:r>
      </w:del>
      <w:del w:id="37" w:author="maortiz" w:date="2008-01-28T12:11:00Z">
        <w:r>
          <w:rPr>
            <w:rFonts w:cs="Tahoma" w:ascii="Tahoma" w:hAnsi="Tahoma"/>
            <w:sz w:val="24"/>
            <w:szCs w:val="24"/>
            <w:lang w:val="es-ES_tradnl"/>
          </w:rPr>
          <w:delText>.</w:delText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40" w:author="maortiz" w:date="2008-01-30T10:48:00Z"/>
        </w:rPr>
      </w:pPr>
      <w:del w:id="39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42" w:author="maortiz" w:date="2008-01-30T10:48:00Z"/>
        </w:rPr>
      </w:pPr>
      <w:del w:id="41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44" w:author="maortiz" w:date="2008-01-30T10:48:00Z"/>
        </w:rPr>
      </w:pPr>
      <w:del w:id="43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46" w:author="maortiz" w:date="2008-01-30T10:48:00Z"/>
        </w:rPr>
      </w:pPr>
      <w:del w:id="45" w:author="maortiz" w:date="2008-01-30T10:48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  <w:delText>ORIGEN DE LOS RECURSOS:</w:delText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48" w:author="maortiz" w:date="2008-01-30T10:48:00Z"/>
        </w:rPr>
      </w:pPr>
      <w:del w:id="47" w:author="maortiz" w:date="2008-01-30T10:48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53" w:author="maortiz" w:date="2008-01-30T10:48:00Z"/>
        </w:rPr>
      </w:pPr>
      <w:del w:id="49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 xml:space="preserve">La Dirección cuenta con cuatro tipos de recursos </w:delText>
        </w:r>
      </w:del>
      <w:del w:id="50" w:author="maortiz" w:date="2008-01-28T12:45:00Z">
        <w:r>
          <w:rPr>
            <w:rFonts w:cs="Tahoma" w:ascii="Tahoma" w:hAnsi="Tahoma"/>
            <w:sz w:val="24"/>
            <w:szCs w:val="24"/>
            <w:lang w:val="es-ES_tradnl"/>
          </w:rPr>
          <w:delText>de distinto</w:delText>
        </w:r>
      </w:del>
      <w:del w:id="51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 xml:space="preserve"> </w:delText>
        </w:r>
      </w:del>
      <w:del w:id="52" w:author="maortiz" w:date="2008-01-29T08:49:00Z">
        <w:r>
          <w:rPr>
            <w:rFonts w:cs="Tahoma" w:ascii="Tahoma" w:hAnsi="Tahoma"/>
            <w:sz w:val="24"/>
            <w:szCs w:val="24"/>
            <w:lang w:val="es-ES_tradnl"/>
          </w:rPr>
          <w:delText>origen :</w:delText>
        </w:r>
      </w:del>
    </w:p>
    <w:p>
      <w:pPr>
        <w:pStyle w:val="Normal"/>
        <w:widowControl/>
        <w:bidi w:val="0"/>
        <w:ind w:hanging="0"/>
        <w:jc w:val="both"/>
        <w:rPr>
          <w:rFonts w:ascii="Tahoma" w:hAnsi="Tahoma" w:cs="Tahoma"/>
          <w:sz w:val="24"/>
          <w:szCs w:val="24"/>
          <w:lang w:val="es-ES_tradnl"/>
          <w:del w:id="55" w:author="maortiz" w:date="2008-01-30T10:48:00Z"/>
        </w:rPr>
      </w:pPr>
      <w:del w:id="54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57" w:author="maortiz" w:date="2008-01-30T10:48:00Z"/>
        </w:rPr>
      </w:pPr>
      <w:del w:id="56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>Rentas Generales…………………………………………. 00</w:delText>
        </w:r>
      </w:del>
    </w:p>
    <w:p>
      <w:pPr>
        <w:pStyle w:val="Normal"/>
        <w:widowControl/>
        <w:bidi w:val="0"/>
        <w:jc w:val="both"/>
        <w:rPr>
          <w:rFonts w:ascii="Tahoma" w:hAnsi="Tahoma" w:cs="Tahoma"/>
          <w:sz w:val="24"/>
          <w:szCs w:val="24"/>
          <w:lang w:val="es-ES_tradnl"/>
          <w:del w:id="59" w:author="maortiz" w:date="2008-01-30T10:48:00Z"/>
        </w:rPr>
      </w:pPr>
      <w:del w:id="58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61" w:author="maortiz" w:date="2008-01-30T10:48:00Z"/>
        </w:rPr>
      </w:pPr>
      <w:del w:id="60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>Recursos Afectados  por Ley de Presupuesto</w:delText>
        </w:r>
      </w:del>
    </w:p>
    <w:p>
      <w:pPr>
        <w:pStyle w:val="Normal"/>
        <w:widowControl/>
        <w:bidi w:val="0"/>
        <w:jc w:val="both"/>
        <w:rPr>
          <w:rFonts w:ascii="Tahoma" w:hAnsi="Tahoma" w:cs="Tahoma"/>
          <w:sz w:val="24"/>
          <w:szCs w:val="24"/>
          <w:lang w:val="es-ES_tradnl"/>
          <w:del w:id="63" w:author="maortiz" w:date="2008-01-30T10:48:00Z"/>
        </w:rPr>
      </w:pPr>
      <w:del w:id="62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67" w:author="maortiz" w:date="2008-01-30T10:48:00Z"/>
        </w:rPr>
      </w:pPr>
      <w:del w:id="64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 xml:space="preserve">Afectación a la salubridad Pública……………….    </w:delText>
        </w:r>
      </w:del>
      <w:del w:id="65" w:author="maortiz" w:date="2008-01-29T08:44:00Z">
        <w:r>
          <w:rPr>
            <w:rFonts w:cs="Tahoma" w:ascii="Tahoma" w:hAnsi="Tahoma"/>
            <w:sz w:val="24"/>
            <w:szCs w:val="24"/>
            <w:lang w:val="es-ES_tradnl"/>
          </w:rPr>
          <w:delText xml:space="preserve">  </w:delText>
        </w:r>
      </w:del>
      <w:del w:id="66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 xml:space="preserve">  84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69" w:author="maortiz" w:date="2008-01-30T10:48:00Z"/>
        </w:rPr>
      </w:pPr>
      <w:del w:id="68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>Tasas Ambientales por Residuos Peligrosos…….    160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71" w:author="maortiz" w:date="2008-01-30T10:48:00Z"/>
        </w:rPr>
      </w:pPr>
      <w:del w:id="70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  <w:delText>Tasas Ambientales por Actividad Petrolera……..    153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73" w:author="maortiz" w:date="2008-01-30T10:48:00Z"/>
        </w:rPr>
      </w:pPr>
      <w:del w:id="72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75" w:author="maortiz" w:date="2008-01-30T10:48:00Z"/>
        </w:rPr>
      </w:pPr>
      <w:del w:id="74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77" w:author="maortiz" w:date="2008-01-30T10:48:00Z"/>
        </w:rPr>
      </w:pPr>
      <w:del w:id="76" w:author="maortiz" w:date="2008-01-30T10:48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Tahoma" w:hAnsi="Tahoma" w:cs="Tahoma"/>
          <w:sz w:val="24"/>
          <w:szCs w:val="24"/>
          <w:lang w:val="es-ES_tradnl"/>
          <w:del w:id="79" w:author="maortiz" w:date="2008-01-28T12:45:00Z"/>
        </w:rPr>
      </w:pPr>
      <w:del w:id="78" w:author="maortiz" w:date="2008-01-28T12:45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81" w:author="maortiz" w:date="2008-01-28T12:12:00Z"/>
        </w:rPr>
      </w:pPr>
      <w:del w:id="80" w:author="maortiz" w:date="2008-01-28T12:12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83" w:author="maortiz" w:date="2008-01-28T12:12:00Z"/>
        </w:rPr>
      </w:pPr>
      <w:del w:id="82" w:author="maortiz" w:date="2008-01-28T12:12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lang w:val="es-ES_tradnl"/>
          <w:del w:id="85" w:author="maortiz" w:date="2008-01-28T12:12:00Z"/>
        </w:rPr>
      </w:pPr>
      <w:del w:id="84" w:author="maortiz" w:date="2008-01-28T12:12:00Z">
        <w:r>
          <w:rPr>
            <w:rFonts w:cs="Tahoma" w:ascii="Tahoma" w:hAnsi="Tahoma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  <w:lang w:val="es-ES_tradnl"/>
          <w:del w:id="87" w:author="maortiz" w:date="2008-01-30T10:48:00Z"/>
        </w:rPr>
      </w:pPr>
      <w:del w:id="86" w:author="maortiz" w:date="2008-01-28T12:05:00Z">
        <w:r>
          <w:rPr>
            <w:rFonts w:cs="Tahoma" w:ascii="Tahoma" w:hAnsi="Tahoma"/>
            <w:sz w:val="24"/>
            <w:szCs w:val="24"/>
            <w:u w:val="single"/>
            <w:lang w:val="es-ES_tradnl"/>
          </w:rPr>
          <w:delText>Pocentajes de los recursos  dentro del presupuesto total de la Dirección:</w:delText>
        </w:r>
      </w:del>
    </w:p>
    <w:p>
      <w:pPr>
        <w:pStyle w:val="Normal"/>
        <w:jc w:val="both"/>
        <w:rPr>
          <w:rFonts w:ascii="Tahoma" w:hAnsi="Tahoma" w:cs="Tahoma"/>
          <w:sz w:val="24"/>
          <w:szCs w:val="24"/>
          <w:u w:val="single"/>
          <w:lang w:val="es-ES_tradnl"/>
          <w:del w:id="89" w:author="maortiz" w:date="2008-01-30T10:48:00Z"/>
        </w:rPr>
      </w:pPr>
      <w:del w:id="88" w:author="maortiz" w:date="2008-01-30T10:48:00Z">
        <w:r>
          <w:rPr>
            <w:rFonts w:cs="Tahoma" w:ascii="Tahoma" w:hAnsi="Tahoma"/>
            <w:sz w:val="24"/>
            <w:szCs w:val="24"/>
            <w:u w:val="single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u w:val="single"/>
          <w:lang w:val="es-ES_tradnl"/>
          <w:del w:id="91" w:author="maortiz" w:date="2008-01-30T10:48:00Z"/>
        </w:rPr>
      </w:pPr>
      <w:del w:id="90" w:author="maortiz" w:date="2008-01-30T10:48:00Z">
        <w:r>
          <w:rPr>
            <w:rFonts w:cs="Tahoma" w:ascii="Tahoma" w:hAnsi="Tahoma"/>
            <w:b w:val="false"/>
            <w:sz w:val="24"/>
            <w:szCs w:val="24"/>
            <w:u w:val="single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lang w:val="es-ES_tradnl"/>
          <w:del w:id="93" w:author="maortiz" w:date="2008-01-28T11:31:00Z"/>
        </w:rPr>
      </w:pPr>
      <w:del w:id="92" w:author="maortiz" w:date="2008-01-28T11:31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lang w:val="es-ES_tradnl"/>
          <w:del w:id="95" w:author="maortiz" w:date="2008-01-28T11:58:00Z"/>
        </w:rPr>
      </w:pPr>
      <w:del w:id="94" w:author="maortiz" w:date="2008-01-28T11:5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lang w:val="es-ES_tradnl"/>
          <w:del w:id="97" w:author="maortiz" w:date="2008-01-28T11:58:00Z"/>
        </w:rPr>
      </w:pPr>
      <w:del w:id="96" w:author="maortiz" w:date="2008-01-28T11:5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jc w:val="both"/>
        <w:rPr>
          <w:rFonts w:ascii="Tahoma" w:hAnsi="Tahoma" w:cs="Tahoma"/>
          <w:b w:val="false"/>
          <w:b w:val="false"/>
          <w:sz w:val="24"/>
          <w:szCs w:val="24"/>
          <w:lang w:val="es-ES_tradnl"/>
          <w:del w:id="99" w:author="maortiz" w:date="2008-01-28T11:58:00Z"/>
        </w:rPr>
      </w:pPr>
      <w:del w:id="98" w:author="maortiz" w:date="2008-01-28T11:5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rPr>
          <w:rFonts w:ascii="Tahoma" w:hAnsi="Tahoma" w:cs="Tahoma"/>
          <w:b w:val="false"/>
          <w:b w:val="false"/>
          <w:sz w:val="24"/>
          <w:szCs w:val="24"/>
          <w:lang w:val="es-ES_tradnl"/>
          <w:del w:id="101" w:author="maortiz" w:date="2008-01-30T10:48:00Z"/>
        </w:rPr>
      </w:pPr>
      <w:del w:id="100" w:author="maortiz" w:date="2008-01-30T10:48:00Z">
        <w:r>
          <w:rPr>
            <w:rFonts w:cs="Tahoma" w:ascii="Tahoma" w:hAnsi="Tahoma"/>
            <w:b w:val="false"/>
            <w:sz w:val="24"/>
            <w:szCs w:val="24"/>
            <w:lang w:val="es-ES_tradnl"/>
          </w:rPr>
        </w:r>
      </w:del>
    </w:p>
    <w:p>
      <w:pPr>
        <w:pStyle w:val="Normal"/>
        <w:jc w:val="left"/>
        <w:rPr>
          <w:rFonts w:ascii="Tahoma" w:hAnsi="Tahoma" w:cs="Tahoma"/>
          <w:b/>
          <w:b/>
          <w:sz w:val="24"/>
          <w:szCs w:val="24"/>
          <w:lang w:val="es-ES_tradnl"/>
          <w:del w:id="103" w:author="romerav" w:date="2008-05-02T11:40:00Z"/>
        </w:rPr>
      </w:pPr>
      <w:del w:id="102" w:author="romerav" w:date="2008-05-02T11:40:00Z">
        <w:r>
          <w:rPr>
            <w:rFonts w:cs="Tahoma" w:ascii="Tahoma" w:hAnsi="Tahoma"/>
            <w:b/>
            <w:sz w:val="24"/>
            <w:szCs w:val="24"/>
            <w:lang w:val="es-ES_tradnl"/>
          </w:rPr>
          <w:delText>Sr.</w:delText>
        </w:r>
      </w:del>
    </w:p>
    <w:p>
      <w:pPr>
        <w:pStyle w:val="Normal"/>
        <w:jc w:val="left"/>
        <w:rPr>
          <w:lang w:val="es-ES_tradnl"/>
          <w:del w:id="105" w:author="romerav" w:date="2008-05-02T11:40:00Z"/>
        </w:rPr>
      </w:pPr>
      <w:del w:id="104" w:author="romerav" w:date="2008-05-02T11:40:00Z">
        <w:r>
          <w:rPr>
            <w:lang w:val="es-ES_tradnl"/>
          </w:rPr>
          <w:delText>Secretario de Medio Ambiente</w:delText>
        </w:r>
      </w:del>
    </w:p>
    <w:p>
      <w:pPr>
        <w:pStyle w:val="Normal"/>
        <w:jc w:val="left"/>
        <w:rPr>
          <w:del w:id="107" w:author="romerav" w:date="2008-05-02T11:40:00Z"/>
        </w:rPr>
      </w:pPr>
      <w:del w:id="106" w:author="romerav" w:date="2008-05-02T11:40:00Z">
        <w:r>
          <w:rPr>
            <w:lang w:val="es-ES_tradnl"/>
          </w:rPr>
          <w:delText>Dr. Guillermo Carmona</w:delText>
        </w:r>
      </w:del>
    </w:p>
    <w:p>
      <w:pPr>
        <w:pStyle w:val="Normal"/>
        <w:jc w:val="left"/>
        <w:rPr>
          <w:u w:val="single"/>
          <w:lang w:val="es-ES_tradnl"/>
          <w:del w:id="109" w:author="romerav" w:date="2008-05-02T11:40:00Z"/>
        </w:rPr>
      </w:pPr>
      <w:del w:id="108" w:author="romerav" w:date="2008-05-02T11:40:00Z">
        <w:r>
          <w:rPr>
            <w:rFonts w:cs="Times New Roman"/>
            <w:b w:val="false"/>
            <w:sz w:val="20"/>
            <w:szCs w:val="20"/>
            <w:u w:val="single"/>
            <w:lang w:val="es-ES_tradnl"/>
          </w:rPr>
          <w:delText>PRESENTE</w:delText>
        </w:r>
      </w:del>
    </w:p>
    <w:p>
      <w:pPr>
        <w:pStyle w:val="Normal"/>
        <w:jc w:val="left"/>
        <w:rPr>
          <w:u w:val="single"/>
          <w:lang w:val="es-ES_tradnl"/>
          <w:del w:id="111" w:author="romerav" w:date="2008-05-02T11:40:00Z"/>
        </w:rPr>
      </w:pPr>
      <w:del w:id="110" w:author="romerav" w:date="2008-05-02T11:40:00Z">
        <w:r>
          <w:rPr>
            <w:u w:val="single"/>
            <w:lang w:val="es-ES_tradnl"/>
          </w:rPr>
        </w:r>
      </w:del>
    </w:p>
    <w:p>
      <w:pPr>
        <w:pStyle w:val="Normal"/>
        <w:jc w:val="left"/>
        <w:rPr>
          <w:u w:val="single"/>
          <w:lang w:val="es-ES_tradnl"/>
          <w:del w:id="113" w:author="romerav" w:date="2008-05-02T11:40:00Z"/>
        </w:rPr>
      </w:pPr>
      <w:del w:id="112" w:author="romerav" w:date="2008-05-02T11:40:00Z">
        <w:r>
          <w:rPr>
            <w:u w:val="single"/>
            <w:lang w:val="es-ES_tradnl"/>
          </w:rPr>
        </w:r>
      </w:del>
    </w:p>
    <w:p>
      <w:pPr>
        <w:pStyle w:val="Normal"/>
        <w:jc w:val="left"/>
        <w:rPr>
          <w:u w:val="single"/>
          <w:lang w:val="es-ES_tradnl"/>
          <w:del w:id="115" w:author="romerav" w:date="2008-05-02T11:40:00Z"/>
        </w:rPr>
      </w:pPr>
      <w:del w:id="114" w:author="romerav" w:date="2008-05-02T11:40:00Z">
        <w:r>
          <w:rPr>
            <w:u w:val="single"/>
            <w:lang w:val="es-ES_tradnl"/>
          </w:rPr>
        </w:r>
      </w:del>
    </w:p>
    <w:p>
      <w:pPr>
        <w:pStyle w:val="Normal"/>
        <w:jc w:val="left"/>
        <w:rPr>
          <w:u w:val="single"/>
          <w:lang w:val="es-ES_tradnl"/>
          <w:del w:id="117" w:author="romerav" w:date="2008-05-02T11:40:00Z"/>
        </w:rPr>
      </w:pPr>
      <w:del w:id="116" w:author="romerav" w:date="2008-05-02T11:40:00Z">
        <w:r>
          <w:rPr>
            <w:u w:val="single"/>
            <w:lang w:val="es-ES_tradnl"/>
          </w:rPr>
        </w:r>
      </w:del>
    </w:p>
    <w:p>
      <w:pPr>
        <w:pStyle w:val="Normal"/>
        <w:jc w:val="left"/>
        <w:rPr>
          <w:lang w:val="es-ES_tradnl"/>
          <w:del w:id="157" w:author="romerav" w:date="2008-05-02T11:40:00Z"/>
        </w:rPr>
      </w:pPr>
      <w:ins w:id="118" w:author="maortiz" w:date="2008-01-30T11:54:00Z">
        <w:del w:id="119" w:author="romerav" w:date="2008-05-02T11:40:00Z">
          <w:r>
            <w:rPr>
              <w:rFonts w:eastAsia="Times New Roman" w:cs="Times New Roman"/>
              <w:b w:val="false"/>
              <w:sz w:val="20"/>
              <w:szCs w:val="20"/>
              <w:u w:val="none"/>
              <w:lang w:val="es-ES_tradnl"/>
            </w:rPr>
            <w:delText xml:space="preserve">                                                      </w:delText>
          </w:r>
        </w:del>
      </w:ins>
      <w:ins w:id="120" w:author="maortiz" w:date="2008-01-30T11:54:00Z">
        <w:del w:id="121" w:author="romerav" w:date="2008-05-02T11:40:00Z">
          <w:r>
            <w:rPr>
              <w:rFonts w:cs="Times New Roman"/>
              <w:sz w:val="20"/>
              <w:szCs w:val="20"/>
              <w:lang w:val="es-ES_tradnl"/>
            </w:rPr>
            <w:delText>D</w:delText>
          </w:r>
        </w:del>
      </w:ins>
      <w:ins w:id="122" w:author="maortiz" w:date="2008-01-30T11:54:00Z">
        <w:del w:id="123" w:author="romerav" w:date="2008-05-02T11:40:00Z">
          <w:r>
            <w:rPr>
              <w:lang w:val="es-ES_tradnl"/>
            </w:rPr>
            <w:delText>ada la necesidad de imputar contratos de lo</w:delText>
          </w:r>
        </w:del>
      </w:ins>
      <w:ins w:id="124" w:author="maortiz" w:date="2008-01-30T11:56:00Z">
        <w:del w:id="125" w:author="romerav" w:date="2008-05-02T11:40:00Z">
          <w:r>
            <w:rPr>
              <w:lang w:val="es-ES_tradnl"/>
            </w:rPr>
            <w:delText xml:space="preserve">cación </w:delText>
          </w:r>
        </w:del>
      </w:ins>
      <w:ins w:id="126" w:author="maortiz" w:date="2008-01-30T12:09:00Z">
        <w:del w:id="127" w:author="romerav" w:date="2008-05-02T11:40:00Z">
          <w:r>
            <w:rPr>
              <w:lang w:val="es-ES_tradnl"/>
            </w:rPr>
            <w:delText xml:space="preserve">de servicios que fueron financiados hasta el 31/12/07 con el Fondo de Infraestructura Provincial </w:delText>
          </w:r>
        </w:del>
      </w:ins>
      <w:ins w:id="128" w:author="maortiz" w:date="2008-01-30T12:13:00Z">
        <w:del w:id="129" w:author="romerav" w:date="2008-05-02T11:40:00Z">
          <w:r>
            <w:rPr>
              <w:lang w:val="es-ES_tradnl"/>
            </w:rPr>
            <w:delText xml:space="preserve"> </w:delText>
          </w:r>
        </w:del>
      </w:ins>
      <w:ins w:id="130" w:author="maortiz" w:date="2008-01-30T12:10:00Z">
        <w:del w:id="131" w:author="romerav" w:date="2008-05-02T11:40:00Z">
          <w:r>
            <w:rPr>
              <w:lang w:val="es-ES_tradnl"/>
            </w:rPr>
            <w:delText xml:space="preserve">y que a partir del 01/01/08 </w:delText>
          </w:r>
        </w:del>
      </w:ins>
      <w:ins w:id="132" w:author="maortiz" w:date="2008-01-30T12:15:00Z">
        <w:del w:id="133" w:author="romerav" w:date="2008-05-02T11:40:00Z">
          <w:r>
            <w:rPr>
              <w:lang w:val="es-ES_tradnl"/>
            </w:rPr>
            <w:delText>por la creación de la</w:delText>
          </w:r>
        </w:del>
      </w:ins>
      <w:ins w:id="134" w:author="maortiz" w:date="2008-01-30T12:13:00Z">
        <w:del w:id="135" w:author="romerav" w:date="2008-05-02T11:40:00Z">
          <w:r>
            <w:rPr>
              <w:lang w:val="es-ES_tradnl"/>
            </w:rPr>
            <w:delText xml:space="preserve"> Secretaria de Medio Ambiente </w:delText>
          </w:r>
        </w:del>
      </w:ins>
      <w:ins w:id="136" w:author="maortiz" w:date="2008-01-30T12:15:00Z">
        <w:del w:id="137" w:author="romerav" w:date="2008-05-02T11:40:00Z">
          <w:r>
            <w:rPr>
              <w:lang w:val="es-ES_tradnl"/>
            </w:rPr>
            <w:delText xml:space="preserve"> deben ser imputados con cargo </w:delText>
          </w:r>
        </w:del>
      </w:ins>
      <w:ins w:id="138" w:author="maortiz" w:date="2008-01-30T12:13:00Z">
        <w:del w:id="139" w:author="romerav" w:date="2008-05-02T11:40:00Z">
          <w:r>
            <w:rPr>
              <w:lang w:val="es-ES_tradnl"/>
            </w:rPr>
            <w:delText xml:space="preserve">al </w:delText>
          </w:r>
        </w:del>
      </w:ins>
      <w:ins w:id="140" w:author="maortiz" w:date="2008-01-30T12:10:00Z">
        <w:del w:id="141" w:author="romerav" w:date="2008-05-02T11:40:00Z">
          <w:r>
            <w:rPr>
              <w:lang w:val="es-ES_tradnl"/>
            </w:rPr>
            <w:delText xml:space="preserve"> financiamiento 00 de la CJUO 1 23 03 </w:delText>
          </w:r>
        </w:del>
      </w:ins>
      <w:ins w:id="142" w:author="maortiz" w:date="2008-01-30T12:16:00Z">
        <w:del w:id="143" w:author="romerav" w:date="2008-05-02T11:40:00Z">
          <w:r>
            <w:rPr>
              <w:lang w:val="es-ES_tradnl"/>
            </w:rPr>
            <w:delText xml:space="preserve"> - DIRECCIÓN DE SANEAMIENTO Y CONTROL AMBIENTAL -</w:delText>
          </w:r>
        </w:del>
      </w:ins>
      <w:ins w:id="144" w:author="maortiz" w:date="2008-01-30T12:10:00Z">
        <w:del w:id="145" w:author="romerav" w:date="2008-05-02T11:40:00Z">
          <w:r>
            <w:rPr>
              <w:lang w:val="es-ES_tradnl"/>
            </w:rPr>
            <w:delText xml:space="preserve"> donde presta servicios el personal abajo detallado, se solicita </w:delText>
          </w:r>
        </w:del>
      </w:ins>
      <w:ins w:id="146" w:author="maortiz" w:date="2008-01-30T12:10:00Z">
        <w:del w:id="147" w:author="romerav" w:date="2008-05-02T11:40:00Z">
          <w:r>
            <w:rPr>
              <w:rFonts w:cs="Times New Roman"/>
              <w:sz w:val="20"/>
              <w:szCs w:val="20"/>
              <w:u w:val="single"/>
              <w:lang w:val="es-ES_tradnl"/>
            </w:rPr>
            <w:delText xml:space="preserve">refuerzo de partida en la </w:delText>
          </w:r>
        </w:del>
      </w:ins>
      <w:ins w:id="148" w:author="maortiz" w:date="2008-01-30T12:12:00Z">
        <w:del w:id="149" w:author="romerav" w:date="2008-05-02T11:40:00Z">
          <w:r>
            <w:rPr>
              <w:rFonts w:cs="Times New Roman"/>
              <w:sz w:val="20"/>
              <w:szCs w:val="20"/>
              <w:u w:val="single"/>
              <w:lang w:val="es-ES_tradnl"/>
            </w:rPr>
            <w:delText>cuenta</w:delText>
          </w:r>
        </w:del>
      </w:ins>
      <w:ins w:id="150" w:author="maortiz" w:date="2008-01-30T12:10:00Z">
        <w:del w:id="151" w:author="romerav" w:date="2008-05-02T11:40:00Z">
          <w:r>
            <w:rPr>
              <w:rFonts w:cs="Times New Roman"/>
              <w:sz w:val="20"/>
              <w:szCs w:val="20"/>
              <w:u w:val="single"/>
              <w:lang w:val="es-ES_tradnl"/>
            </w:rPr>
            <w:delText xml:space="preserve"> </w:delText>
          </w:r>
        </w:del>
      </w:ins>
      <w:ins w:id="152" w:author="maortiz" w:date="2008-01-30T12:12:00Z">
        <w:del w:id="153" w:author="romerav" w:date="2008-05-02T11:40:00Z">
          <w:r>
            <w:rPr>
              <w:rFonts w:cs="Times New Roman"/>
              <w:sz w:val="20"/>
              <w:szCs w:val="20"/>
              <w:u w:val="single"/>
              <w:lang w:val="es-ES_tradnl"/>
            </w:rPr>
            <w:delText>SA0034 41305 FIN 00</w:delText>
          </w:r>
        </w:del>
      </w:ins>
      <w:ins w:id="154" w:author="maortiz" w:date="2008-01-30T12:21:00Z">
        <w:del w:id="155" w:author="romerav" w:date="2008-05-02T11:40:00Z">
          <w:r>
            <w:rPr>
              <w:lang w:val="es-ES_tradnl"/>
            </w:rPr>
            <w:delText>, cuyo monto anualizado sería de PESOS ( $ 73.062.0</w:delText>
          </w:r>
        </w:del>
      </w:ins>
      <w:del w:id="156" w:author="romerav" w:date="2008-05-02T11:40:00Z">
        <w:r>
          <w:rPr>
            <w:lang w:val="es-ES_tradnl"/>
          </w:rPr>
          <w:delText>0).</w:delText>
        </w:r>
      </w:del>
    </w:p>
    <w:p>
      <w:pPr>
        <w:pStyle w:val="Normal"/>
        <w:jc w:val="left"/>
        <w:rPr>
          <w:lang w:val="es-ES_tradnl"/>
          <w:del w:id="159" w:author="romerav" w:date="2008-05-02T11:40:00Z"/>
        </w:rPr>
      </w:pPr>
      <w:del w:id="158" w:author="romerav" w:date="2008-05-02T11:40:00Z">
        <w:r>
          <w:rPr>
            <w:lang w:val="es-ES_tradnl"/>
          </w:rPr>
        </w:r>
      </w:del>
    </w:p>
    <w:p>
      <w:pPr>
        <w:pStyle w:val="Normal"/>
        <w:jc w:val="left"/>
        <w:rPr>
          <w:lang w:val="es-ES_tradnl"/>
          <w:del w:id="161" w:author="romerav" w:date="2008-05-02T11:40:00Z"/>
        </w:rPr>
      </w:pPr>
      <w:del w:id="160" w:author="romerav" w:date="2008-05-02T11:40:00Z">
        <w:r>
          <w:rPr>
            <w:lang w:val="es-ES_tradnl"/>
          </w:rPr>
        </w:r>
      </w:del>
    </w:p>
    <w:p>
      <w:pPr>
        <w:pStyle w:val="Normal"/>
        <w:jc w:val="left"/>
        <w:rPr>
          <w:lang w:val="es-ES_tradnl"/>
        </w:rPr>
      </w:pPr>
      <w:r>
        <w:rPr>
          <w:lang w:val="es-ES_tradn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  <w:ins w:id="163" w:author="romerav" w:date="2008-08-27T12:19:00Z"/>
              </w:rPr>
            </w:pPr>
            <w:ins w:id="162" w:author="romerav" w:date="2008-08-27T12:19:00Z">
              <w:r>
                <w:rPr>
                  <w:lang w:val="es-ES_tradnl"/>
                </w:rPr>
              </w:r>
            </w:ins>
          </w:p>
          <w:p>
            <w:pPr>
              <w:pStyle w:val="Normal"/>
              <w:jc w:val="center"/>
              <w:rPr>
                <w:lang w:val="es-ES_tradnl"/>
                <w:ins w:id="165" w:author="romerav" w:date="2008-08-27T12:19:00Z"/>
              </w:rPr>
            </w:pPr>
            <w:ins w:id="164" w:author="romerav" w:date="2008-08-27T12:19:00Z">
              <w:r>
                <w:rPr>
                  <w:lang w:val="es-ES_tradnl"/>
                </w:rPr>
              </w:r>
            </w:ins>
          </w:p>
          <w:p>
            <w:pPr>
              <w:pStyle w:val="Normal"/>
              <w:jc w:val="center"/>
              <w:rPr>
                <w:lang w:val="es-ES_tradnl"/>
                <w:ins w:id="167" w:author="romerav" w:date="2008-08-27T12:19:00Z"/>
              </w:rPr>
            </w:pPr>
            <w:ins w:id="166" w:author="romerav" w:date="2008-08-27T12:19:00Z">
              <w:r>
                <w:rPr>
                  <w:lang w:val="es-ES_tradnl"/>
                </w:rPr>
              </w:r>
            </w:ins>
          </w:p>
          <w:p>
            <w:pPr>
              <w:pStyle w:val="Normal"/>
              <w:jc w:val="center"/>
              <w:rPr>
                <w:lang w:val="es-ES_tradnl"/>
                <w:ins w:id="169" w:author="romerav" w:date="2008-08-27T12:19:00Z"/>
              </w:rPr>
            </w:pPr>
            <w:ins w:id="168" w:author="romerav" w:date="2008-08-27T12:19:00Z">
              <w:r>
                <w:rPr>
                  <w:lang w:val="es-ES_tradnl"/>
                </w:rPr>
              </w:r>
            </w:ins>
          </w:p>
          <w:p>
            <w:pPr>
              <w:pStyle w:val="Normal"/>
              <w:jc w:val="center"/>
              <w:rPr>
                <w:lang w:val="es-ES_tradnl"/>
                <w:ins w:id="171" w:author="romerav" w:date="2008-08-27T12:19:00Z"/>
              </w:rPr>
            </w:pPr>
            <w:ins w:id="170" w:author="romerav" w:date="2008-08-27T12:19:00Z">
              <w:r>
                <w:rPr>
                  <w:lang w:val="es-ES_tradnl"/>
                </w:rPr>
              </w:r>
            </w:ins>
          </w:p>
          <w:p>
            <w:pPr>
              <w:pStyle w:val="Normal"/>
              <w:jc w:val="center"/>
              <w:rPr>
                <w:lang w:val="es-ES_tradnl"/>
                <w:ins w:id="173" w:author="romerav" w:date="2008-08-27T12:19:00Z"/>
              </w:rPr>
            </w:pPr>
            <w:ins w:id="172" w:author="romerav" w:date="2008-08-27T12:19:00Z">
              <w:r>
                <w:rPr>
                  <w:lang w:val="es-ES_tradnl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del w:id="174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  <w:delText>NOMBRE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del w:id="175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  <w:delText>MONTO MENSUAL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del w:id="176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  <w:delText>MONTO ANUAL</w:delText>
              </w:r>
            </w:del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77" w:author="romerav" w:date="2008-05-02T11:40:00Z">
              <w:r>
                <w:rPr>
                  <w:lang w:val="es-ES_tradnl"/>
                </w:rPr>
                <w:delText>BONDER, GUILLERMO JOSE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78" w:author="romerav" w:date="2008-05-02T11:40:00Z">
              <w:r>
                <w:rPr>
                  <w:lang w:val="es-ES_tradnl"/>
                </w:rPr>
                <w:delText>1.408.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79" w:author="romerav" w:date="2008-05-02T11:40:00Z">
              <w:r>
                <w:rPr>
                  <w:lang w:val="es-ES_tradnl"/>
                </w:rPr>
                <w:delText>16.896.00</w:delText>
              </w:r>
            </w:del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0" w:author="romerav" w:date="2008-05-02T11:40:00Z">
              <w:r>
                <w:rPr>
                  <w:lang w:val="es-ES_tradnl"/>
                </w:rPr>
                <w:delText>DIAZ LICIARDI, PAMELA JUDITH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1" w:author="romerav" w:date="2008-05-02T11:40:00Z">
              <w:r>
                <w:rPr>
                  <w:lang w:val="es-ES_tradnl"/>
                </w:rPr>
                <w:delText>1.644.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2" w:author="romerav" w:date="2008-05-02T11:40:00Z">
              <w:r>
                <w:rPr>
                  <w:lang w:val="es-ES_tradnl"/>
                </w:rPr>
                <w:delText>19.734.00</w:delText>
              </w:r>
            </w:del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3" w:author="romerav" w:date="2008-05-02T11:40:00Z">
              <w:r>
                <w:rPr>
                  <w:lang w:val="es-ES_tradnl"/>
                </w:rPr>
                <w:delText>KAPPES, HUGO ANTONIO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4" w:author="romerav" w:date="2008-05-02T11:40:00Z">
              <w:r>
                <w:rPr>
                  <w:lang w:val="es-ES_tradnl"/>
                </w:rPr>
                <w:delText>1.518.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5" w:author="romerav" w:date="2008-05-02T11:40:00Z">
              <w:r>
                <w:rPr>
                  <w:lang w:val="es-ES_tradnl"/>
                </w:rPr>
                <w:delText>18.216.00</w:delText>
              </w:r>
            </w:del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6" w:author="romerav" w:date="2008-05-02T11:40:00Z">
              <w:r>
                <w:rPr>
                  <w:lang w:val="es-ES_tradnl"/>
                </w:rPr>
                <w:delText>RASSO, MARIA ELENA</w:delText>
              </w:r>
            </w:del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7" w:author="romerav" w:date="2008-05-02T11:40:00Z">
              <w:r>
                <w:rPr>
                  <w:lang w:val="es-ES_tradnl"/>
                </w:rPr>
                <w:delText>1.518.0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del w:id="188" w:author="romerav" w:date="2008-05-02T11:40:00Z">
              <w:r>
                <w:rPr>
                  <w:lang w:val="es-ES_tradnl"/>
                </w:rPr>
                <w:delText>18.216.00</w:delText>
              </w:r>
            </w:del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lang w:val="es-ES_tradnl"/>
                <w:del w:id="190" w:author="romerav" w:date="2008-05-02T11:40:00Z"/>
              </w:rPr>
            </w:pPr>
            <w:del w:id="189" w:author="romerav" w:date="2008-05-02T11:40:00Z">
              <w:r>
                <w:rPr>
                  <w:lang w:val="es-ES_tradnl"/>
                </w:rPr>
              </w:r>
            </w:del>
          </w:p>
          <w:p>
            <w:pPr>
              <w:pStyle w:val="Normal"/>
              <w:rPr>
                <w:lang w:val="es-ES_tradnl"/>
                <w:del w:id="192" w:author="romerav" w:date="2008-05-02T11:40:00Z"/>
              </w:rPr>
            </w:pPr>
            <w:del w:id="191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  <w:delText>TOT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/>
                <w:sz w:val="20"/>
                <w:szCs w:val="20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s-ES_tradnl"/>
                <w:del w:id="194" w:author="romerav" w:date="2008-05-02T11:40:00Z"/>
              </w:rPr>
            </w:pPr>
            <w:del w:id="193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del w:id="195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  <w:delText>6.088.50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rFonts w:ascii="Times New Roman" w:hAnsi="Times New Roman" w:cs="Times New Roman"/>
                <w:sz w:val="20"/>
                <w:szCs w:val="20"/>
                <w:lang w:val="es-ES_tradnl"/>
                <w:del w:id="197" w:author="romerav" w:date="2008-05-02T11:40:00Z"/>
              </w:rPr>
            </w:pPr>
            <w:del w:id="196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del w:id="198" w:author="romerav" w:date="2008-05-02T11:40:00Z">
              <w:r>
                <w:rPr>
                  <w:rFonts w:cs="Times New Roman"/>
                  <w:sz w:val="20"/>
                  <w:szCs w:val="20"/>
                  <w:lang w:val="es-ES_tradnl"/>
                </w:rPr>
                <w:delText>73.062.00</w:delText>
              </w:r>
            </w:del>
          </w:p>
        </w:tc>
      </w:tr>
    </w:tbl>
    <w:p>
      <w:pPr>
        <w:pStyle w:val="Normal"/>
        <w:jc w:val="left"/>
        <w:rPr>
          <w:del w:id="200" w:author="romerav" w:date="2008-05-02T11:40:00Z"/>
        </w:rPr>
      </w:pPr>
      <w:del w:id="199" w:author="romerav" w:date="2008-05-02T11:40:00Z">
        <w:r>
          <w:rPr/>
        </w:r>
      </w:del>
    </w:p>
    <w:p>
      <w:pPr>
        <w:pStyle w:val="Normal"/>
        <w:jc w:val="left"/>
        <w:rPr>
          <w:ins w:id="202" w:author="romerav" w:date="2008-11-19T13:28:00Z"/>
        </w:rPr>
      </w:pPr>
      <w:ins w:id="201" w:author="romerav" w:date="2008-11-19T13:28:00Z">
        <w:r>
          <w:rPr/>
          <w:t>SR.</w:t>
        </w:r>
      </w:ins>
    </w:p>
    <w:p>
      <w:pPr>
        <w:pStyle w:val="Normal"/>
        <w:jc w:val="left"/>
        <w:rPr>
          <w:ins w:id="204" w:author="romerav" w:date="2008-11-19T13:28:00Z"/>
        </w:rPr>
      </w:pPr>
      <w:ins w:id="203" w:author="romerav" w:date="2008-11-19T13:28:00Z">
        <w:r>
          <w:rPr/>
          <w:t>SECRETARIO DE MEDIO AMBIENTE</w:t>
        </w:r>
      </w:ins>
    </w:p>
    <w:p>
      <w:pPr>
        <w:pStyle w:val="Normal"/>
        <w:jc w:val="left"/>
        <w:rPr>
          <w:ins w:id="206" w:author="romerav" w:date="2008-11-19T13:28:00Z"/>
        </w:rPr>
      </w:pPr>
      <w:ins w:id="205" w:author="romerav" w:date="2008-11-19T13:28:00Z">
        <w:r>
          <w:rPr/>
          <w:t>DR. GUILLERMO CARMONA</w:t>
        </w:r>
      </w:ins>
    </w:p>
    <w:p>
      <w:pPr>
        <w:pStyle w:val="Normal"/>
        <w:jc w:val="left"/>
        <w:rPr>
          <w:u w:val="single"/>
          <w:ins w:id="208" w:author="romerav" w:date="2008-11-19T13:28:00Z"/>
        </w:rPr>
      </w:pPr>
      <w:ins w:id="207" w:author="romerav" w:date="2008-11-19T13:28:00Z">
        <w:r>
          <w:rPr>
            <w:u w:val="single"/>
          </w:rPr>
          <w:t>PRESENTE</w:t>
        </w:r>
      </w:ins>
    </w:p>
    <w:p>
      <w:pPr>
        <w:pStyle w:val="Normal"/>
        <w:jc w:val="left"/>
        <w:rPr>
          <w:u w:val="single"/>
          <w:ins w:id="210" w:author="romerav" w:date="2008-11-19T13:28:00Z"/>
        </w:rPr>
      </w:pPr>
      <w:ins w:id="209" w:author="romerav" w:date="2008-11-19T13:28:00Z">
        <w:r>
          <w:rPr>
            <w:u w:val="single"/>
          </w:rPr>
        </w:r>
      </w:ins>
    </w:p>
    <w:p>
      <w:pPr>
        <w:pStyle w:val="Normal"/>
        <w:jc w:val="left"/>
        <w:rPr>
          <w:u w:val="single"/>
          <w:ins w:id="212" w:author="romerav" w:date="2008-11-19T13:28:00Z"/>
        </w:rPr>
      </w:pPr>
      <w:ins w:id="211" w:author="romerav" w:date="2008-11-19T13:28:00Z">
        <w:r>
          <w:rPr>
            <w:u w:val="single"/>
          </w:rPr>
        </w:r>
      </w:ins>
    </w:p>
    <w:p>
      <w:pPr>
        <w:pStyle w:val="Normal"/>
        <w:jc w:val="left"/>
        <w:rPr>
          <w:u w:val="single"/>
          <w:ins w:id="214" w:author="romerav" w:date="2008-11-19T13:28:00Z"/>
        </w:rPr>
      </w:pPr>
      <w:ins w:id="213" w:author="romerav" w:date="2008-11-19T13:28:00Z">
        <w:r>
          <w:rPr>
            <w:u w:val="single"/>
          </w:rPr>
        </w:r>
      </w:ins>
    </w:p>
    <w:p>
      <w:pPr>
        <w:pStyle w:val="Normal"/>
        <w:jc w:val="left"/>
        <w:rPr>
          <w:u w:val="single"/>
          <w:ins w:id="216" w:author="romerav" w:date="2008-11-19T13:28:00Z"/>
        </w:rPr>
      </w:pPr>
      <w:ins w:id="215" w:author="romerav" w:date="2008-11-19T13:28:00Z">
        <w:r>
          <w:rPr>
            <w:u w:val="single"/>
          </w:rPr>
        </w:r>
      </w:ins>
    </w:p>
    <w:p>
      <w:pPr>
        <w:pStyle w:val="Normal"/>
        <w:jc w:val="left"/>
        <w:rPr>
          <w:u w:val="single"/>
          <w:ins w:id="218" w:author="romerav" w:date="2008-11-19T13:28:00Z"/>
        </w:rPr>
      </w:pPr>
      <w:ins w:id="217" w:author="romerav" w:date="2008-11-19T13:28:00Z">
        <w:r>
          <w:rPr>
            <w:u w:val="single"/>
          </w:rPr>
        </w:r>
      </w:ins>
    </w:p>
    <w:p>
      <w:pPr>
        <w:pStyle w:val="Normal"/>
        <w:jc w:val="left"/>
        <w:rPr>
          <w:ins w:id="223" w:author="romerav" w:date="2008-11-19T13:30:00Z"/>
        </w:rPr>
      </w:pPr>
      <w:ins w:id="219" w:author="romerav" w:date="2008-11-19T13:28:00Z">
        <w:r>
          <w:rPr>
            <w:rFonts w:eastAsia="Times New Roman"/>
            <w:u w:val="none"/>
          </w:rPr>
          <w:t xml:space="preserve">                                                                                    </w:t>
        </w:r>
      </w:ins>
      <w:ins w:id="220" w:author="romerav" w:date="2008-11-19T13:28:00Z">
        <w:r>
          <w:rPr>
            <w:u w:val="none"/>
          </w:rPr>
          <w:t>En virtud de lo solicitado se remiten las presentes ac</w:t>
        </w:r>
      </w:ins>
      <w:ins w:id="221" w:author="romerav" w:date="2008-11-19T13:28:00Z">
        <w:r>
          <w:rPr/>
          <w:t xml:space="preserve">tuaciones a fin de dar cumplimiento al acuerdo 3949 HTC ley de responsabilidad </w:t>
        </w:r>
      </w:ins>
      <w:ins w:id="222" w:author="romerav" w:date="2008-11-19T13:30:00Z">
        <w:r>
          <w:rPr/>
          <w:t>fiscal 3º trimestre 2008.</w:t>
        </w:r>
      </w:ins>
    </w:p>
    <w:p>
      <w:pPr>
        <w:pStyle w:val="Normal"/>
        <w:jc w:val="left"/>
        <w:rPr>
          <w:ins w:id="225" w:author="romerav" w:date="2008-11-19T13:30:00Z"/>
        </w:rPr>
      </w:pPr>
      <w:ins w:id="224" w:author="romerav" w:date="2008-11-19T13:30:00Z">
        <w:r>
          <w:rPr/>
        </w:r>
      </w:ins>
    </w:p>
    <w:p>
      <w:pPr>
        <w:pStyle w:val="Normal"/>
        <w:jc w:val="left"/>
        <w:rPr>
          <w:ins w:id="227" w:author="romerav" w:date="2008-11-19T13:30:00Z"/>
        </w:rPr>
      </w:pPr>
      <w:ins w:id="226" w:author="romerav" w:date="2008-11-19T13:30:00Z">
        <w:r>
          <w:rPr/>
        </w:r>
      </w:ins>
    </w:p>
    <w:p>
      <w:pPr>
        <w:pStyle w:val="Normal"/>
        <w:jc w:val="left"/>
        <w:rPr>
          <w:ins w:id="229" w:author="romerav" w:date="2008-11-19T13:30:00Z"/>
        </w:rPr>
      </w:pPr>
      <w:ins w:id="228" w:author="romerav" w:date="2008-11-19T13:30:00Z">
        <w:r>
          <w:rPr/>
        </w:r>
      </w:ins>
    </w:p>
    <w:p>
      <w:pPr>
        <w:pStyle w:val="Normal"/>
        <w:jc w:val="left"/>
        <w:rPr>
          <w:ins w:id="231" w:author="romerav" w:date="2008-11-19T13:30:00Z"/>
        </w:rPr>
      </w:pPr>
      <w:ins w:id="230" w:author="romerav" w:date="2008-11-19T13:30:00Z">
        <w:r>
          <w:rPr/>
        </w:r>
      </w:ins>
    </w:p>
    <w:p>
      <w:pPr>
        <w:pStyle w:val="Normal"/>
        <w:numPr>
          <w:ilvl w:val="0"/>
          <w:numId w:val="2"/>
        </w:numPr>
        <w:jc w:val="left"/>
        <w:rPr>
          <w:ins w:id="236" w:author="romerav" w:date="2008-11-19T13:32:00Z"/>
        </w:rPr>
      </w:pPr>
      <w:ins w:id="232" w:author="romerav" w:date="2008-11-19T13:30:00Z">
        <w:r>
          <w:rPr/>
          <w:t xml:space="preserve">En la partida 51101 del financiamiento 00 se </w:t>
        </w:r>
      </w:ins>
      <w:ins w:id="233" w:author="romerav" w:date="2008-11-19T13:32:00Z">
        <w:r>
          <w:rPr/>
          <w:t>c</w:t>
        </w:r>
      </w:ins>
      <w:ins w:id="234" w:author="romerav" w:date="2008-11-19T13:30:00Z">
        <w:r>
          <w:rPr/>
          <w:t>ompró fotocopiadora para asesoría legal de la Dirección y está la licitación p</w:t>
        </w:r>
      </w:ins>
      <w:ins w:id="235" w:author="romerav" w:date="2008-11-19T13:32:00Z">
        <w:r>
          <w:rPr/>
          <w:t>ública por compra de equipamiento informático con apertura para el día 20/11/08 por un monto aproximado de $87.000.-</w:t>
        </w:r>
      </w:ins>
    </w:p>
    <w:p>
      <w:pPr>
        <w:pStyle w:val="Normal"/>
        <w:jc w:val="left"/>
        <w:rPr>
          <w:ins w:id="238" w:author="romerav" w:date="2008-11-19T13:32:00Z"/>
        </w:rPr>
      </w:pPr>
      <w:ins w:id="237" w:author="romerav" w:date="2008-11-19T13:32:00Z">
        <w:r>
          <w:rPr/>
        </w:r>
      </w:ins>
    </w:p>
    <w:p>
      <w:pPr>
        <w:pStyle w:val="Normal"/>
        <w:numPr>
          <w:ilvl w:val="0"/>
          <w:numId w:val="2"/>
        </w:numPr>
        <w:jc w:val="left"/>
        <w:rPr>
          <w:ins w:id="241" w:author="romerav" w:date="2008-11-19T13:34:00Z"/>
        </w:rPr>
      </w:pPr>
      <w:ins w:id="239" w:author="romerav" w:date="2008-11-19T13:32:00Z">
        <w:r>
          <w:rPr/>
          <w:t>En  la partida 41301 financiamiento 00 se hicieron pagos por alquiler de servicio contratado por un monto</w:t>
        </w:r>
      </w:ins>
      <w:ins w:id="240" w:author="romerav" w:date="2008-11-19T13:34:00Z">
        <w:r>
          <w:rPr/>
          <w:t xml:space="preserve"> de $23.247.-</w:t>
        </w:r>
      </w:ins>
    </w:p>
    <w:p>
      <w:pPr>
        <w:pStyle w:val="Normal"/>
        <w:rPr>
          <w:ins w:id="243" w:author="romerav" w:date="2008-11-19T13:34:00Z"/>
        </w:rPr>
      </w:pPr>
      <w:ins w:id="242" w:author="romerav" w:date="2008-11-19T13:34:00Z">
        <w:r>
          <w:rPr/>
        </w:r>
      </w:ins>
    </w:p>
    <w:p>
      <w:pPr>
        <w:pStyle w:val="Normal"/>
        <w:numPr>
          <w:ilvl w:val="0"/>
          <w:numId w:val="2"/>
        </w:numPr>
        <w:jc w:val="left"/>
        <w:rPr>
          <w:ins w:id="249" w:author="romerav" w:date="2008-11-19T13:35:00Z"/>
        </w:rPr>
      </w:pPr>
      <w:ins w:id="244" w:author="romerav" w:date="2008-11-19T13:34:00Z">
        <w:r>
          <w:rPr/>
          <w:t>En la partida 55205 el expte Nº</w:t>
        </w:r>
      </w:ins>
      <w:ins w:id="245" w:author="romerav" w:date="2008-11-20T11:36:00Z">
        <w:r>
          <w:rPr/>
          <w:t xml:space="preserve"> </w:t>
        </w:r>
      </w:ins>
      <w:ins w:id="246" w:author="romerav" w:date="2008-11-19T13:34:00Z">
        <w:r>
          <w:rPr/>
          <w:t>825/D/2008 Convenio Municipalidad de Tupungato Construcción Estación de Transferencia se encuentra para decreto y expte Nº</w:t>
        </w:r>
      </w:ins>
      <w:ins w:id="247" w:author="romerav" w:date="2008-11-20T11:36:00Z">
        <w:r>
          <w:rPr/>
          <w:t xml:space="preserve"> </w:t>
        </w:r>
      </w:ins>
      <w:ins w:id="248" w:author="romerav" w:date="2008-11-19T13:35:00Z">
        <w:r>
          <w:rPr/>
          <w:t>831/D/2008 Convenio C.O.I.N.C.E. se encuentra para intervención de la Contaduría.</w:t>
        </w:r>
      </w:ins>
    </w:p>
    <w:p>
      <w:pPr>
        <w:pStyle w:val="Normal"/>
        <w:rPr>
          <w:ins w:id="251" w:author="romerav" w:date="2008-11-19T13:35:00Z"/>
        </w:rPr>
      </w:pPr>
      <w:ins w:id="250" w:author="romerav" w:date="2008-11-19T13:35:00Z">
        <w:r>
          <w:rPr/>
        </w:r>
      </w:ins>
    </w:p>
    <w:p>
      <w:pPr>
        <w:pStyle w:val="Normal"/>
        <w:numPr>
          <w:ilvl w:val="0"/>
          <w:numId w:val="2"/>
        </w:numPr>
        <w:jc w:val="left"/>
        <w:rPr>
          <w:ins w:id="261" w:author="romerav" w:date="2008-11-19T13:29:00Z"/>
        </w:rPr>
      </w:pPr>
      <w:ins w:id="252" w:author="romerav" w:date="2008-11-19T13:35:00Z">
        <w:r>
          <w:rPr/>
          <w:t>En la partida 43116 el expte Nº</w:t>
        </w:r>
      </w:ins>
      <w:ins w:id="253" w:author="romerav" w:date="2008-11-20T11:37:00Z">
        <w:r>
          <w:rPr/>
          <w:t xml:space="preserve"> </w:t>
        </w:r>
      </w:ins>
      <w:ins w:id="254" w:author="romerav" w:date="2008-11-19T13:36:00Z">
        <w:r>
          <w:rPr/>
          <w:t xml:space="preserve">166/D/2008 correspondiente al convenio Municipalidad de Guaymallén se </w:t>
        </w:r>
      </w:ins>
      <w:ins w:id="255" w:author="romerav" w:date="2008-11-19T13:38:00Z">
        <w:r>
          <w:rPr/>
          <w:t>encuentra en la etapa de liquidado, el expte Nº</w:t>
        </w:r>
      </w:ins>
      <w:ins w:id="256" w:author="romerav" w:date="2008-11-20T11:37:00Z">
        <w:r>
          <w:rPr/>
          <w:t xml:space="preserve"> </w:t>
        </w:r>
      </w:ins>
      <w:ins w:id="257" w:author="romerav" w:date="2008-11-19T13:38:00Z">
        <w:r>
          <w:rPr/>
          <w:t>792/D/2008 Acta Complementaria Municipalidad Luján-Maipú Plan Provincial Residuos Sólidos Urbanos y expte Nº</w:t>
        </w:r>
      </w:ins>
      <w:ins w:id="258" w:author="romerav" w:date="2008-11-20T11:37:00Z">
        <w:r>
          <w:rPr/>
          <w:t xml:space="preserve"> </w:t>
        </w:r>
      </w:ins>
      <w:ins w:id="259" w:author="romerav" w:date="2008-11-19T13:39:00Z">
        <w:r>
          <w:rPr/>
          <w:t>817/D/2008 Acta Complementaria Municipalidad  Luján-Maip</w:t>
        </w:r>
      </w:ins>
      <w:ins w:id="260" w:author="romerav" w:date="2008-11-19T13:41:00Z">
        <w:r>
          <w:rPr/>
          <w:t>ú ambos no se han liquidado porque el municipio no ha presentado a la fecha la rendición.-</w:t>
        </w:r>
      </w:ins>
    </w:p>
    <w:p>
      <w:pPr>
        <w:pStyle w:val="Normal"/>
        <w:jc w:val="left"/>
        <w:rPr>
          <w:ins w:id="263" w:author="romerav" w:date="2008-11-19T13:29:00Z"/>
        </w:rPr>
      </w:pPr>
      <w:ins w:id="262" w:author="romerav" w:date="2008-11-19T13:29:00Z">
        <w:r>
          <w:rPr/>
        </w:r>
      </w:ins>
    </w:p>
    <w:p>
      <w:pPr>
        <w:pStyle w:val="Normal"/>
        <w:jc w:val="left"/>
        <w:rPr>
          <w:ins w:id="265" w:author="romerav" w:date="2008-11-19T13:29:00Z"/>
        </w:rPr>
      </w:pPr>
      <w:ins w:id="264" w:author="romerav" w:date="2008-11-19T13:29:00Z">
        <w:r>
          <w:rPr/>
        </w:r>
      </w:ins>
    </w:p>
    <w:p>
      <w:pPr>
        <w:pStyle w:val="Normal"/>
        <w:numPr>
          <w:ilvl w:val="0"/>
          <w:numId w:val="3"/>
        </w:numPr>
        <w:jc w:val="left"/>
        <w:rPr>
          <w:lang w:val="es-ES"/>
          <w:del w:id="268" w:author="romerav" w:date="2008-05-02T11:40:00Z"/>
        </w:rPr>
      </w:pPr>
      <w:ins w:id="266" w:author="romerav" w:date="2008-11-19T13:29:00Z">
        <w:r>
          <w:rPr>
            <w:rFonts w:eastAsia="Times New Roman"/>
            <w:u w:val="none"/>
          </w:rPr>
          <w:t xml:space="preserve"> </w:t>
        </w:r>
      </w:ins>
      <w:ins w:id="267" w:author="romerav" w:date="2008-08-27T12:31:00Z">
        <w:r>
          <w:rPr>
            <w:rFonts w:eastAsia="Times New Roman"/>
          </w:rPr>
          <w:t xml:space="preserve">  </w:t>
        </w:r>
      </w:ins>
    </w:p>
    <w:p>
      <w:pPr>
        <w:pStyle w:val="Normal"/>
        <w:widowControl/>
        <w:numPr>
          <w:ilvl w:val="0"/>
          <w:numId w:val="3"/>
        </w:numPr>
        <w:bidi w:val="0"/>
        <w:jc w:val="left"/>
        <w:rPr>
          <w:b/>
          <w:b/>
          <w:lang w:val="es-ES"/>
          <w:del w:id="270" w:author="romerav" w:date="2008-05-02T11:40:00Z"/>
        </w:rPr>
      </w:pPr>
      <w:del w:id="269" w:author="romerav" w:date="2008-05-02T11:40:00Z">
        <w:r>
          <w:rPr>
            <w:b/>
            <w:lang w:val="es-ES"/>
          </w:rPr>
        </w:r>
      </w:del>
    </w:p>
    <w:p>
      <w:pPr>
        <w:pStyle w:val="Normal"/>
        <w:jc w:val="left"/>
        <w:rPr>
          <w:b/>
          <w:b/>
          <w:lang w:val="es-ES"/>
          <w:del w:id="274" w:author="romerav" w:date="2008-05-02T11:40:00Z"/>
        </w:rPr>
      </w:pPr>
      <w:ins w:id="271" w:author="maortiz" w:date="2008-01-30T12:04:00Z">
        <w:del w:id="272" w:author="romerav" w:date="2008-05-02T11:40:00Z">
          <w:r>
            <w:rPr>
              <w:rFonts w:eastAsia="Times New Roman"/>
              <w:b/>
              <w:lang w:val="es-ES"/>
            </w:rPr>
            <w:delText xml:space="preserve">                                                  </w:delText>
          </w:r>
        </w:del>
      </w:ins>
      <w:del w:id="273" w:author="romerav" w:date="2008-05-02T11:40:00Z">
        <w:r>
          <w:rPr>
            <w:b/>
            <w:lang w:val="es-ES"/>
          </w:rPr>
          <w:delText>Sin otro particular, saludo atentamente.</w:delText>
        </w:r>
      </w:del>
    </w:p>
    <w:p>
      <w:pPr>
        <w:pStyle w:val="Normal"/>
        <w:jc w:val="left"/>
        <w:rPr>
          <w:b/>
          <w:b/>
          <w:lang w:val="es-ES"/>
          <w:del w:id="276" w:author="romerav" w:date="2008-05-02T11:40:00Z"/>
        </w:rPr>
      </w:pPr>
      <w:del w:id="275" w:author="romerav" w:date="2008-05-02T11:40:00Z">
        <w:r>
          <w:rPr>
            <w:b/>
            <w:lang w:val="es-ES"/>
          </w:rPr>
        </w:r>
      </w:del>
    </w:p>
    <w:p>
      <w:pPr>
        <w:pStyle w:val="Normal"/>
        <w:jc w:val="left"/>
        <w:rPr>
          <w:b/>
          <w:b/>
          <w:lang w:val="es-ES"/>
          <w:del w:id="278" w:author="romerav" w:date="2008-05-02T11:40:00Z"/>
        </w:rPr>
      </w:pPr>
      <w:del w:id="277" w:author="romerav" w:date="2008-05-02T11:40:00Z">
        <w:r>
          <w:rPr>
            <w:b/>
            <w:lang w:val="es-ES"/>
          </w:rPr>
        </w:r>
      </w:del>
    </w:p>
    <w:p>
      <w:pPr>
        <w:pStyle w:val="Normal"/>
        <w:jc w:val="left"/>
        <w:rPr>
          <w:b/>
          <w:b/>
          <w:lang w:val="es-ES"/>
          <w:del w:id="280" w:author="romerav" w:date="2008-05-02T11:40:00Z"/>
        </w:rPr>
      </w:pPr>
      <w:del w:id="279" w:author="romerav" w:date="2008-05-02T11:40:00Z">
        <w:r>
          <w:rPr>
            <w:b/>
            <w:lang w:val="es-ES"/>
          </w:rPr>
        </w:r>
      </w:del>
    </w:p>
    <w:p>
      <w:pPr>
        <w:pStyle w:val="Normal"/>
        <w:jc w:val="left"/>
        <w:rPr>
          <w:b/>
          <w:b/>
          <w:lang w:val="es-ES"/>
          <w:del w:id="282" w:author="romerav" w:date="2008-05-02T11:40:00Z"/>
        </w:rPr>
      </w:pPr>
      <w:del w:id="281" w:author="romerav" w:date="2008-05-02T11:40:00Z">
        <w:r>
          <w:rPr>
            <w:b/>
            <w:lang w:val="es-ES"/>
          </w:rPr>
        </w:r>
      </w:del>
    </w:p>
    <w:p>
      <w:pPr>
        <w:pStyle w:val="Normal"/>
        <w:jc w:val="left"/>
        <w:rPr>
          <w:b/>
          <w:b/>
          <w:lang w:val="es-ES"/>
          <w:del w:id="284" w:author="romerav" w:date="2008-05-02T11:40:00Z"/>
        </w:rPr>
      </w:pPr>
      <w:del w:id="283" w:author="romerav" w:date="2008-05-02T11:40:00Z">
        <w:r>
          <w:rPr>
            <w:rFonts w:cs="Times New Roman"/>
            <w:b/>
            <w:sz w:val="20"/>
            <w:szCs w:val="20"/>
            <w:lang w:val="es-ES"/>
          </w:rPr>
          <w:delText xml:space="preserve">DCCION. SANEAMIENTO Y CONTROL </w:delText>
        </w:r>
      </w:del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  <w:lang w:val="es-ES"/>
          <w:del w:id="286" w:author="romerav" w:date="2008-05-02T11:40:00Z"/>
        </w:rPr>
      </w:pPr>
      <w:del w:id="285" w:author="romerav" w:date="2008-05-02T11:40:00Z">
        <w:r>
          <w:rPr>
            <w:rFonts w:cs="Times New Roman"/>
            <w:b/>
            <w:sz w:val="20"/>
            <w:szCs w:val="20"/>
            <w:lang w:val="es-ES"/>
          </w:rPr>
          <w:delText>AMBIENTAL</w:delText>
        </w:r>
      </w:del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  <w:lang w:val="es-ES"/>
        </w:rPr>
      </w:pPr>
      <w:del w:id="287" w:author="romerav" w:date="2008-05-02T11:40:00Z">
        <w:r>
          <w:rPr>
            <w:rFonts w:cs="Times New Roman"/>
            <w:b/>
            <w:sz w:val="20"/>
            <w:szCs w:val="20"/>
            <w:lang w:val="es-ES"/>
          </w:rPr>
          <w:delText>30 DE ENERO DE 2008</w:delText>
        </w:r>
      </w:del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1134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lang w:val="fr-FR"/>
      </w:rPr>
      <w:t>Boulogne Sur Mer 3200  PB - 5500-</w:t>
    </w:r>
    <w:r>
      <w:rPr>
        <w:rFonts w:cs="Arial" w:ascii="Arial" w:hAnsi="Arial"/>
        <w:sz w:val="18"/>
        <w:lang w:val="es-AR"/>
      </w:rPr>
      <w:t xml:space="preserve"> Ciudad</w:t>
    </w:r>
    <w:r>
      <w:rPr>
        <w:rFonts w:cs="Arial" w:ascii="Arial" w:hAnsi="Arial"/>
        <w:sz w:val="18"/>
        <w:lang w:val="fr-FR"/>
      </w:rPr>
      <w:t xml:space="preserve"> - Mendoza </w:t>
    </w:r>
  </w:p>
  <w:p>
    <w:pPr>
      <w:pStyle w:val="Footer"/>
      <w:jc w:val="right"/>
      <w:rPr>
        <w:rFonts w:ascii="Arial" w:hAnsi="Arial" w:cs="Arial"/>
        <w:sz w:val="18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1600</wp:posOffset>
              </wp:positionH>
              <wp:positionV relativeFrom="paragraph">
                <wp:posOffset>219075</wp:posOffset>
              </wp:positionV>
              <wp:extent cx="41148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7.25pt" to="431.95pt,17.2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lang w:val="es-AR"/>
      </w:rPr>
      <w:t>Teléfono 0261 4233119/8046/5075/1754 - Fax 42354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4111" w:leader="none"/>
      </w:tabs>
      <w:ind w:right="4394" w:hanging="0"/>
      <w:jc w:val="right"/>
      <w:rPr>
        <w:rFonts w:ascii="Arial Black" w:hAnsi="Arial Black" w:cs="Arial Black"/>
        <w:sz w:val="24"/>
        <w:lang w:val="es-AR" w:eastAsia="en-US"/>
      </w:rPr>
    </w:pPr>
    <w:r>
      <w:rPr>
        <w:rFonts w:cs="Arial Black" w:ascii="Arial Black" w:hAnsi="Arial Black"/>
        <w:sz w:val="24"/>
        <w:lang w:val="es-AR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217545</wp:posOffset>
          </wp:positionH>
          <wp:positionV relativeFrom="paragraph">
            <wp:posOffset>98425</wp:posOffset>
          </wp:positionV>
          <wp:extent cx="706120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110" w:hanging="0"/>
      <w:jc w:val="right"/>
      <w:rPr>
        <w:rFonts w:ascii="Arial Black" w:hAnsi="Arial Black" w:cs="Arial Black"/>
        <w:sz w:val="24"/>
        <w:lang w:val="es-AR"/>
      </w:rPr>
    </w:pPr>
    <w:r>
      <w:rPr>
        <w:rFonts w:cs="Arial Black" w:ascii="Arial Black" w:hAnsi="Arial Black"/>
        <w:sz w:val="24"/>
        <w:lang w:val="es-AR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110" w:hanging="0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Secretaria de Ambien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110" w:hanging="0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Dirección de Saneamiento y Control Ambiental</w:t>
    </w:r>
  </w:p>
  <w:p>
    <w:pPr>
      <w:pStyle w:val="Header"/>
      <w:tabs>
        <w:tab w:val="clear" w:pos="4419"/>
        <w:tab w:val="clear" w:pos="8838"/>
      </w:tabs>
      <w:ind w:right="4110" w:hanging="0"/>
      <w:jc w:val="right"/>
      <w:rPr>
        <w:rFonts w:ascii="Arial" w:hAnsi="Arial" w:cs="Arial"/>
        <w:sz w:val="18"/>
        <w:lang w:val="es-ES_tradnl" w:eastAsia="en-US"/>
      </w:rPr>
    </w:pPr>
    <w:r>
      <w:rPr>
        <w:rFonts w:cs="Arial" w:ascii="Arial" w:hAnsi="Arial"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95250</wp:posOffset>
              </wp:positionV>
              <wp:extent cx="2743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7.5pt" to="233.95pt,7.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eastAsia="Times New Roman" w:cs="Arial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4"/>
      <w:szCs w:val="24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sz w:val="24"/>
      <w:szCs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  <w:szCs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12:00Z</dcterms:created>
  <dc:creator>prensa_00</dc:creator>
  <dc:description/>
  <dc:language>en-US</dc:language>
  <cp:lastModifiedBy>romerav</cp:lastModifiedBy>
  <cp:lastPrinted>2008-08-27T12:47:00Z</cp:lastPrinted>
  <dcterms:modified xsi:type="dcterms:W3CDTF">2008-11-20T11:12:00Z</dcterms:modified>
  <cp:revision>2</cp:revision>
  <dc:subject/>
  <dc:title>Gobierno de Mendoza</dc:title>
</cp:coreProperties>
</file>