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19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465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Segundo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DO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Participación del Gasto Total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total en la función judicial, respecto al gasto total de la finalidad Administración Guberna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por función de la Administración Gubern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en función judicial (neto de apoyo a gobiernos locales e incluyendo A.T.N.). 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59.069.475.39/2.007.971.541.02*100=7.9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45"/>
        <w:gridCol w:w="1311"/>
        <w:gridCol w:w="1504"/>
        <w:gridCol w:w="1572"/>
        <w:gridCol w:w="1573"/>
        <w:gridCol w:w="1428"/>
      </w:tblGrid>
      <w:tr>
        <w:trPr>
          <w:trHeight w:val="465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Segundo</w:t>
            </w:r>
          </w:p>
        </w:tc>
      </w:tr>
      <w:tr>
        <w:trPr>
          <w:trHeight w:val="330" w:hRule="atLeast"/>
          <w:cantSplit w:val="true"/>
        </w:trPr>
        <w:tc>
          <w:tcPr>
            <w:tcW w:w="10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articipación del Gasto Corriente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20"/>
        <w:gridCol w:w="90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corriente en la función judicial, respecto al gasto corriente de la finalidad Administración Guberna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por función de la finalidad Administración Gubernam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Gasto Corriente de la finalidad Administración Gubernament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de la función judicial (neto de apoyo a gobiernos locales). Base deveng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50.299.309.70/2.007.971.541.02*100= 7.49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0:23:00Z</dcterms:created>
  <dc:creator>mgea</dc:creator>
  <dc:description/>
  <cp:keywords/>
  <dc:language>en-US</dc:language>
  <cp:lastModifiedBy>mgea</cp:lastModifiedBy>
  <cp:lastPrinted>2008-08-25T08:28:00Z</cp:lastPrinted>
  <dcterms:modified xsi:type="dcterms:W3CDTF">2008-08-25T16:19:00Z</dcterms:modified>
  <cp:revision>11</cp:revision>
  <dc:subject/>
  <dc:title>PRESUPUESTO 2008</dc:title>
</cp:coreProperties>
</file>