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cretaria de Cultura</w:t>
      </w:r>
    </w:p>
    <w:p>
      <w:pPr>
        <w:pStyle w:val="Normal"/>
        <w:rPr/>
      </w:pPr>
      <w:r>
        <w:rPr/>
        <w:t xml:space="preserve"> </w:t>
      </w:r>
      <w:r>
        <w:rPr/>
        <w:t xml:space="preserve">Ac 3949  -Art 5º  inc .d   por el 3do Trimestre 200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 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En cumplimiento de lo dispuesto por la Ley 7314 y el Ac 3949 art 5to  inc d   , se informa  sobre   las desviaciones   generadas en el tercer trimestre. 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n cuanto los gastos corrientes se han ido completando las etapas correspondientes a licitaciones por servicios  iniciadas en marzo del corriente año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specto a las erogaciones de capital , solo se ha logrado ejecutar aquellos expedientes de licitaciones  para la adquisición de  libros y  audio del Teatro Independencia . El fondo Patrimonial se ha terminado de evaluar las propuestas e imputado los expedientes que se encuentran cumplido todas sus etapas.  </w:t>
      </w:r>
    </w:p>
    <w:p>
      <w:pPr>
        <w:pStyle w:val="Normal"/>
        <w:rPr/>
      </w:pPr>
      <w:r>
        <w:rPr/>
        <w:t xml:space="preserve"> </w:t>
      </w:r>
      <w:r>
        <w:rPr/>
        <w:t xml:space="preserve">Se mantiene la política de seguimiento de las piezas administrativas a efectos de reflejar una ejecución acorde a lo programa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8" w:hanging="0"/>
        <w:rPr/>
      </w:pPr>
      <w:r>
        <w:rPr/>
        <w:t>Sirva la presente de atenta not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8:01:00Z</dcterms:created>
  <dc:creator>usuario</dc:creator>
  <dc:description/>
  <cp:keywords/>
  <dc:language>en-US</dc:language>
  <cp:lastModifiedBy>USUARIO</cp:lastModifiedBy>
  <cp:lastPrinted>2008-07-14T16:04:00Z</cp:lastPrinted>
  <dcterms:modified xsi:type="dcterms:W3CDTF">2008-10-29T13:21:00Z</dcterms:modified>
  <cp:revision>4</cp:revision>
  <dc:subject/>
  <dc:title>Secretaria de Cultura</dc:title>
</cp:coreProperties>
</file>