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7 de Octubre de 2008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>REF: RESPONSABILIDAD FISCAL- 3° TRIMESTRE 2008</w:t>
      </w:r>
    </w:p>
    <w:p>
      <w:pPr>
        <w:pStyle w:val="Heading2"/>
        <w:rPr/>
      </w:pPr>
      <w:r>
        <w:rPr/>
        <w:t>Art. 5 inc. c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MX"/>
        </w:rPr>
        <w:t xml:space="preserve">---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C</w:t>
      </w:r>
      <w:r>
        <w:rPr/>
        <w:t>, Ac. 3949 del H. Tribunal de Cuentas de la Provincia referido al 3° Trimestre 2008, a continuación la explicación de los motivos de los desvíos en la ejecución presupuestaria (devengado) respecto de lo programado , a saber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>En la ejecución presupuestaria del trimestre se observan un desvío entre los Gastos Corrientes programados y los devengados, estos se deben a lo siguiente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>Se observó un aumento importante en el acumulado del crédito de $ 3.501.134,73 en las partidas de Transferencias, esto implica que por el resto del ejercicio se registren significativos desvíos entre lo programado y lo devengado, en esta cuenta. Esto es debido a que se recibieron estos fondos como Aportes de Tesoro Nacional con Financiamiento 074, los que se van ejecutando y en el Trimestre significan un desvio de $ 1.798.137,71.-. Es importante aclarar que no se pueden programar los gastos por transferencias con fondos nacionales, por que no se cuenta con la información correcta respecto del monto y momento del envío de estos fondos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 el resto de los Gastos Corrientes se observan desvíos poco significativos debido principalmente a gastos de ceremonial y protocolo como por ejemplo los originados por la visita de la Sra. Presidenta de la Nación Dra. Cristina Fernandez de Kirchner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>Se informa que respecto del pequeño desvío negativo correspondiente a la Amortización de la Deuda del ejercicio anterior, se debe a que no se programó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s partidas de personal se registra un desvío importante debido a la incidencia del aumento de los sueldos decidido por el gobierno provincial en Marzo de 2008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desvíos positivos (ahorro), se han producido por reprogramación de objetivos en forma temporaria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la presente tenemos además el agrado de elevar los indicadores de resultados a los que hace mención el art. 44 de la Ley 7314.</w:t>
        <w:tab/>
        <w:t xml:space="preserve"> Atento a lo anterior, se adjunta el Anexo 30, con la planilla de INDICADORES Y METAS correspondientes al 2° Trimestre 2008 y proyección para los ejercicios 2008, 2009 y 2010, dicho anexo también  se eleva a la página correspondiente en SIDICO-WEB, de acuerdo a instrucciones recibidas. Dejamos constancia por la presente que la digitalización exigida por el art. 1° del Acuerdo 3949 ( t.o. Ac.4559), será realizada por la Subsecretaria de Hacienda, todo de acuerdo con instrucciones recibidas del Ministerio de Hacienda de la Provincia.</w:t>
      </w:r>
    </w:p>
    <w:p>
      <w:pPr>
        <w:pStyle w:val="Normal"/>
        <w:spacing w:before="240" w:after="0"/>
        <w:ind w:firstLine="354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  <w:r>
        <w:br w:type="page"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  <w:u w:val="singl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240" w:after="0"/>
      <w:ind w:left="360" w:hanging="0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85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04:00Z</dcterms:created>
  <dc:creator>Graciela Marinelli</dc:creator>
  <dc:description/>
  <dc:language>en-US</dc:language>
  <cp:lastModifiedBy>GMARINEL</cp:lastModifiedBy>
  <cp:lastPrinted>2008-10-27T11:08:00Z</cp:lastPrinted>
  <dcterms:modified xsi:type="dcterms:W3CDTF">2008-10-27T15:06:00Z</dcterms:modified>
  <cp:revision>3</cp:revision>
  <dc:subject/>
  <dc:title>Mendoza, 02 de Marzo de 2006 </dc:title>
</cp:coreProperties>
</file>