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EXO 3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RT. 5 C y D -   ACUERDO 4559 – H.T.C.</w:t>
      </w:r>
    </w:p>
    <w:p>
      <w:pPr>
        <w:pStyle w:val="Normal"/>
        <w:jc w:val="both"/>
        <w:rPr/>
      </w:pPr>
      <w:r>
        <w:rPr/>
        <w:t xml:space="preserve">Ministerio de Producción, Tecnología e Innovación: ejecución presupuestaria programada para el tercer trimestr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ROGACIONES CORRIENTES</w:t>
      </w:r>
      <w:r>
        <w:rPr/>
        <w:t xml:space="preserve">: en el trimestre que se informa se iniciaron contrataciones referidas a insumos para la Lucha Activa Antigranizo, Seguro Agrícola, Convenios de Asistencia Técnica;  cuyos procesos de adjudicación no concluyeron dentro del mismo </w:t>
      </w:r>
    </w:p>
    <w:p>
      <w:pPr>
        <w:pStyle w:val="Prrafodelista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b/>
        </w:rPr>
        <w:t>EROGACIONES DE CAPITAL</w:t>
      </w:r>
      <w:r>
        <w:rPr/>
        <w:t xml:space="preserve">: la programación efectuada para el tercer trimestre fue afectada, según la disposición del Poder Ejecutivo, por el pago total del Fideicomiso Beazly-La Dormida que se produjo durante el segundo trimestre. El mismo se había programado en forma parcial. 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5:04:00Z</dcterms:created>
  <dc:creator>WinuE</dc:creator>
  <dc:description/>
  <cp:keywords/>
  <dc:language>en-US</dc:language>
  <cp:lastModifiedBy>WinuE</cp:lastModifiedBy>
  <cp:lastPrinted>2008-10-07T12:18:00Z</cp:lastPrinted>
  <dcterms:modified xsi:type="dcterms:W3CDTF">2008-10-29T16:16:00Z</dcterms:modified>
  <cp:revision>25</cp:revision>
  <dc:subject/>
  <dc:title>ART</dc:title>
</cp:coreProperties>
</file>