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ANEXO 30 – 3er. TRIMESTRE 2008-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Y 7314- NOTAS ACLARATORIAS- ANEXO 4- ART. 5º- ACUERDO 3949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. TRIBUNAL DE CUENTAS DE LA PROVINCI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s recursos estimados recaudar del Fondo del Deporte fueron estimados para el 3er. Trimestre en $ 7.497.-, se recaudó $ 132.617.- con motivo de haberse reglamentado el uso del Estadio Provincial Islas Malvinas con un importe fijo para eventos deportivos y no deportivos, y en particular por los partidos que fueron derivados a dicho estadio por razones de seguridad y el ascenso a primera A nacional del equipo de fútbol perteneciente al Club Godoy Cruz A. Tomba, razón por la que hace uso del estadio con mayor frecuencia. En cuanto a las remesas de la Nación se recibieron aportes destinados a la etapa final del Torneo Evita (330.000.-) y Juegos Binacionales realizados en la región del Maule –Chile ( 60.000.-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s Gastos Corrientes fueron programados en $ 3.002.898,75 y se ejecutó (devengó)  la suma de $ 3.144.441,14, en razón de que concluyeron los trámites administrativos que estaban pendientes para: entrega de incentivos a deportistas destacados que participarían en los Juegos Olímpicos en Beijin, entrega de subsidios a municipios y federaciones para programa de proyección deportiva (parcialmente), se encuentran pendientes de trámite los subsidios a municipios para programa de Deporte Comunitario e Incentivos a deportistas desta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astos de Capital: se encuentran en trámite de otorgamiento los subsidios destinados a Federaciones y Asociaciones con recursos afectados destinados a equipamiento (durante el 3er. Trimestre no alcanzaron la etapa de norma legal) como así también se ha avanzado sobre las licitaciones para reparaciones menores en el Estadio Provincial y Parque de Deportes (pero en el 3er. Trim. no alcanzaron la etapa de publicación del llamado a licitació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Secretaria de Deportes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 </w:t>
    </w:r>
    <w:r>
      <w:rPr>
        <w:sz w:val="16"/>
        <w:szCs w:val="16"/>
      </w:rPr>
      <w:t>Estadio Malvinas Argentinas s/n Parque General San Martín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EL. 4441958/59/64 FAX 444196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0</wp:posOffset>
              </wp:positionH>
              <wp:positionV relativeFrom="paragraph">
                <wp:posOffset>223520</wp:posOffset>
              </wp:positionV>
              <wp:extent cx="2399665" cy="12573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99760" cy="1257480"/>
                        <a:chOff x="0" y="0"/>
                        <a:chExt cx="2399760" cy="12574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17920" y="0"/>
                          <a:ext cx="65772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800280"/>
                          <a:ext cx="23997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 xml:space="preserve">        SECRETARIA DE DE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GOBIERNO DE MENDOZ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17.6pt;width:188.95pt;height:99pt" coordorigin="180,352" coordsize="3779,198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468;top:352;width:1035;height:107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80;top:1612;width:3778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 xml:space="preserve">        SECRETARIA DE DEPORT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GOBIERNO DE MENDOZ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sz w:val="72"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sto MT" w:hAnsi="Calisto MT" w:cs="Calisto MT"/>
      <w:b/>
      <w:i/>
      <w:color w:val="000080"/>
      <w:sz w:val="72"/>
      <w:szCs w:val="20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80"/>
      <w:szCs w:val="20"/>
      <w:u w:val="single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szCs w:val="20"/>
      <w:lang w:val="es-ES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8:18:00Z</dcterms:created>
  <dc:creator>WinuE</dc:creator>
  <dc:description/>
  <cp:keywords/>
  <dc:language>en-US</dc:language>
  <cp:lastModifiedBy>Usuario</cp:lastModifiedBy>
  <dcterms:modified xsi:type="dcterms:W3CDTF">2008-10-31T18:28:00Z</dcterms:modified>
  <cp:revision>15</cp:revision>
  <dc:subject/>
  <dc:title>SEÑOR</dc:title>
</cp:coreProperties>
</file>