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MINISTERIO DE INFRAESTRUCTURA, VIVIENDA Y TRANSPORT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º TRIMESTRE – EJERICIO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provenientes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 xml:space="preserve">Tal como se explicó en el informe del 1º y 2º trimestre, el desvío más significativo se produce en las partidas de personal, donde lo ejecutado es superior a lo programado, debido a que en el mes de marzo los haberes fueron liquidados con los aumentos acordados en las paritarias y ratificados por Decreto Nº 646/2008. Esta situación no había sido prevista al momento de la elaboración de la programación financiera y el gasto tampoco está incluido en el presupuesto votado del Ministerio. </w:t>
      </w:r>
    </w:p>
    <w:p>
      <w:pPr>
        <w:pStyle w:val="Normal"/>
        <w:ind w:left="1080" w:hanging="0"/>
        <w:jc w:val="both"/>
        <w:rPr>
          <w:rFonts w:ascii="Arial" w:hAnsi="Arial" w:cs="Arial"/>
          <w:sz w:val="22"/>
          <w:szCs w:val="22"/>
        </w:rPr>
      </w:pPr>
      <w:r>
        <w:rPr>
          <w:rFonts w:cs="Arial" w:ascii="Arial" w:hAnsi="Arial"/>
          <w:sz w:val="22"/>
          <w:szCs w:val="22"/>
        </w:rPr>
        <w:t xml:space="preserve">Otro desvío significativo en las partidas de personal, que se ha producido en este 3º trimestre, se debe a los cambios de estructura que se han producido. En este trimestre se ha incorporado al ámbito del Ministerio de Infraestructura, Vivienda y Transporte, la Subsecretaría de Infraestructura Educativa, por lo que se ha procedido a devengar los sueldos del personal de las reparticiones dependientes de esa Subsecretaría y, en el programado no estaba considerado. Lo mismo sucede con la Subsecretaría de Hidrocarburos, aunque en este caso ya tiene incidencia desde el trimestre anterior.  </w:t>
      </w:r>
    </w:p>
    <w:p>
      <w:pPr>
        <w:pStyle w:val="Normal"/>
        <w:ind w:left="1416" w:hanging="0"/>
        <w:jc w:val="both"/>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Aportes a Actividades No Lucrativas</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sz w:val="22"/>
          <w:szCs w:val="22"/>
        </w:rPr>
      </w:pPr>
      <w:r>
        <w:rPr>
          <w:rFonts w:cs="Arial" w:ascii="Arial" w:hAnsi="Arial"/>
          <w:b/>
          <w:sz w:val="22"/>
          <w:szCs w:val="22"/>
        </w:rPr>
        <w:t xml:space="preserve">Desvíos Ministerio: </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 xml:space="preserve">La ejecución de los subsidios que se abonan a las empresas de transporte, con fondos provenientes de Nación, S.I.S.T.A.U. y C.C.P., se ha duplicado en relación a lo programado. Esto se debe a que se ha producido un aumento de los recursos recibidos de Nación, por lo que ha sido necesario incrementar el presupuesto de erogaciones contra la mayor recaudación..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b/>
          <w:sz w:val="22"/>
          <w:szCs w:val="22"/>
        </w:rPr>
        <w:t xml:space="preserve">Desvíos Dirección de Ejecución y Control </w:t>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 xml:space="preserve">En esta Dirección también se ha producido una sobre ejecución. con relación a lo programado, tanto en los subsidios que se abonan al transporte, como en los económicos, sociales y eléctricos que se pagan a través del Fondo Provincial Compensador de Tarifas. Las causas de los desvío son las mismas que se han expresado en el trimestre anterior y se exponen a continuación. </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u w:val="single"/>
        </w:rPr>
        <w:t>Subsidios al transporte</w:t>
      </w:r>
      <w:r>
        <w:rPr>
          <w:rFonts w:cs="Arial" w:ascii="Arial" w:hAnsi="Arial"/>
          <w:sz w:val="22"/>
          <w:szCs w:val="22"/>
        </w:rPr>
        <w:t xml:space="preserve">: La ejecución en exceso obedece fundamentalmente al pago retroactivo aprobado por Decreto Nº 1544/2008 para la media y larga distancia. Así mismo se están efectuando liquidaciones y pagos de reajuste retroactivos de ejercicios anteriores reconocidos por la Dirección de Vías y Medios de Transporte y el Ministerio. </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sz w:val="22"/>
          <w:szCs w:val="22"/>
          <w:u w:val="single"/>
        </w:rPr>
        <w:t>Subsidios Eléctricos con rentas Generales</w:t>
      </w:r>
      <w:r>
        <w:rPr>
          <w:rFonts w:cs="Arial" w:ascii="Arial" w:hAnsi="Arial"/>
          <w:sz w:val="22"/>
          <w:szCs w:val="22"/>
        </w:rPr>
        <w:t xml:space="preserve">: Esta partida se ha incorporado a partir del presente ejercicio para financiar parcialmente las erogaciones del FPCT. Del total de fondos asignados se han transferidos por decreto Nº 278/08 $ 1.000.000,00 los que se han ejecutado casi en un 100%. Por Decreto Nº 726/08 (01/04/2008) se aprobó la forma en que Tesorería General de la Provincia transferirá el resto de los fondos, lo que implicará modificar la proyección realizada inicialmente donde se previó afrontar la mayor parte de los subsidios de la primera mitad del año con cargo a estos fondos. La limitación en la liberación de los fondos dispuesta por la Dirección de Finanzas en la redacción del Decreto Nº 726/07, obligó a la Dirección de Ejecución y Control de los Servicios Públicos a modificar la proyección inicial, habiéndose reservados estos fondos para el pago de la Compensación del Valor Agregado de Distribución (VAD). </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u w:val="single"/>
        </w:rPr>
        <w:t>Subsidios Eléctricos con Fondos  Afectados</w:t>
      </w:r>
      <w:r>
        <w:rPr>
          <w:rFonts w:cs="Arial" w:ascii="Arial" w:hAnsi="Arial"/>
          <w:sz w:val="22"/>
          <w:szCs w:val="22"/>
        </w:rPr>
        <w:t xml:space="preserve">: La diferencia en exceso en la ejecución se debe a la regularización del sistema que se vio demorado este añoi por los cambios en el sistema, como ser reemplazo de la CCE  por la diferencia de VAD y la CCA, como en el cambio en el pago del subsidio por alumbrado público (Compensación y Mantenimiento), situación que ha demorado al EPRE para la aprobación de las DDJJ y el dictado de las Disposiciones pertinentes. En el presente trimestre el EPRE ha empezado a remitir las Disposiciones Gerenciales que se encontraban atrasadas, por lo que se muestra la ejecución en exceso de lo planificado. </w:t>
      </w:r>
    </w:p>
    <w:p>
      <w:pPr>
        <w:pStyle w:val="Normal"/>
        <w:ind w:left="141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edida correctiva:</w:t>
      </w:r>
      <w:r>
        <w:rPr>
          <w:rFonts w:cs="Arial" w:ascii="Arial" w:hAnsi="Arial"/>
          <w:sz w:val="22"/>
          <w:szCs w:val="22"/>
        </w:rPr>
        <w:t xml:space="preserve"> Tal como se ha ido exponiendo, los desvíos se han ido regularizando y han ido compensando los del trimestre anterior. No obstante, y reiterando lo expresado en el primer trimestre, una medida correctiva importante sería incluir en el texto del Artículo de la Ley de Presupuesto, que aprueba el presupuesto del Fondo Provincial Compensador Eléctrico, el siguiente párrafo: </w:t>
      </w:r>
    </w:p>
    <w:p>
      <w:pPr>
        <w:pStyle w:val="Normal"/>
        <w:jc w:val="both"/>
        <w:rPr>
          <w:rFonts w:ascii="Arial" w:hAnsi="Arial" w:cs="Arial"/>
          <w:sz w:val="22"/>
          <w:szCs w:val="22"/>
        </w:rPr>
      </w:pPr>
      <w:r>
        <w:rPr>
          <w:rFonts w:cs="Arial" w:ascii="Arial" w:hAnsi="Arial"/>
          <w:sz w:val="22"/>
          <w:szCs w:val="22"/>
        </w:rPr>
      </w:r>
    </w:p>
    <w:p>
      <w:pPr>
        <w:pStyle w:val="HTMLconformatoprevio"/>
        <w:jc w:val="both"/>
        <w:rPr>
          <w:rFonts w:ascii="Arial" w:hAnsi="Arial" w:cs="Arial"/>
          <w:b/>
          <w:b/>
          <w:i/>
          <w:i/>
          <w:sz w:val="22"/>
        </w:rPr>
      </w:pPr>
      <w:r>
        <w:rPr>
          <w:rFonts w:cs="Arial" w:ascii="Arial" w:hAnsi="Arial"/>
          <w:b/>
          <w:i/>
          <w:sz w:val="22"/>
        </w:rPr>
        <w:t>“</w:t>
      </w:r>
      <w:r>
        <w:rPr>
          <w:rFonts w:cs="Arial" w:ascii="Arial" w:hAnsi="Arial"/>
          <w:b/>
          <w:i/>
          <w:sz w:val="22"/>
        </w:rPr>
        <w:t xml:space="preserve">A fin de no discontinuar el normal funcionamiento del Fondo Provincial Compensador de Tarifas, autorícese a cancelar los subsidios y compensaciones correspondientes a los meses de enero, febrero y marzo de 2008, en función a los valores aprobados para los mismos meses del Ejercicio 2007, los que serán financiados con las partidas de rentas generales aprobadas por la presente Ley. Dichas liquidaciones serán ajustadas una vez aprobados los montos correspondientes al Ejercicio 2008, por los respectivos decretos del Poder Ejecutivo.” </w:t>
      </w:r>
    </w:p>
    <w:p>
      <w:pPr>
        <w:pStyle w:val="Normal"/>
        <w:jc w:val="both"/>
        <w:rPr>
          <w:rFonts w:ascii="Arial" w:hAnsi="Arial" w:cs="Arial"/>
          <w:color w:val="333399"/>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Esto permitiría abonar los subsidios de los tres primeros meses del año, en tiempo y forma, siendo de vital importancia para las Cooperativas y Distribuidoras Eléctricas, que todos los años se ven desfasadas en este periodo. Es importante destacar que el actual sistema eléctrico está diseñado para que los subsidios sean abonados a principio de cada mes, dado que la factura por la venta de energía, que las Cooperativas le pagan a EDESTE S.A. y ésta a CAMMESA, se abonan en esta época y en caso de incumplimiento, se pagan interese muy alto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Desvíos Dirección de Vías y Medios de Transporte:</w:t>
      </w:r>
    </w:p>
    <w:p>
      <w:pPr>
        <w:pStyle w:val="Normal"/>
        <w:ind w:left="708"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produce una marcada sobre ejecución en la partida de servicios generales debido a la registración de los gastos inherentes al sistema de transporte urbano de pasajeros, con la contrapartida de los recursos generados por el mismo sistema (financiamientos 215 y 226). Esta ejecución en exceso, no es real, ya que si bien el gasto estaba previsto al iniciarse el ejercicio, el mismo no fue votado en el Presupuesto de Erogaciones del Ejercicio 2008, así como tampoco en el Cálculo de Recursos, sino que fue incluido en el Artículo 30 de la Ley 7837, como una facultad del Poder Ejecutivo de incrementar el presupuesto a medida que se produce el ingreso de los recurso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Medida correctiva:</w:t>
      </w:r>
      <w:r>
        <w:rPr>
          <w:rFonts w:cs="Arial" w:ascii="Arial" w:hAnsi="Arial"/>
          <w:sz w:val="22"/>
          <w:szCs w:val="22"/>
        </w:rPr>
        <w:t xml:space="preserve"> Incorporar en el Presupuesto del Ejercicio 2009, las partidas necesarias para poder registrar los gastos inherentes al sistema de transporte urbano de pasajeros, del mismo modo que incluir en el Cálculo de Recursos, los que por el mismo concepto se estima vayan a ingres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08" w:hanging="0"/>
        <w:jc w:val="both"/>
        <w:rPr>
          <w:rFonts w:ascii="Arial" w:hAnsi="Arial" w:cs="Arial"/>
          <w:b/>
          <w:b/>
          <w:sz w:val="22"/>
          <w:szCs w:val="22"/>
        </w:rPr>
      </w:pPr>
      <w:r>
        <w:rPr>
          <w:rFonts w:cs="Arial" w:ascii="Arial" w:hAnsi="Arial"/>
          <w:b/>
          <w:sz w:val="22"/>
          <w:szCs w:val="22"/>
        </w:rPr>
        <w:t xml:space="preserve">II – B – EROGACIONES DE CAPIT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diferencia de lo que ocurre con las erogaciones corrientes aquí se muestra una ejecución en defecto, en relación a lo programado. Los desvíos más significativos se han producido en los siguientes rubros: </w:t>
      </w:r>
    </w:p>
    <w:p>
      <w:pPr>
        <w:pStyle w:val="Normal"/>
        <w:jc w:val="both"/>
        <w:rPr>
          <w:rFonts w:ascii="Arial" w:hAnsi="Arial" w:cs="Arial"/>
          <w:color w:val="333399"/>
          <w:sz w:val="22"/>
          <w:szCs w:val="22"/>
        </w:rPr>
      </w:pPr>
      <w:r>
        <w:rPr>
          <w:rFonts w:cs="Arial" w:ascii="Arial" w:hAnsi="Arial"/>
          <w:color w:val="333399"/>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 xml:space="preserve">Aportes a Actividades no Lucrativas. </w:t>
      </w:r>
    </w:p>
    <w:p>
      <w:pPr>
        <w:pStyle w:val="Normal"/>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b/>
          <w:sz w:val="22"/>
          <w:szCs w:val="22"/>
        </w:rPr>
        <w:t>Ministerio de Ambiente y Obra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svío más significativo en los gastos de capital y tal como se expuso en el primer y segundo trimestre, se debe a que se votaron $ 50.000.000,00 en la partida de Aportes a Actividades no Lucrativas, que se preveían ejecutar por el Ministerio y, sin embargo, están siendo transferidos al Instituto Provincial de la Vivienda. En este tercer trimestre se había programado ejecutar $ 12.500.000,00 y no se ha ejecutado nada, como así tampoco se han transferido partidas al I.P.V.. Esta diferencia figura como un desvío en defecto, en relación a lo planifi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Medida correctiva:</w:t>
      </w:r>
      <w:r>
        <w:rPr>
          <w:rFonts w:cs="Arial" w:ascii="Arial" w:hAnsi="Arial"/>
          <w:sz w:val="22"/>
          <w:szCs w:val="22"/>
        </w:rPr>
        <w:t xml:space="preserve"> Si en el Presupuesto del Ejercicio del Ejercicio 2009, se prevé incorporar un gasto con destino al I.P.V. u otro organismo descentralizado o especial, se debería incorporar como una erogación figurativa y no como un gasto a ejecutar por el Ministerio. De esta manera no se distorsiona la información contenida en el presupuesto y, no se producen desvíos al momento de la ejecución.  </w:t>
      </w:r>
      <w:r>
        <w:rPr>
          <w:rFonts w:cs="Arial" w:ascii="Arial" w:hAnsi="Arial"/>
          <w:sz w:val="22"/>
          <w:szCs w:val="22"/>
          <w:u w:val="single"/>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sz w:val="22"/>
          <w:szCs w:val="22"/>
        </w:rPr>
      </w:pPr>
      <w:r>
        <w:rPr>
          <w:rFonts w:cs="Arial" w:ascii="Arial" w:hAnsi="Arial"/>
          <w:b/>
          <w:sz w:val="22"/>
          <w:szCs w:val="22"/>
        </w:rPr>
        <w:t>Dirección de Hidráulica.</w:t>
      </w:r>
    </w:p>
    <w:p>
      <w:pPr>
        <w:pStyle w:val="Normal"/>
        <w:ind w:left="108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produce un desvío muy significativo en las obras financiadas con el Fideicomiso de Infraestructura Hídrica (financiamiento 151), en virtud del Convenio suscripto entre la Secretaría de Obras Públicas del Ministerio de Planificación Federal, Inversión Pública y Servicios de la Nación y el Gobierno de la Provincia de Mendoza. </w:t>
      </w:r>
    </w:p>
    <w:p>
      <w:pPr>
        <w:pStyle w:val="Normal"/>
        <w:jc w:val="both"/>
        <w:rPr>
          <w:rFonts w:ascii="Arial" w:hAnsi="Arial" w:cs="Arial"/>
          <w:sz w:val="22"/>
          <w:szCs w:val="22"/>
        </w:rPr>
      </w:pPr>
      <w:r>
        <w:rPr>
          <w:rFonts w:cs="Arial" w:ascii="Arial" w:hAnsi="Arial"/>
          <w:sz w:val="22"/>
          <w:szCs w:val="22"/>
        </w:rPr>
        <w:t xml:space="preserve">Tal como se expuso en los trimestres anteriores, estas obras se licitan, adjudican y contratan a través del M.I.V.y T., luego la Dirección de Hidráulica emite la certificación correspondiente, la que posteriormente se remite a la </w:t>
      </w:r>
      <w:r>
        <w:rPr>
          <w:rFonts w:cs="Arial" w:ascii="Arial" w:hAnsi="Arial"/>
          <w:i/>
          <w:sz w:val="22"/>
          <w:szCs w:val="22"/>
        </w:rPr>
        <w:t>Subsecretaría de Recursos Hídricos de la Nación</w:t>
      </w:r>
      <w:r>
        <w:rPr>
          <w:rFonts w:cs="Arial" w:ascii="Arial" w:hAnsi="Arial"/>
          <w:sz w:val="22"/>
          <w:szCs w:val="22"/>
        </w:rPr>
        <w:t xml:space="preserve"> para gestionar su pago a través del Banco de la Nación  Argentina. Los fondos no ingresan a la Provincia, en consecuencia y, según instrucciones impartidas por la Sub-Dirección de Cómputos de Contaduría General de la Provincia, la emisión de la Orden de Pago definitiva, que es lo que refleja la ejecución del gasto, se realiza en el momento que el Banco de la Nación Argentina notifica, por carta certificada, el efectivo pago de los certificados de obra y variaciones de precios, a la empresa constructora.  Debido a que los pagos de Nación demoran entre 90 y 120 días, la real ejecución de la obra no se ve reflejada en las registraciones de SI.DI.CO., mostrando siempre una sub-ejecución con relación a lo programado.  </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sz w:val="22"/>
          <w:szCs w:val="22"/>
        </w:rPr>
      </w:pPr>
      <w:r>
        <w:rPr>
          <w:rFonts w:cs="Arial" w:ascii="Arial" w:hAnsi="Arial"/>
          <w:b/>
          <w:sz w:val="22"/>
          <w:szCs w:val="22"/>
        </w:rPr>
        <w:t>Dirección de Ejecución y Contro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s desvíos más significativos han sido en defecto de lo ejecutado con relación alo planificado y corresponden a las siguientes obr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Obra Colector Cloacal Luján – Maipú</w:t>
      </w:r>
      <w:r>
        <w:rPr>
          <w:rFonts w:cs="Arial" w:ascii="Arial" w:hAnsi="Arial"/>
          <w:sz w:val="22"/>
          <w:szCs w:val="22"/>
        </w:rPr>
        <w:t>: Había ejecución prevista en este trimestre, pero la obra recién se ha licitado por Expte. Nº 1793-D-08-77308, con fecha de apertura de sobres para el día 07/11/2008, por lo existe un considerable atraso en los plazos previstos al iniciarse el Ejercicio 2008.</w:t>
      </w:r>
    </w:p>
    <w:p>
      <w:pPr>
        <w:pStyle w:val="Normal"/>
        <w:jc w:val="both"/>
        <w:rPr>
          <w:rFonts w:ascii="Arial" w:hAnsi="Arial" w:cs="Arial"/>
          <w:sz w:val="22"/>
          <w:szCs w:val="22"/>
          <w:u w:val="single"/>
        </w:rPr>
      </w:pPr>
      <w:r>
        <w:rPr>
          <w:rFonts w:eastAsia="Arial"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u w:val="single"/>
        </w:rPr>
        <w:t>- Obra Red de Gas Natural Cuadro Benegas – San Rafael – Mendoza</w:t>
      </w:r>
      <w:r>
        <w:rPr>
          <w:rFonts w:cs="Arial" w:ascii="Arial" w:hAnsi="Arial"/>
          <w:sz w:val="22"/>
          <w:szCs w:val="22"/>
        </w:rPr>
        <w:t xml:space="preserve">: esta obra también tenía ejecución prevista en este trimestre pero, si bien ya se ha licitado por Expte. Nº 1962-D-07-77308, todavía se encuentra en trámite de aprobación el contrato, por lo cual no registra ejecución a la fech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Obra Construcción Colector Cloacal Escorihuela – Nexo Chavanne – Gllén.</w:t>
      </w:r>
      <w:r>
        <w:rPr>
          <w:rFonts w:cs="Arial" w:ascii="Arial" w:hAnsi="Arial"/>
          <w:sz w:val="22"/>
          <w:szCs w:val="22"/>
        </w:rPr>
        <w:t xml:space="preserve">: La obra fue adjudicada en el primer trimestre y tuvo principio de ejecución en el mes de abril. Por problemas administrativos imputables al contratista se ha devengado a un ritmo muy inferior al program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  Obra Red de Gas Natural para el Distrito Las Compuertas – Luján de Cuyo:</w:t>
      </w:r>
      <w:r>
        <w:rPr>
          <w:rFonts w:cs="Arial" w:ascii="Arial" w:hAnsi="Arial"/>
          <w:sz w:val="22"/>
          <w:szCs w:val="22"/>
        </w:rPr>
        <w:t xml:space="preserve"> La obra tuvo demoras en el proceso licitatorio y comenzó su ejecución en el mes de octubre de 2008 y no en el tercer trimestre como se había previsto.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os, dado que en el caso de las obras públicas la mayoría de los desvíos se producen por imponderables que no es posible prever al momento de la programación. </w:t>
      </w:r>
    </w:p>
    <w:p>
      <w:pPr>
        <w:pStyle w:val="Normal"/>
        <w:jc w:val="both"/>
        <w:rPr>
          <w:rFonts w:ascii="Arial" w:hAnsi="Arial" w:cs="Arial"/>
          <w:color w:val="333399"/>
          <w:sz w:val="22"/>
          <w:szCs w:val="22"/>
        </w:rPr>
      </w:pPr>
      <w:r>
        <w:rPr>
          <w:rFonts w:cs="Arial" w:ascii="Arial" w:hAnsi="Arial"/>
          <w:sz w:val="22"/>
          <w:szCs w:val="22"/>
        </w:rPr>
        <w:t xml:space="preserve">Respecto al desvío en lo Aportes a Actividades no Lucrativas, el gasto se verá reflejado en las Erogaciones Figurativas y no en las de Capital, pero no existe desvío real con relación a las metas programad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 xml:space="preserve"> </w:t>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1">
              <wp:simplePos x="0" y="0"/>
              <wp:positionH relativeFrom="column">
                <wp:posOffset>2230120</wp:posOffset>
              </wp:positionH>
              <wp:positionV relativeFrom="paragraph">
                <wp:posOffset>119380</wp:posOffset>
              </wp:positionV>
              <wp:extent cx="4114800" cy="2540"/>
              <wp:effectExtent l="635" t="14605" r="635" b="14605"/>
              <wp:wrapNone/>
              <wp:docPr id="3"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6">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90805</wp:posOffset>
              </wp:positionV>
              <wp:extent cx="3474720" cy="0"/>
              <wp:effectExtent l="0" t="14605" r="0" b="14605"/>
              <wp:wrapNone/>
              <wp:docPr id="2"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43:00Z</dcterms:created>
  <dc:creator>contaduria</dc:creator>
  <dc:description/>
  <dc:language>en-US</dc:language>
  <cp:lastModifiedBy>ssantos</cp:lastModifiedBy>
  <cp:lastPrinted>2008-07-29T10:10:00Z</cp:lastPrinted>
  <dcterms:modified xsi:type="dcterms:W3CDTF">2008-11-03T16:48:00Z</dcterms:modified>
  <cp:revision>4</cp:revision>
  <dc:subject/>
  <dc:title>Gobierno de Mendoza</dc:title>
</cp:coreProperties>
</file>