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3"/>
        <w:gridCol w:w="225"/>
        <w:gridCol w:w="225"/>
        <w:gridCol w:w="225"/>
        <w:gridCol w:w="225"/>
        <w:gridCol w:w="2075"/>
        <w:gridCol w:w="1432"/>
      </w:tblGrid>
      <w:tr>
        <w:trPr>
          <w:trHeight w:val="255" w:hRule="atLeast"/>
        </w:trPr>
        <w:tc>
          <w:tcPr>
            <w:tcW w:w="715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ferencia entre lo programado y ejecutado se debe: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Con respecto a los Gastos Corrientes: se gastó mas debido a las necesidades del Hospital</w:t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Existe una reserva importante que impactó en la ejecución.</w:t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Con respecto a la Amortización de la Deuda: la diferencia se debe a que no se ha cargado la norma correspondiente.</w:t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- La recaudación se ve disminuida por haberse terminado e programa de cirugías vespertinas aportaba el 15% de la</w:t>
            </w:r>
          </w:p>
        </w:tc>
      </w:tr>
      <w:tr>
        <w:trPr>
          <w:trHeight w:val="255" w:hRule="atLeast"/>
        </w:trPr>
        <w:tc>
          <w:tcPr>
            <w:tcW w:w="62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udación</w:t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13:00Z</dcterms:created>
  <dc:creator>MSahun</dc:creator>
  <dc:description/>
  <cp:keywords/>
  <dc:language>en-US</dc:language>
  <cp:lastModifiedBy>MSahun</cp:lastModifiedBy>
  <dcterms:modified xsi:type="dcterms:W3CDTF">2008-11-25T16:13:00Z</dcterms:modified>
  <cp:revision>2</cp:revision>
  <dc:subject/>
  <dc:title>La diferencia entre lo programado y ejecutado se debe:</dc:title>
</cp:coreProperties>
</file>