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pPr>
      <w:r>
        <w:rPr>
          <w:rFonts w:cs="Arial" w:ascii="Arial" w:hAnsi="Arial"/>
          <w:sz w:val="22"/>
          <w:szCs w:val="22"/>
        </w:rPr>
        <w:t>3º TRIMESTRE 2008</w:t>
      </w:r>
    </w:p>
    <w:p>
      <w:pPr>
        <w:pStyle w:val="TextBodyIndent"/>
        <w:rPr/>
      </w:pPr>
      <w:r>
        <w:rPr>
          <w:rFonts w:cs="Arial" w:ascii="Arial" w:hAnsi="Arial"/>
          <w:sz w:val="22"/>
          <w:szCs w:val="22"/>
        </w:rPr>
        <w:t xml:space="preserve">En esta oportunidad, al igual que en el segundo  trimestre, se observa una sobre ejecución en las partidas corrientes y una sub ejecución en las partidas de capital respecto a lo programado. </w:t>
      </w:r>
    </w:p>
    <w:p>
      <w:pPr>
        <w:pStyle w:val="TextBodyIndent"/>
        <w:rPr/>
      </w:pPr>
      <w:r>
        <w:rPr>
          <w:rFonts w:cs="Arial" w:ascii="Arial" w:hAnsi="Arial"/>
          <w:sz w:val="22"/>
          <w:szCs w:val="22"/>
        </w:rPr>
        <w:t xml:space="preserve">En el caso de los gastos corrientes la sobre ejecución responde a todas las partidas corrientes (Personal, Bienes, Servicios, Convenios, Locaciones y Servicios Públicos). La partida de Personal sigue sobre ejecutada debido al aumento de sueldos otorgado en Marzo. Por su parte Bienes Corrientes está sobre ejecutada principalmente como contrapartida de la sub ejecución que tuvo esta partida durante la primera mitad del año. Entre los principales bienes devengados se destacan Combustibles, Uniformes, Equipamiento Informático y para Bomberos. Servicios Corrientes sigue sobre ejecutada debido a lo devengado en Publicidad Oficial. La sobre ejecución de Convenios responde a aumentos de sueldo del personal del I.U.S.P. conseguidos por paritarias en la Subsecretaría de Trabajo. Locaciones de Servicios está sobre ejecutada debido a nuevas necesidades principalmente de albañiles y electricistas para la reparación de comisarías y mecánicos para el complejo automotor. Finalmente, Servicios Públicos es una partida que fue originalmente subestimada, por ello su sobre ejecución. </w:t>
      </w:r>
    </w:p>
    <w:p>
      <w:pPr>
        <w:pStyle w:val="TextBodyIndent"/>
        <w:rPr/>
      </w:pPr>
      <w:r>
        <w:rPr>
          <w:rFonts w:cs="Arial" w:ascii="Arial" w:hAnsi="Arial"/>
          <w:sz w:val="22"/>
          <w:szCs w:val="22"/>
        </w:rPr>
        <w:t xml:space="preserve">Por otro lado la sub ejecución en el caso de los gastos de capital se debe principalmente a que aún persisten pagos del sistema Tetra que no se pueden efectivizar debido a bienes y servicios prestados por la empresa que no cumplen con las especificaciones técnicas estipuladas. En el caso de esta partida cabe destacar que si bien en el Anexo 4 de SI.DI.CO. no figura ejecución alguna en Recursos de Capital casi la totalidad de los Gastos de Capital se han realizado con el Financiamiento 95, cuyo crédito presupuestario se encuentra habilitado a pesar de no contar aún con la certificación efectiva de los fondos en Tesorería General de la Provincia. </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2:02:00Z</dcterms:created>
  <dc:creator>creta</dc:creator>
  <dc:description/>
  <cp:keywords/>
  <dc:language>en-US</dc:language>
  <cp:lastModifiedBy>creta</cp:lastModifiedBy>
  <cp:lastPrinted>2008-11-07T14:05:00Z</cp:lastPrinted>
  <dcterms:modified xsi:type="dcterms:W3CDTF">2008-11-07T17:05:00Z</dcterms:modified>
  <cp:revision>5</cp:revision>
  <dc:subject/>
  <dc:title>MINISTERIO DE SEGURIDAD</dc:title>
</cp:coreProperties>
</file>