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REGION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De acuerdo a la planificación  económica y financiera realizada para el ejercicio 2008, surgen algunas diferencias con respecto a la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jecución presupuestaria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necesidad de incrementar y adecuar nuestro presupuesto tiene dos grandes razones: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- El presupuesto vigente para el ejercicio 2008, es el que se encontraba vigente para el ejercicio 2007. Esto quedó plasmado en el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“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Proyecto de Presupuesto de Funcionamiento para el ejercicio 2008”, tramitado mediante expdte. N° 2678 – H- 2007, de fecha </w:t>
        <w:tab/>
        <w:t xml:space="preserve">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25/09/2007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ste pedido y nuevas explicaciones fueros reiteradas en el expdte N° 286-H-2008, “Pedido de Refuerzo Presupuestario ”, 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fecha  6 de febrero de 2008 y Expdte. N° 656 –H-.2008 “Pedido Refuerzo Presupuestario 2008”, de fecha  6 de marzo 2008,Expdte N° 1412-H-2008,Expdte N° 1390-H-2008 y Expdte N° 1423-H-2008 todos pedidos de refuerzo presupuestario de funcionamiento 2008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- El importante incremento de precios sufrido en todos los rubros de gran peso relativo dentro de nuestro presupuesto, como son: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monodrogas, descartables, insumos de laboratorio, oxígeno, víveres, limpieza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- La creciente demanda de los pacientes en todos los servicios críticos del hospital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30:00Z</dcterms:created>
  <dc:creator>Usuario</dc:creator>
  <dc:description/>
  <cp:keywords/>
  <dc:language>en-US</dc:language>
  <cp:lastModifiedBy>Usuario</cp:lastModifiedBy>
  <cp:lastPrinted>2008-11-24T10:22:00Z</cp:lastPrinted>
  <dcterms:modified xsi:type="dcterms:W3CDTF">2008-11-25T15:30:00Z</dcterms:modified>
  <cp:revision>2</cp:revision>
  <dc:subject/>
  <dc:title>ACUERDO Nº 3949</dc:title>
</cp:coreProperties>
</file>