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1553"/>
        <w:gridCol w:w="1370"/>
        <w:gridCol w:w="1821"/>
        <w:gridCol w:w="1655"/>
        <w:gridCol w:w="1109"/>
        <w:gridCol w:w="331"/>
        <w:gridCol w:w="1260"/>
        <w:gridCol w:w="1286"/>
        <w:gridCol w:w="180"/>
        <w:gridCol w:w="154"/>
        <w:gridCol w:w="900"/>
        <w:gridCol w:w="1260"/>
        <w:gridCol w:w="1260"/>
        <w:gridCol w:w="1613"/>
        <w:gridCol w:w="629"/>
        <w:gridCol w:w="180"/>
        <w:gridCol w:w="180"/>
        <w:gridCol w:w="200"/>
        <w:gridCol w:w="180"/>
        <w:gridCol w:w="163"/>
        <w:gridCol w:w="163"/>
        <w:gridCol w:w="163"/>
        <w:gridCol w:w="11829"/>
      </w:tblGrid>
      <w:tr>
        <w:trPr>
          <w:trHeight w:val="315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N49"/>
            <w:bookmarkStart w:id="1" w:name="RANGE!A1%3AN49"/>
            <w:bookmarkEnd w:id="1"/>
          </w:p>
        </w:tc>
        <w:tc>
          <w:tcPr>
            <w:tcW w:w="750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NEXO 30:  </w:t>
            </w:r>
            <w:r>
              <w:rPr/>
              <w:t>Art. 27</w:t>
            </w:r>
          </w:p>
        </w:tc>
        <w:tc>
          <w:tcPr>
            <w:tcW w:w="28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08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16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</w:t>
            </w:r>
          </w:p>
        </w:tc>
        <w:tc>
          <w:tcPr>
            <w:tcW w:w="75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ISTERIO DE DESARROLLO HUMANO, FAMILIA Y COMUNIAD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8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RO DE INDICADORES Y METAS</w:t>
            </w:r>
          </w:p>
        </w:tc>
        <w:tc>
          <w:tcPr>
            <w:tcW w:w="1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firstLine="4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snapToGrid w:val="false"/>
              <w:ind w:firstLine="4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firstLine="4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firstLine="4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18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ción de las Variables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de Medida</w:t>
            </w:r>
          </w:p>
        </w:tc>
        <w:tc>
          <w:tcPr>
            <w:tcW w:w="1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de Gestión de Consumo</w:t>
            </w:r>
          </w:p>
        </w:tc>
        <w:tc>
          <w:tcPr>
            <w:tcW w:w="182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 / Programa / Áre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ngado</w:t>
            </w:r>
          </w:p>
        </w:tc>
        <w:tc>
          <w:tcPr>
            <w:tcW w:w="12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2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ados  Anuales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ados  Anuales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Anual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er Trimeste 2008</w:t>
            </w:r>
          </w:p>
        </w:tc>
        <w:tc>
          <w:tcPr>
            <w:tcW w:w="12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ndo Trim 200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cer Trim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Anual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eta Anual 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286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PN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.67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.218</w:t>
            </w:r>
          </w:p>
        </w:tc>
        <w:tc>
          <w:tcPr>
            <w:tcW w:w="126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.681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.343</w:t>
            </w:r>
          </w:p>
        </w:tc>
        <w:tc>
          <w:tcPr>
            <w:tcW w:w="1234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5.6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5.6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681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20.249   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total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286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PN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.634.7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.689.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.781.159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635.109</w:t>
            </w:r>
          </w:p>
        </w:tc>
        <w:tc>
          <w:tcPr>
            <w:tcW w:w="1234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849.5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248.8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.296.616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1.555.939   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286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N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23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29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GENCIA SOCIA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77</w:t>
            </w:r>
          </w:p>
        </w:tc>
        <w:tc>
          <w:tcPr>
            <w:tcW w:w="1234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2.000   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total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29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GENCIA SOCIA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06.06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54.54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86.918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.472</w:t>
            </w:r>
          </w:p>
        </w:tc>
        <w:tc>
          <w:tcPr>
            <w:tcW w:w="1234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.3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.1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45.610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920.171   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293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GENCIA SOCIA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6   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DE NIÑEZ Y ADOLESCENCI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34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00   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DE NIÑEZ Y ADOLESCENCI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79.7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3.5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71.438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.702</w:t>
            </w:r>
          </w:p>
        </w:tc>
        <w:tc>
          <w:tcPr>
            <w:tcW w:w="12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6.9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7.9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69.710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363.652   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0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DE NIÑEZ Y ADOLESCENCI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7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9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2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2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5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AS CUIDADORAS de Niños Y Adolescente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234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000   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AS CUIDADORAS de Niños Y Adolescente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010.33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88.30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943.489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1.080</w:t>
            </w:r>
          </w:p>
        </w:tc>
        <w:tc>
          <w:tcPr>
            <w:tcW w:w="1234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44.7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9.5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475.980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.571.175   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1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AS CUIDADORAS de Niños Y Adolescente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2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4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2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12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8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6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niños y adolescentes asistidos por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E - CENTRO DE EDUCACIÓN SOCIO EDUCATIV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34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50   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2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E - CENTRO DE EDUCACIÓN SOCIO EDUCATIV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5.06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5.0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0.896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.301</w:t>
            </w:r>
          </w:p>
        </w:tc>
        <w:tc>
          <w:tcPr>
            <w:tcW w:w="1234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.2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8.7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5.584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002.701   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con Total de niños y adolescentes asistidos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2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E - CENTRO DE EDUCACIÓN SOCIO EDUCATIV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73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12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5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1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85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ancianos albergados en Hogares/Residencias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8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BERGUE ANCIANIDAD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4</w:t>
            </w:r>
          </w:p>
        </w:tc>
        <w:tc>
          <w:tcPr>
            <w:tcW w:w="1234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50   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8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BERGUE ANCIANIDAD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8.97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25.99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55.149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7.520</w:t>
            </w:r>
          </w:p>
        </w:tc>
        <w:tc>
          <w:tcPr>
            <w:tcW w:w="1234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9.9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6.0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12.263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694.716   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ón Costo con Total de ancianos albergados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8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ANCIANIDAD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5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9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2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8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6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ancianos beneficiarios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DADOS DOMICILIARIOS ANCIANIDAD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34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50   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9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DADOS DOMICILIARIOS ANCIANIDAD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7.24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6.99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9.220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.473</w:t>
            </w:r>
          </w:p>
        </w:tc>
        <w:tc>
          <w:tcPr>
            <w:tcW w:w="1234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4.7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1.5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9.036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82.843   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ón Costo demandado con Total de ancianos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9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DADOS DOMICILIARIOS ANCIANIDAD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8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8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1</w:t>
            </w:r>
          </w:p>
        </w:tc>
        <w:tc>
          <w:tcPr>
            <w:tcW w:w="12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8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9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0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8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OYO ECONOMICO ANCIANIDAD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77</w:t>
            </w:r>
          </w:p>
        </w:tc>
        <w:tc>
          <w:tcPr>
            <w:tcW w:w="1234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.840   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0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ECONOMICO ANCIANIDAD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274.1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76.65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344.396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40.930</w:t>
            </w:r>
          </w:p>
        </w:tc>
        <w:tc>
          <w:tcPr>
            <w:tcW w:w="1234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47.2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37.5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568.000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.481.600   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0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ECONOMICO ANCIANIDAD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0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  <w:tc>
          <w:tcPr>
            <w:tcW w:w="12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0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0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DISCAPACIDAD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234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00   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3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DISCAPACIDAD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58.97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082.62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262.931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8.527</w:t>
            </w:r>
          </w:p>
        </w:tc>
        <w:tc>
          <w:tcPr>
            <w:tcW w:w="1234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94.5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87.1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807.045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.768.454   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3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DISCAPACIDAD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4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37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12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41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09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técnico y económico para la rehabilitación Discapacidad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234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00   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4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técnico y económico para la rehabilitación Discapacidad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04.59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2.62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63.369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886</w:t>
            </w:r>
          </w:p>
        </w:tc>
        <w:tc>
          <w:tcPr>
            <w:tcW w:w="1234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.4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2.0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47.334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936.801   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4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técnico y económico para la rehabilitación Discapacidad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4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6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79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58   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5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CIÓN SOCIO LABORAL DISCAPACIDAD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234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82   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5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CIÓN SOCIO LABORAL DISCAPACIDAD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.73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.9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.566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234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4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.0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0.621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36.746   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5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CIÓN SOCIO LABORAL DISCAPACIDAD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 beneficiarios d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6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CIÓN PRECOZ DISCAPACIDAD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34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0   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que demanda el programa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6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CIÓN PRECOZ DISCAPACIDAD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35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54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917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9</w:t>
            </w:r>
          </w:p>
        </w:tc>
        <w:tc>
          <w:tcPr>
            <w:tcW w:w="1234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806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9.768   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promedio por beneficiario</w:t>
            </w:r>
          </w:p>
        </w:tc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6</w:t>
            </w:r>
          </w:p>
        </w:tc>
        <w:tc>
          <w:tcPr>
            <w:tcW w:w="18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CIÓN PRECOZ DISCAPACIDAD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2:24:00Z</dcterms:created>
  <dc:creator>MDS</dc:creator>
  <dc:description/>
  <cp:keywords/>
  <dc:language>en-US</dc:language>
  <cp:lastModifiedBy>Presupuesto</cp:lastModifiedBy>
  <dcterms:modified xsi:type="dcterms:W3CDTF">2008-11-13T20:07:00Z</dcterms:modified>
  <cp:revision>5</cp:revision>
  <dc:subject/>
  <dc:title>ANEXO 30:  Art</dc:title>
</cp:coreProperties>
</file>