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CUERDO Nº 3949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30: INFORMES ESCRIT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REPARTICION/ORGANISMO: HOSPITAL EL SAUC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NOMECLADOR: 2 08 09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object w:dxaOrig="1997" w:dyaOrig="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45pt;margin-top:13.75pt;width:99.3pt;height:27.6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689827388" r:id="rId2"/>
        </w:objec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EJERCICIO: 2008</w:t>
        <w:tab/>
        <w:tab/>
        <w:tab/>
        <w:tab/>
        <w:tab/>
        <w:tab/>
        <w:t xml:space="preserve">TRIMESTRE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INFORMES SOBRE DESVIOS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CORRIENTES: AL PROGRAMAR LOS RECURSOS SE TUVO EN CUENTA EL INGRESO DEL PAGO DE TRES CAPITAS PROVENIENTES DE OSEP POR UN MONTO TOTAL DE $ 53.460,00 Y LOS PAGOS REALIZADOS POR ESTA OBRA SOCIAL DURANTE EL TRIMESTRE SUMO UN TOTAL DE $ 89.100,00 (CINCO CAPITAS EN TOTAL, DE LAS CUALES DOS DEBERIAN HABERSE PAGADO CON ANTERIORIDAD). A ESTE DESVIO SE LE SUMA EL COBRO DE OBRAS SOCIALES QUE NO SON DE PAGO REGUL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EL DEPOSITO DE LAS SUBVENCIONES PERTENECIENTES A LOS FINANCIAMIENTOS RENTAS GENERALES E INSTITUTO DE JUEGOS Y CASINOS GENERO LA OPORTUNIDAD DE PODER HACER USO DE LOS CREDITOS PRESUPUESTARIOS Y ADEMAS HACER FRENTE A COMPRAS REALIZADAS DURANTE EL PRIMER TRIMESTR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DE CAPITAL: SE HAN REALIZADO EN FUNCION A LAS NECESIDADES Y PRIORIDADES PRESENTADAS EN EL HOSPITA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AL MOMENTO DE REALIZAR LA PROGRAMACIÓN SE TOMO POR ERROR LA DEUDA MOSTRADA EN LA EJECUCION A LA FECHA DE PRESENTAR EL INFORME A LA DIRECCIÓN DE ADMINISTRACIÒN, LA CUAL DIFIERE NOTABLEMENTE DEL TOTAL DETERMINADO AL REALIZAR EL CIERRE DE EJERCICIO 2007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A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1:12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