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8                                                               Trimestre: Terc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- Desvíos: </w:t>
      </w:r>
      <w:r>
        <w:rPr/>
        <w:t xml:space="preserve"> se han realizado los actos útiles necesarios para reestablecer la curva programada relativa a las erogaciones corrientes y de capital, dentro de los plazos estipulados por el art. 17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Cdra Myriam R.Gea                  Cdr. Gustavo Abaca                  Cdr Roberto Pina 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>Responsable Elaboración</w:t>
        <w:tab/>
        <w:t xml:space="preserve">                        Sub Director </w:t>
        <w:tab/>
        <w:t xml:space="preserve">                       </w:t>
        <w:tab/>
        <w:t xml:space="preserve">    Director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Dirección Contabilidad</w:t>
        <w:tab/>
        <w:tab/>
        <w:t>Dirección Contabilidad</w:t>
        <w:tab/>
        <w:t xml:space="preserve">             Dirección Contabilidad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 xml:space="preserve">         </w:t>
      </w:r>
      <w:r>
        <w:rPr>
          <w:sz w:val="16"/>
          <w:szCs w:val="16"/>
          <w:lang w:val="es-MX"/>
        </w:rPr>
        <w:t>Y Finanzas</w:t>
        <w:tab/>
        <w:tab/>
        <w:tab/>
        <w:t xml:space="preserve">        y Finanzas</w:t>
        <w:tab/>
        <w:tab/>
        <w:t xml:space="preserve">                        y Finazas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Mendoza</w:t>
        <w:tab/>
        <w:tab/>
        <w:t>Poder Judicial Mendoza</w:t>
        <w:tab/>
        <w:t xml:space="preserve">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Jorge Nanclare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4:00Z</dcterms:created>
  <dc:creator>mgea</dc:creator>
  <dc:description/>
  <cp:keywords/>
  <dc:language>en-US</dc:language>
  <cp:lastModifiedBy>mgea</cp:lastModifiedBy>
  <cp:lastPrinted>2008-11-05T12:56:00Z</cp:lastPrinted>
  <dcterms:modified xsi:type="dcterms:W3CDTF">2008-11-05T15:58:00Z</dcterms:modified>
  <cp:revision>6</cp:revision>
  <dc:subject/>
  <dc:title>Poder Judicial de Mendoza</dc:title>
</cp:coreProperties>
</file>