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30731408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ENDOZA, 16 de Julio 200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NEXO 30 Art 5 Inc c) y d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El Ministerio de Gobierno, Justicia y DD HH, informa que el Anexo 4, en el 3º Trimestre, del Ejercicio 2008, se advierte que lo ejecutado es mayor que lo programado en  Recurso y Gastos Corrientes la causa se debe que que se solicitó un refuerzo de partida, Según Decreto Provincial nro. 1028/08, para cancelar el compromiso al beneficio que otorga la Ley 7486- tanto a Cesanteados provinciales (G 99006 -  43104), como a Cesanteados municipales (G99006 - 43116), como así también se utilizó mayor crédito presupuestario para reservar partida para adquisición de bienes Corrientes, en el ámbito de las Penitenciarias Provinciales (G99012 - 41201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A: con respecto a los Recursos corrientes en el 1er. Trimestre fue menor lo ejecutado que lo programado mientras en este 3do se advierte que se supera de lo programado, se compensa la difere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0:41:00Z</dcterms:created>
  <dc:creator>cmari</dc:creator>
  <dc:description/>
  <dc:language>en-US</dc:language>
  <cp:lastModifiedBy>cmari</cp:lastModifiedBy>
  <dcterms:modified xsi:type="dcterms:W3CDTF">2008-10-30T00:45:00Z</dcterms:modified>
  <cp:revision>3</cp:revision>
  <dc:subject/>
  <dc:title> </dc:title>
</cp:coreProperties>
</file>