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NISTERIO DE DESARROLLO HUMANO, FAMILIA Y COMUNIDAD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irección de Niñez, Adolescencia y Familia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35pt" to="440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 xml:space="preserve">No se pueden realizar muchas medidas dado que son programas provenientes de la Nación y no se sabe con exactitud en que ejercicio ni en que trimestre pueden concretar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ab/>
        <w:t>Se están tratando de ajustar los tiempos de los procesos licitatorios para que no exista esta diferencia. Se compensan un poco con el trimestre anterior y si bien están desfasados un período se espera que se normalicen para los próximos trimestre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 </w:t>
      </w:r>
      <w:r>
        <w:rPr/>
        <w:t>Se ajusta también a estos gastos la explicación de Gastos Corrientes dado que están muy ligados por los procesos licitatorios y el ritmo del gas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La aceleración de los procesos licitatorios generó que se devengaran una cantidad importante de gastos que se encontraban paralizados. Al liquidarse varios comprobantes provocó que los pedidos de remesas a la Contaduría no se ajustaran a lo planificado inicialmente y generaran la diferencia que se ve expresada en los informes.</w:t>
      </w:r>
    </w:p>
    <w:p>
      <w:pPr>
        <w:pStyle w:val="TextBodyIndent"/>
        <w:rPr/>
      </w:pPr>
      <w:r>
        <w:rPr/>
        <w:t>Se espera que con la normalización de los procesos licitatorios se regularice esta situación y los pedidos de remesas se ajusten a lo programad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4765</wp:posOffset>
          </wp:positionV>
          <wp:extent cx="2411730" cy="1213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pBdr>
        <w:top w:val="single" w:sz="4" w:space="1" w:color="000000"/>
      </w:pBdr>
      <w:rPr/>
    </w:pPr>
    <w:r>
      <w:rPr>
        <w:rFonts w:eastAsia="Arial Unicode MS" w:cs="Frutiger-Light" w:ascii="Frutiger-Light" w:hAnsi="Frutiger-Light"/>
        <w:sz w:val="12"/>
        <w:szCs w:val="12"/>
      </w:rPr>
      <w:t>“</w:t>
    </w:r>
    <w:r>
      <w:rPr>
        <w:rFonts w:eastAsia="Arial Unicode MS" w:cs="Frutiger-Light" w:ascii="Frutiger-Light" w:hAnsi="Frutiger-Light"/>
        <w:sz w:val="12"/>
        <w:szCs w:val="12"/>
      </w:rPr>
      <w:t>2.008  Año del Fortalecimiento Municipal”</w:t>
    </w:r>
    <w:r>
      <w:rPr>
        <w:rFonts w:eastAsia="Arial Unicode MS" w:cs="Arial Unicode MS" w:ascii="Frutiger-Light" w:hAnsi="Frutiger-Light"/>
        <w:sz w:val="12"/>
        <w:szCs w:val="12"/>
      </w:rPr>
      <w:tab/>
      <w:tab/>
    </w:r>
    <w:r>
      <w:rPr>
        <w:rFonts w:eastAsia="Arial Unicode MS" w:cs="Frutiger-Light" w:ascii="Frutiger-Light" w:hAnsi="Frutiger-Light"/>
        <w:sz w:val="12"/>
        <w:szCs w:val="12"/>
      </w:rPr>
      <w:t xml:space="preserve">Armani 1800 - Villa Hipódromo  </w:t>
    </w:r>
  </w:p>
  <w:p>
    <w:pPr>
      <w:pStyle w:val="Footer"/>
      <w:pBdr>
        <w:top w:val="single" w:sz="4" w:space="1" w:color="000000"/>
      </w:pBdr>
      <w:jc w:val="right"/>
      <w:rPr>
        <w:rFonts w:ascii="Frutiger-Light" w:hAnsi="Frutiger-Light" w:eastAsia="Arial Unicode MS" w:cs="Frutiger-Light"/>
        <w:sz w:val="12"/>
        <w:szCs w:val="12"/>
      </w:rPr>
    </w:pPr>
    <w:r>
      <w:rPr>
        <w:rFonts w:eastAsia="Arial Unicode MS" w:cs="Frutiger-Light" w:ascii="Frutiger-Light" w:hAnsi="Frutiger-Light"/>
        <w:sz w:val="12"/>
        <w:szCs w:val="12"/>
      </w:rPr>
      <w:t>Godoy Cruz - Mendoza (554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2:00Z</dcterms:created>
  <dc:creator>Contable ucp1</dc:creator>
  <dc:description/>
  <dc:language>en-US</dc:language>
  <cp:lastModifiedBy>ContableUCP101</cp:lastModifiedBy>
  <cp:lastPrinted>2008-11-25T11:35:00Z</cp:lastPrinted>
  <dcterms:modified xsi:type="dcterms:W3CDTF">2008-11-25T16:37:00Z</dcterms:modified>
  <cp:revision>8</cp:revision>
  <dc:subject/>
  <dc:title>MINISTERIO DE DESARROLLO HUMANO, FAMILIA Y COMUNIDAD</dc:title>
</cp:coreProperties>
</file>