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la recaudación ha superado los montos proyectados, para lo cual se confeccionará el expte. de solicitud de crédito presupuestario por exceso de recaudación , equiparando de esta manera el crédito con la recaudación.-</w:t>
      </w:r>
    </w:p>
    <w:p>
      <w:pPr>
        <w:pStyle w:val="Header"/>
        <w:numPr>
          <w:ilvl w:val="0"/>
          <w:numId w:val="1"/>
        </w:numPr>
        <w:tabs>
          <w:tab w:val="clear" w:pos="4419"/>
          <w:tab w:val="clear" w:pos="8838"/>
        </w:tabs>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La ejecución en el Rubro de Erogaciones Corrientes por encima de lo proyectado trajo aparejado que se ejecutara gran parte del presupuesto antes de finalizar el ejercicio. Esto se debió a que la complejidad del Hospital aumentó con la inauguración del nuevo edificio. Para solucionar este problema se efectuaron pedidos de refuerzo presupuestario para adecuar las partidas.-</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referencia a las erogaciones de capital, las licitaciones para la compra del equipamiento necesario para los consultorios será efectuado durante el último trimestre, por lo que en ese trimestre se ejecutará todo lo que no se hizo en los trimestres anteriores.-</w:t>
      </w:r>
    </w:p>
    <w:p>
      <w:pPr>
        <w:pStyle w:val="Header"/>
        <w:tabs>
          <w:tab w:val="clear" w:pos="4419"/>
          <w:tab w:val="clear" w:pos="8838"/>
        </w:tabs>
        <w:rPr>
          <w:rFonts w:ascii="Courier New" w:hAnsi="Courier New" w:cs="Courier New"/>
          <w:sz w:val="20"/>
          <w:szCs w:val="16"/>
          <w:lang w:val="es-ES_tradnl"/>
        </w:rPr>
      </w:pPr>
      <w:r>
        <w:rPr>
          <w:rFonts w:cs="Courier New" w:ascii="Courier New" w:hAnsi="Courier New"/>
          <w:sz w:val="20"/>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0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Sergio</cp:lastModifiedBy>
  <cp:lastPrinted>2008-11-20T12:33:00Z</cp:lastPrinted>
  <dcterms:modified xsi:type="dcterms:W3CDTF">2008-11-20T15:33:00Z</dcterms:modified>
  <cp:revision>4</cp:revision>
  <dc:subject>Ley de Responsabilidad Fiscal</dc:subject>
  <dc:title>Informes Escritos</dc:title>
</cp:coreProperties>
</file>