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cretaria  de Cultura</w:t>
      </w:r>
    </w:p>
    <w:p>
      <w:pPr>
        <w:pStyle w:val="Normal"/>
        <w:rPr/>
      </w:pPr>
      <w:r>
        <w:rPr/>
        <w:t xml:space="preserve">Informe Anexo IV – Ac 3949  por el 2do   Trimestre 20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En cumplimiento de los dispuesto por la Ley 7314 y  el Ac 3949 art 5to c  , se informa sobre las desviaciones que reflejan el Anexo IV  por el Tercer  Trimestre del 2008  a saber   :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regularización de  los expedientes licitatorios del 1º trimestre  y 2º trimestre , han generado una desviación en cuanto a la programado en cuanto a gastos corrientes del trimestr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Los gastos de Capital , solo se ha ejecutado el 30% de lo programado en el trimestre  , como resultado  de no haberse completado la documentación para las   Transferencias  de Capital  aprobadas y licitaciones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En el trimestre de referencia , se ha completado con la selección de  los proyectos y becas del Fondo de la Cultura  en  un 70% y  en el caso de los proyectos ya aprobados de Biblioteca Populares , y Fondo Patrimonial ,se encuentran en los pasos previos al definitivo</w:t>
      </w:r>
    </w:p>
    <w:p>
      <w:pPr>
        <w:pStyle w:val="Normal"/>
        <w:ind w:left="1068" w:hanging="0"/>
        <w:jc w:val="both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22:00Z</dcterms:created>
  <dc:creator>usuario</dc:creator>
  <dc:description/>
  <cp:keywords/>
  <dc:language>en-US</dc:language>
  <cp:lastModifiedBy>USUARIO</cp:lastModifiedBy>
  <cp:lastPrinted>2008-07-27T19:50:00Z</cp:lastPrinted>
  <dcterms:modified xsi:type="dcterms:W3CDTF">2008-10-29T13:37:00Z</dcterms:modified>
  <cp:revision>3</cp:revision>
  <dc:subject/>
  <dc:title>Secretaria  de Cultura</dc:title>
</cp:coreProperties>
</file>