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in lugar a dudas que las acciones tomadas a fin viabilizar y agilizar la ejecución de los Programas administrados desde esta U.C.P.P., va dando sus frut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sigue asistiendo a los Responsables de los distintos Programas y Proyectos, ya no en el cierre presupuestario de los distintos Planes Operativos 2008, sino en la ejecución de los mism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continúa instrumentando las modificaciones presupuestarias y los cambios de ritmo de gasto, necesarios para acercar el Presupuesto vigente a las necesidades de ejecución y la incorporación presupuestaria de los nuevos Programas que van surgiend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continúa trabajando sobre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MENDOZA, 27 de noviembre de 2008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23:00Z</dcterms:created>
  <dc:creator>Fernando C. Abbona</dc:creator>
  <dc:description/>
  <dc:language>en-US</dc:language>
  <cp:lastModifiedBy>UCPP</cp:lastModifiedBy>
  <cp:lastPrinted>2008-08-26T12:35:00Z</cp:lastPrinted>
  <dcterms:modified xsi:type="dcterms:W3CDTF">2008-11-26T14:33:00Z</dcterms:modified>
  <cp:revision>3</cp:revision>
  <dc:subject/>
  <dc:title>Mendoza, 4 de Septiembre de 2001</dc:title>
</cp:coreProperties>
</file>