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057"/>
        <w:gridCol w:w="435"/>
        <w:gridCol w:w="1608"/>
        <w:gridCol w:w="1492"/>
        <w:gridCol w:w="283"/>
        <w:gridCol w:w="282"/>
        <w:gridCol w:w="283"/>
        <w:gridCol w:w="284"/>
        <w:gridCol w:w="214"/>
      </w:tblGrid>
      <w:tr>
        <w:trPr>
          <w:trHeight w:val="6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medidas tomadas de los desvíos.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8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s grandes necesidades con el que vive día a día la institución que dirigimos, dado po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l constante crecimiento de la necesidad de atención hospitalaria en nuestro Departamento, como así también en los aumentos de precios que vivimos en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uestro País en el correr de los meses, con ello hace casi imposible programar con 9 meses de anticipación lo que va ha ocurrir en dicho período. La medida tomada es la cuantificación mensual de lo gastado a los efectos de asó poder proyectarlo a los otros dos meses subsiguiente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El desvío se ve provocado en que dado al aumento creciente de la demanda de la Gente de Atención y de los gastos co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ientes explicados mas arriba. La medida tomada es la cuantificación mensual de lo gastado a los efectos de asó poder proyectarlo a los otros dos meses subsiguiente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y este aumento se debe al aumento de la recaudación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or recursos propios, situación que refleja un poco el crecimiento de la demanda de atención, como así también los constantes solicitudes refuerzos Presu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uestarios. La medida tomada es la cuantificación mensual de lo gastado a los efectos de asó poder proyectarlo a los otros dos meses subsiguiente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Este desvío se ve provocado en que no se nos ha producido ingresos como se había proyectado. La medida tomada es la cuantificación mensual de lo gastado a los efectos de asó poder proyectarlo a los otros dos meses subsiguientes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9:00Z</dcterms:created>
  <dc:creator>.</dc:creator>
  <dc:description/>
  <cp:keywords/>
  <dc:language>en-US</dc:language>
  <cp:lastModifiedBy>.</cp:lastModifiedBy>
  <dcterms:modified xsi:type="dcterms:W3CDTF">2008-11-26T14:40:00Z</dcterms:modified>
  <cp:revision>10</cp:revision>
  <dc:subject/>
  <dc:title>ACUERDO Nº 3949</dc:title>
</cp:coreProperties>
</file>