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right"/>
        <w:rPr/>
      </w:pPr>
      <w:r>
        <w:rPr>
          <w:lang w:val="es-ES_tradnl"/>
        </w:rPr>
        <w:t>Mendoza, 26 de NOVIEMBRE de 2008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r. President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norable Tribunal de Cuen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Mendoz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. Salvador Carlos FARRUG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S____________/_____________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ab/>
      </w:r>
      <w:r>
        <w:rPr>
          <w:b/>
          <w:lang w:val="es-ES_tradnl"/>
        </w:rPr>
        <w:t>REF.:</w:t>
      </w:r>
      <w:r>
        <w:rPr>
          <w:lang w:val="es-ES_tradnl"/>
        </w:rPr>
        <w:t xml:space="preserve"> Ley de Responsabilidad Fiscal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III Trimestre 2008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Me dirijo a Ud. y en cumplimiento a lo establecido en la Ley de referencia se adjunta la documentación referida al vencimiento del III Trimestre del año 2008 recibida por los organismos que se detalla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Medio Ambient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Turism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Cultur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inisterio Secretaría General de Gobernación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Deport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inisterio de Desarrollo Humano Familia y Comunidad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Fiscalía de Estad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Gobierno Justicia y Derechos Human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inisterio de Producción Tecnología e Innovación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Salud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Infraestructura Vivienda y Transpor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idad de Financiamiento Internacional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Seguridad</w:t>
      </w:r>
    </w:p>
    <w:p>
      <w:pPr>
        <w:pStyle w:val="Normal"/>
        <w:ind w:left="705" w:hanging="0"/>
        <w:rPr>
          <w:lang w:val="es-ES_tradnl"/>
        </w:rPr>
      </w:pPr>
      <w:r>
        <w:rPr>
          <w:rFonts w:eastAsia="Verdana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Se acompaña asimismo, la información dispuesta en la Ley N° 7314 y que debe ser presentada por este Ministe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Asimismo, se adjunta RESUMEN DE ENTREGA de la documentación perteneciente a la Administración Central y al Ministerio de Hacien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Se adjunta planilla con el detalle de los expedientes acumul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Sin otro particular, lo saludo muy atenta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5080</wp:posOffset>
          </wp:positionV>
          <wp:extent cx="466725" cy="581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27" r="-1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GOBIERNO DE MENDOZA</w:t>
    </w:r>
  </w:p>
  <w:p>
    <w:pPr>
      <w:pStyle w:val="Header"/>
      <w:rPr>
        <w:b/>
        <w:b/>
        <w:sz w:val="20"/>
        <w:szCs w:val="20"/>
      </w:rPr>
    </w:pPr>
    <w:r>
      <w:rPr>
        <w:sz w:val="16"/>
        <w:szCs w:val="16"/>
      </w:rPr>
      <w:t>MINISTERIO DE HACIENDA</w:t>
      <w:tab/>
      <w:tab/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31:00Z</dcterms:created>
  <dc:creator>Jorge A. Sansone</dc:creator>
  <dc:description/>
  <cp:keywords/>
  <dc:language>en-US</dc:language>
  <cp:lastModifiedBy>pc12</cp:lastModifiedBy>
  <cp:lastPrinted>2008-11-27T00:31:00Z</cp:lastPrinted>
  <dcterms:modified xsi:type="dcterms:W3CDTF">2008-11-27T03:31:00Z</dcterms:modified>
  <cp:revision>2</cp:revision>
  <dc:subject/>
  <dc:title>Mendoza, 17 de abril de 2006</dc:title>
</cp:coreProperties>
</file>