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ISMINUCION  EN RECURSOS CORRIENTES : SE ACLARA QUE SE DEBE A MEJORAS EN LA RECAUDACION DURANTE EL TRIMESTRE SUPERANDO LOS NIVELES PROGRAMAD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N RELACION A LOS GASTOS CORRIENTES Y DE CAPITAL  SE FUE  PONIENDO AL DIA EN TODAS  REGISTRACIONES  DURANTE EL PERIODO  SIEMPRE CON EL  RITMO DE GASTO ESTABLECIDO POR EL MINISTERIO DE HACIENDA  ENTRE LO PROGRAMADO EN EL DEVENGAMIENTO.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SE  FUE SUPERANDO LA DIFERENCIA DE ACUERDO A LO PROGRAMADO EN EL  DEVENGAMIENT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CUARTO  TRIMESTRE SE PREVEE  SEGUIR CON  LA REGISTRACION CONTABLE DE LOS RECURSOS  Y GASTOS AL DIA Y AJUSTAR  DIFERENCIA ENTRE LO PROGRAMADO Y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3:09:00Z</dcterms:created>
  <dc:creator>conta</dc:creator>
  <dc:description/>
  <cp:keywords/>
  <dc:language>en-US</dc:language>
  <cp:lastModifiedBy>conta</cp:lastModifiedBy>
  <cp:lastPrinted>2008-08-29T15:44:00Z</cp:lastPrinted>
  <dcterms:modified xsi:type="dcterms:W3CDTF">2008-11-26T15:34:00Z</dcterms:modified>
  <cp:revision>8</cp:revision>
  <dc:subject/>
  <dc:title>ACUERDO Nº 3949</dc:title>
</cp:coreProperties>
</file>