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 : 2008                                                                          TRIMESTRE: 3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NOTA CORRECCION A LOS DESVIOS ANEXO 4-Art. 5º Inc. 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URSOS CORRIENTES: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o existe corrección, por tratarse de una mayor recaudación no presupuestada en el ejercicio, la misma se debe a un aumento en el precio del combustible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OS CORRI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No existe corrección ya  que en el presupuesto de sueldo preveía reclamos del personal, que finalmente no fueron otorgados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 DE CAPITAL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utomáticamente se corregirá en el cuarto trimestre ya que la D.N.V. adelanto el total de los Reembolsos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TOS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o habrá corrección ya que la obra “Doble Vía Luján-Tunuyán” se ejecutara en el ejercicio 2009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RECURSOS FIGURATIVOS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No existe corrección por idéntica situación que la expresada en Gastos Corrientes.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9:04:00Z</dcterms:created>
  <dc:creator>Jaime</dc:creator>
  <dc:description/>
  <cp:keywords/>
  <dc:language>en-US</dc:language>
  <cp:lastModifiedBy>Jaime</cp:lastModifiedBy>
  <cp:lastPrinted>2008-08-19T17:02:00Z</cp:lastPrinted>
  <dcterms:modified xsi:type="dcterms:W3CDTF">2008-11-12T19:04:00Z</dcterms:modified>
  <cp:revision>2</cp:revision>
  <dc:subject/>
  <dc:title>ACUERDO  Nº 3949</dc:title>
</cp:coreProperties>
</file>