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8                                                                          TRIMESTRE: 3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3do. Trimestre un importe de $ 23.065.028,79  de acuerdo a la ejecución presupuestaria al 30/09/08 el gasto en personal fue de 44.983.877,67 llevando la relación porcentual al 71.83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 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8 en el rubro personal es de $66.109.572.-, importe que representa un 61,20% con respecto al total del presupuesto $ 108.019.282,50 </w:t>
      </w:r>
    </w:p>
    <w:p>
      <w:pPr>
        <w:pStyle w:val="Normal"/>
        <w:jc w:val="both"/>
        <w:rPr/>
      </w:pPr>
      <w:r>
        <w:rPr/>
        <w:t>b)Aumento de salario otorgado por el Gobierno de la Provincia en el mes de marzo de 25%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51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8-10-20T15:26:00Z</dcterms:modified>
  <cp:revision>3</cp:revision>
  <dc:subject/>
  <dc:title>ACUERDO  Nº 3949</dc:title>
</cp:coreProperties>
</file>