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132"/>
        <w:gridCol w:w="313"/>
        <w:gridCol w:w="2673"/>
        <w:gridCol w:w="5874"/>
        <w:gridCol w:w="973"/>
        <w:gridCol w:w="927"/>
        <w:gridCol w:w="1212"/>
        <w:gridCol w:w="1212"/>
        <w:gridCol w:w="1212"/>
        <w:gridCol w:w="1212"/>
      </w:tblGrid>
      <w:tr>
        <w:trPr>
          <w:trHeight w:val="1065" w:hRule="atLeast"/>
        </w:trPr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O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 Asistencial</w:t>
            </w:r>
          </w:p>
        </w:tc>
        <w:tc>
          <w:tcPr>
            <w:tcW w:w="5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ble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d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º Trimestre 200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Proyectados Año 2008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Proyectados Año 20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Proyectados Año 201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Proyectados Año 201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 Oncológico bajo programa (recibe medicación)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 Ablación E Implantes bajo programa (recibe medicación)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 Ablación E Implantes en lista de esper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 HIV (Sida) Y Grupo Familiar Apoyad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Inscriptas En El Registro Provincial De Tumor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a de Mortalidad Matern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a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a de Mortalidad Infanti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a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anza de Vida al Nacer Mujer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anza de Vida al Nacer Var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4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1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4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5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1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José Lencin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2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2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5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Metraux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8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3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.28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.0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.8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.7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.98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5,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,3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,3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5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.6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.2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.3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.5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.89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2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éctor Gailhac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8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4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rturo Ill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0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5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6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2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5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omingo Sico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4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8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6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9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3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7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8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Chrabalowsk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4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4,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7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va Peró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Capit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2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6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Capit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5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Capit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8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Capit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ral.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8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1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ral.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ral.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7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0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ral.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odoy Cruz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1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1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5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.2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61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odoy Cruz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0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odoy Cruz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4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6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8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91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odoy Cruz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uaymallé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9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5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.5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.4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05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uaymallé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uaymallé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7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6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8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1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40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Guaymallé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Juní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8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7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1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97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Juní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Juní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5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Juní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 Paz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 Paz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 Paz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 Paz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6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4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.5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5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95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0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2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78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4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vall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5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vall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5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vall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avall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ujá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40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8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3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60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ujá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8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ujá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5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9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Lujá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Maipú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1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4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0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6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47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Maipú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Maipú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Maipú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2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Rivadav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1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4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6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74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Rivadav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0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Rivadav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7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4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Rivadavi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Carl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4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9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0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5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Carl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Carl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7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8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Carl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Marti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2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9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9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9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.14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Marti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4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Marti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3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Marti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Rafae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4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9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1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2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11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Rafae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1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Rafae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 Rafae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1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7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Santa Ros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Tunuyá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4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4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Tunuyá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Tunuyá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Tunuyá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Tupung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74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Tupung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2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Tupung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3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e Salud Tupung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1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9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7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15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9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1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7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51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5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7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6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6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66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05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4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6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9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33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7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.6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.9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.0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.2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.78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ent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9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8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7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24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8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8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9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1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39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7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3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0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6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14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7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8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3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8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6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4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3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4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.5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4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.3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52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Humberto Not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97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8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7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2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4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8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4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65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3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3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9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5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4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3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86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9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6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7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6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63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8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.6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.8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.0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.3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.54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6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5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1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.7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29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Teodoro Schestakow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8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6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3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8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2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7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9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1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3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34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7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8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0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75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3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8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.8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.0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.2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.21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Luis Lagomaggior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6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9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6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7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0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9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9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9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Pereyra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8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3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3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1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3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0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4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0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6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2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l Sauc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2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9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9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97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3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6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7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5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.1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5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4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4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.76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Diego Paroissien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5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9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2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9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6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5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7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2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45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0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2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5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34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45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3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.9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2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.0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.8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88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lfredo Perrupato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6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1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1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1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7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9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9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6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7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37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5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78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82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eneral Alvear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9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9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5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1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1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8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9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3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2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Eugenio Busto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9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5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35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3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8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3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6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0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0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8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3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6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4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5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3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19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20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Antonio Scaravell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9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1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5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3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3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0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7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7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9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9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25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Carlos Saporiti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8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9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8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5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4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0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8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5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Malargüe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6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90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5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7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7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6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6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6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3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l Gral. Las Heras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6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7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6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HOSPITALES</w:t>
            </w:r>
          </w:p>
        </w:tc>
        <w:tc>
          <w:tcPr>
            <w:tcW w:w="973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.6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.1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.11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.16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7.499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 Por Guard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2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.7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.3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.45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.69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res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14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0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92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63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dio Permanenci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Ocupacion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6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%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 Cam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4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s Camas Disponibl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.9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59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.96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18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188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5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8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41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sáre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Viv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0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0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7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14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dos Mue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6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entes D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.4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.2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.2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.39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.79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rtalidad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4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52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57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71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0.24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6.9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0.38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3.9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3.930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tudios Radiográficos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.6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5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.73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2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425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ENTROS DE SALUD</w:t>
            </w:r>
          </w:p>
        </w:tc>
        <w:tc>
          <w:tcPr>
            <w:tcW w:w="973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 Externa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6.90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2.53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2.99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7.46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6.012</w:t>
            </w:r>
          </w:p>
        </w:tc>
      </w:tr>
      <w:tr>
        <w:trPr>
          <w:trHeight w:val="255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Odontología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5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.11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52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93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197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ciones en Laboratorio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.62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.1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.5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.0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.212</w:t>
            </w:r>
          </w:p>
        </w:tc>
      </w:tr>
      <w:tr>
        <w:trPr>
          <w:trHeight w:val="300" w:hRule="atLeast"/>
        </w:trPr>
        <w:tc>
          <w:tcPr>
            <w:tcW w:w="1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General</w:t>
            </w:r>
          </w:p>
        </w:tc>
        <w:tc>
          <w:tcPr>
            <w:tcW w:w="5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Radiográfico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0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1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5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2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JETO A AJUSTE</w:t>
      </w:r>
    </w:p>
    <w:sectPr>
      <w:type w:val="nextPage"/>
      <w:pgSz w:orient="landscape" w:w="16838" w:h="11906"/>
      <w:pgMar w:left="284" w:right="28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6:00:00Z</dcterms:created>
  <dc:creator>usuario</dc:creator>
  <dc:description/>
  <dc:language>en-US</dc:language>
  <cp:lastModifiedBy>usuario</cp:lastModifiedBy>
  <dcterms:modified xsi:type="dcterms:W3CDTF">2008-10-31T17:35:00Z</dcterms:modified>
  <cp:revision>4</cp:revision>
  <dc:subject/>
  <dc:title>C</dc:title>
</cp:coreProperties>
</file>