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FORME ANEXO IV – Ac 3949  Tercer Trimestre 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 cumplimiento de lo dispuesto por la Ley 7314 y el Acuerdo 3949 art  5to. , se informas sobre las desviaciones que reflejan el Anexo IV  por el Tercer Trimestre del Ejercicio 2008 a saber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en Expedientes de licitaciones inherentes a Servicios destinados al Mantenimiento del Edificio de la Secretaría de Turismo en proces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en Expedientes de licitaciones de bienes de capital para la provisión de insumos informáticos y mobiliario  para la Repartición en proces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en Expedientes de licitaciones de servicios inherentes al desarrollo de las actividades propias de la Secretaría de Turismo en proces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en Expedientes de Campañas Publicitarias de la Actividad Turística en proces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encuentran en trámite Subsidios otorgados a Municipios y Personas Físicas relacionados con eventos turístic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iste una variación en cuanto a lo programado y lo ejecutado en Erogaciones Corrientes en el Tercer Trimestre, en razón de la temporalidad de la actividad inherente a la repartición en lo que respecta a participación de Ferias y Eventos de promoción turística durante el trimestre analizad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cuanto a las Transferencias a Municipios dentro de la Clasificación Económica Erogaciones Corrientes 43113 correspondiente a la Coparticipación a Municipios del Fondo de Promoción Turística Ley 5349 varían en relación a la certificación de la recaudación. en tanto que la coparticipación de agosto y septiembre se encuentran en proce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8:40:00Z</dcterms:created>
  <dc:creator>Usuario 08</dc:creator>
  <dc:description/>
  <cp:keywords/>
  <dc:language>en-US</dc:language>
  <cp:lastModifiedBy>Secretaria de turismo</cp:lastModifiedBy>
  <dcterms:modified xsi:type="dcterms:W3CDTF">2008-10-24T18:49:00Z</dcterms:modified>
  <cp:revision>3</cp:revision>
  <dc:subject/>
  <dc:title>SECRETARIA DE TURISMO</dc:title>
</cp:coreProperties>
</file>