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GENERAL LAS HERA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MENCLADOR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7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Informe escrito del anexo 4, explicación de los desvios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ROGACIONES CORRIENTES: El desvío se ve provocado por las grandes necesidades con el que vive día a día la institución que dirigimos, dado por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l constante crecimiento de la necesidad de atención hospitalaria en nuestro Departamento, como así también en los aumentos de precios que vivimos en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nuestro País en el correr de los meses, con ello hace casi imposible programar con 9 meses de anticipación lo que va ha ocurrir en dicho perío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El desvío se ve provocado en que dado al aumento creciente de la demanda de la Gente de Atención y de los gastos co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ientes explicados mas arrib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estos recursos se había proyectado un menor ingreso, y este aumento se debe al aumento de la recaudación </w:t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or recursos propios, situación que refleja un poco el crecimiento de la demanda de atención, como así también los constantes solicitudes refuerzos Presu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uestari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Este desvío se ve provocado en que no se nos ha producido ingresos como se había proyec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.</cp:lastModifiedBy>
  <dcterms:modified xsi:type="dcterms:W3CDTF">2008-11-06T14:28:00Z</dcterms:modified>
  <cp:revision>9</cp:revision>
  <dc:subject/>
  <dc:title>ACUERDO Nº 3949</dc:title>
</cp:coreProperties>
</file>