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superó en el trimestre el monto programado, esto fue debido a que el nivel de facturación del año 2007 y del corriente se incrementó como consecuencia de una mejor captación de los pacientes mutualizados, por lo tanto trajo aparejada una mayor recaudación, además de agilizar las gestiones ante las obras sociales y Ansal y especialmente OSEP, que en la actualidad está casi al día en los pagos.-</w:t>
      </w:r>
    </w:p>
    <w:p>
      <w:pPr>
        <w:pStyle w:val="Header"/>
        <w:numPr>
          <w:ilvl w:val="0"/>
          <w:numId w:val="1"/>
        </w:numPr>
        <w:tabs>
          <w:tab w:val="clear" w:pos="4419"/>
          <w:tab w:val="clear" w:pos="8838"/>
        </w:tabs>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La ejecución en el Rubro de Erogaciones Corrientes por encima de lo proyectado se debe fundamentalmente al aumento en el nivel de gastos producidos por el aumento de precios y la complejidad del Hospital.-</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la demora en la construcción de la segunda etapa del nuevo edificio trajo aparejado la no ejecución durante el tercer trimestre, como sucediera también en los anteriores, de dicha partida, debido a que la misma está destinada al equipamiento de los nuevos consultorios externos.-</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08-11-20T12:12:00Z</cp:lastPrinted>
  <dcterms:modified xsi:type="dcterms:W3CDTF">2008-11-20T15:15:00Z</dcterms:modified>
  <cp:revision>8</cp:revision>
  <dc:subject>Ley de Responsabilidad Fiscal</dc:subject>
  <dc:title>Informes Escritos</dc:title>
</cp:coreProperties>
</file>