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CRETARIA DE TURISM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INFORME ANEXO 30 (Explicación art. 27, inc c )– Ac 3949  Tercer Trimestre 200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En cumplimiento de lo dispuesto por la Ley 7314 y el Acuerdo 3949 en su art. 27 inc. c) se informa que esta Secretaria no presenta incumplimiento en las metas fijadas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8:51:00Z</dcterms:created>
  <dc:creator>Usuario 08</dc:creator>
  <dc:description/>
  <cp:keywords/>
  <dc:language>en-US</dc:language>
  <cp:lastModifiedBy>Secretaria de turismo</cp:lastModifiedBy>
  <dcterms:modified xsi:type="dcterms:W3CDTF">2008-10-24T18:52:00Z</dcterms:modified>
  <cp:revision>3</cp:revision>
  <dc:subject/>
  <dc:title>SECRETARIA DE TURISMO</dc:title>
</cp:coreProperties>
</file>