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FORME DE DESVIOS Y DESVIACIO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deja constancia que PROFE Mendoza, no ha podido registrar todos los gastos devengados como así también la recaudación real supero a la recaudación proyectada.</w:t>
      </w:r>
    </w:p>
    <w:p>
      <w:pPr>
        <w:pStyle w:val="TextBody"/>
        <w:rPr/>
      </w:pPr>
      <w:r>
        <w:rPr/>
        <w:t xml:space="preserve">Habiéndose confeccionado un expediente en el que se solicita se autorice un incremento presupuestario por tal motivo.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1:42:00Z</dcterms:created>
  <dc:creator>SERINI</dc:creator>
  <dc:description/>
  <dc:language>en-US</dc:language>
  <cp:lastModifiedBy>SERINI</cp:lastModifiedBy>
  <dcterms:modified xsi:type="dcterms:W3CDTF">2008-11-20T01:46:00Z</dcterms:modified>
  <cp:revision>1</cp:revision>
  <dc:subject/>
  <dc:title>INFORME DE DESVIOS Y DESVIACIONES</dc:title>
</cp:coreProperties>
</file>