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es posible aplicar medidas correctivas dado que la diferencia no obedece a una mala ejecución del presupuesto sino a la forma en que se carga el crédito vota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 Se considera que una vez liberadas las reservas del crédito que imposibilitan la ejecución de los gastos, se adecuaran los mismos de acuerdo a lo programado. </w:t>
        <w:tab/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efectuar dichos gastos en los periodos programados. Una vez levantada la restricción por parte del Ejecutivo, se intentara adecuar la ejecución a lo programad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 xml:space="preserve">Una vez normalizada la ejecución de los gastos se adecuará consecuentemente la ejecución de los recursos de acuerdo a lo programado. </w:t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character" w:styleId="SangradetextonormalCar">
    <w:name w:val="Sangría de texto normal Car"/>
    <w:basedOn w:val="Fuentedeprrafopredeter"/>
    <w:qFormat/>
    <w:rPr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9:00Z</dcterms:created>
  <dc:creator>framos</dc:creator>
  <dc:description/>
  <cp:keywords/>
  <dc:language>en-US</dc:language>
  <cp:lastModifiedBy>framos</cp:lastModifiedBy>
  <cp:lastPrinted>2011-03-31T13:00:00Z</cp:lastPrinted>
  <dcterms:modified xsi:type="dcterms:W3CDTF">2014-11-19T13:46:00Z</dcterms:modified>
  <cp:revision>4</cp:revision>
  <dc:subject/>
  <dc:title/>
</cp:coreProperties>
</file>