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u w:val="single"/>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La Ley n° 8701 – Presupuesto General de la Provincia para el Ejercicio 2014 – publicada en el Boletín Oficial del 11 de agosto de 2014 en su artículo n° 127 establece textualmente: “</w:t>
      </w:r>
      <w:r>
        <w:rPr>
          <w:rFonts w:cs="Microsoft Sans Serif" w:ascii="Microsoft Sans Serif" w:hAnsi="Microsoft Sans Serif"/>
          <w:i/>
          <w:u w:val="single"/>
        </w:rPr>
        <w:t>Presupuesto de la H. Legislatura</w:t>
      </w:r>
      <w:r>
        <w:rPr>
          <w:rFonts w:cs="Microsoft Sans Serif" w:ascii="Microsoft Sans Serif" w:hAnsi="Microsoft Sans Serif"/>
          <w:i/>
        </w:rPr>
        <w:t xml:space="preserve"> – La Resolución N° 571/13 (texto ordenado) modificada por Resolución n° 214/14 – Presupuesto de la H. Cámara de Senadores y de la Unidad de la H. Legislatura y Resolución n° 382/14 de la H. Cámara de Diputados y sus modificatorias y/o complementarias por las cuales se aprueban los presupuestos para el año 2014 de las Honorables Cámaras de Senadores y Diputados forman parte integrante de la presente Ley, quedando facultado el Poder Ejecutivo, de ser necesario a efectuar las modificaciones presupuestarias y/o tramitar mayor recaudación estimada, debidamente fundada, para adecuar el presupuesto de este Poder a lo dispuesto por dichas Resoluciones”.</w:t>
      </w:r>
      <w:r>
        <w:rPr>
          <w:rFonts w:cs="Microsoft Sans Serif" w:ascii="Microsoft Sans Serif" w:hAnsi="Microsoft Sans Serif"/>
        </w:rPr>
        <w:t xml:space="preserve"> A continuación aparece publicado en el mencionado Boletín, la Resolución n° 571 (texto ordenado de acuerdo a la Resolución n° 214/2014) con el detalle de las partidas y de la planta de personal de cada una de las Unidades Organizativas H. Senado y H. Legislatura.  No obstante lo expuesto, en el Sistema de Información Contable (SI.D.I.CO.) se ha registrado un presupuesto sin base legal que no tiene relación alguna con las disposiciones de la Ley  n° 8701 y las Resoluciones que forman parte de ella.</w:t>
      </w:r>
    </w:p>
    <w:p>
      <w:pPr>
        <w:pStyle w:val="Textoindependiente2"/>
        <w:spacing w:lineRule="auto" w:line="360"/>
        <w:rPr/>
      </w:pPr>
      <w:r>
        <w:rPr>
          <w:rFonts w:cs="Microsoft Sans Serif" w:ascii="Microsoft Sans Serif" w:hAnsi="Microsoft Sans Serif"/>
        </w:rPr>
        <w:t xml:space="preserve">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es el consignado por la Resolución 571/2014 (texto ordenado de acuerdo a la Resolución n° 214/2014) es decir $ 206.818.748,17 (pesos doscientos seis millones ochocientos dieciocho mil setecientos cuarenta y ocho con 17/100) para el H. Senado y $ 53.929.912,95 (pesos cincuenta y tres mil novecientos veintinueve mil novecientos doce con 25/100) para la H. Legislatura. El problema es que estos montos no coinciden con lo cargado en SI.D.I.C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jc w:val="center"/>
        <w:rPr/>
      </w:pPr>
      <w:r>
        <w:rPr/>
        <w:t xml:space="preserve">Anexo 2: </w:t>
      </w:r>
      <w:r>
        <w:rPr>
          <w:u w:val="single"/>
        </w:rPr>
        <w:t>Ejecución del Presupuesto con Relación a los Créditos Acumulados al fin del Trimestre:</w:t>
      </w:r>
    </w:p>
    <w:p>
      <w:pPr>
        <w:pStyle w:val="Textoindependiente2"/>
        <w:spacing w:lineRule="auto" w:line="360"/>
        <w:rPr/>
      </w:pPr>
      <w:r>
        <w:rPr/>
        <w:t xml:space="preserve">En este segundo trimestre, en el Anexo 2 tal como surge de SI.D.I.CO, se ha registrado como disminución del crédito presupuestario el saldo total de la deuda del ejercicio anterior por $ 2.477.161.20, tal como se declara en </w:t>
      </w:r>
      <w:r>
        <w:rPr>
          <w:b/>
        </w:rPr>
        <w:t xml:space="preserve"> nuestro Anexo 1, sin haber registrado previamente el cargo, por lo que la distorsión se amplía, al sumarse negativamente en el saldo no utilizado. </w:t>
      </w:r>
    </w:p>
    <w:p>
      <w:pPr>
        <w:pStyle w:val="Textoindependiente2"/>
        <w:spacing w:lineRule="auto" w:line="360"/>
        <w:rPr>
          <w:b/>
          <w:b/>
        </w:rPr>
      </w:pPr>
      <w:r>
        <w:rPr>
          <w:b/>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3,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3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color w:val="0000FF"/>
          <w:sz w:val="16"/>
          <w:szCs w:val="16"/>
        </w:rPr>
      </w:pPr>
      <w:r>
        <w:rPr>
          <w:rFonts w:cs="Microsoft Sans Serif" w:ascii="Microsoft Sans Serif" w:hAnsi="Microsoft Sans Serif"/>
          <w:color w:val="0000F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color w:val="0000FF"/>
        </w:rPr>
      </w:pPr>
      <w:r>
        <w:rPr>
          <w:color w:val="0000F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29:00Z</dcterms:created>
  <dc:creator>Tribunal de Cuentas </dc:creator>
  <dc:description/>
  <cp:keywords>FO-ARE-IE-01</cp:keywords>
  <dc:language>en-US</dc:language>
  <cp:lastModifiedBy>contaduria</cp:lastModifiedBy>
  <cp:lastPrinted>2014-10-29T12:16:00Z</cp:lastPrinted>
  <dcterms:modified xsi:type="dcterms:W3CDTF">2014-10-29T15:16:00Z</dcterms:modified>
  <cp:revision>7</cp:revision>
  <dc:subject>Ley de Responsabilidad Fiscal</dc:subject>
  <dc:title>Informes Escritos</dc:title>
</cp:coreProperties>
</file>