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ACUERDO Nº 3949</w:t>
      </w:r>
    </w:p>
    <w:p>
      <w:pPr>
        <w:pStyle w:val="Sangra2detindependiente"/>
        <w:ind w:left="1416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14</w:t>
        <w:tab/>
        <w:tab/>
        <w:tab/>
        <w:tab/>
        <w:tab/>
        <w:tab/>
        <w:tab/>
        <w:t>TRIMESTRE: 3°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FERENCIAS ENTRE LA PROGRAMACION FINANCIERA Y LO EJECUTADO</w:t>
      </w:r>
    </w:p>
    <w:p>
      <w:pPr>
        <w:pStyle w:val="Sangra2detindependiente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La diferencia entre lo programado y lo ejecutado al 30/09/2014, corresponde al incremento Paritarias 05/2.01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/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Por el 3º trimestre/2014 el monto correspondiente a bienes corrientes lo ejecutado es menor a lo proyectado, por lo que existen economías presupuestarias, con motivo de la  mensualización por aplicación del Decreto 2555/13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Por el 3º trimestre/2014, el monto correspondiente a servicio, lo ejecutado es menor  a lo proyectado, por lo que existen  economías presupuestarias, por la aplicación de la mensualización impuesta por el Decreto 2555/2013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/>
      </w:pPr>
      <w:r>
        <w:rPr>
          <w:b/>
          <w:sz w:val="24"/>
          <w:szCs w:val="24"/>
        </w:rPr>
        <w:t>41302-Convenios</w:t>
      </w:r>
      <w:r>
        <w:rPr>
          <w:sz w:val="24"/>
          <w:szCs w:val="24"/>
        </w:rPr>
        <w:t>: No existen convenios durante el 3° Trimestre 2.01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hanging="0"/>
        <w:rPr/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La diferencia entre lo programado y lo ejecutado al 30/09/2014, corresponde al incremento Paritarias 05/2.01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En el 3º Trimestre 2014, lo ejecutado es menor a lo programado. Se ha continuado con la imputación de los juicios adeudados al 31/12/2013, que por falta de partida presupuestaria 2.013, han sido imputados con partida 2.0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Las imputaciones son realizadas por Contaduría General de la Provincia, y la documentación se encuentran en su poder. Cabe aclarar que el monto autorizado para pago de servicios, también fue gestionado por Contaduría General de la .Provincia. Al 30/09/2014 lo ejecutado es menor  a lo programado, por lo que se han producido economías presupuestarias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Por el 3º trimestre 2014, lo programado es mayor a lo ejecutado, se aclara que en los trimestres anteriores las reservas para compras de bienes de capital estaban tomadas por el Min. De Hacienda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  <w:t>Es necesario aclarar que el Presupuesto 2.014 fue puesto en vigencia en Agosto/2.014.-</w:t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lang w:val="es-MX"/>
        </w:rPr>
      </w:pPr>
      <w:r>
        <w:rPr/>
        <w:t>SUBDIRECCIÒN CONTABLE</w:t>
      </w:r>
    </w:p>
    <w:p>
      <w:pPr>
        <w:pStyle w:val="Sangra2detindependiente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14</w:t>
        <w:tab/>
        <w:tab/>
        <w:tab/>
        <w:tab/>
        <w:tab/>
        <w:tab/>
        <w:tab/>
        <w:t>TRIMESTRE: 3 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ajustarán las partidas presupuestarias por el Ministerio de Hacienda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A fecha de cierre de ejercicio existen economías presupuestarias.</w:t>
      </w:r>
    </w:p>
    <w:p>
      <w:pPr>
        <w:pStyle w:val="Sangra2detindependien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Idem 41201-Bienes Corrientes. 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Idem 41201-Bienes Corriente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 ajustarán las partidas presupuestarias por el Ministerio de Hacienda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/>
      </w:pPr>
      <w:r>
        <w:rPr>
          <w:b/>
          <w:sz w:val="24"/>
          <w:szCs w:val="24"/>
        </w:rPr>
        <w:t xml:space="preserve">41306-Pago de Juicios: </w:t>
      </w:r>
      <w:r>
        <w:rPr>
          <w:sz w:val="24"/>
          <w:szCs w:val="24"/>
        </w:rPr>
        <w:t>La diferencia entre lo ejecutado y programado es insignificante respecto al total de partida, por lo cua,l se puede considerar que se está cumpliendo con lo programado.</w:t>
      </w:r>
    </w:p>
    <w:p>
      <w:pPr>
        <w:pStyle w:val="Sangra2detindependient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 xml:space="preserve">Idem 41201-Bienes Corrientes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En los trimestres anteriores no se imputó nada por las reservas efectuadas por el Ministerio de Hacienda, por lo que se imputó a partir de Agosto, fecha de vigencia del presente presupuesto.</w:t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sde ya agradezco su atención.</w:t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Sin otro particular, saluda a Ud. atte. 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/>
      </w:pPr>
      <w:r>
        <w:rPr>
          <w:b/>
          <w:sz w:val="24"/>
          <w:szCs w:val="24"/>
          <w:lang w:val="es-MX"/>
        </w:rPr>
        <w:t>SUBDIRECCIÒN CONTABLE</w:t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rPr>
          <w:sz w:val="28"/>
          <w:szCs w:val="24"/>
          <w:lang w:val="es-MX"/>
        </w:rPr>
      </w:pPr>
      <w:r>
        <w:rPr>
          <w:sz w:val="28"/>
          <w:szCs w:val="24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RESUMEN DE ENTR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FISCALIA DE ESTADO-1-15-01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2º TRIMESTRE 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ANEXOS PRESENTADOS: LEY 7314-ACUERDO Nº 3949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1-Programación Financiera Artículo 22 Ley 7314: Anexo 1-3º Trimestre 2014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2-Ejecución del Presupuesto con Relación a los créditos acumulados al fin del trimestre: Anexo 2-3º Trimestre 2014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3-Ejecución del Presupuesto con Relación a los créditos correspondientes: Anexo 2 bis-3º Trimestre 2014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/>
      </w:pPr>
      <w:r>
        <w:rPr>
          <w:sz w:val="28"/>
          <w:lang w:val="es-MX"/>
        </w:rPr>
        <w:t>4-Anexo 3-3º Trimestre 2014-Sin movimiento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5-Ejecución Presupuestaria Cumplimiento de Metas: : Anexo 4-3º Trimestre 2014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6-Evolución de la deuda flotante acumulada al fin del trimestre: Anexo 6-3º Trimestre 2014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7-Altas y Baja de contrato de locación de servicio: Anexo 20- 3</w:t>
      </w:r>
      <w:r>
        <w:rPr>
          <w:sz w:val="28"/>
          <w:lang w:val="es-AR"/>
        </w:rPr>
        <w:t>º        Trimestre/2014.</w:t>
      </w:r>
    </w:p>
    <w:p>
      <w:pPr>
        <w:pStyle w:val="Normal"/>
        <w:jc w:val="both"/>
        <w:rPr>
          <w:sz w:val="28"/>
          <w:lang w:val="es-AR"/>
        </w:rPr>
      </w:pPr>
      <w:r>
        <w:rPr>
          <w:sz w:val="28"/>
          <w:lang w:val="es-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>8-Anexo 30-Inc c Art. 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9-Anexo 30-Inc d Art.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0</w:t>
      </w:r>
      <w:r>
        <w:rPr>
          <w:sz w:val="28"/>
          <w:lang w:val="es-MX"/>
        </w:rPr>
        <w:t>-Anexo 30-Art. 27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/>
      </w:pPr>
      <w:r>
        <w:rPr>
          <w:b/>
          <w:lang w:val="es-MX"/>
        </w:rPr>
        <w:t>SUBDIRECCIÒN CONTABLE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0" w:right="851" w:gutter="1701" w:header="284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/>
    </w:pPr>
    <w:r>
      <w:rPr/>
      <w:drawing>
        <wp:inline distT="0" distB="0" distL="0" distR="0">
          <wp:extent cx="61150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5527" w:leader="none"/>
        <w:tab w:val="right" w:pos="110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00:00Z</dcterms:created>
  <dc:creator>PC7</dc:creator>
  <dc:description/>
  <dc:language>en-US</dc:language>
  <cp:lastModifiedBy>Monica</cp:lastModifiedBy>
  <cp:lastPrinted>2014-11-06T13:58:00Z</cp:lastPrinted>
  <dcterms:modified xsi:type="dcterms:W3CDTF">2014-11-06T16:00:00Z</dcterms:modified>
  <cp:revision>2</cp:revision>
  <dc:subject/>
  <dc:title>MENDOZA, 28 de Octubre de 2005</dc:title>
</cp:coreProperties>
</file>