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30 de Octubre de 2014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io de Haciend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es-ES"/>
        </w:rPr>
      </w:pPr>
      <w:r>
        <w:rPr>
          <w:rFonts w:cs="Garamond" w:ascii="Garamond" w:hAnsi="Garamond"/>
          <w:sz w:val="28"/>
        </w:rPr>
        <w:t>Cdor. Rafael Edgardo Gollano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3º Trimestre 2014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tercer  trimestre se previó en la suma de $ 492.718.884,39, se llego a un nivel de ejecución de $ 445.219.883,43 que representa el 90,35% del total. La disminución de $ 47.499.000,96  se debió a la demora en las autorizaciones para la realización de  “Contrataciones Directas y Licitaciones Privadas” previstas en su oportunidad, conforme lo establecido por la Ley 3799 art. 29 y sus modificatoria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18.492.663,57, el nivel de ejecución alcanzó solo a $11.938.299,98 que representa el 64,55% del total. El desfasaje de      $ 6.554.363,59 se debió fundamentalmente a la restricción de gastos según lo establecido por  el Decreto Nº 155 del 2014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tercer trimestre se previó la suma de $ 319.469.391,00 y la recaudación real alcanzó la suma de $ 327.789.570,99 que representa el 2,60% más  de lo programado. Este valor de ejecución se debe fundamentalmente  a $115.310.444,76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20.457.702,68 corresponden al “Subsidio de Gasoil” y $192.021.423.,55 correspondiente al “Subsidio Nacional” – Financiamiento 95”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.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Ministerio  de Transporte  - Tiburcio Benegas  1.799 – Ciudad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57925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53:00Z</dcterms:created>
  <dc:creator>csoria</dc:creator>
  <dc:description/>
  <cp:keywords/>
  <dc:language>en-US</dc:language>
  <cp:lastModifiedBy>mcarrizo</cp:lastModifiedBy>
  <cp:lastPrinted>2013-11-12T11:10:00Z</cp:lastPrinted>
  <dcterms:modified xsi:type="dcterms:W3CDTF">2014-10-30T13:18:00Z</dcterms:modified>
  <cp:revision>13</cp:revision>
  <dc:subject/>
  <dc:title>Señor Secretario de Transporte</dc:title>
</cp:coreProperties>
</file>