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 erogado $979.179 más que lo programado por pagos de planillas suplementarias por reclamos salariales, indemnizaciones y licencias no gozad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Gastos Corrientes:</w:t>
      </w:r>
      <w:r>
        <w:rPr>
          <w:rFonts w:cs="Microsoft Sans Serif" w:ascii="Verdana" w:hAnsi="Verdana"/>
          <w:sz w:val="20"/>
        </w:rPr>
        <w:t xml:space="preserve"> se ha erogado $506.836 menos que lo programado por adquisiciones que están planificadas para el próximo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78.500 menos que lo programado por compras que se realizarán en trimestres próxim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189.697 menos que lo programado por proveedores que no se han presentado a cobr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4-10-29T13:21:00Z</cp:lastPrinted>
  <dcterms:modified xsi:type="dcterms:W3CDTF">2014-10-29T16:23:00Z</dcterms:modified>
  <cp:revision>6</cp:revision>
  <dc:subject>Ley de Responsabilidad Fiscal</dc:subject>
  <dc:title>Informes Escritos</dc:title>
</cp:coreProperties>
</file>