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spacing w:before="0" w:after="200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La Recaudación del Tercer Trimestre 2014 superó lo programado oportunamente, motivado en la menor recaudación obtenida en el Primer Trimestre 2014, ajustando Incluir Salud Nación sus transferencias a la Unión De Gestión Provinci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59:00Z</dcterms:created>
  <dc:creator>ProFe</dc:creator>
  <dc:description/>
  <dc:language>en-US</dc:language>
  <cp:lastModifiedBy>Vicente</cp:lastModifiedBy>
  <cp:lastPrinted>2013-04-18T13:21:00Z</cp:lastPrinted>
  <dcterms:modified xsi:type="dcterms:W3CDTF">2014-11-27T15:59:00Z</dcterms:modified>
  <cp:revision>2</cp:revision>
  <dc:subject/>
  <dc:title/>
</cp:coreProperties>
</file>