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otas al Anexo 04 Acuerdo Nº 3949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s-AR"/>
        </w:rPr>
      </w:pPr>
      <w:r>
        <w:rPr>
          <w:rFonts w:cs="Calibri" w:ascii="Calibri" w:hAnsi="Calibri"/>
          <w:b/>
          <w:bCs/>
          <w:sz w:val="20"/>
          <w:szCs w:val="20"/>
          <w:lang w:val="es-AR"/>
        </w:rPr>
      </w:r>
    </w:p>
    <w:p>
      <w:pPr>
        <w:pStyle w:val="Heading1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Nota A – Recursos Corrientes, sobre ejecución respecto de lo programad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s-AR"/>
        </w:rPr>
      </w:pPr>
      <w:r>
        <w:rPr>
          <w:rFonts w:cs="Calibri" w:ascii="Calibri" w:hAnsi="Calibri"/>
          <w:b/>
          <w:bCs/>
          <w:sz w:val="20"/>
          <w:szCs w:val="20"/>
          <w:lang w:val="es-AR"/>
        </w:rPr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bre ejecución de recursos corrientes tiene origen en que las remesas giradas por el Ministerio de Cultura y Educación de la Nación en función del Programa Nacional de Incentivo Docente, se ejecutaron de forma distinta a la programada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Nota B – Erogaciones Corrientes, sobre ejecución respecto de lo programado</w:t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ntro de Erogaciones Corrientes se incluyen las partidas “Personal” (41100), “Bienes Corrientes” (41200), “Servicios” (41300) y “Transferencias” (43100), siendo el componente más importante el primero de los mencionados. </w:t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n este trimestre se observó una sobre ejecución de $ 32,748 millones respecto de lo programado, que puede descomponerse de la siguiente forma:</w:t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1134"/>
        <w:gridCol w:w="851"/>
        <w:gridCol w:w="992"/>
        <w:gridCol w:w="850"/>
        <w:gridCol w:w="993"/>
        <w:gridCol w:w="850"/>
      </w:tblGrid>
      <w:tr>
        <w:trPr>
          <w:trHeight w:val="255" w:hRule="atLeast"/>
        </w:trPr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LACIFICACION ECONOMIC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01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gramación 20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DESVIO</w:t>
            </w:r>
          </w:p>
        </w:tc>
      </w:tr>
      <w:tr>
        <w:trPr>
          <w:trHeight w:val="255" w:hRule="atLeast"/>
        </w:trPr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Importe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Importe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%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Importe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% 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GASTOS CORRIENTE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2.136,63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1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2.103,88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1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,74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100,00 </w:t>
            </w:r>
          </w:p>
        </w:tc>
      </w:tr>
      <w:tr>
        <w:trPr>
          <w:trHeight w:val="141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(4110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.858,64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6,99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.819,484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6,48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9,1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19,58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PERMANENTE (4110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1.787,11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3,64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2,8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3,32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4,2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104,56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TEMPORARIO (4110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1,52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3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6,61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17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00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NEFICIO SOCIAL NO REM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00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02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TA ANTIGÜEDAD (4110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MENTO LEY 7237 (41106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ENE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,04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,5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4,3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,68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2,2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6,99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NES CORRIENTES (4120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,04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5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3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68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2,2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6,99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IOS (4130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5,97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6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3,7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,2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,84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IOS GENERALES (4130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,49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97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5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57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ENIOS (4130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32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0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77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13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1,4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4,44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CIONES DE SERVICIO (41305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22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0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24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0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0,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0,06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IOS PUBLICOS (4131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06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4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,7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46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0,6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2,02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QUILER DE INMUEBLE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86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1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8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79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FERENCIAS (4310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29,98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,7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36,34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1,23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6,3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19,43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ORTES A ACTIVIDADES NO LUCRATIV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39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1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6,34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23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-232,9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-711,35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F AL SECTOR PRIVADO DE ED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6,58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6,5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691,92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CLASIFICAR (5500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D. ADICIONAL P/ ER. CTAL (55205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</w:t>
            </w:r>
          </w:p>
        </w:tc>
      </w:tr>
      <w:tr>
        <w:trPr>
          <w:trHeight w:val="99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GASTOS DE CAPITA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17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56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0,39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100,00 </w:t>
            </w:r>
          </w:p>
        </w:tc>
      </w:tr>
      <w:tr>
        <w:trPr>
          <w:trHeight w:val="8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NES DE CAPITAL (5110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,17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,56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0,3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0,00 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rFonts w:cs="Calibri" w:ascii="Calibri" w:hAnsi="Calibri"/>
          <w:sz w:val="20"/>
          <w:szCs w:val="20"/>
        </w:rPr>
        <w:t>Como puede observarse el desvío de mayor significación responde a las partidas de personal y las partidas de transferencias debido a que los conceptos que fueron previstos en la programación se ejecutaron de modo distinto.</w:t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/>
          <w:bCs/>
          <w:sz w:val="20"/>
          <w:szCs w:val="20"/>
          <w:u w:val="single"/>
        </w:rPr>
        <w:t>Nota C – Erogaciones de Capital, sub ejecución respecto de lo programado</w:t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TextBody"/>
        <w:ind w:firstLine="708"/>
        <w:rPr/>
      </w:pPr>
      <w:r>
        <w:rPr>
          <w:rFonts w:cs="Calibri" w:ascii="Calibri" w:hAnsi="Calibri"/>
          <w:sz w:val="20"/>
          <w:szCs w:val="20"/>
        </w:rPr>
        <w:t>El desvió respecto de lo programado en Erogaciones de Capital responde a que los conceptos que fueron previstos en la programación se ejecutaron de modo distinto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Nota D – Recursos Figurativos, sobre ejecución respecto de lo programado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  <w:lang w:val="es-AR"/>
        </w:rPr>
      </w:pPr>
      <w:r>
        <w:rPr>
          <w:rFonts w:cs="Arial" w:ascii="Calibri" w:hAnsi="Calibri"/>
          <w:b/>
          <w:bCs/>
          <w:sz w:val="20"/>
          <w:szCs w:val="20"/>
          <w:lang w:val="es-AR"/>
        </w:rPr>
      </w:r>
    </w:p>
    <w:p>
      <w:pPr>
        <w:pStyle w:val="Normal"/>
        <w:ind w:firstLine="708"/>
        <w:jc w:val="both"/>
        <w:rPr>
          <w:rFonts w:ascii="Calibri" w:hAnsi="Calibri" w:cs="Arial"/>
          <w:sz w:val="20"/>
          <w:szCs w:val="20"/>
          <w:lang w:val="es-AR"/>
        </w:rPr>
      </w:pPr>
      <w:r>
        <w:rPr>
          <w:rFonts w:cs="Arial" w:ascii="Calibri" w:hAnsi="Calibri"/>
          <w:sz w:val="20"/>
          <w:szCs w:val="20"/>
          <w:lang w:val="es-AR"/>
        </w:rPr>
        <w:t>Este componente representa las remesas que realiza Tesorería General de la Provincia a Dirección General de Escuelas, a fin de atender los pagos que resulta necesario efectuar como consecuencia de la ejecución de las partidas de erogaciones.  Obviamente su magnitud está ligada a lo acontecido con las partidas de erogaciones, por lo que la justificación del desvío responde a las explicaciones desarrolladas precedentemente.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50:00Z</dcterms:created>
  <dc:creator>racosta</dc:creator>
  <dc:description/>
  <cp:keywords/>
  <dc:language>en-US</dc:language>
  <cp:lastModifiedBy>Usuario</cp:lastModifiedBy>
  <cp:lastPrinted>2014-06-24T15:09:00Z</cp:lastPrinted>
  <dcterms:modified xsi:type="dcterms:W3CDTF">2014-11-27T20:10:00Z</dcterms:modified>
  <cp:revision>27</cp:revision>
  <dc:subject/>
  <dc:title>Notas al Anexo 04 Acuerdo Nº 3949</dc:title>
</cp:coreProperties>
</file>