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los recurs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s diferencias más significativas se producen, porque la programación Financiera 2014 Ministerio de Infraestructura y Energía contenía las Unidades Organizativas, Dirección de Ejecución Control, Direcciones de Energía, Dirección de Hidrocarburo y Dirección de Minería, que a partir del Tercer Trimestre ese ejecutaron en la órbita del  Ministerio de Energía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. UGC O00307 FIN 0 - Bienes Corrientes, Servicios Generales y Bienes de Capital: Gastos ajustados al Ritmo, Cupos  y Decreto Nº 155/14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80098 – FIN 0: Mantenimiento y Conservación de cauces aluvionales: Programa de actividades que se desarrolla por Administración, con personal y equipos propios, ajustado al Ritmo del Gasto, Cupos y Decreto Nº 155/14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099734 – FIN 151: Corresponde a la Obra: “Revestimiento Colector Los Cerrillos, II Etapa, Departamento Godoy Cruz”. Obra que se realizará con financiamiento del Fondo Hídrico de Infraestructura Nacional (Ley Nº 26.181 - D.1381/01) en las  condiciones de precio tope establecidas. La obra se encuentra Adjudicada según Resolución Nº 820-IVT-10, correspondiendo la firma del contrato de Obra Pública. Se modificó forma de financiamiento a “Plan más cerca ……”, para lo cual se envió a Nación el contrato aprobado. Financiamiento Plan Más Cerca.Obra iniciad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Arial" w:cs="Arial"/>
          <w:sz w:val="22"/>
          <w:szCs w:val="22"/>
          <w:highlight w:val="yellow"/>
          <w:lang w:val="es-ES_tradnl"/>
        </w:rPr>
      </w:pPr>
      <w:r>
        <w:rPr>
          <w:rFonts w:eastAsia="Arial" w:cs="Arial" w:ascii="Arial" w:hAnsi="Arial"/>
          <w:sz w:val="22"/>
          <w:szCs w:val="22"/>
          <w:highlight w:val="yellow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F96541 -  “Colector Blanco Encalada II”, Obra en proceso de licit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. UGC </w:t>
      </w:r>
      <w:r>
        <w:rPr>
          <w:rFonts w:cs="Arial" w:ascii="Arial" w:hAnsi="Arial"/>
          <w:sz w:val="22"/>
          <w:szCs w:val="22"/>
        </w:rPr>
        <w:t xml:space="preserve">F96540 </w:t>
      </w:r>
      <w:r>
        <w:rPr>
          <w:rFonts w:cs="Arial" w:ascii="Arial" w:hAnsi="Arial"/>
          <w:sz w:val="22"/>
          <w:szCs w:val="22"/>
          <w:lang w:val="es-ES_tradnl"/>
        </w:rPr>
        <w:t>– FIN 103: “Construcción puentes sobre Colector Los Ciruelos, Departamento Las Heras”. Obra  terminad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. UGC </w:t>
      </w:r>
      <w:r>
        <w:rPr>
          <w:rFonts w:cs="Arial" w:ascii="Arial" w:hAnsi="Arial"/>
          <w:sz w:val="22"/>
          <w:szCs w:val="22"/>
        </w:rPr>
        <w:t xml:space="preserve">F96535 </w:t>
      </w:r>
      <w:r>
        <w:rPr>
          <w:rFonts w:cs="Arial" w:ascii="Arial" w:hAnsi="Arial"/>
          <w:sz w:val="22"/>
          <w:szCs w:val="22"/>
          <w:lang w:val="es-ES_tradnl"/>
        </w:rPr>
        <w:t>– FIN 103: “</w:t>
      </w:r>
      <w:r>
        <w:rPr>
          <w:rFonts w:cs="Arial" w:ascii="Arial" w:hAnsi="Arial"/>
          <w:sz w:val="22"/>
          <w:szCs w:val="22"/>
          <w:lang w:eastAsia="es-AR"/>
        </w:rPr>
        <w:t>Revestimiento Soleras Colector Aluvional Sosa entre Calle La Falda y Viamonte”. Obra a iniciad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eastAsia="es-AR"/>
        </w:rPr>
      </w:pPr>
      <w:r>
        <w:rPr>
          <w:rFonts w:cs="Arial" w:ascii="Arial" w:hAnsi="Arial"/>
          <w:sz w:val="22"/>
          <w:szCs w:val="22"/>
          <w:highlight w:val="yellow"/>
          <w:lang w:eastAsia="es-AR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. UGC </w:t>
      </w:r>
      <w:r>
        <w:rPr>
          <w:rFonts w:cs="Arial" w:ascii="Arial" w:hAnsi="Arial"/>
          <w:sz w:val="22"/>
          <w:szCs w:val="22"/>
        </w:rPr>
        <w:t xml:space="preserve">F96542 </w:t>
      </w:r>
      <w:r>
        <w:rPr>
          <w:rFonts w:cs="Arial" w:ascii="Arial" w:hAnsi="Arial"/>
          <w:sz w:val="22"/>
          <w:szCs w:val="22"/>
          <w:lang w:val="es-ES_tradnl"/>
        </w:rPr>
        <w:t>– FIN 103: “Revestimiento Colector Civit entre calles Vistalba y Zanjón Frías”, obra en proceso de adjudicación. Financiamiento “Plan más Cerca ….”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. UGC </w:t>
      </w:r>
      <w:r>
        <w:rPr>
          <w:rFonts w:cs="Arial" w:ascii="Arial" w:hAnsi="Arial"/>
          <w:sz w:val="22"/>
          <w:szCs w:val="22"/>
        </w:rPr>
        <w:t xml:space="preserve">F96542 </w:t>
      </w:r>
      <w:r>
        <w:rPr>
          <w:rFonts w:cs="Arial" w:ascii="Arial" w:hAnsi="Arial"/>
          <w:sz w:val="22"/>
          <w:szCs w:val="22"/>
          <w:lang w:val="es-ES_tradnl"/>
        </w:rPr>
        <w:t>– FIN 103: “Entubamiento Canal Civit – IV Tramo – entre calles Vistalba y Zanjón Frías”, obra en proceso de adjudic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. UGC </w:t>
      </w:r>
      <w:r>
        <w:rPr>
          <w:rFonts w:cs="Arial" w:ascii="Arial" w:hAnsi="Arial"/>
          <w:sz w:val="22"/>
          <w:szCs w:val="22"/>
        </w:rPr>
        <w:t xml:space="preserve">F80761 </w:t>
      </w:r>
      <w:r>
        <w:rPr>
          <w:rFonts w:cs="Arial" w:ascii="Arial" w:hAnsi="Arial"/>
          <w:sz w:val="22"/>
          <w:szCs w:val="22"/>
          <w:lang w:val="es-ES_tradnl"/>
        </w:rPr>
        <w:t>– FIN 103: “Dique el Carrizal - Seguridad de Presa”. Obra iniciad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F00880-Fin 103 “Defensas marginales y control …” Por intermedio de esta UGC se ejecutaron los trabajos relacionados con la emergencia Aluvional declarada por Decreto Nº 300/14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7 -  Canal Babacci - Obra terminada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9 -  Canal Salas - Obra terminada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40 -  Canal Las Paredes - Obra terminada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8 -  Canal Correas - Obra terminada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41 – Canal Cubillos - Obra en proceso licitatorio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42 – Hijuela La Española - Obra en proceso licitatorio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UGC O95635 -  Canal Bosch – Obra en proceso licitatorio – Plan más Cerca 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6 -  Canal Jarillal – Obra en proceso licitatorio – Plan más Cerca</w:t>
      </w:r>
    </w:p>
    <w:p>
      <w:pPr>
        <w:pStyle w:val="Normal"/>
        <w:tabs>
          <w:tab w:val="clear" w:pos="708"/>
          <w:tab w:val="left" w:pos="-5103" w:leader="none"/>
        </w:tabs>
        <w:spacing w:lineRule="auto" w:line="360"/>
        <w:jc w:val="both"/>
        <w:rPr>
          <w:rFonts w:ascii="Arial" w:hAnsi="Arial" w:cs="Arial"/>
          <w:sz w:val="22"/>
          <w:szCs w:val="24"/>
          <w:lang w:val="es-ES_tradnl"/>
        </w:rPr>
      </w:pPr>
      <w:r>
        <w:rPr>
          <w:rFonts w:cs="Arial" w:ascii="Arial" w:hAnsi="Arial"/>
          <w:sz w:val="22"/>
          <w:szCs w:val="24"/>
          <w:lang w:val="es-ES_tradnl"/>
        </w:rPr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entre la programación financiera y lo ejecutado en el 3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 en el caso que el ejecutado no supera lo programado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RABAJOS PUBLICOS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0911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color w:val="FF0000"/>
          <w:sz w:val="22"/>
          <w:szCs w:val="22"/>
        </w:rPr>
        <w:t>-</w:t>
      </w:r>
      <w:r>
        <w:rPr>
          <w:rFonts w:cs="Arial" w:ascii="Arial" w:hAnsi="Arial"/>
          <w:b w:val="false"/>
          <w:sz w:val="22"/>
          <w:szCs w:val="22"/>
        </w:rPr>
        <w:tab/>
        <w:t>O80087 512 01 00:</w:t>
        <w:tab/>
        <w:t>Se informa que la programación se realizó en forma lineal, por lo que el ejecutado no alcanzó el nivel de gasto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2552" w:leader="none"/>
        </w:tabs>
        <w:ind w:left="2552" w:hanging="219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202 512 01 248:   Obra Terminada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188 512 01 248:</w:t>
        <w:tab/>
        <w:t>Obra a Iniciar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244 512 01 248:</w:t>
        <w:tab/>
        <w:t xml:space="preserve">Certificado Nº 2 de Contratación Directa Nº2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0901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02 512 01 00:</w:t>
        <w:tab/>
        <w:t xml:space="preserve">En Ejecución al 93,74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03 512 01 00:</w:t>
        <w:tab/>
        <w:t>En Ejecución al 82,6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04 512 01 00:</w:t>
        <w:tab/>
        <w:t>En Ejecución al 98,36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06 512 01 00:</w:t>
        <w:tab/>
        <w:t>En Ejecución al 91,47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95405 512 01 00:   En Ejecución al 26,42%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07 512 01 00:   En Ejecución al 20,41%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17 512 01 00:   En Ejecución al 76,68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16 512 01 00:</w:t>
        <w:tab/>
        <w:t xml:space="preserve">En Ejecución al 80,52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01 512 01 00:</w:t>
        <w:tab/>
        <w:t>En Ejecución al 31,97%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  O95431 512 01 00:</w:t>
        <w:tab/>
        <w:t>En Ejecución al 47,1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357 512 01 00:    En Ejecución al 13,5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71 512 01 248:</w:t>
        <w:tab/>
        <w:t xml:space="preserve">En Ejecución al 92,15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95467 512 01 248:   En Ejecución al 67,89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68 512 01 248:   En Ejecución al 33%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610 512 01 248:   En Ejecución al 6,51%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</w:r>
    </w:p>
    <w:p>
      <w:pPr>
        <w:pStyle w:val="Normal"/>
        <w:tabs>
          <w:tab w:val="clear" w:pos="708"/>
          <w:tab w:val="left" w:pos="-2835" w:leader="none"/>
          <w:tab w:val="left" w:pos="-2694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Mantenimiento y Repar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Mantenimiento y Reparacion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s partidas Bienes Corrientes y Servicios  (41201 y 41301) dado lo consumido en el tercer trimestre, se ejecutó dentro de los parámetros proyectados. Debido a la liberación de reserva y las modificaciones presupuestarias y de cupos se ha podido consumir con mayor ritmo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e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de Capital (51101), en el tercer trimestre se consumió un mínimo de  lo programad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 dado el votado fue  afectada a la locación de obras de los profesionales contratados, transfiriéndose parte de las partidas a la clasificación 51202, teniendo en cuenta los aumentos autorizados por paritarias para los sueld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la dificultad para la liberación de cupos se  ha ejecutado por debajo de lo proyecta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, se ha verificado que para el presente ejercicio no se ha autorizado crédito para la mism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se ha podido ejecutar una  pequeña proporción de la totalidad de acuerdo a lo programado por la falta de cupo y de la falta de recaudación de fondos del presente financiami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mpliación y Construcció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Corrientes (41201 y 41301),  dado la liberación de reservas y el ritmo del gasto establecido se consumió en concordancia con lo programa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uenta tiene un votado de $ 3.680.576,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ejecutado en el tercer trimestre corresponde a la reasignación de partidas de los contratos de locación del presente ejercicio a la clasificación económica 5120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uenta tiene un votado de $ 40.369.905,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enta con un aumento de $ 10.000.000,00. Ante la dificultad de liberación de cupos se ha ejecutado por debajo de lo proyectad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, se ha verificado que para el presente ejercicio no se ha autorizado crédito para la mis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uenta tiene un votado de $500.000,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partidas no fueron ejecutadas debido a la falta de recaudación de los fondos en el mencionado financiami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Educativ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de acuerdo a lo previsto en la programación, debido a la adecuación de cupos y liberación de reservas de partid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tiene un votado de $ 310.000,00, se ha imputado casi la totalidad de lo asigna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tratos de Locaciones de Servicios se consumió de acuerdo a lo proyecta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no se ha ejecutado durante el tercer trimest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78.000,00para bienes corrientes (41201)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46.000,00 para servicios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66.000,00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iendo la </w:t>
      </w:r>
      <w:r>
        <w:rPr>
          <w:rFonts w:cs="Arial" w:ascii="Arial" w:hAnsi="Arial"/>
          <w:b/>
          <w:sz w:val="22"/>
          <w:szCs w:val="22"/>
          <w:u w:val="single"/>
        </w:rPr>
        <w:t xml:space="preserve">ejecución </w:t>
      </w:r>
      <w:r>
        <w:rPr>
          <w:rFonts w:cs="Arial" w:ascii="Arial" w:hAnsi="Arial"/>
          <w:sz w:val="22"/>
          <w:szCs w:val="22"/>
        </w:rPr>
        <w:t>en el 3er. trimestre del año 2014: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 1.715,86en  bienes corrientes 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1.722,00en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         0,00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ustándose el gasto a las necesidades de la Dirección y respondiendo a lo establecido en el Decreto Nº 155 del año 2014.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rva la presente de atenta nota.</w:t>
      </w:r>
    </w:p>
    <w:p>
      <w:pPr>
        <w:pStyle w:val="Normal"/>
        <w:spacing w:lineRule="auto" w:line="360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708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n-US" w:eastAsia="en-US"/>
      </w:rPr>
      <w:drawing>
        <wp:inline distT="0" distB="0" distL="0" distR="0">
          <wp:extent cx="5372100" cy="1019810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  <w:t>54 261 4492646-47</w:t>
    </w:r>
  </w:p>
  <w:p>
    <w:pPr>
      <w:pStyle w:val="Header"/>
      <w:tabs>
        <w:tab w:val="left" w:pos="-3261" w:leader="none"/>
        <w:tab w:val="center" w:pos="-2694" w:leader="none"/>
        <w:tab w:val="center" w:pos="4419" w:leader="none"/>
        <w:tab w:val="right" w:pos="8838" w:leader="none"/>
      </w:tabs>
      <w:ind w:right="-23" w:hanging="0"/>
      <w:jc w:val="right"/>
      <w:rPr/>
    </w:pPr>
    <w:r>
      <w:rPr>
        <w:rFonts w:cs="Arial" w:ascii="Arial" w:hAnsi="Arial"/>
        <w:b/>
        <w:sz w:val="18"/>
      </w:rPr>
      <w:t>Dirección de Administración</w:t>
    </w:r>
  </w:p>
  <w:p>
    <w:pPr>
      <w:pStyle w:val="Header"/>
      <w:tabs>
        <w:tab w:val="left" w:pos="-2694" w:leader="none"/>
        <w:tab w:val="center" w:pos="4419" w:leader="none"/>
        <w:tab w:val="right" w:pos="8838" w:leader="none"/>
      </w:tabs>
      <w:ind w:right="-1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" w:ascii="Arial" w:hAnsi="Arial"/>
        <w:b/>
        <w:sz w:val="18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 Black" w:hAnsi="Arial Black" w:cs="Arial Black"/>
        <w:sz w:val="18"/>
        <w:lang w:val="es-ES_tradnl"/>
      </w:rPr>
    </w:pPr>
    <w:r>
      <w:rPr>
        <w:rFonts w:cs="Arial Black" w:ascii="Arial Black" w:hAnsi="Arial Black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lang w:val="es-AR"/>
    </w:rPr>
  </w:style>
  <w:style w:type="character" w:styleId="SangradetextonormalCar">
    <w:name w:val="Sangría de texto normal Car"/>
    <w:basedOn w:val="Fuentedeprrafopredete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uis Becerra</cp:lastModifiedBy>
  <cp:lastPrinted>2014-11-12T15:51:00Z</cp:lastPrinted>
  <dcterms:modified xsi:type="dcterms:W3CDTF">2014-11-12T18:52:00Z</dcterms:modified>
  <cp:revision>4</cp:revision>
  <dc:subject/>
  <dc:title>Gobierno de Mendoza</dc:title>
</cp:coreProperties>
</file>