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3º Trimestre 2014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 inc. 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RAFAEL EDGARDO GOLLAN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Acuerdo N° 3949 del H.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o a lo anterior y a lo informado en cumplimiento de lo dispuesto por el Art. 5 inc “c” de la ley mencionada, las medidas correctivas ya han sido toma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10 de noviembre de 2014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51:00Z</dcterms:created>
  <dc:creator>Admin</dc:creator>
  <dc:description/>
  <dc:language>en-US</dc:language>
  <cp:lastModifiedBy>Eleonora Buss</cp:lastModifiedBy>
  <cp:lastPrinted>2014-11-11T09:51:00Z</cp:lastPrinted>
  <dcterms:modified xsi:type="dcterms:W3CDTF">2014-11-11T12:51:00Z</dcterms:modified>
  <cp:revision>3</cp:revision>
  <dc:subject/>
  <dc:title>REF: expte N° 924-G-2010-00020</dc:title>
</cp:coreProperties>
</file>