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c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5137"/>
        <w:gridCol w:w="456"/>
        <w:gridCol w:w="1661"/>
        <w:gridCol w:w="1008"/>
        <w:gridCol w:w="133"/>
        <w:gridCol w:w="132"/>
        <w:gridCol w:w="133"/>
        <w:gridCol w:w="132"/>
        <w:gridCol w:w="664"/>
      </w:tblGrid>
      <w:tr>
        <w:trPr>
          <w:trHeight w:val="60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5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PARTICION/ORGANISMO: MINISTERIO DE DESARROLLO SOCIAL Y DERECHOS HUAMANOS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9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1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14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>
          <w:rFonts w:cs="Arial" w:ascii="Arial" w:hAnsi="Arial"/>
        </w:rPr>
        <w:t xml:space="preserve">Por intermedio de la presente se procede a explicar las diferencias entre lo Ejecutado y lo Programado según Art. 5 inc c) Decreto Acuerdo Nº 3949 Honorable Tribunal de Cuentas, se remite copia papel a la Dirección de Finanzas del Ministerio de Hacienda por </w:t>
      </w:r>
      <w:r>
        <w:rPr>
          <w:rFonts w:cs="Arial" w:ascii="Arial" w:hAnsi="Arial"/>
          <w:b/>
        </w:rPr>
        <w:t xml:space="preserve">Expediente Nº 4432-D-2014 77762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u w:val="single"/>
        </w:rPr>
        <w:t>Recursos Corrientes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e debe a que no se ha alcanzado la recaudación estimada para este trimestre.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u w:val="single"/>
        </w:rPr>
        <w:t>Erogaciones Corrientes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La diferencia obedece a procedimientos de contrataciones de trimestres anteriores que han finalizado en el presente trimestre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u w:val="single"/>
        </w:rPr>
        <w:t>Recursos de Capital:</w:t>
      </w:r>
      <w:r>
        <w:rPr/>
        <w:t xml:space="preserve"> </w:t>
      </w:r>
      <w:r>
        <w:rPr>
          <w:rFonts w:cs="Arial" w:ascii="Arial" w:hAnsi="Arial"/>
        </w:rPr>
        <w:t>El Ministerio no posee recursos de capit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u w:val="single"/>
        </w:rPr>
        <w:t xml:space="preserve">Erogaciones de Capital: </w:t>
      </w:r>
      <w:r>
        <w:rPr>
          <w:rFonts w:cs="Arial" w:ascii="Arial" w:hAnsi="Arial"/>
        </w:rPr>
        <w:t>la diferencia obedece a procedimientos de contrataciones de trimestres anteriores que  han finalizados en el presente trimestre que por Decreto Nº 155/2014 limita el gasto en erogaciones de capital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/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rección de General de Administración </w:t>
      </w:r>
    </w:p>
    <w:p>
      <w:pPr>
        <w:pStyle w:val="Normal"/>
        <w:jc w:val="both"/>
        <w:rPr/>
      </w:pPr>
      <w:r>
        <w:rPr>
          <w:rFonts w:cs="Arial" w:ascii="Arial" w:hAnsi="Arial"/>
        </w:rPr>
        <w:t>Ministerio de Desarrollo Social y Derechos Human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3:12:00Z</dcterms:created>
  <dc:creator>MDS</dc:creator>
  <dc:description/>
  <cp:keywords/>
  <dc:language>en-US</dc:language>
  <cp:lastModifiedBy>Usuario</cp:lastModifiedBy>
  <cp:lastPrinted>2014-09-17T12:10:00Z</cp:lastPrinted>
  <dcterms:modified xsi:type="dcterms:W3CDTF">2014-10-29T15:33:00Z</dcterms:modified>
  <cp:revision>8</cp:revision>
  <dc:subject/>
  <dc:title>Subsecretaría de Hacienda</dc:title>
</cp:coreProperties>
</file>