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, 230, 286 y 290) incluyendo los fondos provenientes del Instituto Provincial de Juegos y Casinos (Financiamiento 176) en correspondencia con los montos estimados en la  Ley 8701. La diferencia responde  a que dentro del ejecutado  de los recursos corrientes no se han tenido en cuenta los fondos del financiamiento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155/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Noviembre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6:00Z</dcterms:created>
  <dc:creator>ING</dc:creator>
  <dc:description/>
  <cp:keywords/>
  <dc:language>en-US</dc:language>
  <cp:lastModifiedBy>USUARIO</cp:lastModifiedBy>
  <cp:lastPrinted>2014-09-12T11:39:00Z</cp:lastPrinted>
  <dcterms:modified xsi:type="dcterms:W3CDTF">2014-11-03T14:37:00Z</dcterms:modified>
  <cp:revision>3</cp:revision>
  <dc:subject/>
  <dc:title>ACUERDO Nº 3949</dc:title>
</cp:coreProperties>
</file>