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4</w:t>
        <w:tab/>
        <w:tab/>
        <w:tab/>
        <w:tab/>
        <w:tab/>
        <w:tab/>
        <w:tab/>
        <w:t>TRIMESTRE 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 xml:space="preserve">Hay un desvío del 1,5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Se ha producido una reducción en este rublo a los efectos de colaborar con la situación de la Provincia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  <w:t xml:space="preserve">Sigue la demora de la Dirección Provincial de Vialidad en girar los fondos para dar cumplimiento a los Conveni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han comenzado obras como la tercer trocha de la R.N. Nº 40 y hay demora en la ejecución de las obras con la DNV como la R.N. Nº 188 y la R.N. Nº 186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ferencia corresponde a recursos que se recaudan a traves de la Provincia y luego se girar a la Dirección Provincial de Vialidad para obras como por ejemplo la partida 04-31101000149 que son los fondos del FFFIR para la tercera trocha , obra que aun no comienza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CAC. FINANC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oloca el importe designado por Ministerio de Hacienda como programado, sin embargo no coincide con la deuda realmente por la Repartición.-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1"/>
      <w:gridCol w:w="2653"/>
      <w:gridCol w:w="350"/>
      <w:gridCol w:w="310"/>
      <w:gridCol w:w="314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4  </w:t>
            <w:tab/>
            <w:tab/>
            <w:t xml:space="preserve"> TRIMESTRE</w:t>
          </w:r>
        </w:p>
      </w:tc>
      <w:tc>
        <w:tcPr>
          <w:tcW w:w="26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X</w:t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16:00Z</dcterms:created>
  <dc:creator>Usuario</dc:creator>
  <dc:description/>
  <cp:keywords/>
  <dc:language>en-US</dc:language>
  <cp:lastModifiedBy>WinuE</cp:lastModifiedBy>
  <cp:lastPrinted>2013-02-18T07:27:00Z</cp:lastPrinted>
  <dcterms:modified xsi:type="dcterms:W3CDTF">2014-11-28T08:16:00Z</dcterms:modified>
  <cp:revision>2</cp:revision>
  <dc:subject/>
  <dc:title>EJERCICIO: 2012</dc:title>
</cp:coreProperties>
</file>