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UBSECRETARIA DE TURISM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6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Tercer Trimestre 20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16"/>
        </w:rPr>
        <w:t>En cumplimiento de lo dispuesto por la Ley 7314 y el Acuerdo 3949 art  5to. Inc. d, se informan sobre las desviaciones que reflejan el Anexo IV  por el Primer Trimestre del Ejercicio 2016 a saber: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16"/>
          <w:szCs w:val="16"/>
        </w:rPr>
        <w:t>Existen Expedientes de Contrataciones según lo dispuesto por la Ley de Administración Financiera N° 8706/2014, y Decreto Reglamentario Nº 1000/2015 inherentes a la prestación de Servicios indispensables para el mantenimiento y ejecución de actividades en proceso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 razón de la temporalidad de la actividad inherente a la repartición en lo que respecta a participación de Ferias y Eventos de promoción turística durante el trimestre analizado se produjeron desviaciones entre  lo programado y lo ejecutado en Erogaciones Corrientes en el tercer trimestre, propias de las variaciones de agenda y de la participación de del organismo en diversas acciones promocionales, en especial considerando que durante el presente periodo toma lugar una importante participación en eventos Promocionales y cumplimiento con los compromisos en cuanto a la participación de la Provincia de Mendoza en los distintos eventos programados los cuales implicaron mayores erogaciones. Cabe aclarar que en el trimestre analizado se ejecutaron en la etapa de devengado y liquidado de la Subsecretaria de Turismo solamente gastos previamente comprometidos generalmente de servicios anuales y órdenes de pago pendientes de cancelación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 encuentran en proceso expedientes de  Licitaciones Públicas, Contrataciones Directas, etc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 30/09/2016 se encuentran en proceso Órdenes de pago del Fondo de Promoción Turística y de coparticipación a Municipios conforme lo dispuesto por la Ley 5349 y contrataciones bajo la modalidad de Licitaciones Públicas y Contrataciones directas inherentes a la actividad específica de la Subsecretaria de Turismo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e aclara que mediante Ley 8845/2016 se crea el Ente Mendoza Turismo y conforme lo dispuesto en artículo 25º del Decreto Nº 747/2016 con fecha 30 de junio de 2016 se autoriza la realización de operaciones futuras y necesarias para conciliación y cierre de la Subsecretaría de Turismo; motivo por el cual se informa en este expediente los indicadores que incluyen ejecución de gastos únicamente de la Subsecretaria de Turismo.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4:47:00Z</dcterms:created>
  <dc:creator>Mariangeles</dc:creator>
  <dc:description/>
  <cp:keywords/>
  <dc:language>en-US</dc:language>
  <cp:lastModifiedBy>Colossus User</cp:lastModifiedBy>
  <cp:lastPrinted>2016-11-04T10:00:00Z</cp:lastPrinted>
  <dcterms:modified xsi:type="dcterms:W3CDTF">2016-11-04T14:11:00Z</dcterms:modified>
  <cp:revision>28</cp:revision>
  <dc:subject/>
  <dc:title>ACUERDO Nº 3949</dc:title>
</cp:coreProperties>
</file>