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Tercer  Trimestre  2016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os desvíos son producto de los propios procesos administrativos  .Como medida correctiva  se realiza el correspondiente  seguimiento de  los expedientes . </w:t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Admin</cp:lastModifiedBy>
  <cp:lastPrinted>2016-11-04T08:33:00Z</cp:lastPrinted>
  <dcterms:modified xsi:type="dcterms:W3CDTF">2016-11-04T11:33:00Z</dcterms:modified>
  <cp:revision>30</cp:revision>
  <dc:subject>Ley de Responsabilidad Fiscal</dc:subject>
  <dc:title>Informes Escritos</dc:title>
</cp:coreProperties>
</file>