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ADMINISTRACION TRIBUTARIA MENDOZA:</w:t>
      </w:r>
      <w:r>
        <w:rPr>
          <w:b/>
          <w:bCs/>
          <w:sz w:val="28"/>
          <w:szCs w:val="28"/>
        </w:rPr>
        <w:t xml:space="preserve"> 3° TRIMESTRE 20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TICULO 5° INC. 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DIDAS TOMADAS PARA LA CORRECCIÓN DE LOS DESVÍO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>Se hace constar que no existen desvíos entre lo presupuestado y lo ejecutado en términos de recaudación de recursos tributarios y no tributarios que administra esta Organizació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6:19:00Z</dcterms:created>
  <dc:creator>EFuligna</dc:creator>
  <dc:description/>
  <dc:language>en-US</dc:language>
  <cp:lastModifiedBy>EFuligna</cp:lastModifiedBy>
  <cp:lastPrinted>2016-08-08T14:56:00Z</cp:lastPrinted>
  <dcterms:modified xsi:type="dcterms:W3CDTF">2016-11-15T16:19:00Z</dcterms:modified>
  <cp:revision>3</cp:revision>
  <dc:subject/>
  <dc:title/>
</cp:coreProperties>
</file>