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En cuanto a los recursos corrientes, se continúan haciendo gestiones para el cobro total de la deuda que OSEP mantiene con nuestro hospital.-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>
          <w:rStyle w:val="Readonlyattribute1"/>
          <w:rFonts w:cs="Times New Roman"/>
          <w:sz w:val="24"/>
          <w:szCs w:val="24"/>
        </w:rPr>
        <w:t>En  cuanto a los Gastos de Capital, se procedió a programar nuevamente las compras previstas al inicio del Ejercicio, solicitar la correspondiente autorización ministerial y cambios de partidas en el Financiamiento 18 (Recursos Propios)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Readonlyattribute1"/>
          <w:rFonts w:cs="Times New Roman"/>
          <w:sz w:val="24"/>
          <w:szCs w:val="24"/>
        </w:rPr>
        <w:t>En cuanto a los Recursos corrientes, se procedió a solicitar liberación de las reservas por el Ministerio de Hacienda y solicitar adecuación de cupo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ENDOZA, 24 de Noviembre de 2.016.-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adonlyattribute1">
    <w:name w:val="readonlyattribute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CONTADURIA</cp:lastModifiedBy>
  <cp:lastPrinted>2016-11-24T09:07:00Z</cp:lastPrinted>
  <dcterms:modified xsi:type="dcterms:W3CDTF">2016-11-24T16:41:00Z</dcterms:modified>
  <cp:revision>110</cp:revision>
  <dc:subject>Ley de Responsabilidad Fiscal</dc:subject>
  <dc:title>Informes Escritos</dc:title>
</cp:coreProperties>
</file>