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UBSECRETARIA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pt-BR"/>
        </w:rPr>
        <w:t>INFORME ANEXO IV – Ac 3949  Tercer Trimestre 20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6-08-10T08:53:00Z</cp:lastPrinted>
  <dcterms:modified xsi:type="dcterms:W3CDTF">2016-10-19T15:18:00Z</dcterms:modified>
  <cp:revision>6</cp:revision>
  <dc:subject/>
  <dc:title>ACUERDO Nº 3949</dc:title>
</cp:coreProperties>
</file>