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NO SUPERO A LO  PROGRAMADO. CON MOTIVO DE AJUSTES EN LAS COMPRA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 SE HA SUPERADO LO PROGRAMADO CON MOTIVO  DE LA GESTION DE COBRANZ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NO SE HA SUPERADO LO PROGRAMADO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48:00Z</dcterms:created>
  <dc:creator>WinuE</dc:creator>
  <dc:description/>
  <dc:language>en-US</dc:language>
  <cp:lastModifiedBy>Usuario</cp:lastModifiedBy>
  <cp:lastPrinted>2015-08-26T00:13:00Z</cp:lastPrinted>
  <dcterms:modified xsi:type="dcterms:W3CDTF">2016-11-29T16:58:00Z</dcterms:modified>
  <cp:revision>3</cp:revision>
  <dc:subject/>
  <dc:title>ACUERDO Nº 3949</dc:title>
</cp:coreProperties>
</file>