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ind w:right="-136" w:hanging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35"/>
        <w:gridCol w:w="307"/>
        <w:gridCol w:w="1122"/>
        <w:gridCol w:w="2567"/>
        <w:gridCol w:w="128"/>
        <w:gridCol w:w="127"/>
        <w:gridCol w:w="203"/>
        <w:gridCol w:w="127"/>
        <w:gridCol w:w="88"/>
      </w:tblGrid>
      <w:tr>
        <w:trPr>
          <w:trHeight w:val="6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6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RECURSOS CORRIENTES  SE OBSERVA UN AUMENTO DE LOS MISMOS COMO CONSECUENCIA DE UMA CONSDERRABLE MEJORA EN LA RECAUDACION DE LAS OBRAS SOCIALES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GASTOS CORRIENTES  SE OBSERVA UN AUMENTO DE LOS MISMOS COMO CONSECUENCIA DE LA REGULARIZACION DE LOS CREDITOS Y ASI NORMALIZAR EL GASTO, ADEMAS EL INCREMENTO DEL GASTO SE DEBE AL INCREMENTO EN LOS RECURSOS DEBIDO A LA MEJORA EN LA RECAUDACION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N RELACION A LOS GASTOS DE CAPITAL SE DEBE LIMITACIONES PRESUPUESTARIAS PARA EJECUTAR ESTE TIPO DE BIENES.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LOS RECURSOS FIGURATIVOS AUMENTARON COMO CONSECUENCIA DEL AUMENTO EN LOS GASTOS CORRIENTES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55:00Z</dcterms:created>
  <dc:creator>conta</dc:creator>
  <dc:description/>
  <cp:keywords/>
  <dc:language>en-US</dc:language>
  <cp:lastModifiedBy>Conta_2</cp:lastModifiedBy>
  <cp:lastPrinted>2016-11-25T12:05:00Z</cp:lastPrinted>
  <dcterms:modified xsi:type="dcterms:W3CDTF">2016-11-25T15:05:00Z</dcterms:modified>
  <cp:revision>11</cp:revision>
  <dc:subject/>
  <dc:title>ACUERDO Nº 3949</dc:title>
</cp:coreProperties>
</file>