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specto a los desvíos producidos,  se ha verificado desvíos significativos respecto a la programación de los recursos en la dirección de Coordinación Básica  reliquidación de la orden de pago nº 1979-40-2014 por </w:t>
      </w:r>
      <w:r>
        <w:rPr>
          <w:rFonts w:cs="Arial" w:ascii="Arial" w:hAnsi="Arial"/>
          <w:b/>
          <w:sz w:val="22"/>
          <w:szCs w:val="22"/>
        </w:rPr>
        <w:t>devolución de multa</w:t>
      </w:r>
      <w:r>
        <w:rPr>
          <w:rFonts w:cs="Arial" w:ascii="Arial" w:hAnsi="Arial"/>
          <w:sz w:val="22"/>
          <w:szCs w:val="22"/>
        </w:rPr>
        <w:t xml:space="preserve"> de acuerdo a la resol. nº 511/2014 - obra: ampl.  Hospital Ramón Carrillo - 2ª etapa - adic. nº 2 - Las Heras - boletos nº 116557, 116558, 116563 y 116564.</w:t>
      </w:r>
      <w:r>
        <w:rPr>
          <w:rFonts w:cs="Arial" w:ascii="Arial" w:hAnsi="Arial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00307 FIN 0 - Bienes Corrientes, Servicios Generales y Bienes de Capital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80098 – FIN 0: Mantenimiento y Conservación de cauces aluvionales: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734 – FIN 103 - FIN 151: Corresponde a la Obra: “Revestimiento Colector Los Cerrillos, II Etapa, Departamento Godoy Cruz”. Obra que se realiza con financiamiento del Fondo Hídrico de Infraestructura Nacional (Ley Nº 26.181 - D.1381/01) en las  condiciones de precio tope establecidas. La obra se encuentra Adjudicada según Resolución Nº 820-IVT-10, correspondiendo la firma del contrato de Obra Pública. Se modificó forma de financiamiento a “Plan más Cerca, más municipio, Mejor País, Más Patria”, para lo cual se envió a Nación el contrato aprobado. Financiamiento Plan Más Cerca, más municipio, Mejor País, Más Pat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96535 – FIN 103: Corresponde a la Obra: “Revestimiento Soleras Colector Aluvional Sosa entre calles La Falda y Viamonte, Distrito Chacras de Coria”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96542 – FIN 103: Corresponde a la Obra: “Revestimiento Colector Civit entre Vistalba y Zanjón Frías”, obra adjudicada. Financiamiento Plan Más Cerca, más municipio, Mejor País, Más Pat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96542 – FIN 103: Corresponde a la Obra: “Entubamiento Canal Civit, cuarto tramo, Departamento Godoy Cruz, Financiamiento Plan Más Cerca, más municipio, Mejor País, Más Pat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80761 – FIN 103: Corresponde a la Obra: “Dique el Carrizal - Seguridad de Presa”, obra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F00880 – FIN 103: Defensas marginales y control de crecidas aluvionales. Por intermedio de esta UGC se ejecutan las obras relacionados con la Emergencia Aluvionales declarada por Decreto Nº 386/15 y ajustadas según disponibilidad presupuesta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es-ES_tradnl"/>
        </w:rPr>
        <w:t>. Sistematización Barrio Anhelo del Sol – Eugenio Bustos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5641 - FIN 248: Canal Cubillos - Obras en proceso licitatorio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5642 - FIN 248: Hijuela La Española - Obra en proceso licitatorio (no realizado)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5635 - FIN 248: Canal Bosch - En proceso licitatorio - Plan Más Cerca, más municipio, Mejor País, Más Patria. (no realizado)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5636 - FIN 248: Canal Jarillal - En proceso licitatorio - Plan Más Cerca, más municipio, Mejor País, Más Patria. (no realizado)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6580 - FIN 248: Construcción Puentes y Muros Marginales en Zanjón Maure y calle chuquizaca. Godoy Cruz (no licitad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do</w:t>
      </w:r>
      <w:r>
        <w:rPr>
          <w:rFonts w:cs="Arial" w:ascii="Arial" w:hAnsi="Arial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Prrafodelista"/>
        <w:spacing w:lineRule="auto" w:line="360"/>
        <w:ind w:left="70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spacing w:lineRule="auto" w:line="360"/>
        <w:ind w:left="70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Presupuestarias Trabajos Públicos 51201, se justifican en planilla anexa.</w:t>
      </w:r>
    </w:p>
    <w:p>
      <w:pPr>
        <w:pStyle w:val="Prrafodelista"/>
        <w:spacing w:lineRule="auto" w:line="360"/>
        <w:ind w:left="708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BAJOS PUBLICOS</w:t>
      </w:r>
    </w:p>
    <w:p>
      <w:pPr>
        <w:pStyle w:val="Prrafodelista"/>
        <w:spacing w:lineRule="auto" w:line="360"/>
        <w:ind w:left="708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911</w:t>
      </w:r>
    </w:p>
    <w:p>
      <w:pPr>
        <w:pStyle w:val="Prrafodelista"/>
        <w:spacing w:lineRule="auto" w:line="360"/>
        <w:ind w:left="708" w:hanging="709"/>
        <w:rPr/>
      </w:pPr>
      <w:r>
        <w:rPr>
          <w:rFonts w:cs="Arial" w:ascii="Arial" w:hAnsi="Arial"/>
          <w:color w:val="FF0000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ab/>
        <w:t>O80087 512 01 00:</w:t>
        <w:tab/>
        <w:t>Se informa que la programación se realizó en forma lineal, por lo que el ejecutado no alcanzó el nivel de gasto.</w:t>
      </w:r>
    </w:p>
    <w:p>
      <w:pPr>
        <w:pStyle w:val="Prrafodelista"/>
        <w:spacing w:lineRule="auto" w:line="360"/>
        <w:ind w:left="708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901</w:t>
      </w:r>
    </w:p>
    <w:p>
      <w:pPr>
        <w:pStyle w:val="Sinespaciad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18 512 01 00:   En Ejecución al 91.02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9798 512 01 00:</w:t>
        <w:tab/>
        <w:t>En Ejecución 11.23%</w:t>
      </w:r>
    </w:p>
    <w:p>
      <w:pPr>
        <w:pStyle w:val="Sinespaciado"/>
        <w:rPr/>
      </w:pPr>
      <w:r>
        <w:rPr>
          <w:rFonts w:cs="Arial" w:ascii="Arial" w:hAnsi="Arial"/>
          <w:sz w:val="22"/>
          <w:szCs w:val="22"/>
        </w:rPr>
        <w:t>-          O95602 512 01 00:    En Ejecución 59.44%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735 512 01 00:</w:t>
        <w:tab/>
        <w:t xml:space="preserve"> Termin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763 512 01 00:</w:t>
        <w:tab/>
        <w:t>En Ejecución al 96.88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357 512 01 00:</w:t>
        <w:tab/>
        <w:t>En Ejecución al 51.19%. Obra Base</w:t>
      </w:r>
    </w:p>
    <w:p>
      <w:pPr>
        <w:pStyle w:val="Sinespaciad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      O95357 512 01 00: corresponde a la  Contratación Directa N° 1: 61.87%</w:t>
      </w:r>
    </w:p>
    <w:p>
      <w:pPr>
        <w:pStyle w:val="Sinespaciad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      O95357 512 01 00: corresponde al Convenio Adicional N° 2: 72.75%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21 512 01 00:</w:t>
        <w:tab/>
        <w:t>En Ejecución al 100%. Termin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383 512 01 00:</w:t>
        <w:tab/>
        <w:t>En Ejecución al 85.01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381 512 01 00:</w:t>
        <w:tab/>
        <w:t>En Ejecución al 97.35% se encuentra paraliz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68 512 01 248:</w:t>
        <w:tab/>
        <w:t xml:space="preserve">En Ejecución al 98.01%. 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69 512 01 248:</w:t>
        <w:tab/>
        <w:t xml:space="preserve">En Ejecución al 70.52%. 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10 512 01 248:</w:t>
        <w:tab/>
        <w:t>En Ejecución al 65.35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70 512 01 248:</w:t>
        <w:tab/>
        <w:t>En Ejecución al 45.05 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71 512 01 248:</w:t>
        <w:tab/>
        <w:t>En Ejecución al 97.93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72 512 01 248:</w:t>
        <w:tab/>
        <w:t>En Ejecución al 85.05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25 512 01 248:</w:t>
        <w:tab/>
        <w:t>En Ejecución al 47.02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13 512 01 248:</w:t>
        <w:tab/>
        <w:t xml:space="preserve">En Ejecución al 37.89%. 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20 512 01 248:</w:t>
        <w:tab/>
        <w:t>En Ejecución al 80.45%.</w:t>
      </w:r>
    </w:p>
    <w:p>
      <w:pPr>
        <w:pStyle w:val="Sinespaciado"/>
        <w:rPr/>
      </w:pPr>
      <w:r>
        <w:rPr>
          <w:rFonts w:cs="Arial" w:ascii="Arial" w:hAnsi="Arial"/>
          <w:sz w:val="22"/>
          <w:szCs w:val="22"/>
        </w:rPr>
        <w:t>-          O95422 512 01 248:    Termin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718 512 01 248:</w:t>
        <w:tab/>
        <w:t>En Ejecución al 16.56%.</w:t>
        <w:tab/>
      </w:r>
    </w:p>
    <w:p>
      <w:pPr>
        <w:pStyle w:val="Sinespaciado"/>
        <w:rPr/>
      </w:pPr>
      <w:r>
        <w:rPr>
          <w:rFonts w:cs="Arial" w:ascii="Arial" w:hAnsi="Arial"/>
          <w:sz w:val="22"/>
          <w:szCs w:val="22"/>
        </w:rPr>
        <w:t>-</w:t>
        <w:tab/>
        <w:t>O95419 512 01 248:</w:t>
        <w:tab/>
        <w:t>En Ejecución al 67.84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267 512 01 248:</w:t>
        <w:tab/>
        <w:t>En Ejecución al 22.68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714 512 01 248:</w:t>
        <w:tab/>
        <w:t>En Ejecución al 33.97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24 512 01 248:</w:t>
        <w:tab/>
        <w:t>En Ejecución al 36.24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01 512 01 248:</w:t>
        <w:tab/>
        <w:t>En Ejecución al 78.05% paraliz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25 512 01 248:</w:t>
        <w:tab/>
        <w:t>En Ejecución al 24.69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70 512 01 248:</w:t>
        <w:tab/>
        <w:t>En Ejecución al 26.94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411 512 01 248:</w:t>
        <w:tab/>
        <w:t>En Ejecución al 83.95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675 512 01 248:</w:t>
        <w:tab/>
        <w:t>En Ejecución al 82.81%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516 512 01 248:</w:t>
        <w:tab/>
        <w:t>Terminada.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704 512 01 248:</w:t>
        <w:tab/>
        <w:t>Terminada</w:t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95382 512 01 248:</w:t>
        <w:tab/>
        <w:t>En Ejecución al 55.05%.</w:t>
      </w:r>
    </w:p>
    <w:p>
      <w:pPr>
        <w:pStyle w:val="Prrafodelista"/>
        <w:spacing w:lineRule="auto" w:line="360"/>
        <w:ind w:left="70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Bienes Corrientes y Servicios  (41201 y 41301) dado lo consumido en el tercer trimestre, se ha ejecutado por  debajo de los parámetros proyectados, en un 54% y 82% respectiv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tercer trimestre no se ejecutó dado que y se habían consumido la totalidad de las partidas en los trimestres anteriores debido a las necesidades en calefacción y mobiliario escolar para la continuidad de ciclo lectiv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, no se ejecutó dado que las obras en su mayoría han sido imputadas en financiamiento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y los refuerzos obtenidos, ha mejorado la ejecución respecto de los trimestres anteriores siendo de un 139% respecto de lo votado, superando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mpliación y Construc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Corrientes (41201 y 41301),  no se consumió en concordancia con lo programado al existir reservas que afectaron la disponibilidad de las partidas para el ejercici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tercer trimestre se superó lo proyectado y el acumulado en un 49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 ejecutado en un 23% más de los  parámetros proyectados, mejorando la ejecución con respecto de los trimestres anterio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uenta no tiene partidas asignadas para este financiami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uenta no tiene partidas asignadas para este financiami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Educa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n recibido refuerzos, lo que ha ayudado a mejorar la ejecución proyectada originalme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y no se ha ejecutado según lo programado, dado que se está en proceso de aprobación las imputaciones realizad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un 66% de lo proyectado dado el aumento por parita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30% por encima de lo proyectado dentro del tercer trimest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se realizaron compras  y se ha ejecutado la totalidad de lo programado para el presente ejercicio dada las necesidades de mobiliarios, herramientas y compras de bombas de agua para los establecimientos escola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Registro de Antecedentes de Obras Publicas</w:t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52.157,00  para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98.518,50  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42.498,25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>ejecució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l 3do.trimestre del año 2016: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3747.78  para bienes corrientes </w:t>
        <w:tab/>
        <w:t xml:space="preserve">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3750.00 para servicios                </w:t>
        <w:tab/>
        <w:t>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00.00  para bienes de capital      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firstLine="4248"/>
        <w:jc w:val="both"/>
        <w:rPr/>
      </w:pPr>
      <w:r>
        <w:rPr>
          <w:rFonts w:cs="Arial" w:ascii="Arial" w:hAnsi="Arial"/>
          <w:sz w:val="22"/>
          <w:szCs w:val="22"/>
        </w:rPr>
        <w:t xml:space="preserve">En las ejecuciones realizadas  en el tercer  trimestre existe una diferencia de $ 497.21 (Cuatrocientos noventa y siete con veintiún centavos) en la cuenta </w:t>
      </w:r>
      <w:r>
        <w:rPr>
          <w:rFonts w:cs="Arial" w:ascii="Arial" w:hAnsi="Arial"/>
          <w:b/>
          <w:sz w:val="22"/>
          <w:szCs w:val="22"/>
          <w:u w:val="single"/>
        </w:rPr>
        <w:t>412.01</w:t>
      </w:r>
      <w:r>
        <w:rPr>
          <w:rFonts w:cs="Arial" w:ascii="Arial" w:hAnsi="Arial"/>
          <w:sz w:val="22"/>
          <w:szCs w:val="22"/>
        </w:rPr>
        <w:t xml:space="preserve"> debido a un pago realizado fuera de fecha,  que se devengará en el mes de octubre.</w:t>
      </w:r>
    </w:p>
    <w:p>
      <w:pPr>
        <w:pStyle w:val="Normal"/>
        <w:ind w:right="426" w:firstLine="4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firstLine="424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En cuanto a los Bienes de Capital</w:t>
      </w:r>
      <w:r>
        <w:rPr>
          <w:rFonts w:cs="Arial" w:ascii="Arial" w:hAnsi="Arial"/>
          <w:sz w:val="22"/>
          <w:szCs w:val="22"/>
        </w:rPr>
        <w:t>, se inició Expediente 030 D 2016 30094 E 0 8 para la Adquisición de Aires Acondicionados  con fecha 16/08/2016, debido a los procedimiento  administrativos necesarios para su concreción se recibe en  la Institución para su realización el día 05/10/2016, motivo por el cual no se ejecuto en el trimestre en cuestión</w:t>
      </w:r>
    </w:p>
    <w:p>
      <w:pPr>
        <w:pStyle w:val="Normal"/>
        <w:ind w:right="426" w:firstLine="4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4"/>
        </w:numPr>
        <w:spacing w:before="0" w:after="0"/>
        <w:ind w:left="720" w:right="426" w:hanging="360"/>
        <w:contextualSpacing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412.01</w:t>
        <w:tab/>
        <w:tab/>
        <w:t>$ 47.912,01</w:t>
        <w:tab/>
        <w:tab/>
        <w:tab/>
        <w:tab/>
        <w:tab/>
        <w:tab/>
        <w:tab/>
      </w:r>
    </w:p>
    <w:p>
      <w:pPr>
        <w:pStyle w:val="Prrafodelista"/>
        <w:numPr>
          <w:ilvl w:val="0"/>
          <w:numId w:val="4"/>
        </w:numPr>
        <w:spacing w:before="0" w:after="0"/>
        <w:ind w:left="720" w:right="426" w:hanging="360"/>
        <w:contextualSpacing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413.01</w:t>
        <w:tab/>
        <w:tab/>
        <w:t>$ 94.768,50</w:t>
      </w:r>
    </w:p>
    <w:p>
      <w:pPr>
        <w:pStyle w:val="Prrafodelista"/>
        <w:numPr>
          <w:ilvl w:val="0"/>
          <w:numId w:val="4"/>
        </w:numPr>
        <w:spacing w:before="0" w:after="0"/>
        <w:ind w:left="720" w:right="426" w:hanging="360"/>
        <w:contextualSpacing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511.01</w:t>
        <w:tab/>
        <w:tab/>
        <w:t>$ 42.498,25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ordinación de Infraestructura Bási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Corrientes </w:t>
      </w:r>
      <w:r>
        <w:rPr>
          <w:rFonts w:cs="Arial" w:ascii="Arial" w:hAnsi="Arial"/>
          <w:sz w:val="22"/>
          <w:szCs w:val="22"/>
        </w:rPr>
        <w:t xml:space="preserve"> se llegó a un nivel de ejecución en el </w:t>
      </w:r>
      <w:r>
        <w:rPr>
          <w:rFonts w:cs="Arial" w:ascii="Arial" w:hAnsi="Arial"/>
          <w:b/>
          <w:sz w:val="22"/>
          <w:szCs w:val="22"/>
        </w:rPr>
        <w:t>Tercer Trimestre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2.785.686,71.-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291,52%) </w:t>
      </w:r>
      <w:r>
        <w:rPr>
          <w:rFonts w:cs="Arial" w:ascii="Arial" w:hAnsi="Arial"/>
          <w:sz w:val="22"/>
          <w:szCs w:val="22"/>
        </w:rPr>
        <w:t>del Presupuesto del ejercicio 2016</w:t>
      </w:r>
      <w:r>
        <w:rPr>
          <w:rFonts w:cs="Arial" w:ascii="Arial" w:hAnsi="Arial"/>
          <w:b/>
          <w:sz w:val="22"/>
          <w:szCs w:val="22"/>
        </w:rPr>
        <w:t xml:space="preserve">  aprobado por  la Ley de Presupuesto Nº 8838</w:t>
      </w:r>
      <w:r>
        <w:rPr>
          <w:rFonts w:cs="Arial" w:ascii="Arial" w:hAnsi="Arial"/>
          <w:sz w:val="22"/>
          <w:szCs w:val="22"/>
        </w:rPr>
        <w:t xml:space="preserve"> , lo que significa una diferencia en </w:t>
      </w:r>
      <w:r>
        <w:rPr>
          <w:rFonts w:cs="Arial" w:ascii="Arial" w:hAnsi="Arial"/>
          <w:b/>
          <w:sz w:val="22"/>
          <w:szCs w:val="22"/>
          <w:u w:val="single"/>
        </w:rPr>
        <w:t>má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1.830.104,01.-</w:t>
      </w:r>
      <w:r>
        <w:rPr>
          <w:rFonts w:cs="Arial" w:ascii="Arial" w:hAnsi="Arial"/>
          <w:sz w:val="22"/>
          <w:szCs w:val="22"/>
        </w:rPr>
        <w:t xml:space="preserve"> respecto de los $955.582,70 que resultaría de la distribución proporcional del monto asignado 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specto de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de Capital </w:t>
      </w:r>
      <w:r>
        <w:rPr>
          <w:rFonts w:cs="Arial" w:ascii="Arial" w:hAnsi="Arial"/>
          <w:sz w:val="22"/>
          <w:szCs w:val="22"/>
        </w:rPr>
        <w:t xml:space="preserve">   se llegó a un nivel de ejecución en el </w:t>
      </w:r>
      <w:r>
        <w:rPr>
          <w:rFonts w:cs="Arial" w:ascii="Arial" w:hAnsi="Arial"/>
          <w:b/>
          <w:sz w:val="22"/>
          <w:szCs w:val="22"/>
        </w:rPr>
        <w:t>Tercer Trimestre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12.039.878,42.-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 19,66%) </w:t>
      </w:r>
      <w:r>
        <w:rPr>
          <w:rFonts w:cs="Arial" w:ascii="Arial" w:hAnsi="Arial"/>
          <w:sz w:val="22"/>
          <w:szCs w:val="22"/>
        </w:rPr>
        <w:t xml:space="preserve">del Presupuesto del ejercicio 2016 </w:t>
      </w:r>
      <w:r>
        <w:rPr>
          <w:rFonts w:cs="Arial" w:ascii="Arial" w:hAnsi="Arial"/>
          <w:b/>
          <w:sz w:val="22"/>
          <w:szCs w:val="22"/>
        </w:rPr>
        <w:t>aprobado la Ley de Presupuesto Nº8838</w:t>
      </w:r>
      <w:r>
        <w:rPr>
          <w:rFonts w:cs="Arial" w:ascii="Arial" w:hAnsi="Arial"/>
          <w:sz w:val="22"/>
          <w:szCs w:val="22"/>
        </w:rPr>
        <w:t xml:space="preserve">  , lo que significa una diferencia en </w:t>
      </w:r>
      <w:r>
        <w:rPr>
          <w:rFonts w:cs="Arial" w:ascii="Arial" w:hAnsi="Arial"/>
          <w:b/>
          <w:sz w:val="22"/>
          <w:szCs w:val="22"/>
          <w:u w:val="single"/>
        </w:rPr>
        <w:t>meno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49.208.760,38.-</w:t>
      </w:r>
      <w:r>
        <w:rPr>
          <w:rFonts w:cs="Arial" w:ascii="Arial" w:hAnsi="Arial"/>
          <w:sz w:val="22"/>
          <w:szCs w:val="22"/>
        </w:rPr>
        <w:t xml:space="preserve"> respecto de los $61.248.638,80 que resultaría de la distribución proporcional del monto asignad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esta Coordinación no cuenta con la información necesaria para poder informar sobre cual fue la recaudación real de soja ( Fin. 248) .razón por la cual no se inform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cupos definitivo y devengado dispuesta por el Ministerio de Hacienda y las restricciones  impuesta  incidieron en la concreción de las proyecciones en la ejecución del Presupu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36" w:top="492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71475</wp:posOffset>
          </wp:positionH>
          <wp:positionV relativeFrom="paragraph">
            <wp:posOffset>635</wp:posOffset>
          </wp:positionV>
          <wp:extent cx="5494020" cy="83756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9402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rFonts w:ascii="Arial Black" w:hAnsi="Arial Black" w:cs="Arial Black"/>
        <w:b/>
        <w:b/>
        <w:sz w:val="24"/>
        <w:lang w:val="es-ES_tradnl"/>
      </w:rPr>
    </w:pPr>
    <w:r>
      <w:rPr>
        <w:rFonts w:cs="Arial Black" w:ascii="Arial Black" w:hAnsi="Arial Black"/>
        <w:b/>
        <w:sz w:val="24"/>
        <w:lang w:val="es-ES_tradnl"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uis Becerra</cp:lastModifiedBy>
  <cp:lastPrinted>2016-10-26T09:50:00Z</cp:lastPrinted>
  <dcterms:modified xsi:type="dcterms:W3CDTF">2016-10-26T12:55:00Z</dcterms:modified>
  <cp:revision>71</cp:revision>
  <dc:subject/>
  <dc:title>Gobierno de Mendoza</dc:title>
</cp:coreProperties>
</file>