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d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REPARTICION/ORGANISMO: INCLUIR SALUD MENDOZA (ex-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D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Incluir Salud Nación, continúa regularizando las transferencias de cápitas. Se mantienen los reclamos a Nación para regularizar las transferencias de fuera de cápita (Pacbi).</w:t>
      </w:r>
    </w:p>
    <w:p>
      <w:pPr>
        <w:pStyle w:val="Normal"/>
        <w:spacing w:before="0" w:after="200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 xml:space="preserve">: De acuerdo a lo detallado en el anterior informe trimestral Incluir Mendoza gestionó por medio del Exp. N° 1488-D-2016 un incremento presupuestario basado en la mayor recaudación proyectada para el Ejercicio 2016. A través del Decreto n° 666 del 13/06/2016 se otorgó a la Institución un incremento presupuestario. Por ello se ha avanzado en la regularización de las erogaciones, limitada en trimestres anteriore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5:21:00Z</dcterms:created>
  <dc:creator>ProFe</dc:creator>
  <dc:description/>
  <dc:language>en-US</dc:language>
  <cp:lastModifiedBy>Vicente</cp:lastModifiedBy>
  <cp:lastPrinted>2016-11-15T12:28:00Z</cp:lastPrinted>
  <dcterms:modified xsi:type="dcterms:W3CDTF">2016-11-15T15:28:00Z</dcterms:modified>
  <cp:revision>5</cp:revision>
  <dc:subject/>
  <dc:title/>
</cp:coreProperties>
</file>