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6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>: Esta diferencia se mantendrá durante el Ejercicio 2016 dada la diferente categorización de los recursos del Fin. 176 Fondos del Insituto de Juegos y Casino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>: Se ejecutará  en función de las normas legales vigentes respondiendo  a la situación presupuestaria y financiera provinc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establecido por el</w:t>
      </w:r>
      <w:r>
        <w:rPr>
          <w:rFonts w:cs="Arial" w:ascii="Arial" w:hAnsi="Arial"/>
          <w:sz w:val="22"/>
        </w:rPr>
        <w:t xml:space="preserve">  Decreto Nº 65/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la propia de la 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DIRECCIÓN GENERAL DE ADMINISTRACIÓN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S. DS. Y 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ctubre de 2016.-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10:00Z</dcterms:created>
  <dc:creator>ING</dc:creator>
  <dc:description/>
  <dc:language>en-US</dc:language>
  <cp:lastModifiedBy>Usuario</cp:lastModifiedBy>
  <cp:lastPrinted>2016-05-30T13:39:00Z</cp:lastPrinted>
  <dcterms:modified xsi:type="dcterms:W3CDTF">2016-11-01T13:10:00Z</dcterms:modified>
  <cp:revision>2</cp:revision>
  <dc:subject/>
  <dc:title>ACUERDO Nº 3949</dc:title>
</cp:coreProperties>
</file>