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  <w:u w:val="single"/>
        </w:rPr>
        <w:t>Ley de Responsabilidad Fiscal   - 3º Trimestre 2016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 trimestre se previó en la suma de $ 655.629.669,00  y se llegó a un nivel de ejecución de $ 714.595.475,52 que representa el 8,99% más del total.  El aumento de $58.965.806,52  se debió a  gastos de combustible, repuestos de vehículos y mantenimiento de equipos informáticos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8.398.993,00 y se llegó a un nivel de ejecución de  $966.812,53 que representa el 11,51% del total. El desfasaje de $7.432.180,47 se debió fundamentalmente a la restricción de gastos según lo establecido por el Decreto N° 65/2016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tercer trimestre alcanzó la suma de $ 554.534.786,90. Este valor de ejecución se debe fundamentalmente  a $195.357.074,1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30.797.416,97 corresponde al “Subsidio de Gasoil”, $328.380.295,76 correspondiente al “Subsidio Provincial” 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5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11-03T14:38:00Z</dcterms:modified>
  <cp:revision>12</cp:revision>
  <dc:subject/>
  <dc:title/>
</cp:coreProperties>
</file>