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han realizado gestiones para el cobro de Obras Sociales, por ello durante el presente trimestre se cobró más de lo que se proyectó. A través del expte. 2329/D/2016 se gestionó la carga de mayor presupuesto por exceso de recaudación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han pagado sueldos con un aumento acordado en paritarias, por lo tanto se iniciaron las gestiones para solicitar el refuerzo necesario en las partidas presupuestarias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</w:rPr>
        <w:t>Con respecto a la partida de Bienes de Capital, se ha ejecutado con crédito votado en la partida de plan nacer, ya que en las demás no existe crédito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6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6-11-24T11:24:00Z</cp:lastPrinted>
  <dcterms:modified xsi:type="dcterms:W3CDTF">2016-11-24T14:24:00Z</dcterms:modified>
  <cp:revision>35</cp:revision>
  <dc:subject>Ley de Responsabilidad Fiscal</dc:subject>
  <dc:title>Informes Escritos</dc:title>
</cp:coreProperties>
</file>