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</w:t>
      </w:r>
      <w:r>
        <w:rPr>
          <w:rFonts w:cs="Garamond" w:ascii="Garamond" w:hAnsi="Garamond"/>
          <w:sz w:val="28"/>
          <w:u w:val="single"/>
        </w:rPr>
        <w:t>Ley de Responsabilidad Fiscal   - 3º Trimestre 2016 – Justificación de Metas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</w:t>
      </w:r>
      <w:r>
        <w:rPr>
          <w:rFonts w:cs="Garamond" w:ascii="Garamond" w:hAnsi="Garamon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 y se solicita informe respecto de los desvíos más importantes, informamos lo siguiente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tercer  trimestre se previó en la suma de $ 655.629.669,00  y se llegó a un nivel de ejecución de $ 714.595.475,52 que representa el 8,99% más del total.  El aumento de $58.965.806,52  se debió a  gastos de combustible, repuestos de vehículos y mantenimiento de equipos informáticos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tercer trimestre se previó en la suma de $ 8.398.993,00 y se llegó a un nivel de ejecución de  $966.812,53 que representa el 11,51% del total. El desfasaje de $7.432.180,47 se debió fundamentalmente a la restricción de gastos según lo establecido por el Decreto N° 65/2016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el monto de recaudación en el tercer trimestre alcanzó la suma de $ 554.534.786,90. Este valor de ejecución se debe fundamentalmente  a $195.357.074,17 que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úblico de pasajeros urbanos y suburbanos, esto no se encuentra reflejado presupuestariamente, pero si se registra contablemente en el sistema SIDICO y $30.797.416,97 corresponde al “Subsidio de Gasoil”, $328.380.295,76 correspondiente al “Subsidio Provincial” 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</w:t>
      </w:r>
      <w:r>
        <w:rPr>
          <w:rFonts w:cs="Garamond" w:ascii="Garamond" w:hAnsi="Garamond"/>
          <w:sz w:val="28"/>
        </w:rPr>
        <w:t>Saludo a usted muy  Atentamente.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jc w:val="center"/>
        <w:rPr/>
      </w:pPr>
      <w:r>
        <w:rPr>
          <w:sz w:val="20"/>
          <w:szCs w:val="20"/>
          <w:lang w:val="es-ES"/>
        </w:rPr>
        <w:t xml:space="preserve">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56031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1:00Z</dcterms:created>
  <dc:creator>Usuario</dc:creator>
  <dc:description/>
  <cp:keywords/>
  <dc:language>en-US</dc:language>
  <cp:lastModifiedBy>mcarrizo</cp:lastModifiedBy>
  <cp:lastPrinted>2016-01-05T08:22:00Z</cp:lastPrinted>
  <dcterms:modified xsi:type="dcterms:W3CDTF">2016-11-03T14:29:00Z</dcterms:modified>
  <cp:revision>38</cp:revision>
  <dc:subject/>
  <dc:title/>
</cp:coreProperties>
</file>