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RECURSOS PROGRAMADOS  Y LOS EJECUTADOS ASCIENDE A LA SUMA DE  $ 2.282.052,14  SIGNIFICANDO  UN AUMENTO  DEL 130,40 % DEL EJECUTADO CON RELACION AL PROGRAMADO.-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GASTOS CORRIENTES PROGRAMADOS Y LOS EJECUTADOS ASCIENDE A LA SUMA DE $8.172.622,74  LO QUE IMPLICA UN AUMENTO  DEL 20,57% DEL EJECUTADO CON RESPECTO AL PROGRAMADO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ASCIENDEN A  $33.599,60 SIGNIFICANDO  UN AHORRO EN EL TRIMESTRE DEL EJECUTADO CON RELACION AL PROGRAMADO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ASCIENDEN A $46.297.443,50 SIGNIFICANDO UN AUMENTO DEL EJECUTADO SOBRE EL PROGRAMADO DEL 21,22%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1:00Z</dcterms:created>
  <dc:creator>conta</dc:creator>
  <dc:description/>
  <cp:keywords/>
  <dc:language>en-US</dc:language>
  <cp:lastModifiedBy>Conta_2</cp:lastModifiedBy>
  <dcterms:modified xsi:type="dcterms:W3CDTF">2016-11-25T13:21:00Z</dcterms:modified>
  <cp:revision>13</cp:revision>
  <dc:subject/>
  <dc:title>ACUERDO Nº 3949</dc:title>
</cp:coreProperties>
</file>