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3° TRIMESTRE 201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ste trimestre se verifican desviaciones significativas en la ejecución, resultando ser superior a la programación financiera realizada. Las desviaciones existentes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no realización de licitaciones públicas programada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ind w:left="709" w:hanging="1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5-11-30T11:33:00Z</cp:lastPrinted>
  <dcterms:modified xsi:type="dcterms:W3CDTF">2016-11-21T19:41:00Z</dcterms:modified>
  <cp:revision>32</cp:revision>
  <dc:subject/>
  <dc:title>Notas al Anexo 04 Acuerdo Nº 3949</dc:title>
</cp:coreProperties>
</file>