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a los desvíos producidos,  se ha verificado desvíos significativos respecto a la programación de los recursos en la dirección de Coordinación Básica  reliquidación de la orden de pago nº 1979-40-2014 por </w:t>
      </w:r>
      <w:r>
        <w:rPr>
          <w:rFonts w:cs="Arial" w:ascii="Arial" w:hAnsi="Arial"/>
          <w:b/>
          <w:sz w:val="22"/>
          <w:szCs w:val="22"/>
        </w:rPr>
        <w:t>devolución de multa</w:t>
      </w:r>
      <w:r>
        <w:rPr>
          <w:rFonts w:cs="Arial" w:ascii="Arial" w:hAnsi="Arial"/>
          <w:sz w:val="22"/>
          <w:szCs w:val="22"/>
        </w:rPr>
        <w:t xml:space="preserve"> de acuerdo a la resol. nº 511/2014 - obra: ampl.  Hospital Ramón Carrillo - 2ª etapa - adic. nº 2 - Las Heras - boletos nº 116557, 116558, 116563 y 116564.</w:t>
      </w:r>
      <w:r>
        <w:rPr>
          <w:rFonts w:cs="Arial" w:ascii="Arial" w:hAnsi="Arial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34 – FIN 103 - FIN 151: Corresponde a la Obra: “Revestimiento Colector Los Cerrillos, II Etapa, Departamento Godoy Cruz”. Obra que se realiza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, más municipio, Mejor País, Más Patria”, para lo cual se envió a Nación el contrato aprobado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35 – FIN 103: Corresponde a la Obra: “Revestimiento Soleras Colector Aluvional Sosa entre calles La Falda y Viamonte, Distrito Chacras de Coria”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2 – FIN 103: Corresponde a la Obra: “Revestimiento Colector Civit entre Vistalba y Zanjón Frías”, obra adjudicada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2 – FIN 103: Corresponde a la Obra: “Entubamiento Canal Civit, cuarto tramo, Departamento Godoy Cruz,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80761 – FIN 103: Corresponde a la Obra: “Dique el Carrizal - Seguridad de Presa”,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00880 – FIN 103: Defensas marginales y control de crecidas aluvionales. Por intermedio de esta UGC se ejecutan las obras relacionados con la Emergencia Aluvionales declarada por Decreto Nº 386/15 y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. Sistematización Barrio Anhelo del Sol – Eugenio Bustos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41 - FIN 248: Canal Cubillos - Obras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42 - FIN 248: Hijuela La Española - Obra en proceso licitatorio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35 - FIN 248: Canal Bosch - En proceso licitatorio - Plan Más Cerca, más municipio, Mejor País, Más Patria.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36 - FIN 248: Canal Jarillal - En proceso licitatorio - Plan Más Cerca, más municipio, Mejor País, Más Patria.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580 - FIN 248: Construcción Puentes y Muros Marginales en Zanjón Maure y calle chuquizaca. Godoy Cruz (no licitad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do</w:t>
      </w:r>
      <w:r>
        <w:rPr>
          <w:rFonts w:cs="Arial" w:ascii="Arial" w:hAnsi="Arial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S PUBLICOS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911</w:t>
      </w:r>
    </w:p>
    <w:p>
      <w:pPr>
        <w:pStyle w:val="Prrafodelista"/>
        <w:spacing w:lineRule="auto" w:line="360"/>
        <w:ind w:left="708" w:hanging="709"/>
        <w:rPr/>
      </w:pPr>
      <w:r>
        <w:rPr>
          <w:rFonts w:cs="Arial" w:ascii="Arial" w:hAnsi="Arial"/>
          <w:color w:val="FF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ab/>
        <w:t>O80087 512 01 00:</w:t>
        <w:tab/>
        <w:t>Se informa que la programación se realizó en forma lineal, por lo que el ejecutado no alcanzó el nivel de gasto.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901</w:t>
      </w:r>
    </w:p>
    <w:p>
      <w:pPr>
        <w:pStyle w:val="Sinespaciad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8 512 01 00:   En Ejecución al 91.02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9798 512 01 00:</w:t>
        <w:tab/>
        <w:t>En Ejecución 11.23%</w:t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          O95602 512 01 00:    En Ejecución 59.44%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35 512 01 00:</w:t>
        <w:tab/>
        <w:t xml:space="preserve">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63 512 01 00:</w:t>
        <w:tab/>
        <w:t>En Ejecución al 96.88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57 512 01 00:</w:t>
        <w:tab/>
        <w:t>En Ejecución al 51.19%. Obra Base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     O95357 512 01 00: corresponde a la  Contratación Directa N° 1: 61.87%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     O95357 512 01 00: corresponde al Convenio Adicional N° 2: 72.75%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1 512 01 00:</w:t>
        <w:tab/>
        <w:t>En Ejecución al 100%.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3 512 01 00:</w:t>
        <w:tab/>
        <w:t>En Ejecución al 85.01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1 512 01 00:</w:t>
        <w:tab/>
        <w:t>En Ejecución al 97.35% se encuentra paraliz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68 512 01 248:</w:t>
        <w:tab/>
        <w:t xml:space="preserve">En Ejecución al 98.01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69 512 01 248:</w:t>
        <w:tab/>
        <w:t xml:space="preserve">En Ejecución al 70.52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10 512 01 248:</w:t>
        <w:tab/>
        <w:t>En Ejecución al 65.3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0 512 01 248:</w:t>
        <w:tab/>
        <w:t>En Ejecución al 45.05 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1 512 01 248:</w:t>
        <w:tab/>
        <w:t>En Ejecución al 97.93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2 512 01 248:</w:t>
        <w:tab/>
        <w:t>En Ejecución al 85.0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5 512 01 248:</w:t>
        <w:tab/>
        <w:t>En Ejecución al 47.02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3 512 01 248:</w:t>
        <w:tab/>
        <w:t xml:space="preserve">En Ejecución al 37.89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0 512 01 248:</w:t>
        <w:tab/>
        <w:t>En Ejecución al 80.45%.</w:t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          O95422 512 01 248:   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18 512 01 248:</w:t>
        <w:tab/>
        <w:t>En Ejecución al 16.56%.</w:t>
        <w:tab/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</w:t>
        <w:tab/>
        <w:t>O95419 512 01 248:</w:t>
        <w:tab/>
        <w:t>En Ejecución al 67.8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267 512 01 248:</w:t>
        <w:tab/>
        <w:t>En Ejecución al 22.68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14 512 01 248:</w:t>
        <w:tab/>
        <w:t>En Ejecución al 33.97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4 512 01 248:</w:t>
        <w:tab/>
        <w:t>En Ejecución al 36.2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01 512 01 248:</w:t>
        <w:tab/>
        <w:t>En Ejecución al 78.05% paraliz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25 512 01 248:</w:t>
        <w:tab/>
        <w:t>En Ejecución al 24.69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70 512 01 248:</w:t>
        <w:tab/>
        <w:t>En Ejecución al 26.9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1 512 01 248:</w:t>
        <w:tab/>
        <w:t>En Ejecución al 83.9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5 512 01 248:</w:t>
        <w:tab/>
        <w:t>En Ejecución al 82.81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516 512 01 248:</w:t>
        <w:tab/>
        <w:t>Terminada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04 512 01 248:</w:t>
        <w:tab/>
        <w:t>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2 512 01 248:</w:t>
        <w:tab/>
        <w:t>En Ejecución al 55.05%.</w:t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tercer trimestre, se ha ejecutado por  debajo de los parámetros proyectados, en un 54% y 82% respec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tercer trimestre no se ejecutó dado que y se habían consumido la totalidad de las partidas en los trimestres anteriores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no se ejecutó dado que las obras en su mayoría han sido imputadas en 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 los trimestres anteriores siendo de un 139% respecto de lo votado, super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Corrientes (41201 y 41301),  no se consumió en concordancia con lo programado al existir reservas que afectaron la disponibilidad de las partidas para el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tercer trimestre se superó lo proyectado y el acumulado en un 49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 ejecutado en un 23% más de los  parámetros proyectados, mejorando la ejecución con respecto de los trimestres anteri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no tiene partidas asignadas para este financia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no tiene partidas asignadas para este financiami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n recibido refuerzos, lo que ha ayudado a mejorar la ejecución proyectada originalm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en proceso de aprobación las imputaciones realiz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un 66% de lo proyectado dado el aumento por parita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30% por encima de lo proyectado dentro del tercer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 y se ha ejecutado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Registro de Antecedentes de Obras Publicas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52.157,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98.518,50 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3d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3747.78  para bienes corrientes </w:t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3750.00 para servicios                </w:t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 para bienes de capital      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4248"/>
        <w:jc w:val="both"/>
        <w:rPr/>
      </w:pPr>
      <w:r>
        <w:rPr>
          <w:rFonts w:cs="Arial" w:ascii="Arial" w:hAnsi="Arial"/>
          <w:sz w:val="22"/>
          <w:szCs w:val="22"/>
        </w:rPr>
        <w:t xml:space="preserve">En las ejecuciones realizadas  en el tercer  trimestre existe una diferencia de $ 497.21 (Cuatrocientos noventa y siete con veintiún centavos) en la cuenta </w:t>
      </w:r>
      <w:r>
        <w:rPr>
          <w:rFonts w:cs="Arial" w:ascii="Arial" w:hAnsi="Arial"/>
          <w:b/>
          <w:sz w:val="22"/>
          <w:szCs w:val="22"/>
          <w:u w:val="single"/>
        </w:rPr>
        <w:t>412.01</w:t>
      </w:r>
      <w:r>
        <w:rPr>
          <w:rFonts w:cs="Arial" w:ascii="Arial" w:hAnsi="Arial"/>
          <w:sz w:val="22"/>
          <w:szCs w:val="22"/>
        </w:rPr>
        <w:t xml:space="preserve"> debido a un pago realizado fuera de fecha,  que se devengará en el mes de octubre.</w:t>
      </w:r>
    </w:p>
    <w:p>
      <w:pPr>
        <w:pStyle w:val="Normal"/>
        <w:ind w:right="426" w:firstLine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424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n cuanto a los Bienes de Capital</w:t>
      </w:r>
      <w:r>
        <w:rPr>
          <w:rFonts w:cs="Arial" w:ascii="Arial" w:hAnsi="Arial"/>
          <w:sz w:val="22"/>
          <w:szCs w:val="22"/>
        </w:rPr>
        <w:t>, se inició Expediente 030 D 2016 30094 E 0 8 para la Adquisición de Aires Acondicionados  con fecha 16/08/2016, debido a los procedimiento  administrativos necesarios para su concreción se recibe en  la Institución para su realización el día 05/10/2016, motivo por el cual no se ejecuto en el trimestre en cuestión</w:t>
      </w:r>
    </w:p>
    <w:p>
      <w:pPr>
        <w:pStyle w:val="Normal"/>
        <w:ind w:right="426" w:firstLine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412.01</w:t>
        <w:tab/>
        <w:tab/>
        <w:t>$ 47.912,01</w:t>
        <w:tab/>
        <w:tab/>
        <w:tab/>
        <w:tab/>
        <w:tab/>
        <w:tab/>
        <w:tab/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413.01</w:t>
        <w:tab/>
        <w:tab/>
        <w:t>$ 94.768,50</w:t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511.01</w:t>
        <w:tab/>
        <w:tab/>
        <w:t>$ 42.498,25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</w:t>
      </w:r>
      <w:r>
        <w:rPr>
          <w:rFonts w:cs="Arial" w:ascii="Arial" w:hAnsi="Arial"/>
          <w:b/>
          <w:sz w:val="22"/>
          <w:szCs w:val="22"/>
        </w:rPr>
        <w:t>Tercer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2.785.686,71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291,52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á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.830.104,01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en el </w:t>
      </w:r>
      <w:r>
        <w:rPr>
          <w:rFonts w:cs="Arial" w:ascii="Arial" w:hAnsi="Arial"/>
          <w:b/>
          <w:sz w:val="22"/>
          <w:szCs w:val="22"/>
        </w:rPr>
        <w:t>Tercer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2.039.878,42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19,66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49.208.760,38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upos definitivo y devengado dispuesta por el Ministerio de Hacienda y las restricciones  impuesta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82550</wp:posOffset>
          </wp:positionV>
          <wp:extent cx="5942330" cy="77152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6-10-26T09:58:00Z</cp:lastPrinted>
  <dcterms:modified xsi:type="dcterms:W3CDTF">2016-10-26T12:58:00Z</dcterms:modified>
  <cp:revision>7</cp:revision>
  <dc:subject/>
  <dc:title>Gobierno de Mendoza</dc:title>
</cp:coreProperties>
</file>