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EXO 30- ARTICULO 5 INCISO C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NCUMPLIMIENTO DE LAS METAS ANEXO 4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spital Malargüe</w:t>
      </w:r>
    </w:p>
    <w:p>
      <w:pPr>
        <w:pStyle w:val="Heading"/>
        <w:jc w:val="left"/>
        <w:rPr/>
      </w:pPr>
      <w:r>
        <w:rPr>
          <w:rFonts w:cs="Arial" w:ascii="Arial" w:hAnsi="Arial"/>
          <w:sz w:val="24"/>
        </w:rPr>
        <w:t>3er  trimestre de 2016.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STOS CORRIENTES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a ejecución de gastos corrientes correspondiente al 3º trimestre 2016 fue de $ 27.129.613,61 siendo lo programado para el mismo período de $ 20.870.759,75  por lo que la diferencia en de  6.258.853,86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FIGURATIV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Los recursos programados correspondientes al 3° trimestre de 2016, fueron de $ 20.163.859,75 y se ejecutaron $ 26.921.456,52 por lo que diferencia es de  $ 6.757.596,7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ASTOS DE CAPI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El gasto de capital programado  para el 3º trimestre 2016 fue de $ 54.600,00 siendo la ejecución final del período de $ 30.294,00  por lo que hay una  diferencia de $ 24.305,6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CORRI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>La programación de los recursos fue de $ 761.500,00 siendo lo efectivamente recaudado de $  643.337,10  existe una diferencia de $ 118.162,90. Esta diferencia obedece al atraso en el  pago de facturación de trimestres anteriores por Obras social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b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18:00Z</dcterms:created>
  <dc:creator>ADMINISTRACION</dc:creator>
  <dc:description/>
  <cp:keywords/>
  <dc:language>en-US</dc:language>
  <cp:lastModifiedBy>gabriel</cp:lastModifiedBy>
  <cp:lastPrinted>2016-08-30T09:16:00Z</cp:lastPrinted>
  <dcterms:modified xsi:type="dcterms:W3CDTF">2016-11-30T12:56:00Z</dcterms:modified>
  <cp:revision>31</cp:revision>
  <dc:subject/>
  <dc:title>ANEXO 30- ARTICULO 5 INCISO C </dc:title>
</cp:coreProperties>
</file>