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8</w:t>
        <w:tab/>
        <w:tab/>
        <w:tab/>
        <w:t>TRIMESTRE: TERCERO.</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RECURSOS CORRIENTES</w:t>
      </w:r>
    </w:p>
    <w:p>
      <w:pPr>
        <w:pStyle w:val="Normal"/>
        <w:jc w:val="both"/>
        <w:rPr/>
      </w:pPr>
      <w:r>
        <w:rPr/>
        <w:t>El nivel de recaudación estimado de acuerdo a lo programa se mantiene en un -65% por debajo a lo estimado según ultimo informe; esta diferencia significativa se encuentra en una fuerte disminución de los depósitos realizados por la Superintendencia de Servicios de Salud aun verificándose que los expediente remitidos a su cobro vía debito directo se encuentran remitidos a Superintendencia en similares montos que años anteriores.  El nivel de recaudación comparativo con igual periodo del año anterior es un -52%, por igual razón a las mencionadas anteriormente.</w:t>
      </w:r>
    </w:p>
    <w:p>
      <w:pPr>
        <w:pStyle w:val="Normal"/>
        <w:jc w:val="both"/>
        <w:rPr>
          <w:b/>
          <w:b/>
        </w:rPr>
      </w:pPr>
      <w:r>
        <w:rPr>
          <w:b/>
        </w:rPr>
        <w:t>GASTOS CORRIENTES</w:t>
      </w:r>
    </w:p>
    <w:p>
      <w:pPr>
        <w:pStyle w:val="Normal"/>
        <w:jc w:val="both"/>
        <w:rPr/>
      </w:pPr>
      <w:r>
        <w:rPr/>
        <w:t>La partida de personal  de prestaciones indispensables y de locaciones está en términos generales de acuerdo a lo programado siendo su incidencia el impacto de paritarias en la fecha, no obstante se proyecta un déficit en prestaciones de servicios indispensables por fuera del incremento paritario.  El incremento estimado de acuerdo a lo programado es del 12%.</w:t>
      </w:r>
    </w:p>
    <w:p>
      <w:pPr>
        <w:pStyle w:val="Normal"/>
        <w:jc w:val="both"/>
        <w:rPr/>
      </w:pPr>
      <w:r>
        <w:rPr/>
        <w:t xml:space="preserve">Lo ejecutado en la clasificación económica 41201 y 41301 es un -21% a lo programado.  Al analizar la diferencia se debe al cambio fundamental de las compras programadas por convenio marco y no por licitaciones públicas lo que implica una atenuación en el ritmo de la curva de gasto ya que la incidencia en una licitación provoca un impacto mayor en los meses próximos a su adjudicación y esto no es así en Convenio Marco. </w:t>
      </w:r>
    </w:p>
    <w:p>
      <w:pPr>
        <w:pStyle w:val="Normal"/>
        <w:jc w:val="both"/>
        <w:rPr/>
      </w:pPr>
      <w:r>
        <w:rPr/>
      </w:r>
    </w:p>
    <w:p>
      <w:pPr>
        <w:pStyle w:val="Normal"/>
        <w:jc w:val="both"/>
        <w:rPr>
          <w:b/>
          <w:b/>
        </w:rPr>
      </w:pPr>
      <w:r>
        <w:rPr>
          <w:b/>
        </w:rPr>
        <w:t>GASTOS DE CAPITAL</w:t>
      </w:r>
    </w:p>
    <w:p>
      <w:pPr>
        <w:pStyle w:val="Normal"/>
        <w:jc w:val="both"/>
        <w:rPr/>
      </w:pPr>
      <w:r>
        <w:rPr/>
        <w:t>La compra de bienes de capital se ha realizado con financiamiento rentas generales (con las excepciones establecidas por el Decreto Nro 2544/2017) las correspondientes a los elementos necesarios para equipar las obras en construcción en el Hospital complementándose con financiamiento 230 o 286.  No obstante con financiamiento 230 286 se realizan  en relación a lo programado en lo mínimo e imprescindible a necesidad del servicio dadas las limitaciones establecidas por el Decreto Nº  2544/2017.</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18-11-26T13:40:00Z</dcterms:modified>
  <cp:revision>12</cp:revision>
  <dc:subject/>
  <dc:title/>
</cp:coreProperties>
</file>