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cs="Garamond" w:ascii="Garamond" w:hAnsi="Garamond"/>
          <w:sz w:val="28"/>
          <w:u w:val="single"/>
        </w:rPr>
        <w:t>Ley de Responsabilidad Fiscal   - 3º Trimestre 2018 – Justificación de Metas</w:t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trimestre se previó en la suma de $1.396.879.725,73 y se llegó a un nivel de ejecución de $ 1.195.654.427,85 que representa el 85,59% del total.  La disminución de $201.225.297,88 se debió a la demora en las autorizaciones para la realización de “Contrataciones Directas y Licitaciones Privadas” previstas en su oportunidad, conforme lo establecido por la Ley 9033 art. 72 y su reglamentación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86.660.409,75 y se llegó a un nivel de ejecución de $178.428.080,13 que representa el 105,89% más del total. El aumento de $91.767.670,38 se debió a “Licitaciones de Semáforos”, “Plan Estratégico de Agua y Saneamiento PEAS” y “Programa de Obras Menores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tercer trimestre alcanzó la suma de $ 983.001.036,44. Este valor de ejecución se debe fundamentalmente a $ 308.186.946,2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, $ 38.752.165,00 corresponde al “Subsidio de Gasoil”, $ 484.810.501,57 correspondiente al Subsidio Nacional, $121.077.193,49 al Subsidio Provincial y $ 30.174.230,11 correspondiente al “Financiamiento 188”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/>
      </w:pPr>
      <w:r>
        <w:rPr/>
        <w:t xml:space="preserve">                         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15:00Z</dcterms:created>
  <dc:creator>Usuario</dc:creator>
  <dc:description/>
  <cp:keywords/>
  <dc:language>en-US</dc:language>
  <cp:lastModifiedBy>mcarrizo</cp:lastModifiedBy>
  <cp:lastPrinted>2018-02-21T10:04:00Z</cp:lastPrinted>
  <dcterms:modified xsi:type="dcterms:W3CDTF">2018-11-14T12:26:00Z</dcterms:modified>
  <cp:revision>29</cp:revision>
  <dc:subject/>
  <dc:title/>
</cp:coreProperties>
</file>