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a que por la implementación de expediente electrónico la la Super-intendencia de Servicios de Salud, no ha realizado pagos en éste trimestre, por lo que  se está trabajando a fin de finalizar la carga de toda la documentación al sistema GDE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, si bien no es significativa,  se debe a las entregas tardías por parte de los proveedores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, no es significativa, ya que se recaudaron los fondos necesarios para ejecutar las compras programadas al inicio de ejercicio.-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itado en el segundo párrafo, razón que impidió el devengamiento oportuno, y también a la falta de personal para el armado del expediente electrónico, que además del tiempo adicional que lleva, ha habido cortes permanentes del sistema GDE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18-11-15T16:41:00Z</dcterms:modified>
  <cp:revision>152</cp:revision>
  <dc:subject>Ley de Responsabilidad Fiscal</dc:subject>
  <dc:title>Informes Escritos</dc:title>
</cp:coreProperties>
</file>