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625.110,62 menos que lo programado por bajas del personal al inicio del ejercicio financiero y altas que no han terminado de concretars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578.109,21 más que lo programado por licitaciones que, finalizado el trimestre, se encontraban en proceso y que se han concretando en el trimest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 744.002,00 menos que lo programado por licitaciones que se encuentran en proceso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Deuda de Ejercicios Anteriores:</w:t>
      </w:r>
      <w:r>
        <w:rPr/>
        <w:t xml:space="preserve"> </w:t>
      </w:r>
      <w:r>
        <w:rPr>
          <w:rFonts w:cs="Microsoft Sans Serif" w:ascii="Verdana" w:hAnsi="Verdana"/>
          <w:sz w:val="20"/>
        </w:rPr>
        <w:t>se ha cancelado deuda a los proveedores por $ 4.950,00 más que lo programado por amortización de deuda del ejercicio 2017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</w:tc>
        <w:tc>
          <w:tcPr>
            <w:tcW w:w="3755" w:type="dxa"/>
            <w:tcBorders/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8-11-01T13:49:00Z</cp:lastPrinted>
  <dcterms:modified xsi:type="dcterms:W3CDTF">2018-11-01T16:49:00Z</dcterms:modified>
  <cp:revision>39</cp:revision>
  <dc:subject>Ley de Responsabilidad Fiscal</dc:subject>
  <dc:title>Informes Escritos</dc:title>
</cp:coreProperties>
</file>