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  <w:t>En cuanto a los recursos corrientes, se continúan haciendo gestiones para el cobro total de la deuda que las obras sociales mantienen con nuestro hospital, colaborando en la implementación del nuevo sistema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menzó a realizar el devengamiento y pedido de remesa de acuerdo a lo proyectado 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15 de Noviembre de  2.018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18-11-15T16:47:00Z</dcterms:modified>
  <cp:revision>137</cp:revision>
  <dc:subject>Ley de Responsabilidad Fiscal</dc:subject>
  <dc:title>Informes Escritos</dc:title>
</cp:coreProperties>
</file>