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CUERDO Nº 3949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30: INFORMES ESCRIT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REPARTICION/ORGANISMO: HOSPITAL EL SAUCE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NOMECLADOR: 2 08 09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object w:dxaOrig="1997" w:dyaOrig="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3.45pt;margin-top:13.75pt;width:99.2pt;height:27.55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703790862" r:id="rId2"/>
        </w:objec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EJERCICIO: 2008</w:t>
        <w:tab/>
        <w:tab/>
        <w:tab/>
        <w:tab/>
        <w:tab/>
        <w:tab/>
        <w:t xml:space="preserve">TRIMESTRE 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INFORMES SOBRE DESVIOS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- 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CORRIENTES: AL PROGRAMAR LOS RECURSOS SE TUVO EN CUENTA EL INGRESO DEL PAGO DE DOS CAPITAS PROVENIENTES DE OSEP POR UN MONTO TOTAL DE $ 35.640,00 Y LOS PAGOS REALIZADOS POR ESTA OBRA SOCIAL DURANTE EL TRIMESTRE SUMO UN TOTAL DE $ 53.460,00 (TRES CAPITAS EN TOTAL). A ESTE DESVIO SE LE SUMA EL COBRO DE UNA CAPITA, SOBRE LAS TRES YA PROGRAMADAS, PROVENIENTE DE LA SUBSECRETARIA DE SALUD DE  MENDOZA POR UN IMPORTE DE $ 62172,97, Y SE SUMAN EL PAGO DE  OBRAS SOCIALES QUE NO SON REGULARES A LA HORA DE CANCELAR SUS DEUDA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CORRIENTES: LO EJECUTADO SUPERA A LO PROGRAMADO DEBIDO A LOS AUMENTOS DE CREDITOS PRESUPUESTARIOS DE CUENTAS EXISTENTES Y A LA CREACION DE NUEVAS CUENTAS PRESUPUESTARIA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DE CAPITAL: SE HAN REALIZADO TENIENDO EN CUENTA EL CREDITO DISPONIBLE,  LAS NECESIDADES Y PRIORIDADES PRESENTADAS EN EL HOSPITA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FIGURATIVOS: TAMBIEN SE PRODUCE LA DESVIACION DEBIDO AL AUMENTO DE CREDITO DISPONIBLE Y CON ESTO LA POSIBLIDAD DE REALIZAR MAYORES COMPRAS DURANTE ESTE TRIMESTRE GENERANDO UN MAYOR AUMENTO DE PEDIDO DE SUBVENCIONES A LA ADMINISTRACIÒN CENTRA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APLICACIONES FINANCIERAS: 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22"/>
        </w:tabs>
        <w:ind w:left="182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53"/>
        </w:tabs>
        <w:ind w:left="255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08"/>
        </w:tabs>
        <w:ind w:left="6208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A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51:12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