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8        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RECURSOS CORRIENTES Y DE CAPITAL:  </w:t>
      </w:r>
      <w:r>
        <w:rPr>
          <w:b/>
          <w:bCs/>
        </w:rPr>
        <w:t>Información Artículo 27 Ley 7.314 y 5°inc c) Acuerdo 3949 y su modifc. 4.559;</w:t>
      </w:r>
      <w:r>
        <w:rPr/>
        <w:t xml:space="preserve"> </w:t>
      </w:r>
      <w:r>
        <w:rPr>
          <w:lang w:val="es-MX"/>
        </w:rPr>
        <w:t xml:space="preserve">la recaudación ha superado la previsión efectuada para el ejercicio 2.008, produciendo un excedente global de $ 89.131.45 , lo cual implica que se ha disminuido el financiamiento con rentas generales por el período 2.008 en igual monto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 xml:space="preserve">GASTOS CORRIENTES Y DE CAPITAL:  </w:t>
      </w:r>
      <w:r>
        <w:rPr>
          <w:b/>
          <w:bCs/>
        </w:rPr>
        <w:t>Información Artículo 27 Ley 7.314 y 5°  inc c) - Acuerdo 3949 y su modifc. 4.559;</w:t>
      </w:r>
      <w:r>
        <w:rPr/>
        <w:t xml:space="preserve">  con la finalidad de cubrir las erogaciones consideradas en el proyecto de inversión del Poder Judicial, y teniendo en cuenta el presupuesto votado (erogaciones corrientes y de capital), se  tomaron los recaudos necesarios  previstos en la normativa vigente, habiéndose obtenido autorización de incremento presupuestario, a fin de evitar que la desaceleración del gasto, la reprogramación en las fechas de apertura de licitaciones de servicios, de bienes de capital y trabajos públicos impactaran en la ejecución presupuestaria pertinente.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2:00Z</dcterms:created>
  <dc:creator>mgea</dc:creator>
  <dc:description/>
  <cp:keywords/>
  <dc:language>en-US</dc:language>
  <cp:lastModifiedBy>mgea</cp:lastModifiedBy>
  <cp:lastPrinted>2008-05-28T12:17:00Z</cp:lastPrinted>
  <dcterms:modified xsi:type="dcterms:W3CDTF">2009-02-24T11:12:00Z</dcterms:modified>
  <cp:revision>15</cp:revision>
  <dc:subject/>
  <dc:title>Poder Judicial de Mendoza</dc:title>
</cp:coreProperties>
</file>