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ANEXO 3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  <w:t>CAUSAS DE INCUMPLIMIENTOS DE METAS (Art. 5, inciso c)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  <w:lang w:val="es-ES"/>
        </w:rPr>
      </w:pPr>
      <w:r>
        <w:rPr>
          <w:rFonts w:cs="Tahoma" w:ascii="Tahoma" w:hAnsi="Tahoma"/>
          <w:b/>
          <w:sz w:val="20"/>
          <w:szCs w:val="20"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Recursos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 ejecución de los Recursos Corrientes ha sido significativamente superior a la prevista esto se debe fundamentalmente 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 aparición de nuevos Programas que no estaban previstos en el Presupuesto 2008, cuyos convenios o protocolos han sido firmados, y la transferencia de fondos ha ocurrido, en el transcurso del año 2009. Es el caso d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PROMEDU: $9.760.900,00 (Financiamiento 239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FINES: $2.037.500 (Financiamiento 10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ONE: $720.000,00 (Financiamiento 102)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La transferencia de fondos sobre finales del ejercicio y cuya ejecución va a verse reflejada en el Ejercicio 2009.</w:t>
      </w:r>
      <w:r>
        <w:rPr/>
        <w:t xml:space="preserve"> Es el caso de:</w:t>
      </w:r>
    </w:p>
    <w:tbl>
      <w:tblPr>
        <w:tblW w:w="958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4"/>
        <w:gridCol w:w="4003"/>
        <w:gridCol w:w="2683"/>
        <w:gridCol w:w="1590"/>
        <w:gridCol w:w="146"/>
        <w:gridCol w:w="17"/>
      </w:tblGrid>
      <w:tr>
        <w:trPr>
          <w:trHeight w:val="300" w:hRule="atLeast"/>
        </w:trPr>
        <w:tc>
          <w:tcPr>
            <w:tcW w:w="9566" w:type="dxa"/>
            <w:gridSpan w:val="5"/>
            <w:tcBorders/>
            <w:vAlign w:val="bottom"/>
          </w:tcPr>
          <w:p>
            <w:pPr>
              <w:pStyle w:val="Normal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  <w:t>Fondos Recaudados sobre el cierre de ejercicio y cuya ejecución ya se produjo a la fecha de la presente</w:t>
            </w:r>
          </w:p>
        </w:tc>
      </w:tr>
      <w:tr>
        <w:trPr>
          <w:trHeight w:val="300" w:hRule="atLeast"/>
        </w:trPr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Concepto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echa Recaudación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Mont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5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ormación Nivel Superior a Docentes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30/12/2008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142.0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ormación Nivel Superior a Docentes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18/12/20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430.0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ormación Nivel Superior a Docentes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30/12/20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51.000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ormación Nivel Superior a Docentes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06/11/20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65.704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688.704,00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tbl>
      <w:tblPr>
        <w:tblW w:w="79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1900"/>
        <w:gridCol w:w="1360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  <w:t>Programa Más y Mejor Trabaj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cepto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cha Recaudación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o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oloco de cumplimiento Nro 5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2/20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.194,00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8.194,00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La transferencia de fondos para financiar Erogaciones de Capital han sido recaudadas en Recursos Corrientes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tbl>
      <w:tblPr>
        <w:tblW w:w="79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7"/>
        <w:gridCol w:w="1853"/>
        <w:gridCol w:w="1360"/>
      </w:tblGrid>
      <w:tr>
        <w:trPr>
          <w:trHeight w:val="300" w:hRule="atLeast"/>
        </w:trPr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  <w:t>Programa del Instituto Nacional de Educación Técnica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Concepto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echa Recaudación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Monto</w:t>
            </w:r>
          </w:p>
        </w:tc>
      </w:tr>
      <w:tr>
        <w:trPr>
          <w:trHeight w:val="300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ondos para escuelas técnicas para equipamiento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23/12/200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186.240,00</w:t>
            </w:r>
          </w:p>
        </w:tc>
      </w:tr>
      <w:tr>
        <w:trPr>
          <w:trHeight w:val="300" w:hRule="atLeast"/>
        </w:trPr>
        <w:tc>
          <w:tcPr>
            <w:tcW w:w="4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Fondos para escuelas técnicas para equipamiento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30/12/20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636.005,00</w:t>
            </w:r>
          </w:p>
        </w:tc>
      </w:tr>
      <w:tr>
        <w:trPr>
          <w:trHeight w:val="315" w:hRule="atLeast"/>
        </w:trPr>
        <w:tc>
          <w:tcPr>
            <w:tcW w:w="4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4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TOTAL</w:t>
            </w:r>
          </w:p>
        </w:tc>
        <w:tc>
          <w:tcPr>
            <w:tcW w:w="18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  <w:t>822.245,00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tbl>
      <w:tblPr>
        <w:tblW w:w="108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2268"/>
        <w:gridCol w:w="457"/>
        <w:gridCol w:w="861"/>
        <w:gridCol w:w="737"/>
        <w:gridCol w:w="780"/>
        <w:gridCol w:w="1613"/>
        <w:gridCol w:w="1364"/>
        <w:gridCol w:w="425"/>
        <w:gridCol w:w="1095"/>
      </w:tblGrid>
      <w:tr>
        <w:trPr>
          <w:trHeight w:val="300" w:hRule="atLeast"/>
        </w:trPr>
        <w:tc>
          <w:tcPr>
            <w:tcW w:w="9366" w:type="dxa"/>
            <w:gridSpan w:val="8"/>
            <w:tcBorders/>
            <w:vAlign w:val="bottom"/>
          </w:tcPr>
          <w:p>
            <w:pPr>
              <w:pStyle w:val="Normal"/>
              <w:ind w:left="141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  <w:t>Estado de escuelas incluidas en el Programa Nacional de Infraestructura cuyos fondos se recaudaron en el ejercicio 2008.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16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blecimiento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o Contrato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audación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ervaciones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9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nelio Moyano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.728,4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j 18/12/200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ienza Obra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os María de Alvear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.896,2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j 28/01/2009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ienza Obra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sé Palma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160,34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asada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vo llamado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cardo Palma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.321,91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asada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vo llamado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ila Bombal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.386,15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asada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vo llamado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án González Ozo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737,4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asada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vo llamado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dor Castillo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288,68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asada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vo llamado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 Scaravelli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932,69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jercicio 2008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casada</w:t>
            </w:r>
          </w:p>
        </w:tc>
        <w:tc>
          <w:tcPr>
            <w:tcW w:w="1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evo llamado</w:t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989.451,93</w:t>
            </w:r>
          </w:p>
        </w:tc>
        <w:tc>
          <w:tcPr>
            <w:tcW w:w="3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Gast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Los niveles de ejecución en gastos, han sido inferiores a los previstos. Esto se debe fundamentalmente 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El Presupuesto 2008 preveía el pago de las becas del PNBE (Programa Nacional de Becas Estudiantiles) a través del PROMSE, tal cual había sucedido en el Ejercicio 2007. El pago de las becas se efectuó pero a través del PROMEDU. Se encuentra en el circuito de firmas la modificación presupuestaria que incorpora estos fondos ya recaudados (Punto A). En consecuencia, este pago se efectuó a través de registración patrimonial y aun no se ve reflejado en la contabilidad presupuestaria. Quedará ajustado antes del cierre del Ejercicio por $9.760.900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Se declararon desiertos la totalidad de los procedimientos licitatorios de obras PROMSE, de acuerdo al siguiente detalle: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1742"/>
      </w:tblGrid>
      <w:tr>
        <w:trPr>
          <w:trHeight w:val="300" w:hRule="atLeast"/>
        </w:trPr>
        <w:tc>
          <w:tcPr>
            <w:tcW w:w="6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  <w:t>Programa Mejoramiento Sistema Educativo (PROMSE)</w:t>
            </w:r>
          </w:p>
        </w:tc>
      </w:tr>
      <w:tr>
        <w:trPr>
          <w:trHeight w:val="300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val="es-ES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blecimiento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o Contrato</w:t>
            </w:r>
          </w:p>
        </w:tc>
      </w:tr>
      <w:tr>
        <w:trPr>
          <w:trHeight w:val="300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-199 SIN NOMBRE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.206,0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REP DEL PERU Y MERCEDES T DE SAN MARTIN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.429,19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BLO NERUD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.483,6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-164 SIN NOMB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.368,13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FANTA MENDOCINA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.756,56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MIGRANTES ITALIANO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.628,42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-196 SIN NOMB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.003,48</w:t>
            </w:r>
          </w:p>
        </w:tc>
      </w:tr>
      <w:tr>
        <w:trPr>
          <w:trHeight w:val="300" w:hRule="atLeast"/>
        </w:trPr>
        <w:tc>
          <w:tcPr>
            <w:tcW w:w="4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-194 SIN NOMB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.920,36</w:t>
            </w:r>
          </w:p>
        </w:tc>
      </w:tr>
      <w:tr>
        <w:trPr>
          <w:trHeight w:val="315" w:hRule="atLeast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862.795,7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ahoma"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Recurs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Corresponde al aumento paritario retroactivo a Marzo 2008, que fue abonado en el mes de Noviembre de 2008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eastAsia="Tahoma" w:cs="Tahoma" w:ascii="Tahoma" w:hAnsi="Tahoma"/>
          <w:sz w:val="20"/>
          <w:szCs w:val="20"/>
          <w:lang w:val="es-ES"/>
        </w:rPr>
        <w:t xml:space="preserve"> </w:t>
      </w:r>
      <w:r>
        <w:rPr>
          <w:rFonts w:cs="Tahoma" w:ascii="Tahoma" w:hAnsi="Tahoma"/>
          <w:sz w:val="20"/>
          <w:szCs w:val="20"/>
          <w:lang w:val="es-ES"/>
        </w:rPr>
        <w:t>Gastos Figurativo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  <w:lang w:val="es-ES"/>
        </w:rPr>
        <w:t>Corresponde a la transferencia de fondos del FIDES, $2.037.500,00.</w:t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 w:before="18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  <w:t>MENDOZA, 26 de Febrero de 2009</w:t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spacing w:lineRule="auto" w:line="360"/>
        <w:ind w:firstLine="198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sectPr>
      <w:headerReference w:type="default" r:id="rId2"/>
      <w:type w:val="nextPage"/>
      <w:pgSz w:w="11906" w:h="16838"/>
      <w:pgMar w:left="1418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00</wp:posOffset>
          </wp:positionH>
          <wp:positionV relativeFrom="paragraph">
            <wp:posOffset>81915</wp:posOffset>
          </wp:positionV>
          <wp:extent cx="653415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48055</wp:posOffset>
              </wp:positionV>
              <wp:extent cx="6096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4.65pt" to="479.95pt,74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00</wp:posOffset>
              </wp:positionH>
              <wp:positionV relativeFrom="paragraph">
                <wp:posOffset>170815</wp:posOffset>
              </wp:positionV>
              <wp:extent cx="3390900" cy="521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GOBIERNO DE MENDOZA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>DIRECCION GENERAL DE ESCUELAS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Arial Unicode MS" w:cs="Tahoma"/>
                              <w:b/>
                              <w:b/>
                              <w:sz w:val="20"/>
                              <w:szCs w:val="20"/>
                              <w:lang w:val="es-MX"/>
                            </w:rPr>
                          </w:pPr>
                          <w:r>
                            <w:rPr>
                              <w:rFonts w:eastAsia="Arial Unicode MS" w:cs="Tahoma" w:ascii="Tahoma" w:hAnsi="Tahoma"/>
                              <w:b/>
                              <w:sz w:val="20"/>
                              <w:szCs w:val="20"/>
                              <w:lang w:val="es-MX"/>
                            </w:rPr>
                            <w:t xml:space="preserve">Unidad Coordinadora de Programas y Proyectos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pt;height:41.05pt;mso-wrap-distance-left:9.05pt;mso-wrap-distance-right:9.05pt;mso-wrap-distance-top:0pt;mso-wrap-distance-bottom:0pt;margin-top:13.45pt;mso-position-vertical-relative:text;margin-left: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GOBIERNO DE MENDOZA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>DIRECCION GENERAL DE ESCUELAS</w:t>
                    </w:r>
                  </w:p>
                  <w:p>
                    <w:pPr>
                      <w:pStyle w:val="Normal"/>
                      <w:rPr>
                        <w:rFonts w:ascii="Tahoma" w:hAnsi="Tahoma" w:eastAsia="Arial Unicode MS" w:cs="Tahoma"/>
                        <w:b/>
                        <w:b/>
                        <w:sz w:val="20"/>
                        <w:szCs w:val="20"/>
                        <w:lang w:val="es-MX"/>
                      </w:rPr>
                    </w:pPr>
                    <w:r>
                      <w:rPr>
                        <w:rFonts w:eastAsia="Arial Unicode MS" w:cs="Tahoma" w:ascii="Tahoma" w:hAnsi="Tahoma"/>
                        <w:b/>
                        <w:sz w:val="20"/>
                        <w:szCs w:val="20"/>
                        <w:lang w:val="es-MX"/>
                      </w:rPr>
                      <w:t xml:space="preserve">Unidad Coordinadora de Programas y Proyecto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80"/>
      <w:jc w:val="both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7:00Z</dcterms:created>
  <dc:creator>Fernando C. Abbona</dc:creator>
  <dc:description/>
  <cp:keywords/>
  <dc:language>en-US</dc:language>
  <cp:lastModifiedBy>Usuario</cp:lastModifiedBy>
  <cp:lastPrinted>2008-11-27T10:11:00Z</cp:lastPrinted>
  <dcterms:modified xsi:type="dcterms:W3CDTF">2009-02-26T20:07:00Z</dcterms:modified>
  <cp:revision>2</cp:revision>
  <dc:subject/>
  <dc:title>Mendoza, 4 de Septiembre de 2001</dc:title>
</cp:coreProperties>
</file>