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0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D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EXISTE UNA DISMINUCION  EN RECURSOS CORRIENTES: SE ACLARA QUE SE DEBE A MEJORAS EN LA RECAUDACION DURANTE EL TRIMESTRE SUPERANDO LOS NIVELES PROGRAMADOS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CON RELACION A LOS GASTOS CORRIENTES Y DE CAPITAL:   SE HA REGISTRADO LOS GASTOS DE ACUERDO A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O PRESUPUESTADO PARA EL EJERCICIO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CORRELATIVAMENTE CON LOS GASTOS CORRIENTES, EN LOS RECURSOS FIGURATIVOS SE  FUE SUPERANDO LA DIFERENCIA DE ACUERDO A LO PROGRAMADO EN EL  DEVENGAMIENT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PARA EL PRIMER  TRIMESTRE 2009 SE PREVEE  SEGUIR CON  LA REGISTRACION CONTABLE DE LOS RECURSOS  Y GASTOS AL DIA Y AJUSTAR  DIFERENCIA ENTRE LO PROGRAMADO Y EJECUTADO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1:00:00Z</dcterms:created>
  <dc:creator>conta</dc:creator>
  <dc:description/>
  <cp:keywords/>
  <dc:language>en-US</dc:language>
  <cp:lastModifiedBy>conta</cp:lastModifiedBy>
  <cp:lastPrinted>2008-08-29T15:44:00Z</cp:lastPrinted>
  <dcterms:modified xsi:type="dcterms:W3CDTF">2009-02-26T21:00:00Z</dcterms:modified>
  <cp:revision>2</cp:revision>
  <dc:subject/>
  <dc:title>ACUERDO Nº 3949</dc:title>
</cp:coreProperties>
</file>