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lang w:val="es-ES"/>
        </w:rPr>
      </w:pPr>
      <w:r>
        <w:rPr>
          <w:rFonts w:cs="Tahoma" w:ascii="Tahoma" w:hAnsi="Tahoma"/>
          <w:b/>
          <w:sz w:val="20"/>
          <w:szCs w:val="20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Sin lugar a dudas que las acciones tomadas a fin viabilizar y agilizar la ejecución de los Programas administrados desde esta U.C.P.P., va dando sus frut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Se sigue asistiendo a los Responsables de los distintos Programas y Proyectos, ya no en el cierre presupuestario de los distintos Planes Operativos 2008, sino en la ejecución de los mism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continúa instrumentando las modificaciones presupuestarias y los cambios de ritmo de gasto, necesarios para acercar el Presupuesto vigente a las necesidades de ejecución y la incorporación presupuestaria de los nuevos Programas que van surgiend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Se continúa trabajando sobre los plazos de ejecución de los procedimientos licitatorios, tanto en obra como en equipamien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incorporaron al presupuesto 2009 los nuevos Programas y sus Financiamientos (239 - PROMEDU y 125 INFOD), a fin de mejorar la exposición y control se abrió el Financiamiento 102 en Financiamientos 123 – P.A.E.I.O.M. y 124 Infraestructur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MENDOZA, 26 de febrero de 2009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10:00Z</dcterms:created>
  <dc:creator>Fernando C. Abbona</dc:creator>
  <dc:description/>
  <cp:keywords/>
  <dc:language>en-US</dc:language>
  <cp:lastModifiedBy>Usuario</cp:lastModifiedBy>
  <cp:lastPrinted>2008-08-26T12:35:00Z</cp:lastPrinted>
  <dcterms:modified xsi:type="dcterms:W3CDTF">2009-02-26T20:10:00Z</dcterms:modified>
  <cp:revision>2</cp:revision>
  <dc:subject/>
  <dc:title>Mendoza, 4 de Septiembre de 2001</dc:title>
</cp:coreProperties>
</file>