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CUERDO  3949 y  4559  (Art. 5 inc. c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ANEXO  30:</w:t>
      </w:r>
      <w:r>
        <w:rPr>
          <w:b/>
        </w:rPr>
        <w:t xml:space="preserve"> –  INFORM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REPARTICION:</w:t>
      </w:r>
      <w:r>
        <w:rPr/>
        <w:t xml:space="preserve">  HOSPITAL DR. CARLOS PEREYRA</w:t>
      </w:r>
    </w:p>
    <w:p>
      <w:pPr>
        <w:pStyle w:val="Normal"/>
        <w:rPr/>
      </w:pPr>
      <w:r>
        <w:rPr>
          <w:b/>
        </w:rPr>
        <w:t>EJERCICIO:</w:t>
      </w:r>
      <w:r>
        <w:rPr/>
        <w:t xml:space="preserve">  2.008</w:t>
      </w:r>
    </w:p>
    <w:p>
      <w:pPr>
        <w:pStyle w:val="Normal"/>
        <w:rPr/>
      </w:pPr>
      <w:r>
        <w:rPr>
          <w:b/>
        </w:rPr>
        <w:t>TRIMESTRE:</w:t>
      </w:r>
      <w:r>
        <w:rPr/>
        <w:t xml:space="preserve">  04/2008  (Octubre/Diciembre  2.008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  <w:u w:val="single"/>
        </w:rPr>
        <w:t>INFORME   DESVIO  CUMPLIMIENTO  DE   METAS   PROGRAMACION   FINANCIERA   (ANEXO IV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 xml:space="preserve">1) – RECURSOS  CORRIENTES: </w:t>
      </w:r>
      <w:r>
        <w:rPr/>
        <w:t>Durante el trimestre ingresaron las Cápitas del I.N.S.S.J y P con incrementos no previstos al momento de la carga del Presupuest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2) - GASTOS CORRIENTES:</w:t>
      </w:r>
      <w:r>
        <w:rPr/>
        <w:t xml:space="preserve"> Se ejecutó de más debido a qu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 </w:t>
      </w:r>
      <w:r>
        <w:rPr/>
        <w:t>Se adjudicaron las nuevas Licitaciones Públicas  de Raciones Preparadas, Limpieza, y Vigilancia, con importantes incrementos de precio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 </w:t>
      </w:r>
      <w:r>
        <w:rPr/>
        <w:t xml:space="preserve">Además se ejecutó parte de los gastos previstos para  trimestres anteriores y no ejecutados en los mismos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3)- GASTOS DE CAPITAL:</w:t>
      </w:r>
      <w:r>
        <w:rPr/>
        <w:t xml:space="preserve"> Se ejecutó parte del  monto programado y no ejecutado en  trimestres anteriores. Además se ejecutó parte del Refuerzo presupuestario recibido durante el tercer trimestre.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4)- RECURSOS FIGURATIVOS:</w:t>
      </w:r>
      <w:r>
        <w:rPr/>
        <w:t xml:space="preserve"> Como consecuencia de los mayores  gastos informados en punto 2, se recibieron mayores  remesas presupuestarias.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4:10:00Z</dcterms:created>
  <dc:creator>server</dc:creator>
  <dc:description/>
  <cp:keywords/>
  <dc:language>en-US</dc:language>
  <cp:lastModifiedBy>*</cp:lastModifiedBy>
  <cp:lastPrinted>2009-02-23T10:47:00Z</cp:lastPrinted>
  <dcterms:modified xsi:type="dcterms:W3CDTF">2009-02-23T09:47:00Z</dcterms:modified>
  <cp:revision>3</cp:revision>
  <dc:subject/>
  <dc:title>ACUERDO  3949 y  4559</dc:title>
</cp:coreProperties>
</file>