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08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 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b/>
                <w:sz w:val="32"/>
                <w:szCs w:val="16"/>
              </w:rPr>
              <w:t>X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sectPr>
          <w:type w:val="nextPage"/>
          <w:pgSz w:orient="landscape" w:w="2016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LOS DESVIOS DETECTADOS ENTRE LO PROGRAMADO Y LO EJECUTADO DURANTE EL CUARTO TRIMESTRE DEL EJERCICIO 2.008, SE ORIGINAN EN QUE LOS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DISTINTOS PROGRAMAS QUE ADMINISTRA LA UNIDAD DE FINANCIAMIENTO INTERNACIONAL, SE EJECUTAN EN FUNCION DE LOS DISTINTOS PLANES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OPERATIVOS, QUE SON PREVIAMENTE APROBADOS POR EL BANCO INTERAMERICANO DE DESARROLLO – PRESTAMO BID Nº 1640/OC-AR Y LAS UNIDADES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EJECUTORAS NACIONALES, EN EL RESTO DE LOS PRESTAMOS, QUE MODIFICAN EL PRESUPUESTO PROVINCIAL, SEGÚN EL AVANCE FISICO EN CASO DE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TRABAJOS PUBLICOS Y DEL RESTO DE LAS CONTRATACIONES. POR LO EXPUESTO, SIEMPRE LO PROGRAMADO A COMIENZO DEL AÑO DIFIERE DE LO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  <w:szCs w:val="16"/>
          <w:lang w:val="es-ES_tradnl"/>
        </w:rPr>
      </w:pPr>
      <w:r>
        <w:rPr>
          <w:szCs w:val="16"/>
          <w:lang w:val="es-ES_tradnl"/>
        </w:rPr>
        <w:t>EJECUTADO DURANTE EL EJERCICIO, POR TAL MOTIVO SE REALIZAN INCREMENTOS PRESUPUESTARIOS EN LA MEDIDA EN QUE INGRESAN EFECTIVAMENTE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>LOS FONDOS EN LAS CUENTAS BANCARIAS DE LOS DISTINTOS PROGRAMAS.</w:t>
      </w:r>
    </w:p>
    <w:p>
      <w:pPr>
        <w:sectPr>
          <w:type w:val="continuous"/>
          <w:pgSz w:orient="landscape" w:w="20160" w:h="12240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continuous"/>
      <w:pgSz w:orient="landscape" w:w="20160" w:h="1224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38:00Z</dcterms:created>
  <dc:creator>SOLEDADP</dc:creator>
  <dc:description/>
  <dc:language>en-US</dc:language>
  <cp:lastModifiedBy>SOLEDADP</cp:lastModifiedBy>
  <cp:lastPrinted>2008-07-24T15:42:00Z</cp:lastPrinted>
  <dcterms:modified xsi:type="dcterms:W3CDTF">2009-02-11T14:38:00Z</dcterms:modified>
  <cp:revision>2</cp:revision>
  <dc:subject/>
  <dc:title>ACUERDO Nº 3949</dc:title>
</cp:coreProperties>
</file>