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retaria  de Cultura</w:t>
      </w:r>
    </w:p>
    <w:p>
      <w:pPr>
        <w:pStyle w:val="Normal"/>
        <w:rPr/>
      </w:pPr>
      <w:r>
        <w:rPr/>
        <w:t xml:space="preserve">Informe Anexo IV – Ac 3949  por el Cuarto  Trimestre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En cumplimiento de los dispuesto por la Ley 7314 y  el Ac 3949 Art 5to  c.  , se informa sobre las desviaciones que reflejan el Anexo IV  por el Cuarto  Trimestre del 2008  producto de :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regularización de  los expedientes licitatorios en cuanto a Gastos Corrientes  durante el segundo semestre , generaron un gran porcentaje de las  desviaciones entre lo programado y lo ejecutado 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incremento salarial , impactó en las Erogaciones Corrientes, influyendo en la programación trimestral realizada en función de un votado men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cuanto a los  gastos de Capital , refleja el ejecutado la finalización de los procesos administrativos de expedientes que se habían iniciado en trimestres anteriores.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En el trimestre que se analiza  , las transferencias para Aportes a Actividades no lucrativas y  a los Municipios, realizados a través de  Proyectos o Becas generados por el Fondo de la Cultura y el Fondo Patrimonial,  reflejan en la ejecución la finalización de los procesos administrativos.</w:t>
      </w:r>
    </w:p>
    <w:p>
      <w:pPr>
        <w:pStyle w:val="Normal"/>
        <w:ind w:left="1068" w:hanging="0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25:00Z</dcterms:created>
  <dc:creator>usuario</dc:creator>
  <dc:description/>
  <cp:keywords/>
  <dc:language>en-US</dc:language>
  <cp:lastModifiedBy>USUARIO</cp:lastModifiedBy>
  <cp:lastPrinted>2009-02-11T16:02:00Z</cp:lastPrinted>
  <dcterms:modified xsi:type="dcterms:W3CDTF">2009-02-11T19:03:00Z</dcterms:modified>
  <cp:revision>5</cp:revision>
  <dc:subject/>
  <dc:title>Secretaria  de Cultura</dc:title>
</cp:coreProperties>
</file>