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sz w:val="22"/>
          <w:szCs w:val="22"/>
        </w:rPr>
      </w:pPr>
      <w:r>
        <w:rPr>
          <w:rFonts w:cs="Arial" w:ascii="Arial" w:hAnsi="Arial"/>
          <w:sz w:val="22"/>
          <w:szCs w:val="22"/>
        </w:rPr>
        <w:t>MINISTERIO DE SEGURIDAD</w:t>
      </w:r>
    </w:p>
    <w:p>
      <w:pPr>
        <w:pStyle w:val="TextBodyIndent"/>
        <w:ind w:hanging="0"/>
        <w:jc w:val="left"/>
        <w:rPr>
          <w:rFonts w:ascii="Arial" w:hAnsi="Arial" w:cs="Arial"/>
          <w:sz w:val="22"/>
          <w:szCs w:val="22"/>
        </w:rPr>
      </w:pPr>
      <w:r>
        <w:rPr>
          <w:rFonts w:cs="Arial" w:ascii="Arial" w:hAnsi="Arial"/>
          <w:sz w:val="22"/>
          <w:szCs w:val="22"/>
        </w:rPr>
        <w:t>INFORME DE DISCREPANCIAS RESPECTO A LO PROGRAMADO</w:t>
      </w:r>
    </w:p>
    <w:p>
      <w:pPr>
        <w:pStyle w:val="TextBodyIndent"/>
        <w:ind w:hanging="0"/>
        <w:jc w:val="left"/>
        <w:rPr/>
      </w:pPr>
      <w:r>
        <w:rPr>
          <w:rFonts w:cs="Arial" w:ascii="Arial" w:hAnsi="Arial"/>
          <w:sz w:val="22"/>
          <w:szCs w:val="22"/>
        </w:rPr>
        <w:t>4º TRIMESTRE 2008</w:t>
      </w:r>
    </w:p>
    <w:p>
      <w:pPr>
        <w:pStyle w:val="TextBodyIndent"/>
        <w:rPr/>
      </w:pPr>
      <w:r>
        <w:rPr>
          <w:rFonts w:cs="Arial" w:ascii="Arial" w:hAnsi="Arial"/>
          <w:sz w:val="22"/>
          <w:szCs w:val="22"/>
        </w:rPr>
        <w:t xml:space="preserve">En este trimestre se observa una sobre ejecución respecto a lo programado tanto en las partidas corrientes como en las de capital. </w:t>
      </w:r>
    </w:p>
    <w:p>
      <w:pPr>
        <w:pStyle w:val="TextBodyIndent"/>
        <w:rPr/>
      </w:pPr>
      <w:r>
        <w:rPr>
          <w:rFonts w:cs="Arial" w:ascii="Arial" w:hAnsi="Arial"/>
          <w:sz w:val="22"/>
          <w:szCs w:val="22"/>
        </w:rPr>
        <w:t xml:space="preserve">En el caso de los gastos corrientes la sobre ejecución responde nuevamente a todas las partidas corrientes (Personal, Bienes, Servicios, Convenios, Locaciones y Servicios Públicos). La partida de Personal mantiene su sobre ejecución debido al aumento de sueldos otorgado en Marzo. Por su parte la sobre ejecución en Bienes Corrientes responde a la sub ejecución de esta partida durante la primera mitad del año. Entre los principales bienes devengados se destacan Combustibles, Uniformes, Racionamiento de Equinos, Equipamiento Informático, Municiones y Repuestos para Rodados. Los Servicios Corrientes siguen sobre ejecutados debido a la Publicidad Oficial. La sobre ejecución de Convenios responde a aumentos salariales del personal del I.U.S.P conseguidos en Julio y con efecto retroactivo a Marzo. Locaciones de Servicios está sobre ejecutada principalmente debido a nuevas contrataciones de médicos y coordinadores destinados a las nuevas delegaciones de Licencias de Conducir. Finalmente, Servicios Públicos sigue sobre ejecutada debido a su subestimación original. </w:t>
      </w:r>
    </w:p>
    <w:p>
      <w:pPr>
        <w:pStyle w:val="TextBodyIndent"/>
        <w:rPr>
          <w:rFonts w:ascii="Arial" w:hAnsi="Arial" w:cs="Arial"/>
          <w:sz w:val="22"/>
          <w:szCs w:val="22"/>
        </w:rPr>
      </w:pPr>
      <w:r>
        <w:rPr>
          <w:rFonts w:cs="Arial" w:ascii="Arial" w:hAnsi="Arial"/>
          <w:sz w:val="22"/>
          <w:szCs w:val="22"/>
        </w:rPr>
        <w:t xml:space="preserve">Por otro lado la sobre ejecución en el caso de los gastos de capital responde a la sub ejecución de esta partida durante los tres primeros trimestres. Entre los principales rubros devengados se encuentran los pagos del Sistema Tetra; la compra de Móviles, Motos para la UMAR, Camionetas y Furgones; la continuación del Equipamiento Informático y de Bomberos y la adquisición de Radares para la Policía Vial. Asimismo se quiere aclarar que si bien ya se realizó la certificación efectiva de los fondos del Financiamiento 95 en Tesorería General de la Provincia, la ejecución de este financiamiento se ha registrado en el Anexo 4 de SI.DI.CO. como Gasto de Capital y no dentro de Recursos de Capital como se había previsto en la Programación Financiera 2008. </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49:00Z</dcterms:created>
  <dc:creator>creta</dc:creator>
  <dc:description/>
  <cp:keywords/>
  <dc:language>en-US</dc:language>
  <cp:lastModifiedBy>creta</cp:lastModifiedBy>
  <cp:lastPrinted>2009-02-10T14:01:00Z</cp:lastPrinted>
  <dcterms:modified xsi:type="dcterms:W3CDTF">2009-02-10T18:26:00Z</dcterms:modified>
  <cp:revision>3</cp:revision>
  <dc:subject/>
  <dc:title>MINISTERIO DE SEGURIDAD</dc:title>
</cp:coreProperties>
</file>