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CUERDO Nº 3949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30: INFORMES ESCRIT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REPARTICION/ORGANISMO: HOSPITAL EL SAUCE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NOMECLADOR: 2 08 09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object w:dxaOrig="1997" w:dyaOrig="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3.45pt;margin-top:13.75pt;width:99.2pt;height:27.55pt;mso-position-horizontal-relative:text;mso-position-vertical-relative:text" filled="t" fillcolor="#FFFFFF" o:ole="">
            <v:imagedata r:id="rId3" o:title=""/>
            <w10:wrap type="square"/>
          </v:shape>
          <o:OLEObject Type="Embed" ProgID="Excel.Sheet.12" ShapeID="ole_rId2" DrawAspect="Content" ObjectID="_1161636561" r:id="rId2"/>
        </w:objec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EJERCICIO: 2008</w:t>
        <w:tab/>
        <w:tab/>
        <w:tab/>
        <w:tab/>
        <w:tab/>
        <w:tab/>
        <w:t xml:space="preserve">TRIMESTRE  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MEDIDAS TOMADAS PARA CORRECCION DE DESVIOS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  <w:t>ANEXO 4: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s-A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RECURSOS CORRIENTES: INSISTIR EN EL PAGO EN TERMINO DE LAS OBRAS SOCIALES, Y TENER EN CUENTA A LA HORA DE LA PROGRAMACION DEL PROXIMO EJERCICIO LOS MONTOS FACTURADOS DE MENOR CUANT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GASTOS CORRIENTES: TRATAR DE CUANTIFICAR, EN LA PROGRAMACION,  LOS AUMENTOS DE CREDITOS PRESUPUESTARIOS QUE SE PRODUCEN A FIN DEL EJERCIC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GASTOS DE CAPITAL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 xml:space="preserve">RECURSOS FIGURATIVOS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  <w:t>APLICACIONES FINANCIERAS: EN LA PROGRAMACION FINANCIERA DEL EJERCICIO SIGUIENTE SE TOMARA EN CUENTA LA DEUDA FLOTANTE DETERMINADA AL CIERRE DEL EJERCICIO Y NO ANTES DE ESTA.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es-A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s-A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91"/>
        </w:tabs>
        <w:ind w:left="109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22"/>
        </w:tabs>
        <w:ind w:left="182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53"/>
        </w:tabs>
        <w:ind w:left="255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84"/>
        </w:tabs>
        <w:ind w:left="32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15"/>
        </w:tabs>
        <w:ind w:left="40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746"/>
        </w:tabs>
        <w:ind w:left="47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477"/>
        </w:tabs>
        <w:ind w:left="547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208"/>
        </w:tabs>
        <w:ind w:left="6208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s-AR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37:21Z</dcterms:created>
  <dc:creator/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