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sz w:val="36"/>
          <w:szCs w:val="36"/>
          <w:u w:val="single"/>
          <w:lang w:val="es-AR"/>
        </w:rPr>
      </w:pPr>
      <w:r>
        <w:rPr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MINSITERIO DE HACIENDA: </w:t>
      </w:r>
      <w:r>
        <w:rPr>
          <w:b/>
          <w:lang w:val="es-AR"/>
        </w:rPr>
        <w:t>4° TRIMESTRE 2008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7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>Habiendo culminado el ejercicio las medidas tomadas durante todo el año, han concluido con una ejecución equilibrada y dentro de los parámetros esperados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 xml:space="preserve">En cuanto a los gastos, en este trimestre se produjo un exceso en la ejecución entre lo ejecutado y programado, situación que ajusta la subejecución del los meses anteriores 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Haciendo un análisis de lo ejecutado hasta la fecha, surge  una sobre ejecución respecto a lo programado no significativa.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De lo antes expresado surge que se alcanzaría al finalizar el año el equilibrio financiero programado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216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32:00Z</dcterms:created>
  <dc:creator>pc12</dc:creator>
  <dc:description/>
  <cp:keywords/>
  <dc:language>en-US</dc:language>
  <cp:lastModifiedBy>pc12</cp:lastModifiedBy>
  <cp:lastPrinted>2008-11-26T23:38:00Z</cp:lastPrinted>
  <dcterms:modified xsi:type="dcterms:W3CDTF">2009-02-26T04:44:00Z</dcterms:modified>
  <cp:revision>9</cp:revision>
  <dc:subject/>
  <dc:title>ACUERDO 4559</dc:title>
</cp:coreProperties>
</file>