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artidas de Personal:</w:t>
      </w:r>
      <w:r>
        <w:rPr>
          <w:rFonts w:cs="Arial" w:ascii="Arial" w:hAnsi="Arial"/>
          <w:sz w:val="20"/>
        </w:rPr>
        <w:t xml:space="preserve"> Se ha erogado $ 793.755,25 más que lo programado debido al aumento otorgado por paritarias que se alcanzó en  el mes de marzo de 2008 y por la devolución de Impuesto a las Ganancias retenido durante el ejercicio, que se produjo en el mes de diciembre y se imputó nuevamente a las partidas de sueld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Gastos Corrientes:</w:t>
      </w:r>
      <w:r>
        <w:rPr>
          <w:rFonts w:cs="Arial" w:ascii="Arial" w:hAnsi="Arial"/>
          <w:sz w:val="20"/>
        </w:rPr>
        <w:t xml:space="preserve"> Se ha erogado $ 696.193,54 más que lo programado para el trimestre, no obstante ello por las economías producidas en los trimestres anteriores, ha quedado un saldo sin utilizar (economía de presupuesto) de $ 1.023.080.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Servicios Públicos:</w:t>
      </w:r>
      <w:r>
        <w:rPr>
          <w:rFonts w:cs="Arial" w:ascii="Arial" w:hAnsi="Arial"/>
          <w:sz w:val="20"/>
        </w:rPr>
        <w:t xml:space="preserve"> Se ha gastado $ 18.947,77 más que lo programa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Bienes de Capital:</w:t>
      </w:r>
      <w:r>
        <w:rPr>
          <w:rFonts w:cs="Arial" w:ascii="Arial" w:hAnsi="Arial"/>
          <w:sz w:val="20"/>
        </w:rPr>
        <w:t xml:space="preserve"> Se ha erogado $ 316.753,50 más que lo programado para el trimestre. Se decidió una modificación presupuestaria aumentando la partida en $ 250.000.  Sin embargo, debido a la crisis financiera, se dejó sin utilizar la suma de $ 124.155,2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Deuda de Ejercicios Anteriores:</w:t>
      </w:r>
      <w:r>
        <w:rPr>
          <w:rFonts w:cs="Arial" w:ascii="Arial" w:hAnsi="Arial"/>
          <w:sz w:val="20"/>
        </w:rPr>
        <w:t xml:space="preserve"> sin movimi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ía 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55:00Z</dcterms:created>
  <dc:creator>h.c.s</dc:creator>
  <dc:description/>
  <cp:keywords/>
  <dc:language>en-US</dc:language>
  <cp:lastModifiedBy>contaduria</cp:lastModifiedBy>
  <dcterms:modified xsi:type="dcterms:W3CDTF">2009-02-06T16:22:00Z</dcterms:modified>
  <cp:revision>3</cp:revision>
  <dc:subject/>
  <dc:title>ACUERDO N° 3949</dc:title>
</cp:coreProperties>
</file>