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Mendoza, 13 Febrero de 2009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Heading2"/>
        <w:rPr/>
      </w:pPr>
      <w:r>
        <w:rPr/>
        <w:t xml:space="preserve">REF: RESPONSABILIDAD FISCAL- </w:t>
      </w:r>
    </w:p>
    <w:p>
      <w:pPr>
        <w:pStyle w:val="Heading2"/>
        <w:rPr/>
      </w:pPr>
      <w:r>
        <w:rPr/>
        <w:t>4° TRIMESTRE 2008</w:t>
      </w:r>
    </w:p>
    <w:p>
      <w:pPr>
        <w:pStyle w:val="Heading2"/>
        <w:rPr/>
      </w:pPr>
      <w:r>
        <w:rPr/>
        <w:t>Art. 5 inc. c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r.: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ubsecretario de Hacienda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Cdor. Mario Granado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------------------------------------. </w:t>
      </w:r>
    </w:p>
    <w:p>
      <w:pPr>
        <w:pStyle w:val="TextBodyIndent"/>
        <w:spacing w:before="240" w:after="0"/>
        <w:ind w:firstLine="2977"/>
        <w:rPr/>
      </w:pPr>
      <w:r>
        <w:rPr/>
        <w:t xml:space="preserve">Nos dirigimos a Ud. a fin de elevarle el Informe de Referencia, según ARTICULO 27 y 33  LEY N° 7314 y ARTICULO </w:t>
      </w:r>
      <w:r>
        <w:rPr>
          <w:b/>
        </w:rPr>
        <w:t>5 inc. C</w:t>
      </w:r>
      <w:r>
        <w:rPr/>
        <w:t xml:space="preserve">, Ac. 3949 del H. Tribunal de Cuentas de la Provincia referido al </w:t>
      </w:r>
      <w:r>
        <w:rPr>
          <w:b/>
        </w:rPr>
        <w:t>4°</w:t>
      </w:r>
      <w:r>
        <w:rPr/>
        <w:t xml:space="preserve"> </w:t>
      </w:r>
      <w:r>
        <w:rPr>
          <w:b/>
        </w:rPr>
        <w:t>Trimestre 2008</w:t>
      </w:r>
      <w:r>
        <w:rPr/>
        <w:t>, a continuación la explicación de los motivos de los desvíos en la ejecución presupuestaria (devengado) respecto de lo programado , a saber: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la ejecución presupuestaria del trimestre se observan desvíos entre los Gastos Corrientes programados y los devengados, estos se deben a lo siguiente: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rFonts w:cs="Arial" w:ascii="Arial" w:hAnsi="Arial"/>
          <w:sz w:val="24"/>
        </w:rPr>
        <w:t>Se observó un aumento importante en el acumulado del crédito de $ 3.501.134,73 en las partidas de Transferencias, esto implica que por el resto del ejercicio se registren significativos desvíos entre lo programado y lo devengado, en esta cuenta. Esto es debido a que se recibieron estos fondos como Aportes de Tesoro Nacional con Financiamiento 074, los que se van ejecutando y en el Trimestre significan un desvío de $ 888.978.74.-. Es importante aclarar que no se pueden programar los gastos por transferencias con fondos nacionales, por que no se cuenta con la información correcta respecto del monto y momento del envío de estos fondos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observa un desvío significativo en la partida de Servicios de Publicidad Oficial, esto se debió entre otras causas a la designación en este período del nuevo Asesor de la Gobernación con funciones de Director de Comunicación Social por Decreto 3307/08, con el cual se delinearon nuevas políticas en este rubro.  También es importante tener en cuenta que cuando se confeccionó la programación financiera a principios del ejercicio 2008, la gestión de  gobierno actual recién asumía funciones por lo que además de haberse creado 4 Secretarías nuevas fue muy difícil diseñar con tan poco tiempo la política en lo que respecta al rubro de Publicidad Oficial para el resto del ejercicio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el resto de los Gastos Corrientes se observan desvíos poco significativos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informa que respecto del pequeño desvío negativo correspondiente a la Amortización de la Deuda del ejercicio anterior, se debe a que no se programó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rFonts w:cs="Arial" w:ascii="Arial" w:hAnsi="Arial"/>
          <w:sz w:val="24"/>
        </w:rPr>
        <w:t xml:space="preserve">En las partidas de personal se registra un </w:t>
      </w:r>
      <w:r>
        <w:rPr>
          <w:rFonts w:cs="Arial" w:ascii="Arial" w:hAnsi="Arial"/>
          <w:b/>
          <w:sz w:val="24"/>
        </w:rPr>
        <w:t>desvío importante</w:t>
      </w:r>
      <w:r>
        <w:rPr>
          <w:rFonts w:cs="Arial" w:ascii="Arial" w:hAnsi="Arial"/>
          <w:sz w:val="24"/>
        </w:rPr>
        <w:t xml:space="preserve"> debido a la incidencia del aumento de los sueldos decidido por el gobierno provincial en Marzo de 2008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s desvíos positivos (ahorro), se han producido por reprogramación de objetivos en forma temporaria.</w:t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la presente tenemos además el agrado de elevar los indicadores de resultados a los que hace mención el art. 44 de la Ley 7314.</w:t>
        <w:tab/>
        <w:t xml:space="preserve"> Atento a lo anterior, se adjunta el Anexo 30, con la planilla de INDICADORES Y METAS correspondientes al 4° Trimestre 2008 y proyección para los ejercicios 2008, 2009 y 2010, dicho anexo también  se eleva a la página correspondiente en SIDICO-WEB, de acuerdo a instrucciones recibidas. Dejamos constancia por la presente que la digitalización exigida por el art. 1° del Acuerdo 3949 ( t.o. Ac.4559), será realizada por la Subsecretaria de Hacienda, todo de acuerdo con instrucciones recibidas del Ministerio de Hacienda de la Provincia.</w:t>
      </w:r>
    </w:p>
    <w:p>
      <w:pPr>
        <w:pStyle w:val="Normal"/>
        <w:spacing w:before="240" w:after="0"/>
        <w:ind w:firstLine="354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n más, lo saludamos atte..</w:t>
      </w:r>
      <w:r>
        <w:br w:type="page"/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sz w:val="20"/>
      <w:u w:val="single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b/>
      <w:sz w:val="20"/>
      <w:u w:val="singl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0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35"/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spacing w:before="240" w:after="0"/>
      <w:ind w:left="360" w:hanging="0"/>
      <w:jc w:val="both"/>
    </w:pPr>
    <w:rPr>
      <w:rFonts w:ascii="Arial" w:hAnsi="Arial" w:cs="Arial"/>
      <w:sz w:val="24"/>
    </w:rPr>
  </w:style>
  <w:style w:type="paragraph" w:styleId="Sangra3detindependiente">
    <w:name w:val="Sangría 3 de t. independiente"/>
    <w:basedOn w:val="Normal"/>
    <w:qFormat/>
    <w:pPr>
      <w:ind w:firstLine="851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2:38:00Z</dcterms:created>
  <dc:creator>Graciela Marinelli</dc:creator>
  <dc:description/>
  <dc:language>en-US</dc:language>
  <cp:lastModifiedBy>GMARINEL</cp:lastModifiedBy>
  <cp:lastPrinted>2008-10-27T11:08:00Z</cp:lastPrinted>
  <dcterms:modified xsi:type="dcterms:W3CDTF">2009-02-12T12:44:00Z</dcterms:modified>
  <cp:revision>3</cp:revision>
  <dc:subject/>
  <dc:title>Mendoza, 02 de Marzo de 2006 </dc:title>
</cp:coreProperties>
</file>