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 xml:space="preserve"> 4</w:t>
      </w:r>
      <w:r>
        <w:rPr>
          <w:b/>
          <w:lang w:val="es-AR"/>
        </w:rPr>
        <w:t>° TRIMESTRE 2008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C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 xml:space="preserve">GRADO DE INTEGRACION DEL FONDO ANTICICLICO 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e acuerdo a la fórmula de cálculo prevista en el art. 10 y subsiguientes de la Ley N° 7314 y sus modificaciones no corresponde integrar saldo para el fondo anticíclico.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El saldo contable de la cuenta N° 01-12400030025 Administradora del  Fondo de la Transformación y Crecimiento Fondo Anticíclico Dec. 1300/06 al 31 de diciembre de  2008 suministrada por el Sistema de Información Contable (SI.DI.CO), cuya pantalla se adjunta, asciende a la suma de PESOS CIENTO CUARENTA Y SEIS MILLONES OCHENTA Y CINCO MIL TRESCIENTOS VEINTE CON DOS CENTAVOS                 ($ 146.085.320,02).-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Dicho saldo coincide con el Estado de Fuentes y Usos de los Fondos informado por el Fondo Provincial para la Transformación y Crecimiento de Mendoza, cuyo estado se adjunta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1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2:00Z</dcterms:created>
  <dc:creator>pc12</dc:creator>
  <dc:description/>
  <cp:keywords/>
  <dc:language>en-US</dc:language>
  <cp:lastModifiedBy>pc12</cp:lastModifiedBy>
  <cp:lastPrinted>2008-11-27T00:12:00Z</cp:lastPrinted>
  <dcterms:modified xsi:type="dcterms:W3CDTF">2009-02-26T04:27:00Z</dcterms:modified>
  <cp:revision>9</cp:revision>
  <dc:subject/>
  <dc:title>ACUERDO 4559</dc:title>
</cp:coreProperties>
</file>