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IV – Ac 3949  Cuarto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art.  5to inc. d) se informa que se continúa con el procedimiento administrativo pertinente para la culminación de los procesos de las piezas administrativas pendie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45:00Z</dcterms:created>
  <dc:creator>Usuario 08</dc:creator>
  <dc:description/>
  <cp:keywords/>
  <dc:language>en-US</dc:language>
  <cp:lastModifiedBy>Secretaria de turismo</cp:lastModifiedBy>
  <dcterms:modified xsi:type="dcterms:W3CDTF">2009-02-05T17:45:00Z</dcterms:modified>
  <cp:revision>3</cp:revision>
  <dc:subject/>
  <dc:title>SECRETARIA DE TURISMO</dc:title>
</cp:coreProperties>
</file>