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4"/>
      </w:tblGrid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se gastó mas debido a las necesidades del Hospital y a aumentos presupuestarios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Se gasto mas debido a que se liberó parte de la reserva que había en la ejecución.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aumentó compensado las disminuciones sufridas en los otro trimestres, superó lo presupuest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1:00Z</dcterms:created>
  <dc:creator>MSahun</dc:creator>
  <dc:description/>
  <cp:keywords/>
  <dc:language>en-US</dc:language>
  <cp:lastModifiedBy>MSahun</cp:lastModifiedBy>
  <dcterms:modified xsi:type="dcterms:W3CDTF">2009-02-06T11:21:00Z</dcterms:modified>
  <cp:revision>1</cp:revision>
  <dc:subject/>
  <dc:title>La diferencia entre lo programado y ejecutado se debe:</dc:title>
</cp:coreProperties>
</file>