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PARTICION/ORGANISMO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SPITAL REGIONAL DIEGO PAROISSIEN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JERCICIO: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8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965" w:leader="none"/>
        </w:tabs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ab/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De acuerdo a la planificación  económica y financiera realizada para el ejercicio 2008, surgen algunas diferencias con respecto a la ejecución presupuestaria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La necesidad de incrementar y adecuar nuestro presupuesto tiene dos grandes razones: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- El presupuesto vigente para el ejercicio 2008, es el que se encontraba vigente para el ejercicio 2007. Esto quedó plasmado en el 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“</w:t>
      </w:r>
      <w:r>
        <w:rPr>
          <w:rFonts w:cs="Times New Roman" w:ascii="Times New Roman" w:hAnsi="Times New Roman"/>
          <w:lang w:val="es-ES_tradnl"/>
        </w:rPr>
        <w:t>Proyecto de Presupuesto de Funcionamiento para el ejercicio 2008”, tramitado mediante expdte. N° 2678 – H- 2007, de fecha 25/09/2007.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_tradnl"/>
        </w:rPr>
        <w:t>Este pedido y nuevas explicaciones fueros reiteradas en el expdte N° 286-H-2008, “Pedido de Refuerzo Presupuestario ”,  de fecha  6 de febrero de 2008 y Expdte. N° 656 –H-.2008 “Pedido Refuerzo Presupuestario 2008”, de fecha  6 de marzo 2008,Expdte N° 1412-H-2008,Expdte N° 1390-H-2008 , Expdte N° 1423-H-2008 todos pedidos de refuerzo presupuestario de funcionamiento 2008 y Expdte Nª 1562-H-2008.-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- El importante incremento de precios sufrido en todos los rubros de gran peso relativo dentro de nuestro presupuesto, como son:monodrogas, descartables, insumos de laboratorio, oxígeno, víveres, limpieza, etc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- La creciente demanda de los pacientes en todos los servicios críticos del hospital. 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5:30:00Z</dcterms:created>
  <dc:creator>Usuario</dc:creator>
  <dc:description/>
  <cp:keywords/>
  <dc:language>en-US</dc:language>
  <cp:lastModifiedBy>Usuario</cp:lastModifiedBy>
  <cp:lastPrinted>2008-11-24T10:22:00Z</cp:lastPrinted>
  <dcterms:modified xsi:type="dcterms:W3CDTF">2009-02-26T15:15:00Z</dcterms:modified>
  <cp:revision>5</cp:revision>
  <dc:subject/>
  <dc:title>ACUERDO Nº 3949</dc:title>
</cp:coreProperties>
</file>