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NEXO 30: INFORMES ESCRITO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ARTICION: HOSPITAL DR. ALFREDO ITALO PERRUPAT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MENCLADOR: 2 08 11</w:t>
      </w:r>
    </w:p>
    <w:p>
      <w:pPr>
        <w:pStyle w:val="Normal"/>
        <w:rPr/>
      </w:pPr>
      <w:r>
        <w:rPr>
          <w:b/>
          <w:i/>
        </w:rPr>
        <w:t>EJERCICIO 2008</w:t>
        <w:tab/>
        <w:tab/>
        <w:tab/>
        <w:tab/>
        <w:t>TRIMESTRE: CUART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MEDIDAS TOMADAS PARA LA CORRECCION DE DESVIOS ANEXO 4 y 30 ACUERDO 3949 ARTICULO 5 INC D DE LA LEY 7314 4° 2008.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fin de subsanar los desvíos de gastos corrientes, se tramito ante la Dirección de Administración de Recursos del Ministerio de Salud un Refuerzo Presupuestario a fin de cubrir las variaciones producidas por los incrementos de precios.  No obstante este Nosocomio priorizo los gastos ejecutados a fin de no afectar la atención de los pacientes que concurren al mismo.</w:t>
      </w:r>
    </w:p>
    <w:p>
      <w:pPr>
        <w:pStyle w:val="Normal"/>
        <w:jc w:val="both"/>
        <w:rPr/>
      </w:pPr>
      <w:r>
        <w:rPr/>
        <w:t>Con respecto a la proyección negativa de sueldos, locaciones de servicio y servicios públicos las variaciones son evaluadas y solicitadas a través del Ministerio de Salud quien realiza los pedidos presupuestarios correctivos de todas las unidades organizativas a su cargo y que principalmente corresponde al aumento de paritarias de  sueldos del 19%, mayores dedicaciones, jerarquizaciones (Art 11 y 12 de la Ley 7557) y pase a planta de personal contratado; en lo concerniente a locaciones la variación se debe al incremento del 19% por paritaria; y en lo referente a servicios públicos se corresponde al incremento de tarifas producidas a principio del ejercicio.</w:t>
      </w:r>
    </w:p>
    <w:p>
      <w:pPr>
        <w:pStyle w:val="Normal"/>
        <w:spacing w:before="0" w:after="200"/>
        <w:jc w:val="both"/>
        <w:rPr/>
      </w:pPr>
      <w:r>
        <w:rPr/>
        <w:t xml:space="preserve">El Ministerio de Salud procedió a realizar los ajustes que permitieron cubrir las proyecciones de los rubros mencionados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5:13:00Z</dcterms:created>
  <dc:creator>WinuE</dc:creator>
  <dc:description/>
  <cp:keywords/>
  <dc:language>en-US</dc:language>
  <cp:lastModifiedBy>WinuE</cp:lastModifiedBy>
  <cp:lastPrinted>2008-11-25T10:41:00Z</cp:lastPrinted>
  <dcterms:modified xsi:type="dcterms:W3CDTF">2009-02-23T14:23:00Z</dcterms:modified>
  <cp:revision>6</cp:revision>
  <dc:subject/>
  <dc:title/>
</cp:coreProperties>
</file>