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JA DE SEGURO MUTU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NDOZA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2008 Año de FORTALECIMIENTO MUNICIP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none"/>
        </w:rPr>
      </w:pPr>
      <w:r>
        <w:rPr/>
        <w:t>ANEXO 30 : INFORMES ESCRITOS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PATICION: CAJA DE SEGURO MUTU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OMENCLADOR: 5 06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EJERCICIO 2008</w:t>
        <w:tab/>
        <w:tab/>
        <w:tab/>
        <w:tab/>
        <w:t>CUARTO TRIMEST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S ACLARATORI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URSO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FLEJAN LOS PAGOS DE LAS RETENCIONES EFECTUADAS POR LA ADMINISTRACIÓN CENTRAL Y OTROS ORGANISMO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STO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N CONSTITUIDOS POR GASTOS FIJOS Y OTROS CORRESPONDEN A PROYECCIONES DE FUTURAS COMPRAS, QUE SE CONDICIONAN A DECISIÓN POLITICA DE EFECTUARLAS, POR LO TANTO SUFREN VARIACIONE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LICACIONES FINANCIERAS DEL 2008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AN CONSTITUIDAS POR INDEMNIZACIONES QUE CORRESPONDEN A LOS EXPEDIENTES PRESENTADOS Y QUE CUMPLEN CON LOS REQUISITOS PARA SU CANCELACIÓN Y ADEMÁS RESIDUOS PASIVOS DE PROVEEDORES Y ACREEDORES SUEL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07:00Z</dcterms:created>
  <dc:creator>server</dc:creator>
  <dc:description/>
  <cp:keywords/>
  <dc:language>en-US</dc:language>
  <cp:lastModifiedBy>usuario</cp:lastModifiedBy>
  <cp:lastPrinted>2008-07-11T12:09:00Z</cp:lastPrinted>
  <dcterms:modified xsi:type="dcterms:W3CDTF">2009-02-26T13:55:00Z</dcterms:modified>
  <cp:revision>3</cp:revision>
  <dc:subject/>
  <dc:title>CAJA DE SEGURO MUTUAL</dc:title>
</cp:coreProperties>
</file>