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c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08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  <w:r>
              <w:rPr>
                <w:rFonts w:cs="Arial" w:ascii="Arial" w:hAnsi="Arial"/>
                <w:b/>
                <w:bCs/>
                <w:sz w:val="28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ab/>
        <w:tab/>
      </w:r>
      <w:r>
        <w:rPr>
          <w:rFonts w:cs="Arial" w:ascii="Arial" w:hAnsi="Arial"/>
          <w:sz w:val="22"/>
        </w:rPr>
        <w:t>Por intermedio de la presente se procede a explicar las diferencias ent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>: La diferencia se suscita con motivo de producirse el cuarto trimestre del ejercicio que abarca el cierre de ejercicio, lo que genera mayor fluidez en los procesos administr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: La diferencia se suscita con motivo de producirse el cuarto trimestre del ejercicio que abarca el cierre de ejercicio, lo que genera mayor fluidez en los procesos administr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La diferencia obedece a la ejecución total del crédito votado a lo largo del ejercicio que culmina en el cuarto trimes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 diferencia se suscita con motivo de producirse el cuarto trimestre del ejercicio que abarca el cierre de ejercicio, lo que genera mayor fluidez en los procesos administrativ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Fuentes de Financiamiento</w:t>
      </w:r>
      <w:r>
        <w:rPr>
          <w:rFonts w:cs="Arial" w:ascii="Arial" w:hAnsi="Arial"/>
          <w:sz w:val="22"/>
        </w:rPr>
        <w:t xml:space="preserve">: La diferencia obedece a las Cuentas 7460000018 Aranceles por servicios de salud, 7460000218 Remanente de ejercicios anteriores y 7470000888  Remanente Rentas Generales Financiamiento 00, que resulta integrada por el sistema SIDICO, ya que en la programación se trabajó con el crédito votado el cual no incluye esta Cu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360" w:firstLine="1767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La diferencia obedece a imputaciones mayorizadas en este concepto por las distintas Unidades Organizativas de la Jurisdicción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SETIEMBRE 2008</w:t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9:00Z</dcterms:created>
  <dc:creator>ING</dc:creator>
  <dc:description/>
  <dc:language>en-US</dc:language>
  <cp:lastModifiedBy>usuario</cp:lastModifiedBy>
  <cp:lastPrinted>2009-02-12T09:04:00Z</cp:lastPrinted>
  <dcterms:modified xsi:type="dcterms:W3CDTF">2009-02-12T12:06:00Z</dcterms:modified>
  <cp:revision>4</cp:revision>
  <dc:subject/>
  <dc:title>ACUERDO Nº 3949</dc:title>
</cp:coreProperties>
</file>