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ÓN  PROVINCIAL DE VIALIDAD</w:t>
      </w:r>
    </w:p>
    <w:p>
      <w:pPr>
        <w:pStyle w:val="Normal"/>
        <w:rPr/>
      </w:pPr>
      <w:r>
        <w:rPr/>
        <w:t>NOMENCLADOR</w:t>
      </w:r>
      <w:r>
        <w:rPr>
          <w:b/>
        </w:rPr>
        <w:t>: 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 : 2008                                                                          TRIMESTRE: 4º</w:t>
        <w:tab/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NOTA CORRECCION A LOS DESVIOS ANEXO 4-Art. 5º Inc. 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URSOS CORRIENTES: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o existe corrección, por tratarse de una mayor recaudación no presupuestada en el ejercicio, la misma se debe a un aumento en el precio del combustible y al dictado de la Ley 7956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TOS CORRIE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No existe corrección ya  que en el presupuesto de sueldo preveía reclamos del personal, que finalmente no fueron otorgados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 DE CAPITAL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baja se debe a recursos de capital que por la Ley 7956 pasaron a recursos corrientes.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STOS DE CAPIT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o habrá corrección ya que la obra “Doble Vía Luján-Tunuyán” se ejecutara en el ejercicio 2009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RECURSOS FIGURATIVOS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No existe corrección por idéntica situación que la expresada en Gastos Corrientes.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6:45:00Z</dcterms:created>
  <dc:creator>Jaime</dc:creator>
  <dc:description/>
  <cp:keywords/>
  <dc:language>en-US</dc:language>
  <cp:lastModifiedBy>Jaime</cp:lastModifiedBy>
  <cp:lastPrinted>2008-08-19T17:02:00Z</cp:lastPrinted>
  <dcterms:modified xsi:type="dcterms:W3CDTF">2009-02-18T16:48:00Z</dcterms:modified>
  <cp:revision>3</cp:revision>
  <dc:subject/>
  <dc:title>ACUERDO  Nº 3949</dc:title>
</cp:coreProperties>
</file>