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ÓN  PROVINCIAL DE VIALIDAD</w:t>
      </w:r>
    </w:p>
    <w:p>
      <w:pPr>
        <w:pStyle w:val="Normal"/>
        <w:rPr/>
      </w:pPr>
      <w:r>
        <w:rPr/>
        <w:t>NOMENCLADOR</w:t>
      </w:r>
      <w:r>
        <w:rPr>
          <w:b/>
        </w:rPr>
        <w:t>: 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08                                                                          TRIMESTRE: 4º</w:t>
        <w:tab/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NOTA S/JUSTIFICACION POR DESVIOS ANEXO 25-Art. 1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iferencias Anexo 25: Por Dcto 1671/05 se fijo el porcentaje de erogaciones en personal con respecto a las erogaciones totales en 35% lo que representa al cierre del 4do. Trimestre un importe de $ 32.928.941,50  de acuerdo a la ejecución presupuestaria al 31/12/08 el gasto en personal fue de 63.006.962,95 llevando la relación porcentual al 66,97%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e desvió se origina en :</w:t>
      </w:r>
    </w:p>
    <w:p>
      <w:pPr>
        <w:pStyle w:val="Normal"/>
        <w:jc w:val="both"/>
        <w:rPr/>
      </w:pPr>
      <w:r>
        <w:rPr/>
        <w:t xml:space="preserve">a) Ley de Presupuesto: el presupuesto aprobado para el ejercicio 2008 en el rubro personal es de $66.109.572.-, importe que representa un 61,20% con respecto al total del presupuesto $ 108.019.282,50 </w:t>
      </w:r>
    </w:p>
    <w:p>
      <w:pPr>
        <w:pStyle w:val="Normal"/>
        <w:jc w:val="both"/>
        <w:rPr/>
      </w:pPr>
      <w:r>
        <w:rPr/>
        <w:t>b)Aumento de salario otorgado por el Gobierno de la Provincia en el mes de marzo de 25%.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6:53:00Z</dcterms:created>
  <dc:creator>Jaime</dc:creator>
  <dc:description/>
  <cp:keywords/>
  <dc:language>en-US</dc:language>
  <cp:lastModifiedBy>Jaime</cp:lastModifiedBy>
  <cp:lastPrinted>2008-08-19T17:02:00Z</cp:lastPrinted>
  <dcterms:modified xsi:type="dcterms:W3CDTF">2009-02-18T16:53:00Z</dcterms:modified>
  <cp:revision>2</cp:revision>
  <dc:subject/>
  <dc:title>ACUERDO  Nº 3949</dc:title>
</cp:coreProperties>
</file>