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FORME ANEXO 30 (Explicación art. 27, inc d)– Ac 3949  Cuarto Trimestre 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n cumplimiento de lo dispuesto por la Ley 7314 y el Acuerdo 3949 en su art. 27 inc. d) se informa que no existiendo incumplimiento de las metas fijadas oportunamente, no corresponde informar medidas correctivas de desvío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45:00Z</dcterms:created>
  <dc:creator>Usuario 08</dc:creator>
  <dc:description/>
  <cp:keywords/>
  <dc:language>en-US</dc:language>
  <cp:lastModifiedBy>Secretaria de turismo</cp:lastModifiedBy>
  <cp:lastPrinted>2009-02-05T14:35:00Z</cp:lastPrinted>
  <dcterms:modified xsi:type="dcterms:W3CDTF">2009-02-05T17:45:00Z</dcterms:modified>
  <cp:revision>2</cp:revision>
  <dc:subject/>
  <dc:title>SECRETARIA DE TURISMO</dc:title>
</cp:coreProperties>
</file>