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>ACUERDO 4559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sz w:val="36"/>
          <w:szCs w:val="36"/>
          <w:u w:val="single"/>
          <w:lang w:val="es-AR"/>
        </w:rPr>
      </w:pPr>
      <w:r>
        <w:rPr>
          <w:b/>
          <w:sz w:val="36"/>
          <w:szCs w:val="36"/>
          <w:u w:val="single"/>
          <w:lang w:val="es-AR"/>
        </w:rPr>
      </w:r>
    </w:p>
    <w:p>
      <w:pPr>
        <w:pStyle w:val="Normal"/>
        <w:rPr>
          <w:sz w:val="36"/>
          <w:szCs w:val="36"/>
          <w:u w:val="single"/>
          <w:lang w:val="es-AR"/>
        </w:rPr>
      </w:pPr>
      <w:r>
        <w:rPr>
          <w:sz w:val="36"/>
          <w:szCs w:val="36"/>
          <w:u w:val="single"/>
          <w:lang w:val="es-AR"/>
        </w:rPr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  <w:t xml:space="preserve">ADMINISTRACION CENTRAL: </w:t>
      </w:r>
      <w:r>
        <w:rPr>
          <w:b/>
          <w:sz w:val="28"/>
          <w:szCs w:val="28"/>
          <w:lang w:val="es-AR"/>
        </w:rPr>
        <w:t>4° TRIMESTRE 2008</w:t>
      </w:r>
    </w:p>
    <w:p>
      <w:pPr>
        <w:pStyle w:val="Normal"/>
        <w:rPr>
          <w:b/>
          <w:b/>
          <w:sz w:val="28"/>
          <w:szCs w:val="28"/>
          <w:u w:val="single"/>
          <w:lang w:val="es-AR"/>
        </w:rPr>
      </w:pPr>
      <w:r>
        <w:rPr>
          <w:b/>
          <w:sz w:val="28"/>
          <w:szCs w:val="28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29 INC. B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RESUMEN DE PRINICPALES MEDIDAS DE POLITICA FISCAL</w:t>
      </w:r>
    </w:p>
    <w:p>
      <w:pPr>
        <w:pStyle w:val="Normal"/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Política Salarial </w:t>
      </w:r>
    </w:p>
    <w:p>
      <w:pPr>
        <w:pStyle w:val="Normal"/>
        <w:spacing w:lineRule="auto" w:line="360"/>
        <w:ind w:left="1080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lang w:val="es-AR"/>
        </w:rPr>
        <w:t>No se realizaron apertura de paritarias, considerando que la situación del del año no era propicio plantear aumentos salariales.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cursos Afectados y/o Remantes de Ejercicios Anteriores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El monto total del incremento asciende a pesos DOSCIENTOS NOVENTA Y SEIS MILLONES DOSCIENTOS SESENTA Y SEIS MIL DOSCIENTOS OCHENTA Y CUATRO CON OCHENTA Y TRES CENTAVOS ($ 296.266.284,83 ), siendo los principales conceptos de financiamiento: Fondos de BID, BIRF; Remesas para destinos varios, Pacto Federal Educativo, Fondo Provincial de Compensaciones Tarifarias, Prestamos Dirección Nacional de Vialidad, Sistema prep. boleto Ley 7200 y Suministro de Gas Oil a precio diferente y Adquisición equipos Municipios Ley N° 7883.  </w:t>
      </w:r>
    </w:p>
    <w:p>
      <w:pPr>
        <w:pStyle w:val="Normal"/>
        <w:spacing w:lineRule="auto" w:line="360"/>
        <w:ind w:left="1080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b/>
          <w:lang w:val="es-AR"/>
        </w:rPr>
        <w:t>Incrementos Presupuestarios con Rentas Generale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Incremento total de pesos SETENTA Y CUATRO MILLONES OCHOCIENTOS VEINTIUN MIL OCHOCIENTOS OCHENTA Y CINCO CON ONCE CENTAVOS ( $ 74.821.885,11). Se detalla a continuación los incrementos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Ministerio de Desarrollo Humano, Familia y Comunidad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Subsecretaria de Desarrollo Humano y Comunidad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475" w:leader="none"/>
        </w:tabs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 xml:space="preserve">Dirección de Desarrollo Socio Productivo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 xml:space="preserve">Ministerio de Hacienda 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>
          <w:b/>
          <w:b/>
          <w:lang w:val="es-AR"/>
        </w:rPr>
      </w:pPr>
      <w:r>
        <w:rPr>
          <w:lang w:val="es-AR"/>
        </w:rPr>
        <w:t>Unidad de Erogaciones no apropiables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>Ministerio de Infraestructura Vivienda y Transporte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lang w:val="es-AR"/>
        </w:rPr>
      </w:pPr>
      <w:r>
        <w:rPr>
          <w:lang w:val="es-AR"/>
        </w:rPr>
        <w:t xml:space="preserve">Fondo de Infraestructura Provincial </w:t>
      </w:r>
    </w:p>
    <w:sectPr>
      <w:type w:val="nextPage"/>
      <w:pgSz w:w="11906" w:h="16838"/>
      <w:pgMar w:left="216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32:00Z</dcterms:created>
  <dc:creator>pc12</dc:creator>
  <dc:description/>
  <cp:keywords/>
  <dc:language>en-US</dc:language>
  <cp:lastModifiedBy>pc12</cp:lastModifiedBy>
  <cp:lastPrinted>2008-11-27T00:51:00Z</cp:lastPrinted>
  <dcterms:modified xsi:type="dcterms:W3CDTF">2009-02-26T04:44:00Z</dcterms:modified>
  <cp:revision>12</cp:revision>
  <dc:subject/>
  <dc:title>ACUERDO 4559</dc:title>
</cp:coreProperties>
</file>