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IO DE SEGURIDAD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DAS CORRECTIVAS PARA SUBSANAR DESVÍOS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4º TRIMESTRE 2008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 subsanar las mencionadas discrepancias oportunamente se tomaron medidas como la solicitud de refuerzo presupuestario de la Partida de Personal, la confección de modificaciones presupuestarias para cubrir Servicios Públicos y el seguimiento de expedientes licitatorios para agilizar la adquisición de bienes corrientes y de capital. Más allá de esto, la sobre ejecución de Bienes Corrientes y de Capital no puede subsanarse en este trimestre ya que responde principalmente a la sub ejecución de estas partidas en el resto del año 2008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420"/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01:00Z</dcterms:created>
  <dc:creator>creta</dc:creator>
  <dc:description/>
  <cp:keywords/>
  <dc:language>en-US</dc:language>
  <cp:lastModifiedBy>creta</cp:lastModifiedBy>
  <cp:lastPrinted>2009-02-10T14:01:00Z</cp:lastPrinted>
  <dcterms:modified xsi:type="dcterms:W3CDTF">2009-02-10T18:51:00Z</dcterms:modified>
  <cp:revision>3</cp:revision>
  <dc:subject/>
  <dc:title>MINISTERIO DE SEGURIDAD</dc:title>
</cp:coreProperties>
</file>