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b/>
          <w:b/>
          <w:sz w:val="28"/>
          <w:szCs w:val="28"/>
          <w:u w:val="single"/>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4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Ley de Presupuesto Nº 8.450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3</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214.1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77.2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r>
              <w:rPr>
                <w:rFonts w:eastAsia="Times New Roman" w:cs="Calibri"/>
                <w:color w:val="000000"/>
                <w:lang w:val="es-AR" w:eastAsia="es-AR"/>
              </w:rPr>
              <w:t>243.120,00</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31,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940.52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243.120,00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99.693,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603.417,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399.693,2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ritmo de las partidas de Bienes Corrientes 41201 00, Servicios Corrientes 41301 00, Convenio 41302, Bienes de capital, el Ministerio de hacienda de la Provincia disminuyó el ritmo mensual del 8.33 al 4 %, por lo que mediante Expte. Nº 246/I/2013/00107 se gestionó una resolución del Subsecretario de Hacienda de la Provincia modificando los ritmos,  aumentando el ritmo en las partidas de Bienes, Servicios, convenios, para el normal funcionamiento de la Institución, se modificaron los ritmos por tres meses enero, febrero, marzo de 2013, y luego mediante Resolución Nº40 SH del 15/03/2013, por la que modificó los ritmos abril a junio de 2013, motivo por lo que no se  pudieron iniciar todos los expedientes para licitaciones por no tener los créditos correspondientes, posteriormente con fecha 07/10/2013 mediante la Resolución Nº237 SH, se modifican los ritmos del gastos de las partidas 00, (41201 y 41301) y 41302 fin 00 correspondientes a octubre noviembre y diciembre.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solicitando al Ministerio de hacienda las partidas necesarias para la imputación y esto se realiza cada tres meses, en el mes de setiembre de 2013 el Ministerio de Hacienda realiza un incremento de partida  mediante Decreto Nº.1485/2013.</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solamente, se imputa los pasantes que están en la actualidad, a los que se van venciendo no son reemplazados por nuevo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43/13 no se ha podido realizar ninguna compra de bienes de capital, salvo las autorizadas por el Sr. Gobernador de la Provincia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12 de febrero de 20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36:00Z</dcterms:created>
  <dc:creator>IGS</dc:creator>
  <dc:description/>
  <dc:language>en-US</dc:language>
  <cp:lastModifiedBy>IGS</cp:lastModifiedBy>
  <cp:lastPrinted>2014-02-11T12:22:00Z</cp:lastPrinted>
  <dcterms:modified xsi:type="dcterms:W3CDTF">2014-02-13T12:36:00Z</dcterms:modified>
  <cp:revision>2</cp:revision>
  <dc:subject/>
  <dc:title/>
</cp:coreProperties>
</file>