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rogado $ 1.168.93.- más que lo programado por el cumplimiento de acuerdos peritaros posteriores a la fecha de preparación de la programación financier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</w:rPr>
        <w:t xml:space="preserve"> </w:t>
      </w: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1.342.882.- más que lo programado por gastos pendientes de realización de los trimestres an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erogado $ 302.001.- más que los programado por adquisiciones pendientes de realizar en los trimestres an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Conforme con lo programado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6:00Z</dcterms:created>
  <dc:creator>Tribunal de Cuentas </dc:creator>
  <dc:description/>
  <cp:keywords>FO-ARE-IE-01</cp:keywords>
  <dc:language>en-US</dc:language>
  <cp:lastModifiedBy>HCS</cp:lastModifiedBy>
  <cp:lastPrinted>2014-02-19T10:04:00Z</cp:lastPrinted>
  <dcterms:modified xsi:type="dcterms:W3CDTF">2014-02-19T13:04:00Z</dcterms:modified>
  <cp:revision>4</cp:revision>
  <dc:subject>Ley de Responsabilidad Fiscal</dc:subject>
  <dc:title>Informes Escritos</dc:title>
</cp:coreProperties>
</file>