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4º) trimestre de 2.013</w:t>
      </w:r>
      <w:r>
        <w:rPr>
          <w:sz w:val="24"/>
          <w:szCs w:val="24"/>
        </w:rPr>
        <w:t>,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or Ley de Presupuesto Nº 8.450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112.100,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9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214.1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277.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732.639,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1.532,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3.759.991,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3</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12.1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12.1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30.534,2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65.425,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214.16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77.2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32.639,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r>
              <w:rPr>
                <w:rFonts w:eastAsia="Times New Roman" w:cs="Calibri"/>
                <w:color w:val="000000"/>
                <w:lang w:val="es-AR" w:eastAsia="es-AR"/>
              </w:rPr>
              <w:t>243.120,00</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5.231,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940.52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1.532,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1.53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33.928,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632.47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759.991,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243.120,00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99.693,2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603.417,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399.693,20.</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Durante el ejercicio se fueron realizando pedidos de cambio de ritmo del gasto a los fines de poder imputar los gastos necesarios para el normal funcionamiento de la Institución. Mediante expediente Nº3284/I/2013, se solicito al Ministerio de Hacienda la modificación presupuestaria correspondiente.</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pPr>
      <w:r>
        <w:rPr>
          <w:sz w:val="24"/>
          <w:szCs w:val="24"/>
        </w:rPr>
        <w:t xml:space="preserve">a) </w:t>
      </w:r>
      <w:r>
        <w:rPr>
          <w:color w:val="FF0000"/>
          <w:sz w:val="24"/>
          <w:szCs w:val="24"/>
        </w:rPr>
        <w:t xml:space="preserve"> </w:t>
      </w:r>
      <w:r>
        <w:rPr>
          <w:sz w:val="24"/>
          <w:szCs w:val="24"/>
        </w:rPr>
        <w:t>En cuanto a la partida de personal permanente, personal temporario y cargos vacantes, se está gestionando un expediente para solicitar al Ministerio de Seguridad el correspondiente traspas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en el mes de setiembre de 2013 el Ministerio de Hacienda realiza un incremento de partida  mediante Decreto Nº.1485/2013.</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Con respecto a la partida de convenios solamente, se imputa los pasantes que están en la actualidad, a los que se van venciendo no son reemplazados por nuevos.</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a raíz del decreto N°43/13 no se ha podido realizar ninguna compra de bienes de capital, salvo las autorizadas por el Sr. Gobernador de la Provincia, al que se solicito por nota diversos elementos los que nunca fueron autorizado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12 de febrero de 20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36:00Z</dcterms:created>
  <dc:creator>IGS</dc:creator>
  <dc:description/>
  <dc:language>en-US</dc:language>
  <cp:lastModifiedBy>IGS</cp:lastModifiedBy>
  <cp:lastPrinted>2014-02-11T12:16:00Z</cp:lastPrinted>
  <dcterms:modified xsi:type="dcterms:W3CDTF">2014-02-13T12:36:00Z</dcterms:modified>
  <cp:revision>2</cp:revision>
  <dc:subject/>
  <dc:title/>
</cp:coreProperties>
</file>