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69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3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 xml:space="preserve">: Los recursos correspondientes al Instituto Provincial de Juegos y Casinos se exponen en el ejecutado de los Recursos Figurativos. En relación a los Recursos provenientes de fondos nacionales se han producido demoras en las transferenci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Gastos Corrientes</w:t>
      </w:r>
      <w:r>
        <w:rPr>
          <w:rFonts w:cs="Arial" w:ascii="Arial" w:hAnsi="Arial"/>
          <w:sz w:val="22"/>
        </w:rPr>
        <w:t>: A la fecha de este informe se encuentran pendiente de incorporación el refuerzo destinado a atender el mayor costo producido por el acuerdo paritario correspondiente al ejercicio 2013 propiam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de Capital</w:t>
      </w:r>
      <w:r>
        <w:rPr>
          <w:rFonts w:cs="Arial" w:ascii="Arial" w:hAnsi="Arial"/>
          <w:sz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Gastos de Capital</w:t>
      </w:r>
      <w:r>
        <w:rPr>
          <w:rFonts w:cs="Arial" w:ascii="Arial" w:hAnsi="Arial"/>
          <w:sz w:val="22"/>
        </w:rPr>
        <w:t>: La ejecución de estas partidas se encuentra sujeta al cumplimiento del  Decreto Nº 43/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La programación financiera de estos recursos se encuentra contenida en el Anexo correspondiente a la Administración Centr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Este ítem se corresponde a la deuda flotante del Ejercicio 2013 y dado que estas partidas no se encuentran dentro del crédito votado, no fueron programadas al tiempo de elevación del Anexo I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Febrero 2.014.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6:27:00Z</dcterms:created>
  <dc:creator>ING</dc:creator>
  <dc:description/>
  <dc:language>en-US</dc:language>
  <cp:lastModifiedBy>USUARIO</cp:lastModifiedBy>
  <cp:lastPrinted>2014-02-17T09:03:00Z</cp:lastPrinted>
  <dcterms:modified xsi:type="dcterms:W3CDTF">2014-02-17T16:27:00Z</dcterms:modified>
  <cp:revision>2</cp:revision>
  <dc:subject/>
  <dc:title>ACUERDO Nº 3949</dc:title>
</cp:coreProperties>
</file>