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efectuaron gestiones para cobrar a OSEP, las cuales culminaron con un depósito en nuestra cuneta recaudadora y además se cobraron expíes vía SS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han pagado sueldos con un 25% de aumento acordado en paritarias, por lo tanto se iniciaron las gestiones para solicitar el refuerzo necesario en las partidas presupuestari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nacer y recursos propios, ya que en las demás no existe crédit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3-11-22T12:07:00Z</cp:lastPrinted>
  <dcterms:modified xsi:type="dcterms:W3CDTF">2014-02-17T15:32:00Z</dcterms:modified>
  <cp:revision>28</cp:revision>
  <dc:subject>Ley de Responsabilidad Fiscal</dc:subject>
  <dc:title>Informes Escritos</dc:title>
</cp:coreProperties>
</file>