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3</w:t>
        <w:tab/>
        <w:tab/>
        <w:tab/>
        <w:tab/>
        <w:tab/>
        <w:tab/>
        <w:t>TRIMESTRE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Hay superavit de Recaudación producida por la venta de autos nuevos y la suba en el precio de los combustibles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GASTOS CORRIENTES</w:t>
      </w:r>
    </w:p>
    <w:p>
      <w:pPr>
        <w:pStyle w:val="Normal"/>
        <w:jc w:val="both"/>
        <w:rPr/>
      </w:pPr>
      <w:r>
        <w:rPr/>
        <w:t>No hay posibilidad de corrección ya que los gastos por aumentos de sueldos, no se contemplan en el Presupuesto Anual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 xml:space="preserve">Se ha cursado notas a la Dirección Nacional de Vialidad solicitando el cumplimiento de los acuerdos firmado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 xml:space="preserve">La diferencia se produce con motivo de las restricciones del Decreto nº 43/13 del Gobernador,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ecaudación de los Fondos recaudados en las cuentas 04-3110100149 y 04-3110100281 depende de factores externos a esta Repartición.-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3   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17:00Z</dcterms:created>
  <dc:creator>Usuario</dc:creator>
  <dc:description/>
  <cp:keywords/>
  <dc:language>en-US</dc:language>
  <cp:lastModifiedBy>WinuE</cp:lastModifiedBy>
  <dcterms:modified xsi:type="dcterms:W3CDTF">2014-02-28T07:17:00Z</dcterms:modified>
  <cp:revision>2</cp:revision>
  <dc:subject/>
  <dc:title>ACUERDO Nº 3949</dc:title>
</cp:coreProperties>
</file>