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1665</wp:posOffset>
            </wp:positionH>
            <wp:positionV relativeFrom="paragraph">
              <wp:posOffset>-440055</wp:posOffset>
            </wp:positionV>
            <wp:extent cx="7099300" cy="10033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Desarrollo Sustentabl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3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Se define realizar un presupuesto para el ejercicio 2014, en función de los objetivos de la Secretaría, y hacer una ejecución efectiva del presupuesto para cumplir con las metas físicas y financieras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define realizar un presupuesto para el ejercicio 2014, en función de los objetivos de la Secretaría, y hacer una ejecución efectiva del presupuesto para cumplir con las metas físicas y financieras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hvega</cp:lastModifiedBy>
  <cp:lastPrinted>2012-02-10T11:28:00Z</cp:lastPrinted>
  <dcterms:modified xsi:type="dcterms:W3CDTF">2014-02-21T12:18:00Z</dcterms:modified>
  <cp:revision>4</cp:revision>
  <dc:subject/>
  <dc:title/>
</cp:coreProperties>
</file>