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ARTICION/ORGANISMO: FONDO DE INFRAESTRUCTURA PROVINCIAL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isterio de Infraestructura y Energía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DOR: 39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13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– INCUMPLIMIENTO DE METAS CON RELACIÓN A LOS RECURSOS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En los recursos se observa diferencias  respecto a lo programado, las cuales están dadas principalmente  por:</w:t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Recursos Corrientes: se tuvo una menor recaudación con motivo de que  no se percibió en el trimestre lo proyectado en concepto  de Impuestos a los Combustibles Líquidos y Dividendos en Acciones. Los fondos en concepto de Imp. a los Combustibles han sido reclamados mediante pieza administrativa Nro. 5184-F-2012-30093, sin respuesta alguna a la fecha. </w:t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Recursos de Capital: se tuvo una menor recaudación en virtud de que no se produjo el recupero de créditos del Sector Publico previsto para el trimestre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0"/>
        </w:rPr>
      </w:pPr>
      <w:r>
        <w:rPr>
          <w:sz w:val="20"/>
        </w:rPr>
        <w:t>Recursos Figurativos: los recursos correspondientes a Regalías Petrolíferas,  previstos recibir en el ejercicio 2012, fueron girados por Tesorería General de la Provincia en el presente trimestre lo que genera una sobre- ejecución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 – INCUMPLIMIENTO DE METAS CON RELACIÓN A LOS GASTOS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La mayor parte del incumplimiento de metas con relación a los gastos fue dada en las partidas de Trabajos Públicos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</w:rPr>
        <w:t>En el caso de Trabajos Públicos la sobre ejecución se debe  principalmente  a avances en  obras, e imputaciones contables no realizadas en trimestres anteriore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992" w:top="104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lang w:val="es-ES_tradnl"/>
      </w:rPr>
      <w:t>Casa de Gobierno – 8º Piso – Ciudad – Mendoza</w:t>
    </w:r>
  </w:p>
  <w:p>
    <w:pPr>
      <w:pStyle w:val="Footer"/>
      <w:jc w:val="right"/>
      <w:rPr/>
    </w:pPr>
    <w:r>
      <w:rPr>
        <w:sz w:val="16"/>
        <w:lang w:val="es-ES_tradnl"/>
      </w:rPr>
      <w:t>Teléfono 0261 4492631</w:t>
    </w:r>
  </w:p>
  <w:p>
    <w:pPr>
      <w:pStyle w:val="Footer"/>
      <w:rPr>
        <w:sz w:val="16"/>
        <w:lang w:val="es-ES_tradnl"/>
      </w:rPr>
    </w:pPr>
    <w:r>
      <w:rPr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  <w:sz w:val="16"/>
        <w:lang w:val="es-ES_tradnl"/>
      </w:rPr>
      <w:drawing>
        <wp:inline distT="0" distB="0" distL="0" distR="0">
          <wp:extent cx="5602605" cy="836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0260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_____________________________________________________________________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b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2"/>
    </w:rPr>
  </w:style>
  <w:style w:type="paragraph" w:styleId="Sangra3detindependiente">
    <w:name w:val="Sangría 3 de t. independiente"/>
    <w:basedOn w:val="Normal"/>
    <w:qFormat/>
    <w:pPr>
      <w:ind w:firstLine="3969"/>
      <w:jc w:val="both"/>
    </w:pPr>
    <w:rPr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firstLine="1843"/>
    </w:pPr>
    <w:rPr>
      <w:rFonts w:ascii="Times New Roman" w:hAnsi="Times New Roman" w:cs="Times New Roman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right="-1" w:firstLine="3544"/>
      <w:jc w:val="both"/>
    </w:pPr>
    <w:rPr>
      <w:lang w:val="es-AR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3686" w:leader="none"/>
      </w:tabs>
      <w:ind w:right="-1" w:hanging="0"/>
    </w:pPr>
    <w:rPr>
      <w:lang w:val="es-AR"/>
    </w:rPr>
  </w:style>
  <w:style w:type="paragraph" w:styleId="Textodebloque">
    <w:name w:val="Texto de bloque"/>
    <w:basedOn w:val="Normal"/>
    <w:qFormat/>
    <w:pPr>
      <w:ind w:left="5245" w:right="-1" w:hanging="0"/>
    </w:pPr>
    <w:rPr>
      <w:lang w:val="es-AR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b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39:00Z</dcterms:created>
  <dc:creator>Nuri Valpreda</dc:creator>
  <dc:description/>
  <cp:keywords/>
  <dc:language>en-US</dc:language>
  <cp:lastModifiedBy>nchappel</cp:lastModifiedBy>
  <cp:lastPrinted>2014-02-12T11:12:00Z</cp:lastPrinted>
  <dcterms:modified xsi:type="dcterms:W3CDTF">2014-02-12T14:15:00Z</dcterms:modified>
  <cp:revision>28</cp:revision>
  <dc:subject/>
  <dc:title>Mendoza, 23 de Marzo de 2004</dc:title>
</cp:coreProperties>
</file>