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para que no exista esta diferencia  y si bien están desfasados un período se espera que se normalicen para los próximos trimestres.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efectuar dichos gastos en los periodos programados. Una vez levantada la restricción por parte del Ejecutivo, se intentara adecuar la ejecución a lo programad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character" w:styleId="SangradetextonormalCar">
    <w:name w:val="Sangría de texto normal Car"/>
    <w:basedOn w:val="Fuentedeprrafopredeter"/>
    <w:qFormat/>
    <w:rPr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9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3-11-14T14:47:00Z</dcterms:modified>
  <cp:revision>2</cp:revision>
  <dc:subject/>
  <dc:title/>
</cp:coreProperties>
</file>