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inisterio de Turismo – 01 -20- 01 – Cuarto Trimestre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/11/2013 9:48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41:00Z</dcterms:created>
  <dc:creator>Sistemas y Comunicaciones</dc:creator>
  <dc:description/>
  <dc:language>en-US</dc:language>
  <cp:lastModifiedBy>ALICIA</cp:lastModifiedBy>
  <cp:lastPrinted>2013-11-20T09:48:00Z</cp:lastPrinted>
  <dcterms:modified xsi:type="dcterms:W3CDTF">2014-02-17T00:42:00Z</dcterms:modified>
  <cp:revision>3</cp:revision>
  <dc:subject/>
  <dc:title>Resumen de Entrega</dc:title>
</cp:coreProperties>
</file>