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  <w:lang w:val="es-ES"/>
        </w:rPr>
      </w:pPr>
      <w:r>
        <w:rPr>
          <w:rFonts w:cs="Tahoma" w:ascii="Tahoma" w:hAnsi="Tahoma"/>
          <w:b/>
          <w:sz w:val="18"/>
          <w:szCs w:val="18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  <w:lang w:val="es-ES"/>
        </w:rPr>
      </w:pPr>
      <w:r>
        <w:rPr>
          <w:rFonts w:cs="Tahoma" w:ascii="Tahoma" w:hAnsi="Tahoma"/>
          <w:b/>
          <w:sz w:val="18"/>
          <w:szCs w:val="18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  <w:lang w:val="es-ES"/>
        </w:rPr>
      </w:pPr>
      <w:r>
        <w:rPr>
          <w:rFonts w:cs="Tahoma" w:ascii="Tahoma" w:hAnsi="Tahoma"/>
          <w:b/>
          <w:sz w:val="18"/>
          <w:szCs w:val="18"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  <w:lang w:val="es-ES"/>
        </w:rPr>
      </w:pPr>
      <w:r>
        <w:rPr>
          <w:rFonts w:cs="Tahoma" w:ascii="Tahoma" w:hAnsi="Tahoma"/>
          <w:b/>
          <w:sz w:val="18"/>
          <w:szCs w:val="18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a recaudación de los Recursos Corrientes ha sido inferior a la prevista. Esto se debe fundamentalmente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Se han devuelto a Nación fondos no utilizados del Financiamiento 239 PROMUEDU, correspondientes a la Fuente 22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Están dilatadas las transferencias de fondos de los Financiamientos Nº 124 (Dirección Nacional de Infraestructura), 191 (Programa Más y mejor Trabajo) y 209 (INET) debido a los procesos administrativos propios de la gestión con el Ministerio de la Naci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es-ES"/>
        </w:rPr>
        <w:t>Respecto del Financiamiento 125 (Instituto Nacional de Formación Docente), se ha superado en recaudación respecto de lo previsto debido a que se aprobó el Plan Jurisdiccional para Educación Superior a ejecutarse en el ejercicio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os recursos de los Programas PROMER (Financiamiento 227) y PROMEDU (Financiamiento 239) se transfieren contra la certificación de servicios o devengamiento del gasto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es-ES"/>
        </w:rPr>
        <w:t>Los niveles de ejecución han sido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Retrasos en los procedimientos de ejecución requerido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as reservas establecidas por el Gobierno de la Provincia, el ritmo del gasto y los cupos definidos por el Ministerio de Hacienda y Finanzas en el marco del Decreto 43/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es-ES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Es la consecuencia de recortes originados en el Dto. 43/2013 que establece la distribución del gasto en un 48% y la aplicación de reservas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es-ES"/>
        </w:rPr>
        <w:t>Corresponde al pago de la Deuda Flotante 2012.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Tahoma" w:ascii="Tahoma" w:hAnsi="Tahoma"/>
          <w:sz w:val="18"/>
          <w:szCs w:val="18"/>
          <w:lang w:val="es-ES"/>
        </w:rPr>
        <w:t>MENDOZA, 28 de febrero de 2014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2:00Z</dcterms:created>
  <dc:creator>Fernando C. Abbona</dc:creator>
  <dc:description/>
  <cp:keywords/>
  <dc:language>en-US</dc:language>
  <cp:lastModifiedBy>UCPP</cp:lastModifiedBy>
  <cp:lastPrinted>2013-11-29T15:43:00Z</cp:lastPrinted>
  <dcterms:modified xsi:type="dcterms:W3CDTF">2014-02-19T15:48:00Z</dcterms:modified>
  <cp:revision>16</cp:revision>
  <dc:subject/>
  <dc:title>Mendoza, 4 de Septiembre de 2001</dc:title>
</cp:coreProperties>
</file>