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c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C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Por las demoras incurridas en los trimestres anteriores en las transferencias de Incluir Salud Nación a Incluir Salud Mendoza, en este cuarto trimestre se han continuado regularizado, parcialmente, los envíos de las mismas.  </w:t>
      </w:r>
    </w:p>
    <w:p>
      <w:pPr>
        <w:pStyle w:val="Normal"/>
        <w:spacing w:before="0" w:after="200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En este trimestre se logró un refuerzo presupuestario por mayor recaudación, según Resolución Nº 4078/13, lo que permitió seguir avanzando en la regularización de los pag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30:00Z</dcterms:created>
  <dc:creator>ProFe</dc:creator>
  <dc:description/>
  <cp:keywords/>
  <dc:language>en-US</dc:language>
  <cp:lastModifiedBy>vicente</cp:lastModifiedBy>
  <cp:lastPrinted>2013-08-23T14:48:00Z</cp:lastPrinted>
  <dcterms:modified xsi:type="dcterms:W3CDTF">2014-02-24T14:30:00Z</dcterms:modified>
  <cp:revision>2</cp:revision>
  <dc:subject/>
  <dc:title/>
</cp:coreProperties>
</file>