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127"/>
        <w:gridCol w:w="127"/>
        <w:gridCol w:w="203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ACLARA QUE LA DIFERENCIA ES SIGNIFICATIVA Y SE DEBE AL ATTRAZO EN LOS PAGOS DE LAS OBRAS SOCIALES  QUE AFECTO LAS PROYECCIONES DE RECURSOS PARA ESTE TRIMESTR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 ACLARA QUE SE HA NORMALIZADO LA REGISTRACION DE LS GASTOS. CONTINUAN EN CRECIMIENTO Y RESPONDE UNA MAYOR EJECUCION EN VALORES NOMINALES DE GASTOS REALIZAD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LOS RECURSOS FIGURATIVOS SE VEN AUMENTADOS COMO CONSECUENCIA DE LA REGISTRACION OPORTUNA REALIZADA EN 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38:00Z</dcterms:created>
  <dc:creator>conta</dc:creator>
  <dc:description/>
  <cp:keywords/>
  <dc:language>en-US</dc:language>
  <cp:lastModifiedBy>conta</cp:lastModifiedBy>
  <cp:lastPrinted>2008-08-29T15:44:00Z</cp:lastPrinted>
  <dcterms:modified xsi:type="dcterms:W3CDTF">2014-03-12T21:13:00Z</dcterms:modified>
  <cp:revision>3</cp:revision>
  <dc:subject/>
  <dc:title>ACUERDO Nº 3949</dc:title>
</cp:coreProperties>
</file>