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Se hacen regularmente los reclamos pertinentes a Nación para regularizar las transferencias de la facturación Fuera de cápita (Discapacidad y PACBI)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En este cuarto trimestre se tramitó y logró un refuerzo presupuestario a través Exp. Nº 3990-S-2013 77791, aprobado según Resolución Nº 4078/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30:00Z</dcterms:created>
  <dc:creator>ProFe</dc:creator>
  <dc:description/>
  <cp:keywords/>
  <dc:language>en-US</dc:language>
  <cp:lastModifiedBy>vicente</cp:lastModifiedBy>
  <cp:lastPrinted>2012-10-05T12:17:00Z</cp:lastPrinted>
  <dcterms:modified xsi:type="dcterms:W3CDTF">2014-02-24T14:30:00Z</dcterms:modified>
  <cp:revision>2</cp:revision>
  <dc:subject/>
  <dc:title/>
</cp:coreProperties>
</file>