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la diferencia entre lo ejecutado y lo programado  es significativa, y la misma se debe a que OSEP mantiene una deuda considerable y no ha realizado pagos durante el presente trimestre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Respecto a los Gastos Corrientes se elevó Informe sobre el Déficit a la Dirección General de Administración (Exp.nº449-H-2013-Amb.04317), dado el Crédito asignado por la Ley de Presupuesto nº8530, en razón de esto se recibió refuerzo de crédito, en el mes de Noviembre y Diciembre, lo que permitió trabajar el déficit mencionado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i bien no existía autorización de acuerdo al Presupuesto votado para el Ejercicio 2013, el Sr. Gobernador dio lugar a la Solicitud de excepción al Dto.43/2013 Art.15 adquisiciones de bienes de capital, que con fecha 22 de febrero de 2013, fue elevada por el Sr. Ministro de Salud Dr. Carlos Washington Díaz y la Lic. Laura Gómez Directora General de Administración, para el Financiamiento 18 - Recursos Propios, 176 – Instituto de Juegos y Casinos y 286 – Contraparte Provincial Programa Sumar (Ex Plan Nacer), lo detallado posibilitó realizar los gastos que figuran en el anexo 4, después de haber solicitado las modificaciones presupuestarias necesaria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dos los refuerzos mencionados en el párrafo anterior, se procedió a imputar y posteriormente a realizar el pedido de remesas correspondient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07 de Febrero de 2.014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4-02-07T12:17:00Z</cp:lastPrinted>
  <dcterms:modified xsi:type="dcterms:W3CDTF">2014-02-07T15:45:00Z</dcterms:modified>
  <cp:revision>69</cp:revision>
  <dc:subject>Ley de Responsabilidad Fiscal</dc:subject>
  <dc:title>Informes Escritos</dc:title>
</cp:coreProperties>
</file>