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ACUERDO Nº 3949</w:t>
      </w:r>
    </w:p>
    <w:p>
      <w:pPr>
        <w:pStyle w:val="Sangra2detindependiente"/>
        <w:ind w:left="1416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13</w:t>
        <w:tab/>
        <w:tab/>
        <w:tab/>
        <w:tab/>
        <w:tab/>
        <w:tab/>
        <w:tab/>
        <w:t>TRIMESTRE:  4°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ECUTADO</w:t>
      </w:r>
    </w:p>
    <w:p>
      <w:pPr>
        <w:pStyle w:val="Sangra2detindependiente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diferencia entre lo programado y lo ejecutado al 31/12/2013, se ha producido como consecuencia de la aplicación de los incrementos salariales correspondiente a las Paritarias de Mayo/2013, por lo cual las diferencias deberán ser consideradas por el Min. De Hacienda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Por el 4º trimestre/2013 el monto correspondiente a bienes corrientes lo ejecutado es mayor a lo proyectado, que se compensa con las economías de los trimestres anteriores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Por el 4º trimestre/2013, el monto correspondiente a servicio, lo ejecutado es mayor  a lo proyectado, las que se compensan con las economías de los períodos anteriores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Al 31/12/2013, el Ministerio de Hacienda, existe diferencia entre lo programado y lo ejecutado, teniendo en cuenta las consideraciones descriptas en la partida 41100, el Min. De Hacienda deberá efectuar los refuerzos presupuestarios pertinentes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En el 4º Trimestre 2013, lo ejecutado es menor a lo programado. A fecha de cierre de ejercicio económico  no se ha imputado la totalidad de los juicios, por lo que el Ministerio de Hacienda va a realizar las gestiones necesarias a fin de poder imputar los juicios con la disponibilidad de partida presupuestaria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Las imputaciones son realizadas por Contaduría General de la Provincia, y la documentación se encuentran en su poder. Cabe aclarar que el monto autorizado para pago de servicios, también fue gestionado por Contaduría General de la .Provincia. Al 31/12/2013 lo ejecutado es menor  a lo programado, por lo que se han producido economías presupuestarias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 xml:space="preserve">: Por el 4º trimestre 2013, el monto correspondiente a bienes de capital es superior lo ejecutado a lo programado a por lo que se ha compensado con las economías presupuestarias, anteriores. </w:t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lang w:val="es-MX"/>
        </w:rPr>
      </w:pPr>
      <w:r>
        <w:rPr/>
        <w:t>SUBDIRECCIÒN CONTABLE</w:t>
      </w:r>
    </w:p>
    <w:p>
      <w:pPr>
        <w:pStyle w:val="Sangra2detindependiente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13</w:t>
        <w:tab/>
        <w:tab/>
        <w:tab/>
        <w:tab/>
        <w:tab/>
        <w:tab/>
        <w:tab/>
        <w:t>TRIMESTRE: 4 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ajustarán las partidas presupuestarias por el Ministerio de Hacienda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 A fecha de cierre de ejercicio existen economías presupuestarias.</w:t>
      </w:r>
    </w:p>
    <w:p>
      <w:pPr>
        <w:pStyle w:val="Sangra2detindependien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Idem 41201-Bienes Corrientes. 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Idem 41201-Bienes Corrientes. 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han ajustado las partidas presupuestarias por el Ministerio de Hacienda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41306-Pago de Juicios: </w:t>
      </w:r>
      <w:r>
        <w:rPr>
          <w:sz w:val="24"/>
          <w:szCs w:val="24"/>
        </w:rPr>
        <w:t>A la fecha del presente informe, desde el Ministerio de Hacienda han hecho las gestiones con Cómputo de la Contaduría General de la Provincia a fin que se pueda imputar la partida disponible con juicios inscriptos en el Registro de Sentencia hasta el 31/08/2012.</w:t>
      </w:r>
    </w:p>
    <w:p>
      <w:pPr>
        <w:pStyle w:val="Sangra2detindependient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Idem 41201-Bienes Corrientes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Idem 41201-Bienes Corrientes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sde ya agradezco su atención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Sin otro particular, saluda a Ud. atte. 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/>
      </w:pPr>
      <w:r>
        <w:rPr>
          <w:b/>
          <w:sz w:val="24"/>
          <w:szCs w:val="24"/>
          <w:lang w:val="es-MX"/>
        </w:rPr>
        <w:t>SUBDIRECCIÒN CONTABLE</w:t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rPr>
          <w:sz w:val="28"/>
          <w:szCs w:val="24"/>
          <w:lang w:val="es-MX"/>
        </w:rPr>
      </w:pPr>
      <w:r>
        <w:rPr>
          <w:sz w:val="28"/>
          <w:szCs w:val="24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RESUMEN DE ENTR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FISCALIA DE ESTADO-1-15-01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4º TRIMESTRE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ANEXOS PRESENTADOS: LEY 7314-ACUERDO Nº 3949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1-Programación Financiera Artículo 22 Ley 7314: Anexo 1-4º Trimestre 2013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2-Ejecución del Presupuesto con Relación a los créditos acumulados al fin del trimestre: Anexo 2-4º Trimestre 2013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3-Ejecución del Presupuesto con Relación a los créditos correspondientes: Anexo 2 bis-4º Trimestre 2013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sz w:val="28"/>
          <w:lang w:val="es-MX"/>
        </w:rPr>
        <w:t>4-Anexo 3-4º Trimestre 2013-Sin movimiento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5-Ejecución Presupuestaria Cumplimiento de Metas: : Anexo 4-4º Trimestre 2013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6-Evolución de la deuda flotante acumulada al fin del trimestre: Anexo 6-4º Trimestre 2013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7-Altas y Baja de contrato de locación de servicio: Anexo 20- 4</w:t>
      </w:r>
      <w:r>
        <w:rPr>
          <w:sz w:val="28"/>
          <w:lang w:val="es-AR"/>
        </w:rPr>
        <w:t>º        Trimestre/2013.</w:t>
      </w:r>
    </w:p>
    <w:p>
      <w:pPr>
        <w:pStyle w:val="Normal"/>
        <w:jc w:val="both"/>
        <w:rPr>
          <w:sz w:val="28"/>
          <w:lang w:val="es-AR"/>
        </w:rPr>
      </w:pPr>
      <w:r>
        <w:rPr>
          <w:sz w:val="28"/>
          <w:lang w:val="es-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8-Anexo 30-Inc c Art. 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9-Anexo 30-Inc d Art.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0</w:t>
      </w:r>
      <w:r>
        <w:rPr>
          <w:sz w:val="28"/>
          <w:lang w:val="es-MX"/>
        </w:rPr>
        <w:t>-Anexo 30-Art. 27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/>
      </w:pPr>
      <w:r>
        <w:rPr>
          <w:b/>
          <w:lang w:val="es-MX"/>
        </w:rPr>
        <w:t>SUBDIRECCIÒN CONTABLE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0" w:right="851" w:gutter="1701" w:header="284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/>
    </w:pPr>
    <w:r>
      <w:rPr/>
      <w:drawing>
        <wp:inline distT="0" distB="0" distL="0" distR="0">
          <wp:extent cx="61150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527" w:leader="none"/>
        <w:tab w:val="right" w:pos="110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5:58:00Z</dcterms:created>
  <dc:creator>PC7</dc:creator>
  <dc:description/>
  <dc:language>en-US</dc:language>
  <cp:lastModifiedBy>Monica</cp:lastModifiedBy>
  <cp:lastPrinted>2014-02-14T13:57:00Z</cp:lastPrinted>
  <dcterms:modified xsi:type="dcterms:W3CDTF">2014-02-14T15:58:00Z</dcterms:modified>
  <cp:revision>2</cp:revision>
  <dc:subject/>
  <dc:title>MENDOZA, 28 de Octubre de 2005</dc:title>
</cp:coreProperties>
</file>