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encima de lo proyectado debido a que el trimestre anterior se había ejecutado menos de lo proyectado por un atraso en el pago de obras sociales. Durante el presente trimestre se cobraron cuentas atrasadas de obras sociales, especialmente OSEP.-</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el Rubro de Erogaciones Corrientes se ejecutó más de lo programado, esto debe fundamentalmente al aumento del 25% en los sueldos, tanto en la planta permanente como en las prestaciones y contratos de locación  de servicio y además se reforzó la partida de bienes corrientes por un importe de $ 1.000.000 la que se ejecutó completamente.-</w:t>
      </w:r>
    </w:p>
    <w:p>
      <w:pPr>
        <w:pStyle w:val="Header"/>
        <w:numPr>
          <w:ilvl w:val="0"/>
          <w:numId w:val="1"/>
        </w:numPr>
        <w:tabs>
          <w:tab w:val="clear" w:pos="4419"/>
          <w:tab w:val="clear" w:pos="8838"/>
        </w:tabs>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en las partida de rentas generales, por lo tanto al inicio del ejercicio no se han proyectado erogaciones. Se ha ejecutado en la partida de fondos provenientes de plan nacer y recursos propios.-</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3-11-22T12:02:00Z</cp:lastPrinted>
  <dcterms:modified xsi:type="dcterms:W3CDTF">2014-02-17T15:26:00Z</dcterms:modified>
  <cp:revision>34</cp:revision>
  <dc:subject>Ley de Responsabilidad Fiscal</dc:subject>
  <dc:title>Informes Escritos</dc:title>
</cp:coreProperties>
</file>