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LEY DE RESPONSABILIDAD FISCAL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JERCICIO 2013 – CUARTO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Erogaciones corrientes:</w:t>
      </w:r>
      <w:r>
        <w:rPr>
          <w:sz w:val="28"/>
          <w:szCs w:val="28"/>
        </w:rPr>
        <w:t xml:space="preserve"> durante el cuarto trimestre se  devengaron las erogaciones correspondientes a: publicidad oficial, aportes para funcionamiento a organismos vinculados al Ministerio, insumos Lucha Activa Antigranizo, convenios Fundación Argeninta, Colegio Veterinario, Fundación Coprosamen, aportes Fomento Ganadero;  dentro del marco establecido por el Ministerio de Hacienda y Finanzas respecto del ritmo del gasto.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 xml:space="preserve">Erogaciones de capital: </w:t>
      </w:r>
      <w:r>
        <w:rPr>
          <w:sz w:val="28"/>
          <w:szCs w:val="28"/>
        </w:rPr>
        <w:t>durante el tercer trimestre se  devengaron las erogaciones correspondientes  a: aporte Municipalidad de San Rafael, Fideicomiso Fondo Compensador Agrícola, dentro del marco establecido por el Ministerio de Hacienda y Finanzas respecto del ritmo del gasto.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11:00Z</dcterms:created>
  <dc:creator>Administrador</dc:creator>
  <dc:description/>
  <cp:keywords/>
  <dc:language>en-US</dc:language>
  <cp:lastModifiedBy>svizioli</cp:lastModifiedBy>
  <cp:lastPrinted>2010-05-05T10:09:00Z</cp:lastPrinted>
  <dcterms:modified xsi:type="dcterms:W3CDTF">2014-02-18T13:54:00Z</dcterms:modified>
  <cp:revision>53</cp:revision>
  <dc:subject/>
  <dc:title/>
</cp:coreProperties>
</file>