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 w:val="18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 w:val="18"/>
          <w:szCs w:val="20"/>
          <w:lang w:eastAsia="en-US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rFonts w:ascii="Garamond" w:hAnsi="Garamond" w:eastAsia="Times New Roman" w:cs="Garamond"/>
          <w:i/>
          <w:i/>
          <w:sz w:val="28"/>
          <w:szCs w:val="20"/>
          <w:lang w:val="es-ES_tradnl" w:eastAsia="es-ES"/>
        </w:rPr>
      </w:pPr>
      <w:r>
        <w:rPr>
          <w:rFonts w:eastAsia="Times New Roman" w:cs="Garamond" w:ascii="Garamond" w:hAnsi="Garamond"/>
          <w:i/>
          <w:sz w:val="28"/>
          <w:szCs w:val="20"/>
          <w:lang w:val="es-ES_tradnl" w:eastAsia="es-E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Mendoza, 17 de Febrero de 2013.-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inisterio de Hacienda y Finanzas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ubsecretaría de Hacienda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dor. Juan Antonio Gantuz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Presente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Ref: Ley de Responsabilidad Fiscal   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4º Trimestre 2013 – Justificación de Metas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 y 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cuarto trimestre se previó en la suma de $ 232.508.727,00 se llego a un nivel de ejecución de $ 272.954.332,32  que representa el 17,39% más del total.  El aumento de  se debió a  gastos de combustible y lubricantes, repuestos de vehículos, reparación y mantenimiento de equipos, pago a las empresas de transporte y comisiones a la empresa “Siemens It Solutions and Service SA 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cuarto trimestre se previó en la suma de $ 18.156.854,00, el nivel de ejecución alcanzó solo a $ 27.698.733,63  que representa el 52,55% del total. Dicho importe corresponde  a  trabajos público de señalización horizontal y vertical como así también el mantenimiento de la luminaria instalada. </w:t>
      </w:r>
    </w:p>
    <w:p>
      <w:pPr>
        <w:pStyle w:val="Normal"/>
        <w:spacing w:lineRule="auto" w:line="360"/>
        <w:jc w:val="both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</w:t>
      </w:r>
      <w:r>
        <w:rPr>
          <w:rFonts w:cs="Garamond" w:ascii="Garamond" w:hAnsi="Garamond"/>
          <w:sz w:val="28"/>
        </w:rPr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 en el cuarto trimestre se previó la suma de $ 167.822.867,25 y  la recaudación real alcanzó la suma de $ 298.573.332,32 que  representa el  77,91 % más de lo programado.           Este   aumento   se   debió    fundamentalmente a   $ 83.821.033,44 que 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. Y  $46.929.764,19  corresponden  al “Subsidio Provincial”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</w:t>
      </w:r>
      <w:r>
        <w:rPr>
          <w:rFonts w:cs="Garamond" w:ascii="Garamond" w:hAnsi="Garamond"/>
          <w:sz w:val="28"/>
        </w:rPr>
        <w:t>Saludo Atentam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ecretaría de Transporte  - Alberdi 250 – Guaymallén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éfono 0261 4323390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9900" cy="445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0990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23:00Z</dcterms:created>
  <dc:creator>csoria</dc:creator>
  <dc:description/>
  <cp:keywords/>
  <dc:language>en-US</dc:language>
  <cp:lastModifiedBy>mcarrizo</cp:lastModifiedBy>
  <cp:lastPrinted>2013-11-12T11:10:00Z</cp:lastPrinted>
  <dcterms:modified xsi:type="dcterms:W3CDTF">2014-02-24T15:23:00Z</dcterms:modified>
  <cp:revision>2</cp:revision>
  <dc:subject/>
  <dc:title>Señor Secretario de Transporte</dc:title>
</cp:coreProperties>
</file>