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1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1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1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9.8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85.36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 Termin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 Termin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1.36 (Corresponde a la Etapa I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9.88% (Corresponde a la Etapa II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8.21% (Corresponde a Ob. Viales + C.D.N°1 + Adic. N° 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Terminada (Corresponde a Iluminació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62.63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9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91.88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35.4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38.7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32.54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7.52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4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24.5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10.87% Para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33.54% Para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30.82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9.74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33 512 01 248</w:t>
      </w:r>
      <w:r>
        <w:rPr>
          <w:rFonts w:cs="Arial" w:ascii="Arial" w:hAnsi="Arial"/>
          <w:sz w:val="22"/>
          <w:szCs w:val="22"/>
        </w:rPr>
        <w:t>:    Corresponde al Convenio Adicional N° 1 al 98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98 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89.83 %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41.02 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7.99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92.06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9.87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70.83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40.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 se ha consumido 52% y 27 % más respectivamente de lo previsto en la programación para el trimestre, habiendo logrado una ejecución anual del 79% y de 87% respectivam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se canceló la totalidad de la deuda del convenio con INA, representando un 80% de la ejecución anual de acuerdo a las partidas asig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e acuerdo a los aumentos autorizados por el Sr. Gobernador. Esto ha permitido ejecutar en el año un 99% de las partidas asigna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96% de lo proyectado dentro del cuarto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ó un aumento de partidas a fin de hacer frente a la compra de calefactores para edificios escolares ejecutando un 94% de las mism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126% de lo proyectado dado el avance de las obras. A nivel anual la ejecución supera el 80% de las partidas asignad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  148.518.773,00, se ha ejecutado un 59% de los parámetros estimados. Esto implica que a nivel anual se ha logrado ejecutar un 93% de las partidas asig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ejecutado solamente un 18% de lo proyectado para el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el remanente del presente financiamiento fue incorporado a rentas generales quedando un saldo de $ 50.000,00 sin ejecut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3.243,7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4.415,00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.345,5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4º trimestre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9.714,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.350,00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4:00Z</dcterms:created>
  <dc:creator>contaduria</dc:creator>
  <dc:description/>
  <cp:keywords/>
  <dc:language>en-US</dc:language>
  <cp:lastModifiedBy>lbecerra</cp:lastModifiedBy>
  <cp:lastPrinted>2012-05-04T14:17:00Z</cp:lastPrinted>
  <dcterms:modified xsi:type="dcterms:W3CDTF">2019-02-04T20:37:00Z</dcterms:modified>
  <cp:revision>53</cp:revision>
  <dc:subject/>
  <dc:title>Gobierno de Mendoza</dc:title>
</cp:coreProperties>
</file>