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4° Trimestre 20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.519.1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3.603.07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7,0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87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63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505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9-02-12T17:02:00Z</dcterms:modified>
  <cp:revision>25</cp:revision>
  <dc:subject>Ley de Responsabilidad Fiscal</dc:subject>
  <dc:title>Informes Escritos</dc:title>
</cp:coreProperties>
</file>