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45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30"/>
    </w:tblGrid>
    <w:tr>
      <w:trPr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