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Responsabilidad Fiscal – 1º Trimestre 2019</w:t>
      </w:r>
    </w:p>
    <w:p>
      <w:pPr>
        <w:pStyle w:val="Normal"/>
        <w:jc w:val="right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Art. 5 inc. d</w:t>
      </w:r>
    </w:p>
    <w:p>
      <w:pPr>
        <w:pStyle w:val="Normal"/>
        <w:jc w:val="righ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Ex -2019-2442598-GDEMZA-SCP_DGADM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a. Subsecretaria de Hacienda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C.P. ANDREA MOLINA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de referencia, según art. N° 27 y 33 de la Ley 7314 y art. 5° inc. “d” del Acuerdo N° 3949 del Tribunal de Cuentas de la Provincia, respecto a las medidas tomadas para la corrección de desvío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 vista de los desvíos observados se informa sobre las medidas correctivas a adoptar:</w:t>
      </w:r>
    </w:p>
    <w:p>
      <w:pPr>
        <w:pStyle w:val="Normal"/>
        <w:ind w:firstLine="2835"/>
        <w:jc w:val="both"/>
        <w:rPr/>
      </w:pPr>
      <w:r>
        <w:rPr>
          <w:rFonts w:cs="Arial Narrow" w:ascii="Arial Narrow" w:hAnsi="Arial Narrow"/>
          <w:u w:val="single"/>
        </w:rPr>
        <w:t>Recursos corrientes</w:t>
      </w:r>
      <w:r>
        <w:rPr>
          <w:rFonts w:cs="Arial Narrow" w:ascii="Arial Narrow" w:hAnsi="Arial Narrow"/>
        </w:rPr>
        <w:t xml:space="preserve">: por tratarse de recaudación de multas (Dirección de Defensa al Consumidor, Subsecretaría de Trabajo y recaudación de recursos afectados provinciales; no existen medidas concretas, a las ya adoptadas,  que se puedan tomar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corrientes</w:t>
      </w:r>
      <w:r>
        <w:rPr>
          <w:rFonts w:cs="Arial Narrow" w:ascii="Arial Narrow" w:hAnsi="Arial Narrow"/>
        </w:rPr>
        <w:t>: en vista de lo informado en el anexo art.5º, inc.”c”, y considerando que el desvío es negativo, no se tomarán medidas correctivas sobre el particular en concordancia con la restricción del  gasto dispuesta por el Dec. Nº 2316/18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5:39:00Z</dcterms:created>
  <dc:creator>Admin</dc:creator>
  <dc:description/>
  <dc:language>en-US</dc:language>
  <cp:lastModifiedBy>aferrari</cp:lastModifiedBy>
  <cp:lastPrinted>2018-02-23T08:57:00Z</cp:lastPrinted>
  <dcterms:modified xsi:type="dcterms:W3CDTF">2019-05-17T15:39:00Z</dcterms:modified>
  <cp:revision>2</cp:revision>
  <dc:subject/>
  <dc:title>REF: expte N° 924-G-2010-00020</dc:title>
</cp:coreProperties>
</file>