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se debe a que los pagos recibidos de OSEP están muy por debajo de lo esperado en el trimestre, la mayoría de las cobranzas se han recibido en forma directa de algunas Obras Sociales o compañías de seguro, tampoco se han cumplido las expectativas esperadas por parte de la Super-intendencia de Servicios de Salud, en parte se debe a la implementación del sistema GDE, en la preparación de expedientes y a las nuevas gestiones por parte de la empresa que ganó la licitación para realizar las gestiones de cobranza ante las obras sociales nacionales.-</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no es significativa, y se debe a las entregas tardías de las compras realizadas a través del sistema de  catálogo.-</w:t>
      </w:r>
    </w:p>
    <w:p>
      <w:pPr>
        <w:pStyle w:val="Prrafodelista"/>
        <w:rPr/>
      </w:pPr>
      <w:r>
        <w:rPr/>
      </w:r>
    </w:p>
    <w:p>
      <w:pPr>
        <w:pStyle w:val="Sangra2detindependiente"/>
        <w:numPr>
          <w:ilvl w:val="0"/>
          <w:numId w:val="1"/>
        </w:numPr>
        <w:jc w:val="both"/>
        <w:rPr/>
      </w:pPr>
      <w:r>
        <w:rPr>
          <w:u w:val="single"/>
        </w:rPr>
        <w:t>Gastos de Capital</w:t>
      </w:r>
      <w:r>
        <w:rPr/>
        <w:t>: La diferencia, se debe a que en el primer trimestre no se cuenta aún con las autorizaciones correspondientes y además no se han recaudados los recursos necesarios en las partidas presupuestarias autorizadas.-</w:t>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itado en el segundo párrafo, razón que impidió el devengamiento oportuno.</w:t>
      </w:r>
    </w:p>
    <w:p>
      <w:pPr>
        <w:pStyle w:val="Prrafodelista"/>
        <w:rPr/>
      </w:pPr>
      <w:r>
        <w:rPr/>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19-05-15T12:10:00Z</dcterms:modified>
  <cp:revision>147</cp:revision>
  <dc:subject>Ley de Responsabilidad Fiscal</dc:subject>
  <dc:title>Informes Escritos</dc:title>
</cp:coreProperties>
</file>