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se percibió menos de lo programado para el trimestre respecto a recupero de Impuestos a los Combustibles Líquidos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no se recibieron los fondos previstos en el trimestre correspondientes a Remesas de la Administración Central, fto. 103, en concepto de Regalías Petrolíferas 201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 Trabajos Públicos debido a circunstancias propias de la obra publica,</w:t>
      </w:r>
      <w:r>
        <w:rPr>
          <w:sz w:val="20"/>
        </w:rPr>
        <w:t xml:space="preserve"> ampliaciones de plazos, supresiones en obras, trabajos adicionales, ya que al no estar imputado el crédito votado se ve demorado el pago de certificado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/>
          <w:b/>
          <w:sz w:val="20"/>
          <w:u w:val="single"/>
        </w:rPr>
        <w:t>Medida correctiva.:</w:t>
      </w:r>
      <w:r>
        <w:rPr>
          <w:rFonts w:cs="Arial"/>
          <w:sz w:val="20"/>
        </w:rPr>
        <w:t xml:space="preserve"> se gestionaron las modificaciones presupuestarias necesarias,   a fin de ajustar el presupuesto votado, y así poder atender el gasto mencionado en el párrafo precedente en tiempo y forma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9-05-22T15:27:00Z</dcterms:modified>
  <cp:revision>20</cp:revision>
  <dc:subject/>
  <dc:title>ACUERDO Nº 3949 – H</dc:title>
</cp:coreProperties>
</file>