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9</w:t>
        <w:tab/>
        <w:tab/>
        <w:tab/>
        <w:t>TRIMESTRE: PRIMERO.</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a lo programa se encuentra un -65,55% esta diferencia significativa se encuentra en una fuerte disminución de los depósitos realizados por la Superintendencia de Servicios de Salud aun verificándose que los expediente remitidos a su cobro via debito directo se encuentran remitidos a Superintendencia en tiempo y forma existiendo una demora en el proceso de liquidación y pago desde la Superintendencia.  Se observa una mejoría en relación al Ejercicio 2018 con una variación positiva en igual periodo del 19,82%.</w:t>
      </w:r>
    </w:p>
    <w:p>
      <w:pPr>
        <w:pStyle w:val="Normal"/>
        <w:jc w:val="both"/>
        <w:rPr>
          <w:b/>
          <w:b/>
        </w:rPr>
      </w:pPr>
      <w:r>
        <w:rPr>
          <w:b/>
        </w:rPr>
        <w:t>GASTOS CORRIENTES</w:t>
      </w:r>
    </w:p>
    <w:p>
      <w:pPr>
        <w:pStyle w:val="Normal"/>
        <w:jc w:val="both"/>
        <w:rPr/>
      </w:pPr>
      <w:r>
        <w:rPr/>
        <w:t>La partida de personal  de prestaciones indispensables y de locaciones está en términos generales de acuerdo a lo programado (+12%) siendo su incidencia el impacto de paritarias en la fecha, no obstante se proyecta un déficit en prestaciones de servicios indispensables por fuera del incremento paritario de aproximadamente un 22% anual.</w:t>
      </w:r>
    </w:p>
    <w:p>
      <w:pPr>
        <w:pStyle w:val="Normal"/>
        <w:jc w:val="both"/>
        <w:rPr/>
      </w:pPr>
      <w:r>
        <w:rPr/>
        <w:t xml:space="preserve">Lo ejecutado en la clasificación económica 41201 y 41301 es un -60,55% a lo programado.  Al analizar la diferencia se debe al cambio fundamental de las compras programadas por convenio marco y no por licitaciones públicas lo que implica una atenuación en el ritmo de la curva de gasto ya que la incidencia en una licitación provoca un impacto mayor en los meses próximos a su adjudicación y esto no es así en Convenio Marco, no obstante se tiene que trabajar en hacer más eficiente el proceso de devengamiento a fin de adecuarlo al monto programado o viceversa.  Se observa valores con una leve mejoría a la relación del primer cuatrimestre del 2018. </w:t>
      </w:r>
    </w:p>
    <w:p>
      <w:pPr>
        <w:pStyle w:val="Normal"/>
        <w:jc w:val="both"/>
        <w:rPr>
          <w:b/>
          <w:b/>
        </w:rPr>
      </w:pPr>
      <w:r>
        <w:rPr>
          <w:b/>
        </w:rPr>
        <w:t>GASTOS DE CAPITAL</w:t>
      </w:r>
    </w:p>
    <w:p>
      <w:pPr>
        <w:pStyle w:val="Normal"/>
        <w:jc w:val="both"/>
        <w:rPr/>
      </w:pPr>
      <w:r>
        <w:rPr/>
        <w:t>Se compra bienes de capital con financiamiento nacional “Plan Sumar” en lo mínimo e imprescindible a necesidad del servicio y ante la necesidad de equipar sectores de obras nuevas entregadas, dadas las limitaciones establecidas por el Decreto Nº  2316/2018.</w:t>
      </w:r>
    </w:p>
    <w:p>
      <w:pPr>
        <w:pStyle w:val="Normal"/>
        <w:jc w:val="both"/>
        <w:rPr>
          <w:b/>
          <w:b/>
        </w:rPr>
      </w:pPr>
      <w:r>
        <w:rPr>
          <w:b/>
        </w:rPr>
        <w:t>RECURSOS FIGURATIVOS</w:t>
      </w:r>
    </w:p>
    <w:p>
      <w:pPr>
        <w:pStyle w:val="Normal"/>
        <w:spacing w:before="0" w:after="200"/>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19-05-27T15:39:00Z</dcterms:modified>
  <cp:revision>11</cp:revision>
  <dc:subject/>
  <dc:title/>
</cp:coreProperties>
</file>