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9</w:t>
        <w:tab/>
        <w:tab/>
        <w:tab/>
        <w:tab/>
        <w:tab/>
        <w:tab/>
        <w:t>TRIMESTRE: 1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 ajustará en el transcurso del ejercicio 2019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Se realizaran futuras modificaciones presupuestarias para reforzar la partida de manera de poder cubrir los gastos esenciales para el funcionamiento del Organismo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ará refuerzos presupuestarios de manera de poder cubrir el déficit derivado de los acuerdos salariales otorgado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 refuerzo presupuestario para la partida, ya que se está avanzado a un ritmo mayor al esperad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 Contaduría General de la Provincia, realiza las imputaciones de la partida destinada a Servicios Públicos - ejercicio 2019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ajustará durante el ejercicio 2019, realizando una modificación presupuestaria para cubrir el monto de las tasas municipales imputadas y canceladas con la partida de servicios corrientes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3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19-05-15T13:29:00Z</dcterms:modified>
  <cp:revision>8</cp:revision>
  <dc:subject/>
  <dc:title>MENDOZA, 28 de Octubre de 2005</dc:title>
</cp:coreProperties>
</file>