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19-2442598-GDEMZA-SCP_DGADM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1° trimestre 2019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a. Subsecretaria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DREA MOLIN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PRIMER TRIMESTRE del Ejercicio 2019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a desviación negativa observada respecto a la programación, se debe fundamentalmente que dentro de este concepto se registran ingresos correspondientes a multas (Subsecretaría de Trabajo, Defensa al Consumidor, recaudación de recursos afectados provinciales), lo que dificulta enormemente la estimación y posterior programación financiera de estos recurso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la sub-ejecución observada puede explicarse por la situación estacional de cambio de ejercicio que implica una disminución del ritmo de ejecu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la sub-ejecución observada responde a la demora, por razones ajenas a la Administración, en la transferencia de Fondos Fiduciarios cuya erogación se programaron para este primer trimestre. 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además los Indicadores de resultados a los que se hace mención en el artículo N° 44 de la Ley 7314. Atento a lo anterior se presenta el Anexo 30, con las planillas de Indicadores y Metas (artículo 27) correspondientes al trimestre, dicho anexo también se eleva a la página web correspondiente a SIDICO y al Tribunal de Cuentas de la Provincia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5:28:00Z</dcterms:created>
  <dc:creator>Admin</dc:creator>
  <dc:description/>
  <dc:language>en-US</dc:language>
  <cp:lastModifiedBy>aferrari</cp:lastModifiedBy>
  <cp:lastPrinted>2018-02-22T10:47:00Z</cp:lastPrinted>
  <dcterms:modified xsi:type="dcterms:W3CDTF">2019-05-17T15:28:00Z</dcterms:modified>
  <cp:revision>2</cp:revision>
  <dc:subject/>
  <dc:title>REF: expte N° 924-G-2010-00020</dc:title>
</cp:coreProperties>
</file>