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29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el programa DAM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mínimamente  menores a los previstos debido a una desaceleración momentánea en el Programa Mendoza Tecnológica, por razones de cambios en los procesos y procedimientos administrativos ya regularizados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, con lo programado, a los previstos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Ejecución de las contrataciones y ejecución del Programa DAMI para el cual se programó un alto nivel de ejecución para los primeros meses del  año en curso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Media Alta en los Programas de PROSAP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Baja  en el Programa Mendoza Tecnológica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obre-ejecución de estos recursos es la consecuencia de una aceleración en la Ejecución del Programa Mendoza Tecnológica por los desembolsos de ANR realizados por el MEIE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cambios de Pari-passu en los diferentes programas de la Unidad de Financiamient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bre-ejecución se produce por una aceleración   de los pagos de los Prestamos Provinciales, los cuales son descontados de la  coparticipación Provincial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Agosto de 2019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6:54:00Z</dcterms:created>
  <dc:creator>Coradir S.A</dc:creator>
  <dc:description/>
  <cp:keywords/>
  <dc:language>en-US</dc:language>
  <cp:lastModifiedBy>Usuario de Windows</cp:lastModifiedBy>
  <cp:lastPrinted>2017-05-30T14:03:00Z</cp:lastPrinted>
  <dcterms:modified xsi:type="dcterms:W3CDTF">2019-08-27T13:34:00Z</dcterms:modified>
  <cp:revision>20</cp:revision>
  <dc:subject/>
  <dc:title>11 de abril de 2006</dc:title>
</cp:coreProperties>
</file>