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19.682.037,46 más que lo programado debido a que el presupuesto fue calculado en los meses de Julio y Agosto de 2018 tomando como base de cálculo el sueldo de Julio 2018, impactando posteriormente las cláusulas gatillo acordadas en Paritarias y la nueva Paritaria 201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8.320.090,59 más que lo programado debido a una celeridad producida en las licitaciones programadas para el primer trimestre que se estipulaba se definirian en los siguiente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54.948.835,51 más que lo programado por avances en los procesos licitatorios que se compensa con la economia del primer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495.469,96 más que lo programado por amortización de deuda del ejercicio 2018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9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19-08-22T10:55:00Z</cp:lastPrinted>
  <dcterms:modified xsi:type="dcterms:W3CDTF">2019-08-22T13:56:00Z</dcterms:modified>
  <cp:revision>44</cp:revision>
  <dc:subject>Ley de Responsabilidad Fiscal</dc:subject>
  <dc:title>Informes Escritos</dc:title>
</cp:coreProperties>
</file>