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9</w:t>
        <w:tab/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Registra un aumento producido por un convenio firmado con la Universidad Nacional de Cuyo y un mayor ingreso por recaudación en el impuesto a los combustibles por un aumento en el valor de los m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l ajuste mensual de paritarias en la partida de personal y el mayor costo de bienes y servicios afectados por la inflación, influyó en forma directa con un mayor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Se mantienen los convenios con la Dirección Nacional de Vialidad, de inicios del ejerc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s obras en curso se van ejecutando por un valor mayor al previsto en la planificación financiera siendo necesario nuevos aumentos de partidas presupuestari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Remesas obtenidas debido principalmente a aumentos de sueldos, bienes y servicios, no contemplados en el presupuesto inicial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0"/>
      <w:gridCol w:w="314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19-11-13T13:30:00Z</dcterms:modified>
  <cp:revision>22</cp:revision>
  <dc:subject/>
  <dc:title>EJERCICIO: 2012</dc:title>
</cp:coreProperties>
</file>