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5.237.359,49 más que lo programado debido a que el presupuesto fue calculado en los meses de Julio y Agosto de 2018 tomando como base de cálculo el sueldo de Julio 2018, impactando posteriormente las cláusulas gatillo acordadas en Paritarias y la nueva Paritaria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412.255,32 menos que lo programado por licitaciones que, finalizado el trimestre, se encontraban en proceso y que se concretarán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.852.992,51  menos que lo programado por avances en los procesos licitatorios que se compensa con la economía de los trimestres anterior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300.000,00 más que lo programado por amortización de deuda del ejercicio 2018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11-26T12:39:00Z</cp:lastPrinted>
  <dcterms:modified xsi:type="dcterms:W3CDTF">2019-11-26T15:41:00Z</dcterms:modified>
  <cp:revision>46</cp:revision>
  <dc:subject>Ley de Responsabilidad Fiscal</dc:subject>
  <dc:title>Informes Escritos</dc:title>
</cp:coreProperties>
</file>