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En lo que respecta a Recursos Corrientes, se mantiene la misma situación informada en el trimestre anterior, es decir falta de pago de Obras Sociales en la medida proyectada, especialmente OSEP.-</w:t>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 xml:space="preserve">En el Rubro de Erogaciones Corrientes se ejecutó más de lo proyectado, principalmente por aumentos en la partida de personal, debido a los aumentos por paritaria. </w:t>
      </w:r>
    </w:p>
    <w:p>
      <w:pPr>
        <w:pStyle w:val="Header"/>
        <w:numPr>
          <w:ilvl w:val="0"/>
          <w:numId w:val="1"/>
        </w:numPr>
        <w:tabs>
          <w:tab w:val="clear" w:pos="4419"/>
          <w:tab w:val="clear" w:pos="8838"/>
        </w:tabs>
        <w:jc w:val="both"/>
        <w:rPr/>
      </w:pPr>
      <w:r>
        <w:rPr>
          <w:rFonts w:cs="Courier New" w:ascii="Courier New" w:hAnsi="Courier New"/>
          <w:sz w:val="20"/>
          <w:lang w:val="es-ES_tradnl"/>
        </w:rPr>
        <w:t>En referencia a las erogaciones de capital, se ha ejecutado más de lo proyectado ya que los primeros trimestres no se adquirió lo programado, por lo tanto todo lo que no se ejecutó los primeros trimestres se realizó en el tercero y cuarto trimestre, especialmente en lo que hace a adquisición de equipamiento médico.-</w:t>
      </w:r>
      <w:r>
        <w:rPr/>
        <w:t xml:space="preserve">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9</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Contaduria</cp:lastModifiedBy>
  <cp:lastPrinted>2018-02-22T10:29:00Z</cp:lastPrinted>
  <dcterms:modified xsi:type="dcterms:W3CDTF">2020-02-19T15:56:00Z</dcterms:modified>
  <cp:revision>68</cp:revision>
  <dc:subject>Ley de Responsabilidad Fiscal</dc:subject>
  <dc:title>Informes Escritos</dc:title>
</cp:coreProperties>
</file>