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9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Esta repartición no poder realizar algún tipo de acción, relacionada al aumento sobre el impuesto a los combustibles, debido a que la afecta en forma direc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Se van adecuando a los recursos dispon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recauda más de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situación se estima que se mantendrá a fut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Se prevé la continuidad de la proyección establec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9 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0-02-11T11:33:00Z</dcterms:modified>
  <cp:revision>17</cp:revision>
  <dc:subject/>
  <dc:title>ACUERDO Nº 3949</dc:title>
</cp:coreProperties>
</file>