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35"/>
        <w:gridCol w:w="307"/>
        <w:gridCol w:w="1122"/>
        <w:gridCol w:w="2567"/>
        <w:gridCol w:w="128"/>
        <w:gridCol w:w="127"/>
        <w:gridCol w:w="203"/>
        <w:gridCol w:w="127"/>
        <w:gridCol w:w="88"/>
      </w:tblGrid>
      <w:tr>
        <w:trPr>
          <w:trHeight w:val="6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L INCREMENTO EN LOS RECURSOS CORRIENTES CON RESPECTO A LO PROGRAMADO SE DEBE  A UN MEJOR FLUJO DE COBRO DE LAS OBRAS SOCIALES ESPECIALMENTE OSEP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CORRIENTES   CONTINUAN EN CRECIMIENTO Y RESPONDE UNA MAYOR EJECUCION EN VALORES NOMINALES DE GASTOS REALIZADOS Y FUNDAMENTALMENTE A UN INCREENTO DE SUELDOS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DE CAPITAL SE DEBE LIMITACIONES PRESUPUESTARIAS PARA EJECUTAR ESTE TIPO DE BIEN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OS RECURSOS FIGURATIVOS SE INCREMENTARON COMO CONSECUENCIA DEL INCREMENTO EN LOS GASTOS CORRIENTES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5:00Z</dcterms:created>
  <dc:creator>conta</dc:creator>
  <dc:description/>
  <cp:keywords/>
  <dc:language>en-US</dc:language>
  <cp:lastModifiedBy>Conta_2</cp:lastModifiedBy>
  <cp:lastPrinted>2008-08-29T15:44:00Z</cp:lastPrinted>
  <dcterms:modified xsi:type="dcterms:W3CDTF">2015-11-20T21:42:00Z</dcterms:modified>
  <cp:revision>6</cp:revision>
  <dc:subject/>
  <dc:title>ACUERDO Nº 3949</dc:title>
</cp:coreProperties>
</file>