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8"/>
          <w:u w:val="single"/>
        </w:rPr>
        <w:t>Ley de Responsabilidad Fiscal   - 3º Trimestre 2015 – Justificación de Metas</w:t>
      </w:r>
    </w:p>
    <w:p>
      <w:pPr>
        <w:pStyle w:val="Normal"/>
        <w:spacing w:lineRule="auto" w:line="360" w:before="0" w:after="0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 trimestre se previó en la suma de $ 426.882.113,46  y se llego a un nivel de ejecución de $ 589.664.304,12 que representa el 38,13% más del total.  El aumento de $162.762.190,66  se debió a  gastos de combustible y lubricantes, repuestos de vehículos y  gastos correspondientes al Fondo Permanente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24.476.163,82 y se llegó a un nivel de ejecución de  $1.294.071,22 que representa el 5,28%  del total. El cual corresponde  a trabajos públicos de señalización horizontal y vertical  y al mantenimiento de luminaria instalad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tercer trimestre alcanzó la suma de $ 482.693.757,15. Este valor de ejecución se debe fundamentalmente  a $129.147.751,94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19.968.680,38 corresponde al “Subsidio de Gasoil” y $333.577.324,83 correspondiente al “Subsidio Provincial”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.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05:00Z</dcterms:created>
  <dc:creator>csoria</dc:creator>
  <dc:description/>
  <cp:keywords/>
  <dc:language>en-US</dc:language>
  <cp:lastModifiedBy>mcarrizo</cp:lastModifiedBy>
  <cp:lastPrinted>2015-08-20T12:21:00Z</cp:lastPrinted>
  <dcterms:modified xsi:type="dcterms:W3CDTF">2015-11-20T11:55:00Z</dcterms:modified>
  <cp:revision>15</cp:revision>
  <dc:subject/>
  <dc:title>Señor Secretario de Transporte</dc:title>
</cp:coreProperties>
</file>