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REF: expte Nº 13088-D-2015-00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3° trimestre 201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TERCER (3°) trimestre del Ejercicio 2015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esvío observado se justifica principalmente en la ejecución del presupuesto de la Dirección de Informática y Comunicaciones (que representa el 30% del Presupuesto total de la Jurisdicción) ocasionado por la demora de sus principales proveedores en la presentación de facturas, lo que llevó a una subejecución del mismo en los dos primeros trimestres y la consecuente sobreejecución del período que se presen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ubejecución observada se explica dentro del marco de las restricciones impuestas a este tipo de gasto.</w:t>
      </w:r>
    </w:p>
    <w:p>
      <w:pPr>
        <w:pStyle w:val="Normal"/>
        <w:tabs>
          <w:tab w:val="clear" w:pos="709"/>
          <w:tab w:val="left" w:pos="0" w:leader="none"/>
        </w:tabs>
        <w:ind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 además los Indicadores de resultados a los que se hace mención en el artículo N° 44 de la Ley 7314. Atento a lo anterior se adjunta el Anexo 30, con la planilla de Indicadores y Metas (art. 27) correspondientes al trimestre, dicho anexo también se eleva a la página web correspondiente a SIDICO y al Tribunal de Cuentas de la Provincia. Respecto a los indicadores del art. N° 28 no son exigibles al Ministerio Secretaría General Legal y Técnica de la Gobernación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deja constancia que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6 de noviembre de 201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39:00Z</dcterms:created>
  <dc:creator>Admin</dc:creator>
  <dc:description/>
  <cp:keywords/>
  <dc:language>en-US</dc:language>
  <cp:lastModifiedBy>Eleonora Buss</cp:lastModifiedBy>
  <cp:lastPrinted>2014-11-11T10:27:00Z</cp:lastPrinted>
  <dcterms:modified xsi:type="dcterms:W3CDTF">2015-11-16T13:25:00Z</dcterms:modified>
  <cp:revision>6</cp:revision>
  <dc:subject/>
  <dc:title>REF: expte N° 924-G-2010-00020</dc:title>
</cp:coreProperties>
</file>