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5</w:t>
        <w:tab/>
        <w:tab/>
        <w:tab/>
        <w:tab/>
        <w:t>TRIMESTRE: TERCERO.</w:t>
      </w:r>
    </w:p>
    <w:p>
      <w:pPr>
        <w:pStyle w:val="Normal"/>
        <w:rPr/>
      </w:pPr>
      <w:r>
        <w:rPr/>
      </w:r>
    </w:p>
    <w:p>
      <w:pPr>
        <w:pStyle w:val="Normal"/>
        <w:rPr/>
      </w:pPr>
      <w:r>
        <w:rPr/>
        <w:t>MEDIDAS TOMADAS PARA LA CORRECCION DE DESVIOS ANEXO 4 y 30 ACUERDO 3949 ARTICULO 5 INC D DE LA LEY 7314 2° TRIMESTRE 2015.-</w:t>
      </w:r>
    </w:p>
    <w:p>
      <w:pPr>
        <w:pStyle w:val="Normal"/>
        <w:rPr/>
      </w:pPr>
      <w:r>
        <w:rPr/>
      </w:r>
    </w:p>
    <w:p>
      <w:pPr>
        <w:pStyle w:val="Normal"/>
        <w:jc w:val="both"/>
        <w:rPr/>
      </w:pPr>
      <w:r>
        <w:rPr/>
        <w:t>A fin de subsanar los desvíos presentados de los valores presupuestarios 2015, esta Administración está tramitando ante la Dirección de Administración de Recursos del Ministerio de Salud la adecuación de ritmo de gastos y cupos que permitan ejecutar el presupuesto de acuerdo a lo real, así como las liberación de reservas de crédito que permitan realizar las registraciones contables en tiempo y forma.  Se informa el déficit de presupuesto de acuerdo a lo cargado durante el mes de Julio de 2015 a fin de reclamar los faltantes con las variaciones que pudieron surgir por los cambios económicos ocurridos.</w:t>
      </w:r>
    </w:p>
    <w:p>
      <w:pPr>
        <w:pStyle w:val="Normal"/>
        <w:jc w:val="both"/>
        <w:rPr/>
      </w:pPr>
      <w:r>
        <w:rPr/>
        <w:t>En relación a bienes, servicios y prestaciones se ha informado los déficit presupuestarios por Expediente Nº 579 D 2015 (04280) ya que la programación no se corresponde con la realidad de este Nosocomio a fin de que se tramiten los refuerzo presupuestarios necesarios a fin de no resentir los servicios prestados por este Nosocomio.</w:t>
      </w:r>
    </w:p>
    <w:p>
      <w:pPr>
        <w:pStyle w:val="Normal"/>
        <w:jc w:val="both"/>
        <w:rPr/>
      </w:pPr>
      <w:r>
        <w:rPr/>
        <w:t>A este primer expediente se ha agregado las presentaciones 4479 D 2015 (77770) “Gerentes Administrativos de Hospitales Descentralizados Plantean…” y 1058 D 2015 (01027) “E/ copia de informe elaborado por Hospitales Descentralizados”, en conjunto con otros Hospitales donde informamos al Ministerio de Salud y Hacienda del Gobierno de Mendoza sobre la situación irregular que atraviesa el Hospital al no contar con los refuerzos presupuestarios en tiempo y forma como así las responsabilidades en la administración del Nosocomio.</w:t>
      </w:r>
    </w:p>
    <w:p>
      <w:pPr>
        <w:pStyle w:val="Normal"/>
        <w:jc w:val="both"/>
        <w:rPr/>
      </w:pPr>
      <w:r>
        <w:rPr/>
        <w:t>A su vez en el mes de Agosto de 2015 por Expediente se vuelve a informar al Ministerio de Salud el Déficit Presupuestario 2015 por Expediente 2140 D 2015 (04280) y en Octubre 2015 se ratifica informe mencionado remitiéndose un nuevo informe de Déficit 2015 por las siguientes piezas administrativas Expediente 2894, 2895 y 2896 D 2015 (04280) al Ministerio de Salud (2) y Ministerio de Hacienda.</w:t>
      </w:r>
    </w:p>
    <w:p>
      <w:pPr>
        <w:pStyle w:val="Normal"/>
        <w:spacing w:before="0" w:after="200"/>
        <w:jc w:val="both"/>
        <w:rPr/>
      </w:pPr>
      <w:r>
        <w:rPr/>
        <w:t>En relación a los ingresos corrientes este Hospital a iniciado tramite por Expediente N°</w:t>
        <w:tab/>
        <w:t xml:space="preserve"> 2984 D 2015 (04280) de mayor recaudación del financiamiento 01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7:26:00Z</dcterms:created>
  <dc:creator>WinuE</dc:creator>
  <dc:description/>
  <cp:keywords/>
  <dc:language>en-US</dc:language>
  <cp:lastModifiedBy>angel.ferreyra</cp:lastModifiedBy>
  <cp:lastPrinted>2010-05-20T12:01:00Z</cp:lastPrinted>
  <dcterms:modified xsi:type="dcterms:W3CDTF">2015-11-30T03:46:00Z</dcterms:modified>
  <cp:revision>4</cp:revision>
  <dc:subject/>
  <dc:title/>
</cp:coreProperties>
</file>