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5.274.434,00 más que lo programado debido a que tenemos un presupuesto reconducido cuyas partidas no han sido ajustadas a las necesidades del ejercicio por lo que se crean diferencias que se compensan con refuerzos de partidas. Se recibió un refuerzo de partidas de $44.768.993,72 a la cuenta de personal permanente de la H. Cámara de Senadores con la cual se compensan las diferencias del Senado y la Legislatura. Desde el Ministerio de Hacienda y Finanzas se nos ha informado que en el próximo trimestre se irán recibiendo refuerzos de partidas segun las necesidades del ejercicio y se realizarán los ajustes y transferencias de partidas correspondient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icrosoft Sans Serif" w:ascii="Verdana" w:hAnsi="Verdana"/>
          <w:b/>
          <w:sz w:val="20"/>
        </w:rPr>
        <w:t>Gastos Corrientes:</w:t>
      </w:r>
      <w:r>
        <w:rPr>
          <w:rFonts w:cs="Microsoft Sans Serif" w:ascii="Verdana" w:hAnsi="Verdana"/>
          <w:sz w:val="20"/>
        </w:rPr>
        <w:t xml:space="preserve"> Se ha erogado $326.669,00 más que lo programado que se compensará en el próximo trimest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79071 menos que lo programado por adquisiciones que se efectuarán en el próximo trimestre. Las erogaciones del trimestre se deben a una diferencia de precio en la compra de una colección de la Editorial Errepa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Conforme a lo programad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sidente H. Senado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5-11-19T12:17:00Z</cp:lastPrinted>
  <dcterms:modified xsi:type="dcterms:W3CDTF">2015-11-19T15:18:00Z</dcterms:modified>
  <cp:revision>18</cp:revision>
  <dc:subject>Ley de Responsabilidad Fiscal</dc:subject>
  <dc:title>Informes Escritos</dc:title>
</cp:coreProperties>
</file>