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No es posible aplicar medidas correctivas dado que la diferencia no obedece a una mala ejecución del presupuesto sino a la forma en que se carga el crédito votad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</w:t>
      </w:r>
      <w:r>
        <w:rPr>
          <w:b/>
        </w:rPr>
        <w:t>:</w:t>
      </w:r>
      <w:r>
        <w:rPr/>
        <w:tab/>
        <w:t>No es posible aplicar medidas correctivas dado que la diferencia no obedece a una mala ejecución del presupuesto sino a la forma en que se carga el crédito votado y consecuentemente la programación financier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es posible aplicar medidas correctivas ya que la diferencia no obedece a una mala ejecución del presupuesto sino a la imposibilidad de efectuar dichos gastos en los periodos programados. Una vez levantada la restricción por parte del Ejecutivo, se intentara adecuar la ejecución a lo programad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  <w:t>No es posible aplicar medidas correctivas dado que la diferencia no obedece a una mala ejecución del presupuesto sino a la forma en que se carga el crédito votado y consecuentemente la programación financiera</w:t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276" w:right="991" w:gutter="0" w:header="709" w:top="2516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6121400" cy="864870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864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b/>
      <w:i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14:00Z</dcterms:created>
  <dc:creator>framos</dc:creator>
  <dc:description/>
  <dc:language>en-US</dc:language>
  <cp:lastModifiedBy>framos</cp:lastModifiedBy>
  <cp:lastPrinted>2011-03-31T13:00:00Z</cp:lastPrinted>
  <dcterms:modified xsi:type="dcterms:W3CDTF">2015-11-23T13:17:00Z</dcterms:modified>
  <cp:revision>2</cp:revision>
  <dc:subject/>
  <dc:title/>
</cp:coreProperties>
</file>