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892.446,79 SIGNIFICANDO  UN AUMENTO  DEL 60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GASTOS CORRIENTES  REGISTRA UN AUMENTO  CON RELACION A LO PROGRAMADO DE  $ 15.724979,30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A DISMINUCION  CON RELACION A LO PROGRAMADO DE $360.219,82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SE HA PRODUCIDO UN INCREMENTO DEL $ 6.031.659.31  DEBIDO AL AUMENTO DE LOS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5-11-20T21:43:00Z</dcterms:modified>
  <cp:revision>8</cp:revision>
  <dc:subject/>
  <dc:title>ACUERDO Nº 3949</dc:title>
</cp:coreProperties>
</file>