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F: Responsabilidad Fiscal – 3º Trimestre 2015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rt. 5 inc. d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r. Subsecretario de Hacienda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</w:rPr>
        <w:t>RAFAEL EDGARDO GOLLANO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 nuestra mayor consideración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emos el agrado de dirigirnos a usted a fin de elevarle el informe de referencia, según art. N° 27 y 33 de la Ley 7314 y art. 5° inc. “d” Acuerdo N° 3949 del H. Tribunal de Cuentas de la Provincia, respecto a las medidas tomadas para la corrección de desvíos.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tento a lo anterior y a lo informado en cumplimiento de lo dispuesto por el Art. 5 inc “c” de la ley mencionada, las medidas correctivas ya han sido tomadas.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in más lo saludamos atentamente.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ndoza, 16 de noviembre de 2015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701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2:51:00Z</dcterms:created>
  <dc:creator>Admin</dc:creator>
  <dc:description/>
  <cp:keywords/>
  <dc:language>en-US</dc:language>
  <cp:lastModifiedBy>Eleonora Buss</cp:lastModifiedBy>
  <cp:lastPrinted>2015-11-16T10:26:00Z</cp:lastPrinted>
  <dcterms:modified xsi:type="dcterms:W3CDTF">2015-11-16T13:26:00Z</dcterms:modified>
  <cp:revision>4</cp:revision>
  <dc:subject/>
  <dc:title>REF: expte N° 924-G-2010-00020</dc:title>
</cp:coreProperties>
</file>