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SUPERO A LO  PROGRAMADO, CON MOTIVO A LA DEMANDA GENERADA EN LOS SERVICIOS Y EL AUMENTO SOSTENIBLE DE LOS PREC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SE HA SUPERADO LO PROGRAMADO Y SE SEGUIRA TRABAJANDO PARA PODER RECAUDAR MAS, CABE SEÑALAR QUE HAY UNA DEUDA CONSIDERABLE CON LA OBRA SOCIAL OSEP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15:00Z</dcterms:created>
  <dc:creator>WinuE</dc:creator>
  <dc:description/>
  <dc:language>en-US</dc:language>
  <cp:lastModifiedBy>Usuario</cp:lastModifiedBy>
  <cp:lastPrinted>2013-07-22T12:03:00Z</cp:lastPrinted>
  <dcterms:modified xsi:type="dcterms:W3CDTF">2015-11-27T04:22:00Z</dcterms:modified>
  <cp:revision>3</cp:revision>
  <dc:subject/>
  <dc:title>ACUERDO Nº 3949</dc:title>
</cp:coreProperties>
</file>