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s-MX"/>
        </w:rPr>
      </w:pPr>
      <w:r>
        <w:rPr>
          <w:b/>
          <w:lang w:val="es-MX"/>
        </w:rPr>
        <w:t>Ejercicio:   2.015                                                       Trimestre: SEGUND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autoSpaceDE w:val="false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lang w:val="es-MX"/>
        </w:rPr>
        <w:t xml:space="preserve">GASTOS CORRIENTES y DE CAPITAL: </w:t>
      </w:r>
      <w:r>
        <w:rPr>
          <w:b/>
          <w:bCs/>
        </w:rPr>
        <w:t xml:space="preserve">Información Artículo  27 Ley 7.314 y 5° inc d) Acuerdo 3949 y su modifc. 4.559 – Desvíos: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bCs/>
        </w:rPr>
      </w:pPr>
      <w:r>
        <w:rPr>
          <w:bCs/>
        </w:rPr>
        <w:t>Los Gastos Corrientes, se alejan en cuantía respecto de lo programado, fundamentalmente por los incrementos salariales que produjeron efectos a partir de este trimestre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bCs/>
        </w:rPr>
      </w:pPr>
      <w:r>
        <w:rPr>
          <w:bCs/>
        </w:rPr>
        <w:t>Las diferencias entre la Programación Financiera y los montos ejecutados en Gastos de Capital, no son significativas, por tanto puede decirse que se está cumpliendo con lo programado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 xml:space="preserve">Se dificulta la toma de decisiones y aplicación del gasto y medidas correctivas, </w:t>
      </w:r>
      <w:r>
        <w:rPr/>
        <w:t xml:space="preserve">dado que las partidas son objeto de economías presupuestarias impartidas por el Ministerio de Hacienda.  Continua afectada la normal provisión de Bienes y Servicios para la Jurisdicción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ECURSOS DE CAPITAL: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No se efectuaron imputaciones, dadas las reservas efectuadas por el Ministerio de Hacienda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PLICACIONES FINANCIERAS: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No resultan significativas dadas las economías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09" w:hanging="0"/>
        <w:jc w:val="both"/>
        <w:rPr>
          <w:lang w:val="es-MX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Noviembre 2015.</w:t>
      </w: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66775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4" r="-4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PODER JUDICIAL DE MENDO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szCs w:val="20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38:00Z</dcterms:created>
  <dc:creator>Usuario</dc:creator>
  <dc:description/>
  <cp:keywords/>
  <dc:language>en-US</dc:language>
  <cp:lastModifiedBy>Luffi</cp:lastModifiedBy>
  <cp:lastPrinted>2015-02-23T10:19:00Z</cp:lastPrinted>
  <dcterms:modified xsi:type="dcterms:W3CDTF">2015-11-19T03:05:00Z</dcterms:modified>
  <cp:revision>9</cp:revision>
  <dc:subject/>
  <dc:title/>
</cp:coreProperties>
</file>