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s-AR" w:eastAsia="en-US"/>
        </w:rPr>
        <w:drawing>
          <wp:inline distT="0" distB="0" distL="0" distR="0">
            <wp:extent cx="6515735" cy="68199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Repartició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isterio de Energ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jercici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eríod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Gastos corrientes:</w:t>
      </w:r>
      <w:r>
        <w:rPr>
          <w:rFonts w:cs="Arial" w:ascii="Arial" w:hAnsi="Arial"/>
        </w:rPr>
        <w:t xml:space="preserve"> se procedió a programar las erogaciones de acuerdo a las pautas presupuestarias definidas por el Sr. Gobernador, a través del Ritmo del Gasto en la Etapa del Preventivo, y de los Cupos para el Definitivo y Devengado.</w:t>
      </w:r>
    </w:p>
    <w:p>
      <w:pPr>
        <w:pStyle w:val="Normal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se procedió a programar las erogaciones de acuerdo a las pautas presupuestarias definidas por el Sr. Gobernador, a través del Ritmo del Gasto en la Etapa del Preventivo, y de los Cupos para el Definitivo y Devengado.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1:53:00Z</dcterms:created>
  <dc:creator>design-SMA</dc:creator>
  <dc:description/>
  <dc:language>en-US</dc:language>
  <cp:lastModifiedBy>USUARIO</cp:lastModifiedBy>
  <cp:lastPrinted>2015-11-11T18:53:00Z</cp:lastPrinted>
  <dcterms:modified xsi:type="dcterms:W3CDTF">2015-11-11T21:53:00Z</dcterms:modified>
  <cp:revision>2</cp:revision>
  <dc:subject/>
  <dc:title/>
</cp:coreProperties>
</file>